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нализ стихотворения Бальмонта « Я мечтою ловил уходящие тени 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Бальмонта “ Я мечтою ловил уходящие тени … “ было написано в 1895 г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считаю, что это стихотворение наиболее ярко отражает творчество Бальмонта и является гимном символ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ихотворении “Я мечтою ловил уходящие тени…”, как легко убедиться, есть и “очевидная красота” и иной, скрытый смысл: гимн вечному устремлению человеческого духа от тьмы к све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образная структура стихотворения Бальмонта построена на контрастах: между верхом («И чем выше я шел…»), и низом («А в низу подо мною...»), небесами и землей (оба эти слова в тексте пишутся с большой буквы - значит, им придается исключительно весомое символическое значение), днем (светом) и тьмой (угасанием). Лирический сюжет заключается в движении героя, снимающем указанные контрасты. Восходя на башню, герой покидает привычный земной мир в погоне за новыми никем не изведанными прежде ощущениями. Он мечтает («Я мечтою ловил …»), остановить ход времени, приблизится к вечности, в которой обитают «уходящие тени». Это ему вполне удается: в то время как «для уснувшей Земли» наступает ночь - пора забвения и смерти для героя продолжает сиять «огневое светило», приносящее обновление и духовный подъем, а далекие очертания «выси дремлющих гор» становятся все более зримыми. Наверху героя ждет неясная симфония звуков («И какие-то звуки вокруг раздавались...»), что знаменует его полное слияние с высшим ми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чественная картина, воссозданная в стихотворении, уходит корнями в романтические представления о гордом одиночке, бросающем вызов земным установлениям. Но здесь лирический герой вступает в противоборство уже не с обществом, а со вселенскими, космическими законами и выходит победителем ( «Я узнал, как ловить уходящие тени...»). Тем самым Бальмонт намекает на богоизбранность своего героя (а в конечном счете и на свою собственную богоизбранность, ведь для старших символистов, к которым он принадлежал, была важна мысль о высоком, «жреческом» предназначении поэ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стихотворение покоряет главным образом не своей идеей, а чарующей пластикой, музыкальностью, которая создается волнообразным движением интонационных подъемов и спадов, трепетными переливами звуковой структуры (особую нагрузку несут шипящие и свистящие согласные, а так же сонорные « р» и « л »), наконец, завораживающим ритмом четырехстопного анапеста (в нечетных строках он утяжелен цезурным наращиванием). Это что касается языка. Что же касается содержания стихотворения - оно наполнено глубоким смыслом. Человек идет по жизни все выше и выше, ближе и ближе к своей цел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9:00Z</dcterms:created>
  <dc:creator>User</dc:creator>
  <dc:description/>
  <cp:keywords/>
  <dc:language>en-US</dc:language>
  <cp:lastModifiedBy>Mage</cp:lastModifiedBy>
  <dcterms:modified xsi:type="dcterms:W3CDTF">2011-10-09T11:59:00Z</dcterms:modified>
  <cp:revision>2</cp:revision>
  <dc:subject/>
  <dc:title>Анализ стихотворения Бальмонта « Я мечтою ловил уходящие тени </dc:title>
</cp:coreProperties>
</file>