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инципы и стадии налогового планирова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Елeнa Cepгeeвна Bылкoвa, доктор экономических наук, профессор, декан факультета финансовых, кредитных и международных экономических отношений Санкт-Петербургского государственного универcитeтa экoнoмики и финaнc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влияние налогов на управление доходами, расходами и конечными результатами налоговое планирование опосредованно влияет и на другие направления финансового менеджмента. Налоговое планирование позволяет оптимизировать сумму уплачиваемых налогов и избежать экономического ущерба, связанного с выплатой штрафов. Налоговое планирование является частью финансового планирования и подчиняется определенным принципам. На практике выделяют четыре основные стадии налогового пла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ономической литературе можно выделить два подхода к определению налогового планирования. В основе первого лежит минимизация налоговых обязательств налогоплательщика, в основе второго — налоговая оптим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также различать налоговое планирование как более широкое понятие и планирование налогов как более узкое поня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ое планирование на уровне хозяйствующего субъекта — это неотъемлемая часть управления его финансово-хозяйственной деятельностью в рамках единой стратегии его экономического развития, представляющая собой процесс системного использования оптимальных законных налоговых способов и методов для установления желаемого будущего финансового состояния объекта в условиях ограниченности ресурсов и возможности их альтернативного использования. При этом в понятие будущего финансового состояния целесообразно также включать уровень налогового б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ирование налогов — это планирование на минимальном для конкретного хозяйствующего субъекта уровне сумм отдельных нало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влияние налогов на управление доходами, расходами и конечными результатами налоговое планирование опосредованно влияет и на другие направления финансового менедж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необходимо отметить следую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являясь составной частью системы финансового менеджмента, налоговое планирование занимает в ней специфичное место, что обусловлено тем, что налоговый аспект присутствует в любом сегменте управления финансами хозяйствующих су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так как налоговые отношения как составная часть финансовых возникают на перераспределительной стадии воспроизводственного процесса и являются завершающим звеном любого предпринимательского решения, налоговому планированию как составной части финансового менеджмента присуща ограниченная самостоятельность. Как контрольная функция финансов проявляется только в процессе формирования и использования централизованных и децентрализованных денежных фондов, так и налоговое планирование проявляется только в процессе осуществления соответствующих видов деятельности и решений. Таким образом, налоговое планирование, не имея четко самостоятельного характера, тем не менее оказывает существенное влияние на принятие предпринимательских решений и повышение эффективности финансово-хозяйственной деятельности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налоговая экономия увеличивает собственные финансовые ресурсы предприятия, поэтому конечной целью налогового планирования является не только и не столько оптимизация налогов, а в рамках достижения основных целей предпринимательской деятельности предприятия повышение его финансовой устойчивости и знач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утствие налогового планирования ставит хозяйствующие субъекты в такое положение, когда о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очно полно понимают возможности развития бизнеса в более благоприятных услов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ываются в более слабой позиции по сравнению с другими участниками рыночн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беспечивают должной системности в своем развит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гут допускать существенные ошибки в стратегическом развитии и реализации своей ми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налогового планирования в деятельности фирмы и деловых отношений создает следующие важные преимущества для бизне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яснение возникающих пробл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анализа и использования будущих благоприятных усло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у фирмы к изменениям во внешней сред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мулирование участников налогового планирования к реализации своих решений в дальнейшей работе, создание предпосылок для повышения образовательной подготовки менедже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спечение более рационального распределения и использования различных видов ресурсов хозяйствующего субъе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ышение финансовой устойчивости и значимост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ми налогового планирования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т основных направлений развития налоговой, бюджетной и инвестиционной политики государ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 учетной политики предприятия и проведение договорных компаний с учетом их налоговых послед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ьное и полное использование всех установленных законом льгот, освобождений от налогов и исполнения обязанностей налогоплательщ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возможностей получения отсрочек и рассрочек по уплате налогов, а также различных налоговых и инвестиционных налоговых креди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ое планирование является частью финансового планирования и подчиняется следующим принцип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тить минимум из положенно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лять уплату налога в последний день установленного пери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ть варианты снижения налогооблагаемой базы в рамках взаимосвязанной системы налогообложения предприят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ть льготные режимы налогообложения, предусмотренные законодательств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допускать повышенного налогообложения путем использования специальных учетных мет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алоговое планирование позволяет оптимизировать сумму уплачиваемых налогов и избежать экономического ущерба, связанного с выплатой штрафов в пользу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ктике выделяют четыре основные стадии налогового план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дия 1. Принятие решений о наиболее выгодном с точки зрения налогового планирования расположении самого предприятия, его руководящих органов, филиалов, дочерних и зависимых обществ для оптимизации налогов исходя из целей деятельности предприятия и особенностей налоговых режимов отдельны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ия в налоговых режимах между странами помогают уйти от налогообложения с использованием «принципа неограниченной налоговой ответственности». Например, если создать компанию по законам Великобритании и в самой Великобритании, где резидентами считаются компании, имеющие в этой стране центр фактического руководства, а само руководство расположить в США, где критерием считается место создания, то компания не будет считаться резидентом ни в США, ни в Великобритании. Тогда ни в одной из стран компания не попадет под режим неограниченной налоговой ответственности. Но считаясь нерезидентом в каждой из этих стран, фирма будет облагаться налогом только по доходам из источников этих стран, а если их нет, то налогообложение будет нулевым и, следовательно, нет необходимости использовать оффшорную з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ктике возможно использование двухстороннего и многостороннего соглашения о ликвидации двойного налогообложения. В частности, существует налоговое соглашение, заключенное между Нидерландами и Антильскими островами, которое получило в международной практике наименование «Голландский сэндвич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компания зарегистрирована на Антильских островах. Инвестор учреждает дочернюю компанию в Нидерландах и использует ее для управления компаниями, создаваемыми в любых странах, т. е. эти компании принадлежат организации, расположенной на Антильских островах. Используя соглашение между Нидерландами и Антильскими островами, можно минимизировать налоговое бремя за счет уменьшения и доведения до нуля налогов на дивиденды, которые распределяются субдочерними компа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существуют страны (Франция, Швейцария), которые ограничивают свою налоговую юрисдикцию только доходами, извлекаемыми на их территории, и не облагают доходы, полученные за рубеж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Российской Федерации, то здесь используются свободные экономические зоны и закрытые административно-территориальные образования, где происходит снижение налогового б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дия 2. Выбор организационно-правовой формы юридического лица и его внутренней структуры с учетом характера и целей деятельности и соответствия режима налогообложения юридического лица с его гражданско-правовой ответственностью по обязательст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в западных странах сложилась общая тенденция: чем меньше ответственность по обязательствам перед своими кредиторами, тем больше налоговые обязательства, и наоборот. Установлено, что если участники полного товарищества полностью отвечают по долгам товарищества всем имуществом, то они, как правило, не признаются плательщиками налога на прибыль или платят его по минимальной ставке, а предприятия в западных странах, как правило, акционерные общества или общества с ограниченной ответственностью, не имеют льготного режима налогообложения приб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ания, получающая дивиденды от участия в деятельности других предприятий, имеет право вычитать либо весь дивиденд, либо его часть из налогообложения прибыли. Критерием того, сколько вычитать, служит процент участия в капитале другого предприятия. Чем он больше, тем больше вычитается дивиден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дельных странах полностью разрешено вычитать дивиденд из налогооблагаемой базы, если он получен от контролируемого предприятия, где обеспечено безусловное принятие или отклонение определенных решений на общем собрании акцион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дельных странах (например во Франции) существует такое положение, что если фирма владеет 95% акций другой компании, то результаты деятельности последней включаются в налоговые документы контролирующей фи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йских условиях хозяйствующие субъекты должны учитывать, что участие государства при формировании уставного капитала в размере более 25% ограничивает возможности проведения реструктуризации, передачи имущества и распределения полученных доходов, а также участие в создании аффилированных групп. Согласно Налоговому и Гражданскому кодексам, при наличии доли одного из участников в размере более 25% возможно привлечение его к солидарной ответственности по налоговым обязательствам. Важное значение для целей налогового планирования имеет не только размер, но и способ формирования уставного капитала. Например, внесение имущества в уставной капитал создает первоначальные налоговые обязательства в виде налога на имущество. Выбор основных направлений деятельности на стадии подготовки учредительных документов будет иметь последствия, например, для расчета отчислений на страхование от несчастных случаев на производстве и профессиональных заболеваний. Создание филиалов в юрисдикциях с повышенным налоговым бременем снижает общие доходы организации, а с минимальным — создает дополнительные возможности для налогового план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дия 3. Текущее налоговое план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ущее налоговое планирование состоит из следующих элемен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налоговых освобождений и льгот по основным налогам с учетом изменения налогового законодательства с целью оперативного реагирования на эти изменения, включая реорганизацию пред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оптимальных форм договоров при прогнозировании и определении налогооблагаемого дохода и показателей финансово-хозяйственной деятельности предприятия, планирования сделок, опосредствующих предпринимательскую деятельность орган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 учетной политики для целей оптимизации налогооб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еречисленные факторы учитываются при моделировании налогового бремени хозяйствующего субъекта на оптимальном для него уровне в зависимости от этапа развития предприятия и целей, стоящих перед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дия 4. Принимаются решения по наиболее рациональному размещению активов и прибыли и по проблемам инвестирования и аккумулирования средств, так как правильное размещение прибыли и капитала позволяет получить дополнительные налоговые льготы, а в отдельных случаях — обеспечить возврат части уплаченных нало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ктике этапы налогового планирования можно использовать в совокупности или в отдельности в зависимости от того, создается ли предприятие или уже дей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полнение к четырем основным стадиям можно добавить стадию формирования целей и задач предприятия в начале его организации и стадию контроля, анализа и оценки эффективности налогового планирования. На практике стадии налогового планирования могут присутствовать в совокупности или в отдельности в зависимости от того, создается ли предприятие или уже дей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еречисленное учитывается при моделировании налогового бремени хозяйствующего субъекта на оптимальном для него уровне в зависимости от этапа развития предприятия и целей, стоящих перед ни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ans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0:00Z</dcterms:created>
  <dc:creator>User</dc:creator>
  <dc:description/>
  <cp:keywords/>
  <dc:language>en-US</dc:language>
  <cp:lastModifiedBy>Mage</cp:lastModifiedBy>
  <dcterms:modified xsi:type="dcterms:W3CDTF">2011-10-09T12:00:00Z</dcterms:modified>
  <cp:revision>2</cp:revision>
  <dc:subject/>
  <dc:title>Принципы и стадии налогового планирования</dc:title>
</cp:coreProperties>
</file>