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адьба Глинки</w:t>
      </w:r>
    </w:p>
    <w:p>
      <w:pPr>
        <w:pStyle w:val="Normal"/>
        <w:spacing w:before="120" w:after="0"/>
        <w:ind w:firstLine="567"/>
        <w:jc w:val="both"/>
        <w:rPr/>
      </w:pPr>
      <w:r>
        <w:rPr/>
        <w:t xml:space="preserve">Усадьба Глинки - старейшая в Подмосковье, относящаяся ещё к петровским временам. Она принадлежала в течении века (до 1791 г.) Брюсам. Родоначальником Брюсов был Яков Вилимович - сподвижник Петра I - военный и государственный деятель, учёный и дипломат. Архитектурный ансамбль Глинок был создан в 1727 - 1735 гг., когда Я.В. Брюс вышел в отставку. </w:t>
      </w:r>
    </w:p>
    <w:p>
      <w:pPr>
        <w:pStyle w:val="Normal"/>
        <w:spacing w:before="120" w:after="0"/>
        <w:jc w:val="center"/>
        <w:rPr>
          <w:b/>
          <w:b/>
          <w:sz w:val="28"/>
        </w:rPr>
      </w:pPr>
      <w:r>
        <w:rPr>
          <w:b/>
          <w:sz w:val="28"/>
        </w:rPr>
        <w:t xml:space="preserve">Яков Вилимович Брюс </w:t>
      </w:r>
    </w:p>
    <w:p>
      <w:pPr>
        <w:pStyle w:val="Normal"/>
        <w:spacing w:before="120" w:after="0"/>
        <w:ind w:firstLine="567"/>
        <w:jc w:val="both"/>
        <w:rPr/>
      </w:pPr>
      <w:r>
        <w:rPr/>
        <w:t xml:space="preserve">Яков Вилимович Брюс, сын шотландского дворянина, оказавшегося на русской службе еще при царе Алексее Михайловиче, был ближайшим сподвижником первого русского императора. Свою верность ему доказал еще во время Стрелецкого бунта, когда пришел на выручку молодому Петру в Троице-Сергиев монастырь. Вместе участвовали во многих военных походах. </w:t>
      </w:r>
    </w:p>
    <w:p>
      <w:pPr>
        <w:pStyle w:val="Normal"/>
        <w:spacing w:before="120" w:after="0"/>
        <w:ind w:firstLine="567"/>
        <w:jc w:val="both"/>
        <w:rPr/>
      </w:pPr>
      <w:r>
        <w:rPr/>
        <w:t xml:space="preserve">Славившийся своей ученостью Брюс считался в русской армии лучшим знатоком пушечного дела и не случайно носил почетное звание генерал-фельдцехмейстера - начальника артиллерии. Он же был президентом Берг-и Мануфактур-коллегии и основателем знаменитой Навигацкой школы, разместившейся в московской Сухаревой башне. Наконец, по "Брюсову календарю" строили свой жизненный уклад многие поколения русских людей. </w:t>
      </w:r>
    </w:p>
    <w:p>
      <w:pPr>
        <w:pStyle w:val="Normal"/>
        <w:spacing w:before="120" w:after="0"/>
        <w:ind w:firstLine="567"/>
        <w:jc w:val="both"/>
        <w:rPr/>
      </w:pPr>
      <w:r>
        <w:rPr/>
        <w:t xml:space="preserve">Но при преемниках Петра Великого граф оказался не у дел и подал прошение об отставке. В чине генерал-фельдмаршала, полученном на прощание, он, покинув Петербург, перебрался в купленное им под Москвой поместье "Глинки". И вскоре, по мнению местных крестьян, там стали твориться чудеса. Люди, проходившие мимо усадебного дома, построенного в необычном для здешних мест стиле итальянского барокко, не раз замечали его хозяина, стоявшего на крыше и смотревшего на небо в огромную трубу. Только вряд ли кто-то из них догадывался, что это телескоп, через который можно изучать звезды. </w:t>
      </w:r>
    </w:p>
    <w:p>
      <w:pPr>
        <w:pStyle w:val="Normal"/>
        <w:spacing w:before="120" w:after="0"/>
        <w:ind w:firstLine="567"/>
        <w:jc w:val="both"/>
        <w:rPr/>
      </w:pPr>
      <w:r>
        <w:rPr/>
        <w:t xml:space="preserve">Так что когда через день или два начиналась гроза, то все думали: это волшебник Брюс наслал непогоду. Его личность стала обрастать легендами. Каких только небылиц не рассказывали о нем. То видели его летевшим верхом на железном драконе, то в беседке парка по его велению неожиданно раздавались звуки арфы... </w:t>
      </w:r>
    </w:p>
    <w:p>
      <w:pPr>
        <w:pStyle w:val="Normal"/>
        <w:spacing w:before="120" w:after="0"/>
        <w:ind w:firstLine="567"/>
        <w:jc w:val="both"/>
        <w:rPr/>
      </w:pPr>
      <w:r>
        <w:rPr/>
        <w:t xml:space="preserve">Даже после своей кончины граф-чернокнижник, согласно преданиям, продолжал пугать тех, кто поселялся в его усадьбе. Поэтому новые владельцы "Глинок" - сначала купчиха Усачева, а потом фабрикант Лопатин - решили уничтожить все статуи обнаженных античных богинь и героев, некогда украшавшие парк. Одни просто зашвырнули в пруд, другие замуровали в плотине. И тут "месть Брюса" не заставила себя ждать. Начал граф с того, что стал по ночам являться в спальню Усачевой в барском доме, и той вскоре пришлось перебраться на житье во флигель. </w:t>
      </w:r>
    </w:p>
    <w:p>
      <w:pPr>
        <w:pStyle w:val="Normal"/>
        <w:spacing w:before="120" w:after="0"/>
        <w:ind w:firstLine="567"/>
        <w:jc w:val="both"/>
        <w:rPr/>
      </w:pPr>
      <w:r>
        <w:rPr/>
        <w:t xml:space="preserve">Яков свободно владел шестью европейскими языками, а его «кабинет курьезных вещей» был единственным в своем роде в России и после смерти Брюса влился в кунсткамеру Академии наук. </w:t>
      </w:r>
    </w:p>
    <w:p>
      <w:pPr>
        <w:pStyle w:val="Normal"/>
        <w:spacing w:before="120" w:after="0"/>
        <w:jc w:val="center"/>
        <w:rPr>
          <w:b/>
          <w:b/>
          <w:sz w:val="28"/>
        </w:rPr>
      </w:pPr>
      <w:r>
        <w:rPr>
          <w:b/>
          <w:sz w:val="28"/>
        </w:rPr>
        <w:t xml:space="preserve">Архитектурные особенности усадьбы </w:t>
      </w:r>
    </w:p>
    <w:p>
      <w:pPr>
        <w:pStyle w:val="Normal"/>
        <w:spacing w:before="120" w:after="0"/>
        <w:ind w:firstLine="567"/>
        <w:jc w:val="both"/>
        <w:rPr/>
      </w:pPr>
      <w:r>
        <w:rPr/>
        <w:t xml:space="preserve">Усадьба Глинки относится к одному из самых ранних, уцелевших до наших дней подмосковных имений, но Брюс чувствовал себя не помещиком, а ученым. Почти все комнаты усадьбы были превращены в кабинеты, где он занимался физикой, математикой, естествознанием, астрономией. Он тратил все деньги на приобретение новомодных приборов и приспособлений для опытов, поэтому челядь считала барина странным и за глаза называла его «нелюдимым вельможей». </w:t>
      </w:r>
    </w:p>
    <w:p>
      <w:pPr>
        <w:pStyle w:val="Normal"/>
        <w:spacing w:before="120" w:after="0"/>
        <w:ind w:firstLine="567"/>
        <w:jc w:val="both"/>
        <w:rPr/>
      </w:pPr>
      <w:r>
        <w:rPr/>
        <w:t xml:space="preserve">Крестьяне шептались о том, что он - колдун: ходили легенды, будто их помещик в жаркий летний день одним словом заморозил воду из прудов, чтобы покататься на коньках. Да и вид главного здания усадьбы весьма способствовал распространению слухов: первый этаж дома был стилизован под средневековый замок, а обтесанные камни, обрамляющие окна первого этажа, в темноте представлялись демоническими масками. </w:t>
      </w:r>
    </w:p>
    <w:p>
      <w:pPr>
        <w:pStyle w:val="Normal"/>
        <w:spacing w:before="120" w:after="0"/>
        <w:ind w:firstLine="567"/>
        <w:jc w:val="both"/>
        <w:rPr/>
      </w:pPr>
      <w:r>
        <w:rPr/>
        <w:t xml:space="preserve">Весь усадебный ансамбль был выполнен в стиле барокко, по-прежнему модном в первой трети XVIII века: хозяйственные постройки располагались строго симметрично по отношению к усадебному дому, а напротив главного входа был разбит регулярный парк с аккуратным прудиком и павильонами... К сожалению, после пожара 1899 года только флигель-кладовая и садовый павильон, служивший лабораторией Брюсу, сохранились в первозданном облике. </w:t>
      </w:r>
    </w:p>
    <w:p>
      <w:pPr>
        <w:pStyle w:val="Normal"/>
        <w:spacing w:before="120" w:after="0"/>
        <w:ind w:firstLine="567"/>
        <w:jc w:val="both"/>
        <w:rPr/>
      </w:pPr>
      <w:r>
        <w:rPr/>
        <w:t xml:space="preserve">Усадьба Глинки выстроена в стиле дворцово - парковой архитектуры, с чертами европейского барокко. В настоящее время сохранилось два каменных комплекса - парадный и хозяйственный. Парадный двор образован главным домом и тремя флигелями. Хозяйственный двор был основательно перестроен в конце XVIII века и более не представляет художественного интереса. </w:t>
      </w:r>
    </w:p>
    <w:p>
      <w:pPr>
        <w:pStyle w:val="Normal"/>
        <w:spacing w:before="120" w:after="0"/>
        <w:ind w:firstLine="567"/>
        <w:jc w:val="both"/>
        <w:rPr/>
      </w:pPr>
      <w:r>
        <w:rPr/>
        <w:t xml:space="preserve">Небольшой двухэтажный, прямоугольный в плане дом (20-30-е годы XVIII в.), можно считать наиболее старым из сохранившихся в Подмосковье. Его отличает сдержанная торжественность. Арочный портал рустован, скошенные углы здания в обрамлении пилястр. Оконные наличники красивого рисунка, с демоническими масками на замковых камнях над окнами первого этажа, и лучковым очельем - над окнами второго. Второй этаж по обоим фасадам выделен открытыми лоджиями, со спаренными колоннами. На крыше - лёгкая деревянная башенка, специально спроектированной для астрономических наблюдений Брюса. </w:t>
      </w:r>
    </w:p>
    <w:p>
      <w:pPr>
        <w:pStyle w:val="Normal"/>
        <w:spacing w:before="120" w:after="0"/>
        <w:jc w:val="center"/>
        <w:rPr>
          <w:b/>
          <w:b/>
          <w:sz w:val="28"/>
        </w:rPr>
      </w:pPr>
      <w:r>
        <w:rPr>
          <w:b/>
          <w:sz w:val="28"/>
        </w:rPr>
        <w:t xml:space="preserve">"Лаборатория Брюса" </w:t>
      </w:r>
    </w:p>
    <w:p>
      <w:pPr>
        <w:pStyle w:val="Normal"/>
        <w:spacing w:before="120" w:after="0"/>
        <w:ind w:firstLine="567"/>
        <w:jc w:val="both"/>
        <w:rPr/>
      </w:pPr>
      <w:r>
        <w:rPr/>
        <w:t xml:space="preserve">"Лаборатория Брюса", или как её ещё называют - "Петровский домик" - представляет собой одноэтажный парковый павильон, сохранивший декоративное убранство петровской эпохи. По сторонам главного входа помещаются полукруглые в плане арочные ниши для статуй, обрамлённые спаренными пилястрами с белокаменными капителями композитного ордера. Хороши рокайльные раковины, украсившие конхи ниш. Декоративное убранство павильона дополняют широкие пилястры и фигурные наличники. </w:t>
      </w:r>
    </w:p>
    <w:p>
      <w:pPr>
        <w:pStyle w:val="Normal"/>
        <w:spacing w:before="120" w:after="0"/>
        <w:jc w:val="center"/>
        <w:rPr>
          <w:b/>
          <w:b/>
          <w:sz w:val="28"/>
        </w:rPr>
      </w:pPr>
      <w:r>
        <w:rPr>
          <w:b/>
          <w:sz w:val="28"/>
        </w:rPr>
        <w:t xml:space="preserve">Санаторий "Монино" </w:t>
      </w:r>
    </w:p>
    <w:p>
      <w:pPr>
        <w:pStyle w:val="Normal"/>
        <w:spacing w:before="120" w:after="0"/>
        <w:ind w:firstLine="567"/>
        <w:jc w:val="both"/>
        <w:rPr/>
      </w:pPr>
      <w:r>
        <w:rPr/>
        <w:t xml:space="preserve">Ныне здания старинной усадьбы занимает санаторий "Монино". В западном флигеле усилиями местных краеведов открыт музей Я.В. Брюса, который работает по воскресеньям с 10 до 14 часов. </w:t>
      </w:r>
    </w:p>
    <w:p>
      <w:pPr>
        <w:pStyle w:val="Normal"/>
        <w:spacing w:before="120" w:after="0"/>
        <w:ind w:firstLine="567"/>
        <w:jc w:val="both"/>
        <w:rPr/>
      </w:pPr>
      <w:r>
        <w:rPr/>
        <w:t xml:space="preserve">Проехать в усадьбу просто - поворот на Монино с Горьковское шоссе, далее через посёлок Лосино - Петровский. У высокой церкви поворот на светофоре, и далее поворот на указателе "санаторий Монин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dmosko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1:00Z</dcterms:created>
  <dc:creator>User</dc:creator>
  <dc:description/>
  <cp:keywords/>
  <dc:language>en-US</dc:language>
  <cp:lastModifiedBy>Mage</cp:lastModifiedBy>
  <dcterms:modified xsi:type="dcterms:W3CDTF">2011-10-09T12:01:00Z</dcterms:modified>
  <cp:revision>2</cp:revision>
  <dc:subject/>
  <dc:title>Усадьба Глинки</dc:title>
</cp:coreProperties>
</file>