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Закономерности и факторы размещения экономик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Глeб Гeннaдьeвич Фeтиcoв, доктор экономических наук, член-корреспондент РАН (отделение общественных наук), член координационного совета РАН по прогнозированию при Президиуме 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ком регионе страны лучше развивать определенный бизнес или отрасль? Какие факторы необходимо обязательно учитывать при размещения производительных сил, чтобы минимизировать затраты на производство и транспортировку продукции до потребителя? Принципы размещения производительных сил представляют собой исходные положения, которыми руководствуются при установлении соответствия в развитии элементов производственных ресурсов согласно поставленным целям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изменением отношений собственности, структуры управления и сферы хозяйственных взаимоотношений меняется система вертикальных и горизонтальных связей, трансформируются экономические интересы субъектов региональной экономики, однако технико-экономические связи сохраняют свою си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ологические положения современной теории регионального воспроизводства включают следующие момен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гиональный воспроизводственный процесс, с одной стороны, представляет собой подсистему общественного воспроизводства, а с другой — интегрирует единичные воспроизводственные процессы на уровне предприятий, обогащая их и формируя условия для комплексного развития экономики региона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о-экономическое развитие региональных систем осуществляется в соответствии с законами расширенного воспроизводства: воспроизводственный аспект является основополагающим в исследовании социально-экономических процессов регион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номика региона рассматривается как система взаимодействующих субъектов — предприятий и организаций различных форм собственности, между которыми существуют материальные, финансовые и информационные связи на основе технологии производства и обращ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гиональный воспроизводственный процесс охватывает все фазы общественного воспроизводства: производство, распределение, обмен, потреб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ы размещения производительных сил представляют собой основополагающие исходные положения, которыми руководствуются при установлении соответствия в развитии элементов производственных ресурсов согласно поставленным целям развития. Можно выделить три группы принципов размещения производительных с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первой группе принципов относя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приближения ее к источникам сырья энергии, а по ряду отраслей и производств — к районам и центрам потребления готовой проду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рациональной пространственной концентрации (агломерации) в виде ТПК и отраслево-территориальных комплексов, а также промышленных районов, зон и узлов, соответствующих основной специализации района их размещ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кооперирования производства между различными предприятиями с всемерным сокращением нерациональных перевозок, при максимально возможном комплексном развитии хозяйства районов разме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принципы, а также различные факторы размещения отдельных отраслей и производств отражаются в показателях общей и сравнительной экономической эффективности с определением минимума приведенных затрат на производство и транспортировку продукции до потреб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группа принципов обусловлена рациональным сочетанием природы и экономики. При размещении производства обязательно должны учитываться такие принципы, как экологический (предотвращение вредного воздействия производства на окружающую среду), градостроительный (увязка с генеральными планами развития городов), недопущение чрезмерной концентрации промышленности и вытекающих отсюда отрицательных социальных послед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ю группу принципов формируют основы, вытекающие из рациональной пространственной организации территории страны. Основными из них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специализации отдельных частей страны с рациональными территориальными экономическими связями между ними. Он базируется на оптимальном по объективным предпосылкам территориальном разделении труда при использовании благоприятных условий каждого региона, его производственного и научно-технического потенциал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выравнивания уровней экономического и социального развития различных частей страны, ликвидации экономического и культурного неравенства в развитии окраинных, особенно национальных, район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учета международного разделения тр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исленные принципы не могут рассматриваться изолированно один от другого, они взаимодействуют между собой, дополняя и заменяя друг дру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факторами размещения производительных сил понимаются конкретные причины и условия, оказывающие влияние на размещение отраслей производства и опосредствующие действие закономерностей и принципов размещения производительных с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раслях обрабатывающей промышленности, размещение которых представляется наиболее сложным, одновременно действуют различные факторы. Роль большинства из них характеризуется удельными показателями (расходы сырья, топлива, электроэнергии, воды на единицу готовой продукции и изделий, доля затрат на рабочую силу, сырье, топливо в себестоимости промышленной продукции и капитальных вложениях). Однако значение этих показателей существенно меняется под воздействием научно-технического прогресса, изменений в технике и технологии производства, влияющих на затраты живого труда и различных ресур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ергетический фактор имеет наиболее важное значение в связи с дефицитностью энергоресурсов и необходимостью проведения энергосберегающей поли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ысокоэнергоемких производствах химической промышленности и цветной металлургии (капроновый и вискозный шелк, алюминий, никель) расход топлива значительно превышает вес готовой продукции, достигая на каждую тонну 7-10 т. и более. Суммарные энергетические затраты на производство такой продукции больше, чем на сырье и материалы, а капитальные вложения в энергетическую базу примерно равны или даже выше, чем в основное производство. Соответственно доля энергетической составляющей является наибольшей, помимо электроэнергетики, в металлургии, химической и нефтехимической промышленности. В черной металлургии, целлюлозно-бумажной промышленности, производствах меди, свинца, гидролизных дрожжей, каустической соды и некоторых других удельная энергоемкость составляет 1-3 т. условного топлива, но суммарная потребность в энергоресурсах вследствие больших объемов производства очень значительна. Поэтому дальнейшее развитие энергоемких производств намечается в восточных районах, прежде всего в Сибири, на базе имеющихся там богатых и дешевых энергоресурсов, что позволяет получать электроэнергию в настоящее время и в перспективе на 25-40% более дешевую, чем в Центральном рай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дный фактор играет решающую роль при размещении предприятий химической, целлюлозно-бумажной, текстильной промышленности, черной металлургии, электроэнерге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раты на весь водохозяйственный комплекс включая отведение и очистку сточных вод составляют от 1-2 до 15-25% стоимости строящегося предприятия в водоемких производствах. Вследствие этого они должны размещаться в Сибири, на Дальнем Востоке, а также на Европейском Севере, где стоимость 1 куб.м. свежей воды в 3-4 раза меньше, чем в районах Центра и Юга европейской части, Закавказья. Одновременно шире должны применяться оборотная и другие прогрессивные системы водоснабжения и охлаждения 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овой фактор (затраты живого труда на изготовление продукции) сохраняет важное значение при размещении машиностроения (в частности, приборостроения), легкой промышленности, а также наиболее крупных предприятий других отрас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как затраты труда на 1 т. продукции и доля заработной платы в себестоимости не дают правильного представления о трудоемкости продукции, то при рационализации размещения производительных сил с учетом трудового фактора целесообразно ориентироваться на потребность каждого предприятия в рабочей си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мельный фактор приобретает особую остроту при отводе площадок для промышленного строительства (их размеры для крупных предприятий достигают сотен гектаров) в районах интенсивного сельскохозяйственного производства и городах в условиях ограниченности земельного фонда и высокой стоимости городских коммуникаций и инженерных сооружений. Важным средством экономии в этом отношении является групповое размещение предприятий в виде промышленных уз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ьевой фактор определяет материалоемкость, т.е. расход сырья и основных материалов на единицу готовой продукции. К отраслям с наиболее высокими индексами материалоемкости (более 1, 5 т. сырья и материалов на 1 т. продукции) относятся черная и цветная металлургия полного цикла, целлюлозно-бумажная, гидролизная, фанерная, цементная, сахарная отрасли промышл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го внимания требуют предприятия, удаленные от источников снабжения сырьем, предприятия с многотоннажной продукцией (металлургические, химические, целлюлозно-бумажные комбинаты). При их размещении необходимо правильное определение районов потребления готовой продукции и расходов по ее перевозкам, т.е. учет транспортного фактора. Научно-технический прогресс систематически снижает долю транспортных издержек в себестоимости промышленной продукции, однако при перевозках транспортоемкой продукции она остается достаточно высокой, особенно это касается черных металлов, минерально-строительных материалов. В обрабатывающей промышленности также выделяется группа отраслей, тяготеющих к районам потребления вследствие повседневного спроса населения, требований свежести продукции (хлебопекарная, кондитерская, молочная) или по транспортному фактору, поскольку стоимость перевозки готовой продукции больше (или перевозка сложнее), чем сырья и топлива для ее изготовления (мебельная, сернокислот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обывающей промышленности размещение предприятий обусловлено главным образом сырьевым и транспортным факторами — наличием и качеством месторождений полезных ископаемых, технико-экономическими показателями их эксплуатации и транспортировки продукции; при этом должны учитываться и реальные возможности осуществления последней (пропускная способность железных дорог, ресурсы труб и т.д.). При больших объемах добычи полезных ископаемых и при переработке руды на месте существенное значение могут иметь энергетический и водный факт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змещении промышленного строительства учитываются также наличие строительной организации необходимой мощности и ряд других соображений. В сельском хозяйстве решающее значение имеют почвенно-климатические условия. Сдвиги в размещении производства происходят здесь, как правило, в пределах крупных сельскохозяйственных зон. Но при этом остается задача улучшения специализации и размещения сельскохозяйственного производства в сельских производственных организациях с целью максимального использования особенностей землепользования и почвенного покрова в каждом из них, с учетом наличия трудовых ресурсов, плотности (степени концентрации) потребления в прилегающем районе, транспортных условий и предельных расстояний доставки скоропортящейся продукции. При размещении крупных молочных и тепличных хозяйств, птицефабрик последние соображения приобретают первостепенное зна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ные факторы отражаются в показателях сравнительной экономической эффективности при определении минимума приведенных затрат на производство и транспортировку продукции до потребител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nansy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6:00Z</dcterms:created>
  <dc:creator>User</dc:creator>
  <dc:description/>
  <cp:keywords/>
  <dc:language>en-US</dc:language>
  <cp:lastModifiedBy>Mage</cp:lastModifiedBy>
  <dcterms:modified xsi:type="dcterms:W3CDTF">2011-10-09T12:06:00Z</dcterms:modified>
  <cp:revision>2</cp:revision>
  <dc:subject/>
  <dc:title>Закономерности и факторы размещения экономики</dc:title>
</cp:coreProperties>
</file>