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именение коэффициента повышенной амортизации 2 при использовании осовных средств в многосменном режим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очетков Юрий Владимирович, генеральный директор «Бурмистр.ру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 Налогового кодекса, позволяющая налогоплательщику применять повышенный коэффициент амортизации в отношении основных средств, эксплуатирующихся в условиях повышенной сменности, появилась одновременно с появлением главы 25 НК РФ «Налог на прибыль». Однако, на практике, повышающие коэффициенты налогоплательщиками практически не применяются. Причин у этого много и среди них можно выделить отсутствие самого понятия «повышенная сменность» в Налоговом кодексе и противоречивые разъяснения Минфина и налоговик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нятие повышенной см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говорилось выше, понятия «повышенная сменность» Налоговый кодекс не содержит. Кроме этого нет понятия повышенной сменности и в иных федеральных законах, поэтому налогоплательщику ничего не остается, кроме как руководствоваться разъяснениями Минфина, налоговых органов и иных министерств и ведом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.1 ст.258 НК РФ налогоплательщики, для целей исчисления налога на прибыль, самостоятельно определяют сроки полезного использования основных средств с учетом классификации основных средств, утверждаемой Правительством РФ. Разработчиком указанной выше Классификации выступило Минэкономразвития, которое в своем письме от 20.03.2007 N Д19-284 указало, что в Классификации основных средств, включаемых в амортизационные группы (Постановление Правительства РФ от 01.01.2002 N 1) сроки полезного использования устанавливались исходя из двухсменного режима работы основных средств. В отношении машин и оборудования, изначально предназначенных для работы в условиях непрерывной технологии изготовления продукции, сроки полезного использования этих средств, устанавливались в Классификации уже с учетом специфики их эксплуатации (режима работ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ически «вцепившись» в данное письмо Минэкономразвития налоговики и Минфин подготовили массу собственных разъяснений относительно применения повышающего коэффициента к оборудованию, работающему в условиях повышенной сменности. Суть этих разъяснений проста – если оборудование не работает три смены по 8 часов (круглосуточно), то повышающий коэффициент к нему применяться не может. Такая позиция изложена в частности в Письмах Минфина от 30 мая 2008 г. N 03-03-06/1/341 , от 13 февраля 2007 г. N 03-03-06/1/78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говорилось выше, НК РФ не содержит определения повышенной сменности, равно как и продолжительности смены, а в Постановлении Правительства №1 не указано исходя из какой продолжительности работы в нем установлены сроки полезного использования. Поэтому, на наш взгляд, налогоплательщик может применить повышенный коэффициент амортизации и в отношении основных средств, которые эксплуатируются менее 24 часов в сутки. Однако, в данном случае надо быть готовым к спору с инспек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документы могут подтвердить факт использования основных средств в условиях повышенной смен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каз руководителя организации о многосменности работы персона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каз руководителя организации о продолжительности работы конкретного основного сре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бель учета рабочего времени персонала, задействованного на конкретном оборудовании (основном средств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ервичные документы подтверждающие режим работы основного средства (например, путевые листы автотранспорт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казания контрольно-измерительных приборов, подтверждающие продолжительности работы оборудования (основных средств) и иные доку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ли отражение в учетной политике применения повышающих коэффициентов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ажать в учетной политике применение повышающих амортизацию коэффициентов нет необходимости, так как данная возможность напрямую установлена в пп.1 п.1 ст.259.3 НК РФ. Аналогичные выводы содержатся и в судебных решениях, в частности в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и ФАС Уральского округа от 27.02.2008 N Ф09-656/08-С3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и ФАС Уральского округа от 23.10.2008 N Ф09-7703/08-С3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астности, в определении ВАС РФ от 30.01.2009 N ВАС-544/09 указано, что в отношении повышающего коэффициента к основной норме амортизации по основным средствам, используемым в условиях повышенной сменности и (или) агрессивной технологической среды, законодателем не установлена обязанность налогоплательщика отражать в учетной политике возможность его при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енное ограничение в отношении применения налогоплательщиком повышающего амортизацию коэффициента содержится в пп.1 п.1 ст.259.3 НК РФ и сводится к тому, что при применении нелинейного метода начисления амортизации повышенный коэффициент не применяется к основным средствам, относящимся к первой - третьей амортизационным группа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ожно ли применять коэффициент 2 по переданному в аренду имуществ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ому вопросу есть судебная практика, в которой суд поддержал право налогоплательщика применять коэффициент 2 в отношении имущества переданного по договору аренды и эксплуатирующемуся арендатором в условиях повышенной сменности. Как указал ФАС Московского округа в Постановлении от 19.06.2009 N КА-А40/5330-09, по правилам бухгалтерского учета имущество, переданное в аренду, учитывается на балансе арендодателя, им же начисляется амортизация. Довод налогового органа о том, что общество (арендодатель) необоснованно начисляло амортизацию на имущество, переданное в аренду, и в этой связи неправомерно применило повышающий коэффициент амортизации к нему как к имуществу, используемому для работы в агрессивной среде и (или) повышенной сменности судом признан неправомер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хотелось бы отметить, что практически вся сложившаяся судебная практика связанная с применением налогоплательщиками повышенных коэффициентов амортизации так или иначе связана с крупнейшими компаниями России. Причина тут в том, что применение повышающих коэффициентов для них – это реальный способ сэкономить на налоге на прибыль, так как количество основных средств в них измеряется десятками и сотнями тысяч, а их стоимость зачастую выражается в миллиардах рублей. Руководителям небольшого по масштабу бизнеса проще сэкономить свои нервы и нервы бухгалтерии, которая при применении коэффициентов будет тратить массу времени на борьбу с ПБУ 18/01, а эффект от применения повышающего коэффициента будет минимальным…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7:00Z</dcterms:created>
  <dc:creator>User</dc:creator>
  <dc:description/>
  <cp:keywords/>
  <dc:language>en-US</dc:language>
  <cp:lastModifiedBy>Mage</cp:lastModifiedBy>
  <dcterms:modified xsi:type="dcterms:W3CDTF">2011-10-09T12:07:00Z</dcterms:modified>
  <cp:revision>2</cp:revision>
  <dc:subject/>
  <dc:title>Применение коэффициента повышенной амортизации 2 при использовании осовных средств в многосменном режиме</dc:title>
</cp:coreProperties>
</file>