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екоторые черты религиозного быта Челябинска в XVIII — начале XIX век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онюченко А. 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я строительства челябинских церквей в дореволюционный период и их последующая судьба получили отражение в работах трех авторов, вклад которых в изучение прошлого нашего города навряд ли смогут перевесить результаты десятков других историков1. Архивные материалы, дающие сведения об имевшихся в городе накануне 1917 г. церквях, привлекались и другими авторами, ставившими иные цели2. Но до сих пор не было предпринято попытки извлечь из этих материалов информацию, дающую представление о религиозных предпочтениях жителей города на протяжении XVIII — начала XX века, основных чертах религиозного быта, что отражалось, прежде всего, в названиях храмов. Данные тезисы могут послужить примером методики получения указанной информ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церковь в Челябинской крепости появилась в 1739—1740 гг. и была названа в честь святителя Николая Чудотворца, архиепископа Мир Ликийских, святого, пользовавшегося глубоким почитанием и в Восточной, и в Западной церквях, в среде отпавших еретиков, и даже некоторых мусульман Востока и язычников России3. Второй храм в городе, соборный, был посвящен одному из самых чтимых в народе двунадесятых праздников — Рождеству Христову, а приделы в нем — святителю Николаю и Иоанну Богослову — самому близкому к учителю апостолу из двенадцати, единственному из них присутствовавшему при распятии Спас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ревянное здание Николаевской (Никольской) церкви было перенесено на левый берег Миасса, но освящена она была как Троицкая4. Можно напомнить, что догмат о троичности лиц в Едином Боге является основным, краеугольным в христианском учении и вместе с тем самым непостижимым для человека. Не случайно постъязыческое религиозное сознание русских очень долго стеснялось обратиться к нему через освящение храма во имя Пресвятой Троицы — первый появился лишь в XIV в. в монастыре, основанном преподобным Сергием Радонежским. Несмотря на то, что Троицкая церковь пережила уже на левобережье Миасса три рождения (старая деревянная до 1830-х гг., первая каменная и новая каменная, освященная 12.10.1914 г.), название не менялось. И последним из построенных в XVIII в. храмов стала кладбищенская церковь во имя Казанской иконы Божией Матери. Таким образом, из трех городских храмов на конец столетия один был посвящен приходу в мир Спасителя, другой — Божественному откровению о Святой Троице и третий — наиболее почитаемому в народе образу Заступницы Русской земли, а из святых предпочтение было отдано Николаю Чудотворцу и Иоанну Богосло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1917 г. в Челябинске существовало 19 храмов, с учетом соборного, приходских, приписанных, домовых, полкового и строящегося, многие имели по одному-два придела. Из общего числа церквей 5 посвящались Господу, столько же — Богородице, и остальные 9 — святым. Семь церквей и один придел были освящены в честь восьми двунадесятых праздников (Рождества Христова, Богоявления (Крещения), Вознесения — два храма, Преображения — придел Троицкой, Пятидесятницы (Троицы), а также Рождества, Введения во храм и Успения Пресвятой Богородицы)5. Не нашли, таким образом, отражения в названии храмов лишь 4 двунадесятых праздника — Благовещения, Сретения, Входа Господня в Иерусалим и Воздвижения Честного и Животворящего Креста. Богородице же посвящались, кроме названных, церкви Одигитриевская и Покровск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щает на себя внимание отсутствие храмов в честь Воскресения Христова, несмотря на то, что именно Воскресение, победа над смертью является главным содержанием христианства (апостол Павел писал: «Если Христос не воскрес, то и вера наша тщетна»). Данный факт можно попытаться объяснить тем, что в тот исторический период процесс секуляризации и атеизации массового сознания еще не принес полного успеха, и будущее всеобщее воскресение перед последним судом воспринималось как вещь вполне естественная, не требующая особой актуализации, в отличие от нашего, пораженного атеизмом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аковое количество храмов, посвященных Господу и Богородице, указывает на место, которое занимала Матерь Божия в молитвенной жизни верующих. В России, как ни в одной другой стране мира, насчитывалось более 600 чудотворных икон Богородицы, приносивших исцеления от болезней, спасение от войн и бедствий. Верующие с особой надеждой обращались с молитвами к ней, уповая на ее материнские чувства, воздвигали в ее честь церк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амов и приделов во имя святых в 1916 г. в Челябинске насчитывалось девятнадцать, они были освящены в честь пятнадцати святых (два придела были освящены в честь двух пар святых — Петра и Павла, Антония и Феодосия Печерских). Не зная точно, в честь кого из святых, фигурирующих в месяцеслове под одним именем, назван храм или придел, но зная склонность традиционных слоев верующих к общезначимым христианским святым и своим — отечественным, можно сделать определенные выводы. Имен национальных святых из общего числа было семь, а восемь имен принадлежало святым нерусского происхо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есть Антония и Феодосия Печерских — основателей русского монашества был назван придел монастырской Одигитриевской церкви, что вполне понятно. Храмы во имя благоверного князя Александра Невского стояли от Софии до Владивостока, и Челябинск не был здесь исключением. В честь преподобного Серафима Саровского была названа церковь Серафимовской общины, приписанной к Одигитриевскому монастырю, что, учитывая масштабы святости преподобного Серафима и его роль в основании женского Дивеевского монастыря, не требует дополнительных объяснений. Одна из кладбищенских церквей носила имя наиболее почитаемого на Урале святого, мощи которого покоились в Верхотурском Николаевском монастыре, привлекая огромное число паломников, Симеона, Верхотурского чудотворца. И два храма были освящены в память святителей: домовая церковь реального училища — в честь Алексия, по-видимому Московского митрополита, а крестовая церковь архиерейского дома — Иосафа, епископа Белгородск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амять третьего обретения главы Иоанна Предтечи был освящен один из престолов Покровской церкви. Иоанн Креститель является самым почитаемым христианским святым, как связующее звено между Ветхим и Новым Заветами, он вмещает в себя почти все типы Новозаветной святости. В честь апостолов Петра и Павла, которых Церковь чтит как первоверховных, Иоанна и Иакова были освящены два престола и одна церковь строилась. Престолы строящейся на Казарменной площади церкви апостола Иакова посвящались преподобной Марии Египетской и Андрею Кропусскому. Имя последнего святого, очевидно, мало что говорило рядовому верующему, его присутствие объясняется скорее всего тем, что это был небесный покровитель купца Андрея Новикова, на деньги которого и строился храм. И последнее имя в этом ряду — святитель Николай. Его имя носили три церкви (временная походная в переселенческом пункте, при тюрьме, кладбищенская на ближнем монастырском хуторе) и, кроме того, три придела. В приделе Христорождественского собора присутствовала и деревянная скульптура свят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 челябинских храмах, хоть их было и немного, нашел отражение весь спектр церковного календаря в своих основных проявлениях — двунадесятые, великие праздники — и были востребованы наиболее дорогие сердцу верующего имена святых, в том числе национальных, выступавших молитвенниками за живых у престола Всевышнего. А по популярности в городе с Николой Чудотворцем, как его называли в народе, не мог сравниться ни один свят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почему же все-таки именно святитель Николай был наиболее популярен среди верующих горожан? Этот святой пользовался особым почитанием в Византии, но вряд ли оно могло перейти на Русь простым механическим образом. Для этого требовались основания, доказательства действенности обращений за помощью к нему, а их, очевидно, было немало. Уже в XI веке во время правления в Киеве великого князя Всеволода (1078— 1093 гг.) широкую известность получила одна из икон святителя Николая в связи с происшедшим чудом. Однажды, в праздник святых Бориса и Глеба, православные верующие съезжались в Вышгород. На обратном пути у одного из богатых киевлян на середине Днепра выпал из лодки младенец и мгновенно исчез под водой. Огорченные родители, ничего не сумевшие сделать для спасения своего чада, в страшном горе, призывая на помощь святителя Николая, прибыли в свой дом. В ту же ночь перед заутреней пономари Киевского Софийского собора, придя открывать церковь, услышали детский плач, доносившийся из нее. Войдя в пустой храм, они обнаружили младенца, лежащего перед иконой святителя Николая. О происшедшем сразу известили митрополита, который приказал объявить об этом по всему городу. Родители утонувшего младенца узнали в найденыше своего ребенка. С того времени икона, перед которой был обнаружен ребенок, стала называться иконой Николая Мокрого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дмичном (недельном) круге богослужения четверг посвящен апостолам и святителю Николаю. В годовом круге ему посвящены два праздника, когда церковь совершает ему память: 9(22).05 и 6(19).12. «Благому чудотворцу Николе два праздника в году...» — утверждала народная пословица. В эти дни читаются отрывки из жития святого, рассказывающего о его выдающихся добродетелях, главной из которых было милосердие к нуждающимся (кстати, обычай новогодних подарков тоже восходит к архиепископу Мир Ликийских Николаю). О заступничестве его и помощи говорится в молитвословиях в его честь, на иконах изображались сцены совершенных им чудес. Все это было хорошо известно верующ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титель Николай считается заступником пленных и невинно осужденных (поэтому тюремная церковь была освящена в его честь), плавающих и путешествующих (церковь в переселенческом пункте) и вообще «всем в бедах сущих». Упование на помощь святителя Николая выражено во многих народных пословицах: «Нет за нас поборника супротив Николы», «Никола на море спасает, Никола мужику воз подымает» и других. Значительное место отводилось и домашне-бытовой стороне праздника в честь святителя Николая: «Красна Никольщина пивом да пирогами», «В Николин день во всяком доме пиво», «На Николыцину и друга зови, и недруга зови» и т. п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знание собственной духовной немощности, ущербности, греховности, несовершенства не позволяло верующим обращаться напрямую к Богу. А в сложившемся в глазах верующих образе архиепископа Мир Ликийских Николая не было недоступной аскетичности, отрешенности от мира с его греховными слабостями, он был ближе, понятнее, доступнее, к тому же пользовался славой угодника Божия. К нему было проще обратиться и быть услышанным. Духовный опыт действенности этих обращений зафиксирован в народной пословице: «Попроси Николу, и он скажет Спасу»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Чернавский Н. М. Оренбургская епархия в прошлом ее и настоящем. Вып. 1. — Оренбург. — 1900; Чернавский Н. М. Материалы к истории Челябинска. — Челябинск. — 1993; Дегтярев И. В.; Боже В. С. Купола над городом: Исторические судьбы челябинских церквей. — Челябинск. — 1992; Боже В. С. Очерк церковно-религиозной жизни Челябинска начала XX века // Челябинск неизвестный. Вып. 1. — Челябинск, — 1996; Боже В. С. Материалы к церковно-религиозной жизни Челябинска (1917—1937) // Челябинск неизвестный. Вып. 2. — Челябинск. — 199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Конюченко А. И. Духовенство Челябинска накануне революции (численность, образовательный уровень, материальное положение) // Города Урала в контексте русской культуры. — Челябинск. — 199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Например, некоторые уральские язычники — марийцы, собираясь в горах и для молений, и для принесения жертв, в то же время почитали Николая Чудотворца — перед его иконами они ставили свечи и клали земные поклоны (См.: Городской Г. Замечания о местности и жителях третьего стана Красноуфимского уезда // Пермский сборник. Кн. 2. — М. — 186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Дегтярев И. В. Боже В. С. Указ. соч. С. 1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Подсчитано по данным рапорта благочинного первого благочиннического округа Челябинского уезда протоиерея Петра Холмогорцева за 1916 г. (ГАОО. Ф. 173. Оп. 5. Д. 10 582). Кроме указанных в рапорте храмов, в общее число включена церковь 196-го Инсарского пехотного полка во имя Богоявления Господня (См.: Боже В. С., Канинский Г. Г. Церковь сто девяносто шестого Инсарского пехотного полка // Челябинск: Энциклопедия. — Челябинск. — 2001). 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Макарий, митрополит. История Русской церкви. — Кн. 2. — М. — 1995. — С. 235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kraeved74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8:00Z</dcterms:created>
  <dc:creator>User</dc:creator>
  <dc:description/>
  <cp:keywords/>
  <dc:language>en-US</dc:language>
  <cp:lastModifiedBy>Mage</cp:lastModifiedBy>
  <dcterms:modified xsi:type="dcterms:W3CDTF">2011-10-09T12:08:00Z</dcterms:modified>
  <cp:revision>2</cp:revision>
  <dc:subject/>
  <dc:title>Некоторые черты религиозного быта Челябинска в XVIII — начале XIX века</dc:title>
</cp:coreProperties>
</file>