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Остафьево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Остафьево до середины XVIII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адьба Остафьево расположена в восьми километрах южнее Москвы. В документах начала XVII в. впервые появилось упоминание об этой местности как пустоши сельца Никульского, а называлась она «Климово, Нечаево тож». Свое нынешнее название усадьба получила во второй половине XVIII в. после присоединения ее к соседней деревне Остафьево. До середины XVIII в. усадьба находилась во владении служилых дворян Малова и Пивова, Н. К. Минина, Ляпуновых, Бартеневых, Львовых, Апраксиных, Голицы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копий Ляпунов - политический деятель начала XVII в. В 1610 г. он организовал свержение Василия Шуйского, а после занятия Москвы польскими войсками возглавил формирование первого ополчения и был его командующим. Бартеневы - стрелецкий род. Львовы - дьяки, близкие к царскому двору. Петр Апраксин - граф, государственный деятель, сподвижник Петра I, участник русско-шведской войны, президент Юстиц-коллегии. Князь Яков Голицын - внук воспитателя Петра I Бориса Голицын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53335" cy="170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К. М. Матве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зьма Матвеев - промышленник, родом из Тульской губернии. К. М. Матвеев и П. И. Сухарев открыли в Остафьеве в 1752 г. красильное заведение. Петр Иванович Сухарев был гениальный изобретатель-самоучка, открывший секрет изготовления редких красителей. Они не уступали по качеству заграничным и были необходимы для расцвечивания отечественных тканей и сукон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Его компаньон купец Козьма Матвеевич Матвеев был не менее талантлив, но уже как предприниматель. Он рано заслужил доверие правительства, отдавшего ему в 1742 г. на откуп таможенные сборы в Нижнем Новгороде, а с 1747 г. и табачный сбор. В Курской губернии у Матвеева была своя Суконная фабрика, а на Урале он разделял пай с П. И. Паниным на железоделательный завод. К 1750 гг. у Матвеева были сургучная и красильная фабрики в Москве, а в дальнейшем он стал собственником ценинной фабрики, производившей печные израз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адение Голицыных Матвеев приобрел по особому разрешению правительства, заинтересованного в развитии производства отечественных красок. Ему, как лицу не принадлежавшему к высшим сословиям, исключительное право на приобретение «деревень» - земли и 500 душ крестьян сельца Климово и деревни Остафьево - давалось с целью обеспечения мануфактуры рабочей силой и на строго оговоренных условиях. В 1754 г. Матвеев выслужил звание коллежского советника, приравнявшее его к дворянскому сословию. В 1756 г. умер П. И. Сухарев. Почувствовав себя «дворянином» и единственным владельцем заведения Матвеев взялся за переоборудование усадьбы. На рубеже 1750-1760-х гг. он капитально отстраивает Остафьево. Созданный в это время ансамбль определил главные черты пространственной структуры и всей композиции будущей усадьбы князей Вяземск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1780-х гг. вдовой Матвеева и его детьми была перенесена каменная церковь Живоначальной Троицы из принадлежащего ей села Рязанова в Остафьево. В 1758 г. место бывшего красильного заведения, упраздненного Матвеевым два года спустя после смерти компаньона, в Остафьеве начала работать Суконная фабрика с привлечением части рабочих бывшей красильной фабрики. Другая часть рабочих красильного заведения была продана, вместе с «секретами» производства, новому владельцу, открывшему свое предприятие в Волог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ее было самым серьезным нарушением Матвеева, которое при жизни предпринимателя «не замечалось» чиновниками. Расплачиваться за это самоуправство пришлось наследникам Козьмы Матвеева, полностью лишившимся (после тридцатилетнего спора с наследниками П. И. Сухарева) своего права на имение, исключая произведенных Матвеевым построек: каменных и деревянных зданий суконной фабрики и каменного господского дома, обреченных на слом и на вывоз из имен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А. И. Вязем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92 г. новым владельцем Остафьева стал князь Андрей Иванович Вяземский. Вяземскому выпала удача выгодно приобрести все сразу: землю и крестьян, красивую усадьбу с прудами и садом, и готовым к производству «заведением». Выгода и состояла в том, что несмотря на решение Сената от 1786 г. имение все еще оставалось в «споре» между наследниками К. Матвеева и П. Сухарева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Беря на себя ответственность за решение «спора», используя при этом связи в Сенате, А. И. Вяземский имел возможность сбросить цену. К началу 1794 г. вопрос был решен окончательно и все матвеевские постройки (господский дом и фабрика) перешли в его собственность, наряду с землей и крестьянами. Сравнительно малоземельное имение, расположенное поблизости от Москвы, должно было служить местом отдыха его владельцу, принося при этом доход от производства и продажи сук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 Вяземских ведет свое начало с 1300 г. от князей киевских Рюриковичей. Среди Вяземских - Афанасий Вяземский - один из главных опричников Ивана Грозного. Князь Андрей Иванович Вяземский - один из образованнейших людей своего времени, фрондирующий аристократ, англоман и масон. Начав жизнь, как многие дворяне, с военной службы, он в двадцать с небольшим лет был уже полковником. Участвовал в русско-турецкой войне; гордостью и независимостью не угодил «светлейшему» Потемки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ине генерал-поручика перешел на службу «по гражданской части» - нижегородским и пензенским наместником. Служба сложилась неудачно: нетерпимость к лихоимству породила большое чисто недоброжелателей. Попытка «в Пензе создать Лондон» не удалась, и князь вышел в отставку, так обьяснив ее императору Павлу I: «Природа влила в мою душу непреодолимое омерзение от кривых дорог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01 г. Вяземский начинает строительство усадебного дома по проекту, авторство которого пока не установлено. Андрей Иванович, человек много повидавший, умный, независимый и людей притягивал к себе незаурядных. В числе частых гостей были баснописец, позднее министр юстиции Иван Иванович Дмитриев, сенатор и поэт Юрий Александрович Нелединский-Мелецкий, дипломат, член Петербургской академии наук Александр Михайлович Белосельский-Белозерский, Василий Львович Пушкин, Василий Андреевич Жуковский... С 1804 г. в Остафьеве живет историограф Николай Михайлович Карамзин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. А. Вязем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заграничного путешествия князь А. И. Вяземский встретил ирландку Женни Квин (урожденную О'Рейли), увез в Россию, добился для нее развода и женился на ней. Она стала матерью будущего поэта Петра Андреевича Вяземского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В 1807 г., когда умирает Андрей Иванович, Петр становится владельцем усадьбы. Первое время дела по имению вели его опекуны (Ю. А. Нелединский-Мелецкий и Н. М. Карамзин), а фабрика находилась в руках управляющ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11 г. Петр женился и с этого времени взял на себя хозяйственные хлопоты. При Петре Андреевиче достраивается усадебный дом, а также перестраивается суконная фабрика. Между тем государственные заказы на поставку сукна резко сократились. Не имея связей, подобных связям отца, служившего в Сенате, Петр Андреевич оказался к тому же и в новых более жестоких условиях рыночной конкуренции, поскольку суконные и ткацкие фабрики в его эпоху росли в дворянских и купеческих имениях, буквально, как грибы. Но при всех трудностях фабрика оставалась одной из главных статей дохода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Когда выделка сукна перестала быть выгодной, фабрику перепрофилировали на производство полотна и парусины. Фабрику закрыли лишь в 1861 г. в связи с крестьянской реформой, так как крестьяне отказались работать на прежних услов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21 г. П. А. Вяземский попадает в опалу и в течение последующих девяти лет живет с семьей в Остафьеве под особым надзором полиции. Это было следствием писания обличительных стихов, разговоров об освобождении крестьян, участия в подготовке проекта конституции. Именно в это время происходит расцвет духовной жизни в Остафьеве, ставшем местом встреч многих выдающихся личностей эпохи. В Остафьево приезжали А. И. Тургенев, В. Л. Пушкин, В. А. Жуковский, К. Н. Батюшков, В. К. Кюхельбекер, А. С. Грибоедов, Д. В. Давыдов, А. С. Пушкин, А. Мицкевич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орец достигает стадии завершенности. Он приобретает тот внешний вид, который предполагается возвратить ему после окончания реставрационных раб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32 г. Вяземские переезжают в Петербург и бывают в Остафьеве лишь изредк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. П. Вязем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61 г. во владение усадьбой Остафьево вступает Павел Петрович Вяземский - сенатор и камергер, служил в составе русских миссий в Константинополе, Гааге, Карлсруэ и Вене, был попечителем Петербургского и Казанского учебных округов, председателем Комитета иностранной цензуры, начальником Главного управления по делам печати. Павел Петрович основал Общество любителей древней письменности, в задачу которого входила публикация памятников древнерусской литературы, их изучение и популяризация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Князь Вяземский был автором многочисленных работ по истории русской культуры, написал «Замечания на «Слово о полку Игореве», издал семь автографов А. С. Пушкина, опубликовал книгу «А. С. Пушкин по документам остафьевского архива и личным воспоминания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48 г. Павел Петрович женился на вдове поэта И. А. Бека Марии Аркадьевне (урожденной Столыпиной), а в 1861 г. стал хозяином Остафьева. Князь был страстным коллекционером. Он размещает во дворце мночисленные коллекции живописи, графики, прикладного искусства, с связи с чем интерьеры главного дома существенно изменяются. Павел Петрович создал в усадьбе мемориальную комнату Карамзина и Пушкина, и своего отца Петра Андреевича Вяземского. Павел Петрович превратил Остафьево в домашний муз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 построек бывшей фабрики в это время перестраивается, приспосабливаясь под скотный и конный дворы. В 1882 г. Павел Петрович отдал новое распоряжение о переоборудовании их под летние дачи и для сдачи вна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88 г. Павел Петрович умирает, а через год - его жена. Усадьба Остафьево переходит к их сыну Петру Павловичу Вяземскому, который живет в Петербурге, сдавая Остафьево внаем. Усадьба приходит в запустени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. Д. Шеремет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98 г. Петр Павлович Вяземский продает усадьбу Остафьево мужу своей сестры Екатерины, Сергею Дмитриевичу Шереметеву. Сергей Дмитриевич - сын графа Дмитрия Николаевича Шереметева и Анны Сергеевны Шереметевой (фрейлины императрицы Александры Федоровны, дочери дальнего родственника Сергея Васильевича Шереметева). Сергей Дмитриевич Шереметев был флигель-адьютантом Александра III и генерал-майором, членом Государственного Совета и обер-егермейстером Высочайшего двора. В 1904 г. Императорская академия наук избрала его своим почетным членом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Большую роль в формировании у Сергея Дмитриевича интереса к изучению истории сыграл князь Павел Петрович Вяземский, на дочери которого, княжне Екатерине Павловне, в 1868 г. Шереметьев женился. После смерти князя С. Д. Шереметев сменил его на посту председателя Общества любителей древней письменности и, став хозяином Остафьева, прекрасно понимал историческое значение усадьбы. Время с 1898 по 1918 г., связанное с его именем, является периодом создания в ней уникального музея. С 1898 г. усадьба становится практически нежилой. С 1906 г. в западном флигеле поселяется его сын Павел Сергеевич Шереметев, помогавший своему отцу в создании музе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навая мемориальную ценность всей обстановки дворца, Шереметев почти не подвергал ее изменениям, но уделял серьезное внимание состоянию здания. С 1899 по 1907 г. был выполнен ряд работ по реставрации фасадов и интерьеров дома. В мае 1907 г. фотограф П. П. Павлов провел фотосьемку усадьбы. Серия видов Остафьева с этих фотографий была вскоре выпущена большим тиражом в виде почтовых открыток, что сделало усадьбу широко известной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С 1911 по 1914 гг. в усадьбе по желанию и на средства графа устанавливаются памятники тем, кто оставил яркий след в ее истории - Н. М. Карамзину, П. А. Вяземскому, П. П. Вяземскому, В. А. Жуковскому, А. С. Пушкину. С. Д. Шереметев приглашает в усадьбу историков, ученых, писателей. Сюда приезжают воспитанники учебных заведений познакомиться с историей усадьбы. Граф никогда не считал Остафьево «обычной земельной собственностью» и именно поэтому в 1903 г. оформил его как заповедное наследственное имение второму по старшинству сыну, историку, художнику, публицисту графу Павлу Сергеевичу Шеремете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18 г. национализированное имение графа С. Д. Шереметева передается в ведение Мосгубземотдела. С созданием Наркомпроса все имущество дворца было взято на учет Комиссией по охране художественных ценностей, а музей как учреждение передан в ведение Губмузея. Первым директором музея становится Павел Сергеевич Шеремете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. С. Шеремет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ю жизнь Павел Сергеевич Шереметев был тесно связан с усадьбой Остафьево. С детства ему запомнились приезды в усадьбу с родителями, братьями и сестрами. Будучи студентом историко-филологического факультета Петербургского университета, он помогал отцу разбирать и обрабатывать Остафьевский архив князей Вяземских, вел большую работу по подготовке экспозиций в залах домашнего музея. П. С. Шереметев подолгу жил в Остафьеве, где у него были комнаты в западном флигеле усадебного дома. Здесь он рисовал, занимался исследовательской работой. К 1911 г. им была подготовлена и издана книга «Карамзин в Остафьеве»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осени 1929 г. Павел Сергеевич с женой Прасковьей Васильевной (Оболенской), сыном Василием и матерью Екатериной Павловной жил в усадьбе, был хранителем художественно-исторических ценностей Остафьева. Все то время, пока музей в Остафьеве был открыт, Павел Сергеевич работал над описанием коллекции живописи и скульптуры; составлял описи изделий из бронзы, мрамора, дерева… Работал над систематизацией коллекций оружия, гемм, гравюр, литографий, книг. В 1927 г. был издан без указания автора написанный П. С. Шереметевым путеводитель по музею. Подготовлен к изданию VI том Остафьевского архива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В двадцатые годы усадьба не ремонтировалась, хотя и находилась под пристальным вниманием Наркомпроса. В июне 1928 г. бывший граф был уволен из музея, а осенью 1929 выселен из Остафьева. В 1931 г. Остафьево из музея-усадьбы преобразуется в дом отдыха, в связи с чем во дворце проводится капитальный ремонт. Здание оборудуется центральным отоплением, вентиляцией, радио- и телефонными сетями. Изменяется планировка помещений, начинается остекление галерей, проводившееся этапами по мере приспособления помещений для нужд дома отды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оябре 1989 г. в усадьбе вновь открывается музей. В феврале 1995 г. Указом Президента РФ музей-усадьба Остафьево «Русский Парнас» включается в перечень обьектов исторического и культурного наследия федерального значения. В усадьбе ведутся работы по воссозданию первоначального архитектурно-ландшафтного образа усадьбы. Первостепенной задачей является реставрация усадебного дома, которую планируется закончить к 2007 г., к двухсотлетию его постройк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Для подготовки данной работы были использованы материалы с сайта http://www.ostafyevo.ru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2:00Z</dcterms:created>
  <dc:creator>User</dc:creator>
  <dc:description/>
  <cp:keywords/>
  <dc:language>en-US</dc:language>
  <cp:lastModifiedBy>Mage</cp:lastModifiedBy>
  <dcterms:modified xsi:type="dcterms:W3CDTF">2011-10-09T12:12:00Z</dcterms:modified>
  <cp:revision>2</cp:revision>
  <dc:subject/>
  <dc:title>Остафьево </dc:title>
</cp:coreProperties>
</file>