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становка охранно-пожарной сигнализац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Д. Д. Хенкеева, М. Ю. Миллиард, эксперты службы Правового консалтинга ГАРА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ый порядок ведения бюджетного учета в Российской Федерации установлен Инструкцией по бюджетному учету, утвержденной приказом Минфина России от 30 декабря 2008 г. N 148н (далее — Инструкция N 148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пределении порядка бюджетного учета такого объекта как охранно-пожарная сигнализация (далее — ОПС) следует руководствоваться положениями указанной Инструкции N 148н и Указаниями ор порядке утверждения бюджетной классификации, утвержденными приказом Минфина России от 30 декабря 2009 г. N 150н (далее — Указания N 150н). При этом отмечаем, что в бюджетном учете учреждения могут быть учтены только отдельные элементы сигнализации (при этом информация о наличии в здании смонтированной сигнализации отражается в соответствующих регистрах бюджетного уче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омним, что согласно пункту 16 Инструкции N 148н к основным средствам относятся материальные объекты основных фондов, используемые в процессе деятельности учреждения при выполнении работ или оказании услуг либо для управленческих нужд учреждения, находящиеся в эксплуатации, запасе, на консервации, сданные в аренду, независимо от стоимости объектов со сроком полезного использования более 12 меся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сновным средствам не относятся предметы, служащие менее одного года, независимо от их стоимости, материальные запасы, а также машины и оборудование, сданные в монтаж и (или) подлежащие монтажу, материальные объекты находящиеся в пути или числящиеся в составе незавершенных капитальных вло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ицей бюджетного учета основных средств является инвентарный объект.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, предназначенный для выполнения определенных самостоятельных функций, или же обособленный комплекс конструктивно-сочлененных предметов, представляющих собой единое целое, и предназначенный для выполнения определенной работы (п. 19 Инструкции N 148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Общероссийскому классификатору основных фондов (далее — ОКОФ), утвержденному Постановлением Госстандарта России от 26 декабря 1994 г. N 359, сигнализационные сети включаются в состав здания, за исключением оконечных устройств (передающих и приемных) и приборов объектовых систем передачи извещений, работающих по линиям телефонной сети и прочим линиям связи. Именно указанные объекты оборудования являются отдельными инвентарными объектами и подлежат принятию к бюджетному учету в составе счета 1 101 04 000 "Машины и оборудование" на основании одностороннего акта о приеме-передаче объекта основных средств (унифицированная форма N ОС-3), предусмотренных пунктом 21 Инструкции N 148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ем Государственного комитета России по статистике от 11 ноября 1999 г. N 100 "Об утверждении унифицированных форм первичной учетной документации по учету работ в капитальном строительстве и ремонтно-строительных работ" (далее — Постановление N 100) утверждены унифицированные формы первичной учетной документации по учету работ в капитальном строительстве и ремонтно-строительных работ, в том числе Акт о приемке выполненных работ (форма по ОКУД 0322005) (далее — Акт N КС-2) и Справка о стоимости выполненных работ и затрат (форма по ОКУД 0322001) (далее — Справка N КС-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 N КС-2 применяется для приемки выполненных подрядных строительно-монтажных работ производственного, жилищного, гражданского и других назначений и составляется на основании данных Журнала учета выполненных работ (форма по ОКУД 0322006). На основании данных Акта N КС-2 заполняется Справка N КС-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вка N КС-3 применяется для расчетов с заказчиком за выполненные в отчетном периоде строительные и монтажные работы, работы по капитальному ремонту зданий и сооружений, другие подрядные работы и представляется субподрядчиком генподрядчику, генподрядчиком заказчику (застройщик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аниями по применению и заполнению форм, утвержденными Постановлением N 100, предусмотрено, что в Справке N КС-3 по требованию заказчика приводятся данные по видам оборудования, относящегося к стройке (пусковому комплексу, этапу), к монтажу которого приступили в отчетном периоде. При этом в графе 2 указываются наименование и модель оборудования, а в графах 4, 5, 6 — данные о выполненных монтажных рабо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я во внимание изложенное, отдельные элементы пожарной сигнализации (приборы, оборудование) должны быть учтены на соответствующих счетах бюджетного учета в составе основных средств согласно критериям, установленным Инструкцией N 148н, по стоимости с учетом НДС, указанной в Справке N КС-3 по видам оборудования, используемого при монтаже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ации по отражению в бюджетном учете расходов по установке ОПС оформляются в следующем порядк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КРБ 1 106 01 310 </w:t>
      </w:r>
    </w:p>
    <w:p>
      <w:pPr>
        <w:pStyle w:val="Normal"/>
        <w:spacing w:before="120" w:after="0"/>
        <w:ind w:firstLine="567"/>
        <w:jc w:val="both"/>
        <w:rPr/>
      </w:pPr>
      <w:r>
        <w:rPr/>
        <w:t>"Увеличение капитальных вложений в основные средства"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КРБ 1 302 09 730</w:t>
      </w:r>
    </w:p>
    <w:p>
      <w:pPr>
        <w:pStyle w:val="Normal"/>
        <w:spacing w:before="120" w:after="0"/>
        <w:ind w:firstLine="567"/>
        <w:jc w:val="both"/>
        <w:rPr/>
      </w:pPr>
      <w:r>
        <w:rPr/>
        <w:t>"Увеличение кредиторской задолженности по оплате прочих работ, услуг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часть расходов по установке учтена при формировании первоначальной стоимости отдельных элементов сигнал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КРБ 1 401 01 226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асходы на прочие работы, услуги"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КРБ 1 302 09 730</w:t>
      </w:r>
    </w:p>
    <w:p>
      <w:pPr>
        <w:pStyle w:val="Normal"/>
        <w:spacing w:before="120" w:after="0"/>
        <w:ind w:firstLine="567"/>
        <w:jc w:val="both"/>
        <w:rPr/>
      </w:pPr>
      <w:r>
        <w:rPr/>
        <w:t>"Увеличение кредиторской задолженности по оплате прочих работ, услуг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часть расходов по установке списана на прочие работы и услуг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бет КРБ 1 101 04 310 </w:t>
      </w:r>
    </w:p>
    <w:p>
      <w:pPr>
        <w:pStyle w:val="Normal"/>
        <w:spacing w:before="120" w:after="0"/>
        <w:ind w:firstLine="567"/>
        <w:jc w:val="both"/>
        <w:rPr/>
      </w:pPr>
      <w:r>
        <w:rPr/>
        <w:t>"Увеличение стоимости машин и оборудования"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КРБ 1 106 01 410</w:t>
      </w:r>
    </w:p>
    <w:p>
      <w:pPr>
        <w:pStyle w:val="Normal"/>
        <w:spacing w:before="120" w:after="0"/>
        <w:ind w:firstLine="567"/>
        <w:jc w:val="both"/>
        <w:rPr/>
      </w:pPr>
      <w:r>
        <w:rPr/>
        <w:t>"Уменьшение капитальных вложений в основные средства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иняты к учету отдельные элементы ОПС по первоначальной стоим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КРБ 1 302 09 830</w:t>
      </w:r>
    </w:p>
    <w:p>
      <w:pPr>
        <w:pStyle w:val="Normal"/>
        <w:spacing w:before="120" w:after="0"/>
        <w:ind w:firstLine="567"/>
        <w:jc w:val="both"/>
        <w:rPr/>
      </w:pPr>
      <w:r>
        <w:rPr/>
        <w:t>"Уменьшение кредиторской задолженности по оплате прочих работ, услуг"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КРБ 1 304 05 226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асчеты по платежам из бюджета с финансовыми органами по оплате прочих работ, услуг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оизведена оплата по установке сигнализа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9:00Z</dcterms:created>
  <dc:creator>User</dc:creator>
  <dc:description/>
  <cp:keywords/>
  <dc:language>en-US</dc:language>
  <cp:lastModifiedBy>Mage</cp:lastModifiedBy>
  <dcterms:modified xsi:type="dcterms:W3CDTF">2011-10-09T12:19:00Z</dcterms:modified>
  <cp:revision>2</cp:revision>
  <dc:subject/>
  <dc:title>Установка охранно-пожарной сигнализации</dc:title>
</cp:coreProperties>
</file>