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ергей Тимофеевич Аксаков. Детские годы Багрова-внука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ересказала Г. В. Зык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ниге, в сущности мемуарной, описываются первые десять лет жизни ребенка (1790-е гг.), проведенные в Уфе и деревнях Оренбургской губер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воспроизводит детское восприятие, для которого все внове и все одинаково важно, события не делятся на главные и второстепенные: потому в «Детских годах» фабула практически отсут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начинается с бессвязных, но ярких воспоминаний о младенчестве и раннем детстве — человек помнит, как его отнимали от кормилицы, помнит долгую болезнь, от которой он чуть не умер, — одно солнечное утро, когда ему стало легче, странной формы бутылку рейнвейну, висюльки сосновой смолы в новом деревянном доме и т.д. Самый частый образ — дорога: путешествия считались лекарством. (Подробное описание переездов в сотни верст — к родным, в гости и т.п. — занимает большую часть «Детских годов».) Выздоравливает Сережа после того, как ему становится особенно плохо в большом путешествии и родители, принужденные остановиться в лесу, постлали ему постель в высокой траве, где он и пролежал двенадцать часов, не в силах пошевелиться, и «вдруг точно проснулся». После болезни ребенок испытывает «чувство жалости ко всему страдающем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каждым воспоминанием Сережи «сливается постоянное присутствие матери», которая его выходила и любила, может быть поэтому, больше других своих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овательные воспоминания начинаются с четырехлетнего возраста. Сережа с родителями и младшей сестрой живут в Уфе. Болезнь «довела до крайней восприимчивости» нервы мальчика. По рассказам няньки, он боится мертвецов, темноты и проч. (разнообразные страхи будут мучить его и дальше). Читать его научили так рано, что он даже не помнит об этом; книга у него была только одна, он знал её наизусть и каждый день читал вслух сестре; так что когда сосед С. И. Аничков подарил ему «Детское чтение для сердца и разума» Новикова, мальчик, увлекшись книгами, был «точно как помешанный». Особенное впечатление произвели на него статьи, объясняющие гром, снег, метаморфозы насекомых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ь, измученная болезнью Сережи, боялась, что сама заболела чахоткой, родители собрались в Оренбург к хорошему доктору; детей же отвезли в Багрово, к родителям отца. Дорога поразила ребенка: переезд через Белую, собранная галька и окаменелости — «штуфы», большие деревья, ночевки в поле и особенно — рыбная ловля на Деме, которая сразу свела мальчика с ума не меньше чтения, огонь, добытый кремнем, и огонь лучины, родники и т.п. Любопытно все, даже то, «как налипала земля к колесам и потом отваливалась от них толстыми пластами». Отец радуется всему этому вместе с Сережей, а любимая мать, наоборот, равнодушна и даже брезгл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енные в пути люди не только новы, но и непонятны: непонятна радость родовых багровских крестьян, встретивших семью в деревне Парашине, непонятны отношения крестьян со «страшным» старостой и т.п.; ребенок видит, между прочим, жатву в жару, и это вызывает «невыразимое чувство сострада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риархальное Багрово не нравится мальчику: дом маленький и печальный, бабушка и тетушка одеты не лучше слуг в Уфе, дед суров и страшен (Сережа был свидетелем одного из его безумных припадков гнева; позже, когда дед увидел, что «маменькин сынок» любит не только мать, но и отца, их отношения с внуком внезапно и резко изменились). Детей гордой невестки, «брезговавшей» Багровом, не любят. В Багрове, до того негостеприимном, что даже кормили детей плохо, брат и сестра прожили с лишком месяц. Сережа развлекается, пугая сестру рассказами о небывалых приключениях и вслух читая ей и своему любимому «дядьке» Евсеичу. Тетушка дала мальчику «Сонник» и какой-то водевиль, сильно подействовавшие на его вообра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Багрова возвращение домой так подействовало на мальчика, что он, опять окруженный обшей любовью, вдруг повзрослел. В доме гостят молодые братья матери, военные, окончившие Московский университетский благородный пансион: от них Сережа узнает, что такое стихи, один из дядей рисует и учит этому Сережу, отчего кажется мальчику «высшим существом». С. И. Аничков дарит новые книги: «Анабасис» Ксенофонта и «Детскую библиотеку» Шишкова (которую автор очень хвали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яди и приятель их адъютант Волков, играя, дразнят мальчика, между прочим, за то, что он не умеет писать; Сережа обижается всерьез и однажды кидается драться; его наказывают и требуют, чтобы он просил прощенья, но мальчик считает себя правым; один в комнате, поставленный в угол, он мечтает и, наконец, заболевает от волнения и усталости. Взрослые пристыжены, и дело кончается общим примир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осьбе Сережи его начинают учить писать, пригласив учителя из народного училища. Однажды, видимо, по чьему-то совету, Сережу посылают туда на урок: грубость и учеников и учителя (который был так ласков с ним дома), порка виноватых очень пугают реб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ц Сережи покупает семь тысяч десятин земли с озерами и лесами и называет её «Сергеевской пустошью», чем мальчик очень горд. Родители собираются в Сергеевку, чтобы лечить мать башкирским кумысом, весной, когда вскроется Белая. Сережа не может думать ни о чем другом и с напряжением следит за ледоходом и разливом ре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геевке дом для господ не достроен, но веселит даже это: «Окон и дверей нет, а удочки готовы». До исхода июля Сережа, отец и дядька Евсеич удят на озере Киишки, которое мальчик считает своим собственным; Сережа впервые видит ружейную охоту и чувствует «какую-то жадность, какую-то неизвестную радость». Лето портят только гости, правда нечастые: посторонние, даже ровесники, тяготят Сереж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ергеевки Уфа «опостылела». Сережу развлекает только новый подарок соседа: собрание сочинений Сумарокова и поэма «Россиада» Хераскова, которую он декламирует и рассказывает родным разные выдуманные им самим подробности о любимых персонажах. Мать смеется, а отец беспокоится: «Откуда это все у тебя берется? Ты не сделайся лгунишкой». Приходят известия о смерти Екатерины II, народ присягает Павлу Петровичу; ребенок внимательно слушает не всегда понятные ему разговоры обеспокоенных взросл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ходит известие о том, что дедушка умирает, и семья сразу собирается в Багрово. Сережа боится видеть умирающего дедушку, боится, что маменька от всего этого захворает, что зимой они замерзнут в пути. В дороге мальчика мучают печальные предчувствия, и вера в предчувствия укореняется с этих пор в нем на всю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душка умирает через сутки после приезда родных, дети успевают попрощаться с ним; «все чувства» Сережи «подавлены страхом»; особенно поражают его объяснения няньки Параши, почему дед не плачет и не кричит: он парализован, «глядит во все глаза да только губами шевелит». «Я почувствовал всю бесконечность муки, о которой нельзя сказать окружающи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дение багровской родни неприятно удивляет мальчика: четыре тетки воют, повалившись в ноги брату — «настоящему хозяину в доме», бабушка подчеркнуто уступает власть матери, а матери это противно. За столом все, кроме Матери, плачут и едят с большим аппетитом. И тогда же, после обеда, в угловой комнате, глядя на незамерзающий Бугуруслан, мальчик впервые понимает красоту зимней при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увшись в Уфу, мальчик опять переживает потрясение: рожая ещё одного сына, чуть не умирает м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в хозяином Багрова после смерти деда, отец Сережи выходит в отставку, и семья переезжает в Багрово на постоянное житье. Сельские работы (молотьба, косьба и пр.) очень занимают Сережу; он не понимает, почему мать и маленькая сестра к этому равнодушны. Добрый мальчик пытается жалеть и утешать быстро одряхлевшую после смерти мужа бабушку, которую он до того, в сущности, не знал; но её обыкновение бить дворовых, весьма обычное в помещичьем быту, быстро отвращает от нее вну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телей Сережи зовет в гости Прасковья Куролесова; отец Сережи считается её наследником и потому ни в чем не перечит этой умной и доброй, но властной и грубоватой женщине. Богатый, хотя и несколько аляповатый дом вдовы Куролесовой поначалу кажется ребенку дворцом из сказок Шахерезады. Подружившись с матерью Сережи, вдова долго не соглашается отпускать семью назад в Багрово; между тем суетливая жизнь в чужом доме, вечно наполненном гостями, утомляет Сережу, и он с нетерпением думает об уже милом ему Багро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увшись в Багрово, Сережа впервые в жизни в деревне по-настоящему видит весну: «я […] следил за каждым шагом весны. В каждой комнате, чуть ли не в каждом окне, были у меня замечены особые предметы или места, по которым я производил свои наблюдения…» От волнения у мальчика начинается бессонница; чтобы он лучше засыпал, ключница Пелагея рассказывает ему сказки, и между прочим — «Аленький цветочек» (эта сказка помещена в приложении к «Детским годам…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енью по требованию Куролесовой Багровы гостят в Чурасове. Отец Сережи обещал бабушке вернуться к Покрову; Куролесова не отпускает гостей; в ночь на Покров отец видит страшный сон и утром получает известие о болезни бабушки. Осенняя дорога назад тяжела; переправляясь у Симбирска через Волгу, семья чуть не потонула. Бабушка умерла в самый Покров; это страшно поражает и Сережиного отца, и капризную Куролесо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ей зимой Багровы собираются в Казань, помолиться тамошним чудотворцам: там никогда не был не только Сережа, но и его мать. В Казани предполагают провести не больше двух недель, но все складывается иначе: Сережу ожидает «начало важнейшего события» в его жизни (Аксакова отдадут в гимназию). Здесь кончается детство Багрова-внука и начинается отро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Все шедевры мировой литературы в кратком изложении. Сюжеты и характеры. Русская литература XIX века / Ред. и сост. В. И. Новиков. — М. : Олимп : ACT, 1996. — 832 с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iefl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0:00Z</dcterms:created>
  <dc:creator>User</dc:creator>
  <dc:description/>
  <cp:keywords/>
  <dc:language>en-US</dc:language>
  <cp:lastModifiedBy>Mage</cp:lastModifiedBy>
  <dcterms:modified xsi:type="dcterms:W3CDTF">2011-10-09T12:20:00Z</dcterms:modified>
  <cp:revision>2</cp:revision>
  <dc:subject/>
  <dc:title>Сергей Тимофеевич Аксаков</dc:title>
</cp:coreProperties>
</file>