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межуточная бухгалтерская отчетность в 2011 году</w:t>
      </w:r>
    </w:p>
    <w:p>
      <w:pPr>
        <w:pStyle w:val="Normal"/>
        <w:spacing w:before="120" w:after="0"/>
        <w:jc w:val="center"/>
        <w:rPr>
          <w:sz w:val="28"/>
        </w:rPr>
      </w:pPr>
      <w:r>
        <w:rPr>
          <w:sz w:val="28"/>
        </w:rPr>
        <w:t>Игорь Ложников, директор Департамента методологии бухгалтерского учета компании "Эйч Эл Би Внешаудит", доцент</w:t>
      </w:r>
    </w:p>
    <w:p>
      <w:pPr>
        <w:pStyle w:val="Normal"/>
        <w:spacing w:before="120" w:after="0"/>
        <w:ind w:firstLine="567"/>
        <w:jc w:val="both"/>
        <w:rPr/>
      </w:pPr>
      <w:r>
        <w:rPr/>
        <w:t>Мнения по вопросу о том, по каким формам сдавать бухгалтерскую отчетность за I квартал 2011 года, разделились. Для тех, кто решил составлять промежуточную отчетность на основании новых форм, предлагаем алгоритм переноса в них показателей отчетности за 2010 год.</w:t>
      </w:r>
    </w:p>
    <w:p>
      <w:pPr>
        <w:pStyle w:val="Normal"/>
        <w:spacing w:before="120" w:after="0"/>
        <w:ind w:firstLine="567"/>
        <w:jc w:val="both"/>
        <w:rPr/>
      </w:pPr>
      <w:r>
        <w:rPr/>
        <w:t>Согласно приказу Минфина России1 "О формах бухгалтерской отчетности" организации начиная с бухгалтерской отчетности за 2011 год должны представлять формы бухгалтерского баланса и отчета о прибылях и убытках, а также приложения к ним в соответствии с требованиями и форматом, указанными в данном приказе. Исключение сделано для кредитных организаций, государственных (муниципальных) учреждений.</w:t>
      </w:r>
    </w:p>
    <w:p>
      <w:pPr>
        <w:pStyle w:val="Normal"/>
        <w:spacing w:before="120" w:after="0"/>
        <w:ind w:firstLine="567"/>
        <w:jc w:val="both"/>
        <w:rPr/>
      </w:pPr>
      <w:r>
        <w:rPr/>
        <w:t>Учитывая, что промежуточная бухгалтерская отчетность является неотъемлемой частью бухгалтерской отчетности организации, а также исходя из необходимости соблюдения допущения последовательности применения учетной политики, показатели промежуточной бухгалтерской отчетности за весь 2011 год также должны представляться в соответствии с приказом Минфина России № 66н. В статье рассмотрим наиболее существенные изменения в составе показателей квартальной бухгалтерской отчетности и сформулируем рекомендации по трансформации (переносу) заключительных остатков бухгалтерской отчетности за 2010 год во вступительное сальдо (остатки) отчета за I квартал 2011 года. Предваряя изложение содержания отдельных статей квартальной отчетности, необходимо обратить внимание читателей на принципиальное отличие в концептуальном построении формата показателей, заложенного в приказе № 66н, по сравнению с ранее использовавшейся методикой2. Суть данной новации заключается в том, что приказом Минфина России № 66н предусмотрен обязательный формат представления показателей баланса организации только в разрезе разделов и групп статей, а не по статьям, группам статей и разделам баланса, как это установлено действующим законодательством (ПБУ 4/99 3 ). Одновременно с этим некоторые статьи (группы статей), которые представляют, с точки зрения Минфина России, особую значимость, наоборот, дифференцированы. Поэтому организации самостоятельно должны определить детализацию показателей по статьям каждой группы (наличие предусмотренных настоящим приказом групп в составе формата баланса является обязательным) исходя из принципа существенности, специфики видов деятельности и особенностей ведения бизнеса. Такая детализация статей отчетности должна быть зафиксирована в учетной политике организации.</w:t>
      </w:r>
    </w:p>
    <w:p>
      <w:pPr>
        <w:pStyle w:val="Normal"/>
        <w:spacing w:before="120" w:after="0"/>
        <w:jc w:val="center"/>
        <w:rPr>
          <w:b/>
          <w:b/>
          <w:sz w:val="28"/>
        </w:rPr>
      </w:pPr>
      <w:r>
        <w:rPr>
          <w:b/>
          <w:sz w:val="28"/>
        </w:rPr>
        <w:t>Бухгалтерский баланс</w:t>
      </w:r>
    </w:p>
    <w:p>
      <w:pPr>
        <w:pStyle w:val="Normal"/>
        <w:spacing w:before="120" w:after="0"/>
        <w:ind w:firstLine="567"/>
        <w:jc w:val="both"/>
        <w:rPr/>
      </w:pPr>
      <w:r>
        <w:rPr/>
        <w:t>Нематериальные активы</w:t>
      </w:r>
    </w:p>
    <w:p>
      <w:pPr>
        <w:pStyle w:val="Normal"/>
        <w:spacing w:before="120" w:after="0"/>
        <w:ind w:firstLine="567"/>
        <w:jc w:val="both"/>
        <w:rPr/>
      </w:pPr>
      <w:r>
        <w:rPr/>
        <w:t>По сравнению с отчетностью за 2010 год статья "Нематериальные активы" в квартальной отчетности 2011 года представлена двумя группами: собственно "Нематериальные активы" и "Результаты исследований и разработок". В связи с этим в отчетности за I квартал сумма показателей по графе 4 "На 31 декабря 2010 г." статьи (группы статей) "Нематериальные активы" и статьи (группы статей) "Результаты исследований и разработок" должна соответствовать показателю бухгалтерского баланса за 2010 год по графе 4 "На конец отчетного периода" строки 110 "Нематериальные активы". В случае если нематериальные активы в соответствии с ПБУ 14/2007 были по итогам работы за 2010 год переоценены, то вступительные остатки в балансе за I квартал текущего года будут отличаться от заключительных остатков 2010 года на сумму переоценки.</w:t>
      </w:r>
    </w:p>
    <w:p>
      <w:pPr>
        <w:pStyle w:val="Normal"/>
        <w:spacing w:before="120" w:after="0"/>
        <w:ind w:firstLine="567"/>
        <w:jc w:val="both"/>
        <w:rPr/>
      </w:pPr>
      <w:r>
        <w:rPr/>
        <w:t>Основные средства</w:t>
      </w:r>
    </w:p>
    <w:p>
      <w:pPr>
        <w:pStyle w:val="Normal"/>
        <w:spacing w:before="120" w:after="0"/>
        <w:ind w:firstLine="567"/>
        <w:jc w:val="both"/>
        <w:rPr/>
      </w:pPr>
      <w:r>
        <w:rPr/>
        <w:t>По группе (статье) "Основные средства" бухгалтерского баланса за I квартал 2011 года приводятся данные об остаточной стоимости основных средств; о стоимости незавершенного строительства; величине выданных авансов и предварительной оплаты, предназначенной для целей финансирования работ по приобретению внеоборотных активов; стоимости земельных участков и объектов природопользования; стоимости некоторых других видов внеоборотных активов, предус¬мотренных ПБУ 6/01. В результате сумма показателей строки 120 "Основные средства" и строки 130 "Незавершенное строительство" графы 4 "На конец отчетного периода" баланса за 2010 год должна равняться группе (группе статей) "Основные средства" по графе 4 "На 31 де¬кабря 2010 г." баланса за I квартал 2011 года. В случае если объекты основных средств в соответствии с ПБУ 6/01 по итогам работы за 2010 год были переоценены, то вступительные остатки в балансе за I квартал 2011 года будут отличаться от заключительных остатков 2010 года на сумму переоценки. Также следует еще раз напомнить, что исходя из принципа существенности организации могут (должны) представлять показатели по группам статей дифференцированно. В данном случае по группе статьи "Ос¬новные средства" это могут быть собственно статья "Основные средства", статья "Земельные участки", "Незавершенное строительство" и некоторые другие.</w:t>
      </w:r>
    </w:p>
    <w:p>
      <w:pPr>
        <w:pStyle w:val="Normal"/>
        <w:spacing w:before="120" w:after="0"/>
        <w:ind w:firstLine="567"/>
        <w:jc w:val="both"/>
        <w:rPr/>
      </w:pPr>
      <w:r>
        <w:rPr/>
        <w:t>Финансовые вложения</w:t>
      </w:r>
    </w:p>
    <w:p>
      <w:pPr>
        <w:pStyle w:val="Normal"/>
        <w:spacing w:before="120" w:after="0"/>
        <w:ind w:firstLine="567"/>
        <w:jc w:val="both"/>
        <w:rPr/>
      </w:pPr>
      <w:r>
        <w:rPr/>
        <w:t>В разделе I "Внеоборотные активы" баланса по группе (строке) "Финансовые вложения" за I квартал 2011 года приводятся показатели, отражающие стоимость произведенных организацией долгосрочных финансовых вложений. Следовательно, вступительное сальдо бухгалтерского баланса за I квартал 2011 года по группе (статье) "Финансовые вложения" должно соответствовать заключитель¬ному сальдо по строке 140 "Долгосрочные финансовые вложения" бухгалтерского баланса за 2010 год.</w:t>
      </w:r>
    </w:p>
    <w:p>
      <w:pPr>
        <w:pStyle w:val="Normal"/>
        <w:spacing w:before="120" w:after="0"/>
        <w:ind w:firstLine="567"/>
        <w:jc w:val="both"/>
        <w:rPr/>
      </w:pPr>
      <w:r>
        <w:rPr/>
        <w:t>Запасы</w:t>
      </w:r>
    </w:p>
    <w:p>
      <w:pPr>
        <w:pStyle w:val="Normal"/>
        <w:spacing w:before="120" w:after="0"/>
        <w:ind w:firstLine="567"/>
        <w:jc w:val="both"/>
        <w:rPr/>
      </w:pPr>
      <w:r>
        <w:rPr/>
        <w:t>В разделе II "Оборотные активы" по группе статей "Запасы" в отчете за I квартал текущего года приводятся те же виды оборотных активов, что и в отчете за 2010 год по строке 210 "Запасы". При этом конкретные виды статей, включаемых в состав указанной группы, организации определяют самостоятельно исходя из принципа существенности. Дебиторская задолженность В группу статей "Дебиторская задолженность" в отчете за I квартал 2011 года организации включают показатели, характеризующие величину как долгосрочной, так и краткосрочной дебиторской задолженности. При этом данное разграничение является обязательным. Исходя из этого значение (сумма), приводимое в графе 4 "На 31 декабря 2010 г." баланса за I квартал 2011 года по группе "Дебиторская задолженность", должно равняться сумме заключительного сальдо показателей строк 220 и 240 графы 4 "На конец отчетного периода" баланса за 2010 год.</w:t>
      </w:r>
    </w:p>
    <w:p>
      <w:pPr>
        <w:pStyle w:val="Normal"/>
        <w:spacing w:before="120" w:after="0"/>
        <w:ind w:firstLine="567"/>
        <w:jc w:val="both"/>
        <w:rPr/>
      </w:pPr>
      <w:r>
        <w:rPr/>
        <w:t>Переоценка внеоборотных активов</w:t>
      </w:r>
    </w:p>
    <w:p>
      <w:pPr>
        <w:pStyle w:val="Normal"/>
        <w:spacing w:before="120" w:after="0"/>
        <w:ind w:firstLine="567"/>
        <w:jc w:val="both"/>
        <w:rPr/>
      </w:pPr>
      <w:r>
        <w:rPr/>
        <w:t>В разделе III "Капитал и резервы" баланса в отчетности за I квартал 2011 года произведено только одно принципиальное изменение: введен новый показатель "Переоценка внеоборотных активов". Указанную группу статей должны заполнять все организации. При этом дифференциация статей по данной группе устанавливается предприятиями самостоятельно. Например, переоценка основных средств; переоценка нематериальных активов и т. д. Организации, которые не проводили переоценки внеоборотных активов, проставляют в соответствующих строках баланса прочерки. Что касается соответствия вступительного сальдо, то непосредственного тождества показателей отчета за 2010 год (на конец года) по статье "Добавочный капитал" (строка 420) и вступительного сальдо в отчете за I квартал 2011 года по сумме статей (групп) "Переоценка внеоборотных активов" и "Добавочный капитал" может и не быть. Отсутствие подобного равенства будет иметь место в случае, если организация провела переоценку внеоборотных активов по окончании 2010 года. При этом такое расхождение будет равняться сумме переоценки, отнесенной на счет 83 "Добавочный капитал".</w:t>
      </w:r>
    </w:p>
    <w:p>
      <w:pPr>
        <w:pStyle w:val="Normal"/>
        <w:spacing w:before="120" w:after="0"/>
        <w:ind w:firstLine="567"/>
        <w:jc w:val="both"/>
        <w:rPr/>
      </w:pPr>
      <w:r>
        <w:rPr/>
        <w:t>Резервы под условные обязательства</w:t>
      </w:r>
    </w:p>
    <w:p>
      <w:pPr>
        <w:pStyle w:val="Normal"/>
        <w:spacing w:before="120" w:after="0"/>
        <w:ind w:firstLine="567"/>
        <w:jc w:val="both"/>
        <w:rPr/>
      </w:pPr>
      <w:r>
        <w:rPr/>
        <w:t>В раздел IV "Долгосрочные обязательства" введена новая группа "Резервы под условные обязательства". По данной группе (статьям группы) указываются суммы неизрасходованных резервов под условные обязательства (оценочные обязательства). При этом речь идет не о резервах под обесценение материально-производственных запасов, финансовых вложений или резервов по сомнительным долгам и т. п., то есть резервах, обеспечивающих объективную оценку стоимости активов (прежде всего в случае их обесценения) и являющихся регулирующими к соответствующим видам активов. В данном случае речь идет об обязательствах организации произвести в будущем, то есть при наступлении определенных событий, соответствующие расходы, которые вытекают из требований законодательства или условий договоров. При этом наступление подобных событий имеет высокую степень вероятности (например, выявление производственных дефектов, принятие решений суда или налоговых органов о взыскании штрафов, пеней, неустоек). Разумеется, речь в данном случае идет о величине резерва, а не о конкретной сумме расхода средств этого резерва. В качестве примера подобных видов резервов можно указать резервы под гарантийное обслуживание и гарантийный ремонт, под вывод объектов из эксплуатации, под обеспечение (покрытие) предъявленных к организации исков (претензий), вероятность взыскания которых является высокой, и т. п. В части переноса заключительных остатков указанных резервов из бухгалтерской отчетности за 2010 год во вступительное сальдо (остатки) отчета за I квартал 2011 года организации необходимо иметь в виду, что в отчете за 2010 год указанные резервы полностью учитывались в балансе в разделе V "Краткосрочные обязательства" по строке 650 "Резервы предстоящих расходов". Поэтому при формировании отчета за I квартал 2011 года в баланс по группе статей "Резервы под условные обязательства" должны быть включены суммы только тех резервов, срок погашения (исполнения) обязательств по которым распространяется на период, превышающий один год. Следовательно, указанная величина не может быть больше суммы, приведенной в бухгалтерском балансе 2010 года (на конец отчетного периода) по строке 650 "Резервы предстоящих расходов".</w:t>
      </w:r>
    </w:p>
    <w:p>
      <w:pPr>
        <w:pStyle w:val="Normal"/>
        <w:spacing w:before="120" w:after="0"/>
        <w:ind w:firstLine="567"/>
        <w:jc w:val="both"/>
        <w:rPr/>
      </w:pPr>
      <w:r>
        <w:rPr/>
        <w:t>Кредиторская задолженность</w:t>
      </w:r>
    </w:p>
    <w:p>
      <w:pPr>
        <w:pStyle w:val="Normal"/>
        <w:spacing w:before="120" w:after="0"/>
        <w:ind w:firstLine="567"/>
        <w:jc w:val="both"/>
        <w:rPr/>
      </w:pPr>
      <w:r>
        <w:rPr/>
        <w:t>В разделе V "Краткосрочные обязательства" по группе статей "Кредиторская задолженность" организации исходя из принципа существенности, специфики видов деятельности и особенностей процесса производства осуществляют детализацию суммы по группе в разрезе отдельных статей. Конкретный выбор наименований (видов) статей определяется организацией и закрепляется в ее учетной политике.</w:t>
      </w:r>
    </w:p>
    <w:p>
      <w:pPr>
        <w:pStyle w:val="Normal"/>
        <w:spacing w:before="120" w:after="0"/>
        <w:ind w:firstLine="567"/>
        <w:jc w:val="both"/>
        <w:rPr/>
      </w:pPr>
      <w:r>
        <w:rPr/>
        <w:t>Резервы предстоящих расходов</w:t>
      </w:r>
    </w:p>
    <w:p>
      <w:pPr>
        <w:pStyle w:val="Normal"/>
        <w:spacing w:before="120" w:after="0"/>
        <w:ind w:firstLine="567"/>
        <w:jc w:val="both"/>
        <w:rPr/>
      </w:pPr>
      <w:r>
        <w:rPr/>
        <w:t>По группе "Резервы предстоящих расходов" раздела V баланса в отчете за I квартал 2011 года приводятся суммы неизрасходованных резервов под текущие обязательства организации, вытекающие из требований законодательства, условий договоров и положений учетной политики организации. В качестве примера подобных резервов можно указать резервы: на выплату отпусков; на выплату единовременного вознаграждения по итогам работы за год; на выплату выслуги лет; на выравнивание сезонных колебаний в работе организаций и т. п. При этом важно иметь в виду, что срок погашения обязательств по таким резервам не должен превышать одного года. В связи с этим при переносе вступительных остатков в отчете за I квартал 2011 года необходимо обеспечить равенство: сумма группы (группы строк), указанной в графе 4 "На 31 декабря 2010 г." по показателям "Резервы под условные обязательства" (раздел IV баланса), и группы (группы строк) "Резервы предстоящих расходов" (раздел V баланса) отчета за I квартал 2011 года должна равняться сумме, указанной по строке 650 "Резервы предстоящих расходов" в графе 4 "На конец отчетного периода" баланса за 2010 год.</w:t>
      </w:r>
    </w:p>
    <w:p>
      <w:pPr>
        <w:pStyle w:val="Normal"/>
        <w:spacing w:before="120" w:after="0"/>
        <w:ind w:firstLine="567"/>
        <w:jc w:val="both"/>
        <w:rPr/>
      </w:pPr>
      <w:r>
        <w:rPr/>
        <w:t>Графа 5</w:t>
      </w:r>
    </w:p>
    <w:p>
      <w:pPr>
        <w:pStyle w:val="Normal"/>
        <w:spacing w:before="120" w:after="0"/>
        <w:ind w:firstLine="567"/>
        <w:jc w:val="both"/>
        <w:rPr/>
      </w:pPr>
      <w:r>
        <w:rPr/>
        <w:t>Принципиальной новацией в формате бухгалтерского баланса можно считать введение графы 5 "На 31 декабря 20... г. ". Применительно к отчету за I квартал 2011 года это будет "На 31 декабря 2009 г.". Таким образом, сопоставление текущего периода (отчетного года) теперь должно производиться не только с прошлым годом (в нашем случае с 2010 г.), но и с позапрошлым. Таким образом, более четко реализуется задача (требование) о представлении отчетной информации не менее чем за 2 года. Что касается методики заполнения показателей по графе 5, то она ничем не отличается от заполнения показателей по графе 4, то есть данных за предыдущий год. Напомним, что показатели прошлого года приводятся в соответствие с условиями отчетного года (периода) в части структуры организации, а также при необходимости могут быть внесены коррективы, связанные с влиянием существенных ошибок предшествующего отчетного года (предшествующих лет), выявленных после утверждения бухгалтерской отчетности за этот год (прошлый).</w:t>
      </w:r>
    </w:p>
    <w:p>
      <w:pPr>
        <w:pStyle w:val="Normal"/>
        <w:spacing w:before="120" w:after="0"/>
        <w:ind w:firstLine="567"/>
        <w:jc w:val="both"/>
        <w:rPr/>
      </w:pPr>
      <w:r>
        <w:rPr/>
        <w:t>Данные забалансовых счетов</w:t>
      </w:r>
    </w:p>
    <w:p>
      <w:pPr>
        <w:pStyle w:val="Normal"/>
        <w:spacing w:before="120" w:after="0"/>
        <w:ind w:firstLine="567"/>
        <w:jc w:val="both"/>
        <w:rPr/>
      </w:pPr>
      <w:r>
        <w:rPr/>
        <w:t>В составе показателей формы бухгалтерского баланса, введенной приказом Минфина России № 66н, отсутствует справка о наличии ценностей, учитываемых на забалансовых счетах организации. Вместе с тем указанные ценности (объекты) приведены в новой бухгалтерской отчетности в составе показателей отдельных разделов пояснений к бухгалтерскому балансу и отчету о прибылях и убытках. Учитывая, что пояснения представляются в обязательном порядке только в составе годовой бухгалтерской отчетности (один раз в год), организации могут исходя из принципа су¬щественности дополнительно к бухгалтерскому балансу и отчету о прибылях и убытках представлять и в квартальной отчетности соответствующие данные о наличии ценностей и обязательств, учитываемых на забалансовых счетах организации. При этом формат таких (в промежуточной отчетности) пояснений должен быть закреплен в учетной политике органи¬зации.</w:t>
      </w:r>
    </w:p>
    <w:p>
      <w:pPr>
        <w:pStyle w:val="Normal"/>
        <w:spacing w:before="120" w:after="0"/>
        <w:ind w:firstLine="567"/>
        <w:jc w:val="both"/>
        <w:rPr/>
      </w:pPr>
      <w:r>
        <w:rPr/>
        <w:t>Праймы. В бухгалтерском балансе по статье "Резервы под условные обязательства" нужно указывать данные о резервах под гарантийное обслуживание и гарантийный ремонт под обеспечение (покрытие) исков, предъявленных компаниям.</w:t>
      </w:r>
    </w:p>
    <w:p>
      <w:pPr>
        <w:pStyle w:val="Normal"/>
        <w:spacing w:before="120" w:after="0"/>
        <w:ind w:firstLine="567"/>
        <w:jc w:val="both"/>
        <w:rPr/>
      </w:pPr>
      <w:r>
        <w:rPr/>
        <w:t>Внимание! Сумма группы (группы строк), указанной в графе 4 "На 31 декабря 2010 г." по показателям "Резервы под условные обязательства" (раздел IV баланса), и группы (группы строк) "Резервы предстоящих расходов" (раздел V баланса) отчета за I квартал 2011 года должна равняться сумме, указанной по строке 650 "Резервы предстоящих расходов" в графе 4 "На конец отчетного периода" баланса за 2010 год.</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bookmarkStart w:id="0" w:name="sn"/>
      <w:bookmarkEnd w:id="0"/>
      <w:r>
        <w:rPr/>
        <w:t>1 приказ Минфина России от 02.07.2010 № 66н</w:t>
      </w:r>
    </w:p>
    <w:p>
      <w:pPr>
        <w:pStyle w:val="Normal"/>
        <w:spacing w:before="120" w:after="0"/>
        <w:ind w:firstLine="567"/>
        <w:jc w:val="both"/>
        <w:rPr/>
      </w:pPr>
      <w:r>
        <w:rPr/>
        <w:t>2 приказ Минфина России от 22.07.2003 № 67н</w:t>
      </w:r>
    </w:p>
    <w:p>
      <w:pPr>
        <w:pStyle w:val="Normal"/>
        <w:spacing w:before="120" w:after="0"/>
        <w:ind w:firstLine="567"/>
        <w:jc w:val="both"/>
        <w:rPr/>
      </w:pPr>
      <w:r>
        <w:rPr/>
        <w:t>3 утв. приказом Минфина России от 06.07.1999 № 43н</w:t>
      </w:r>
    </w:p>
    <w:p>
      <w:pPr>
        <w:pStyle w:val="Normal"/>
        <w:spacing w:before="120" w:after="0"/>
        <w:ind w:firstLine="567"/>
        <w:jc w:val="both"/>
        <w:rPr/>
      </w:pPr>
      <w:r>
        <w:rPr/>
        <w:t>4 утв. приказом Минфина России от 30.03.2001 № 26н</w:t>
      </w:r>
    </w:p>
    <w:p>
      <w:pPr>
        <w:pStyle w:val="Normal"/>
        <w:spacing w:before="120" w:after="0"/>
        <w:ind w:firstLine="567"/>
        <w:jc w:val="both"/>
        <w:rPr/>
      </w:pPr>
      <w:r>
        <w:rPr/>
        <w:t>Для подготовки данной работы были использованы материалы с сайта http://www.audit-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2:00Z</dcterms:created>
  <dc:creator>User</dc:creator>
  <dc:description/>
  <cp:keywords/>
  <dc:language>en-US</dc:language>
  <cp:lastModifiedBy>Mage</cp:lastModifiedBy>
  <dcterms:modified xsi:type="dcterms:W3CDTF">2011-10-09T12:22:00Z</dcterms:modified>
  <cp:revision>2</cp:revision>
  <dc:subject/>
  <dc:title>Промежуточная бухгалтерская отчетность в 2011 году</dc:title>
</cp:coreProperties>
</file>