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акторинг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термин стал все чаще встречаться в отечественной литературе. Что касается зарубежных стран, то факторинг уже давно является важным элементом хозяйственной деятельности. Его сущность заключается в передаче предприятием, которое имеет долговые обязательства в виде неоплаченных платежных требований, специализированному учреждению; факторинговой компании, которая берет на себя обязательства по взысканию указанного долга (конечно за определенную плат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инг самым тесным образом связан с коммерческим кредитом. И здесь, для лучшего уяснения этого вида деятельности, мы рекомендуем возвратиться к схеме расчетов при помощи векселей. На этой схеме можно вместо банка подставить факторинговую компанию. Эта компания будет иметь в качестве своего клиента поставщика товара, а в качестве другого клиента, с которого надо получить оплату, покупателя товара; плательщика за тов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факторинговая компания перед заключением своего договора с клиентом-поставщиком должна внимательно изучить его экономическое и финансовое положение, маркетинговые возможности и проч. Ведь ей придется брать на себя определенный риск неплатежей со стороны покупателя. Предположим, что согласие с факторинговом обслуживании предприятием поставщиком получ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айте, как и раньше, попробуем смоделировать различные виды взаимодействия в этом «триумвират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клиент может продать вексель факторинговой компании и получить за нее обусловленную денежную сумму при наступлении срока плате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клиент имеет возможность сразу потребовать оплаты поставленных товаров, а затем, при наступлении срока платежа, будет произведен окончательный расчет. То есть в этом случае операция будет напоминать учет векселей в коммерческом ба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а эти способа применяются на практике. Так, первый способ часто называется факторингом «без финансирования», а второй способ; «С финансированием». В последнем случае обычно сразу оплачивается 80-90% суммы, указанной в счете-фак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чего зависит стоимость факторинговых услуг? Прежде всего от комиссии, которая может составлять 0, 5-3% от стоимости переуступленных счетов и обычно зависит от условий каждого конкретного договора. Другим элементом платы за факторинговое обслуживание будет процент, взимаемый в случае досрочной оплаты поставленных документов и который обычно на 1-3% превышает процент по краткосрочному кредитов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довольно высокую стоимость факторинг в последние годы получил значительное развитие во многих странах. Например, во Франции с 1978 по 1987 г. сумма контрактов по факторинговым услугам увеличилась почти в 5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рудно видеть, что факторинг может осуществляться и при использовании других форм безналичных расчетов, а также с варьированием методов взыскания денежных сум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jourclu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5:00Z</dcterms:created>
  <dc:creator>User</dc:creator>
  <dc:description/>
  <cp:keywords/>
  <dc:language>en-US</dc:language>
  <cp:lastModifiedBy>Mage</cp:lastModifiedBy>
  <dcterms:modified xsi:type="dcterms:W3CDTF">2011-10-09T12:25:00Z</dcterms:modified>
  <cp:revision>2</cp:revision>
  <dc:subject/>
  <dc:title>Факторинг</dc:title>
</cp:coreProperties>
</file>