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ортивный магазин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езю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 время большим спросом пользуется спортивная одежда. Большинство людей любят именно свободный, удобный стиль, что характерно для спортивного. Поэтому я решила открыть спортивный магазин «Экстрим», который будет заниматься продажей удобной, спортивной одеждой - нужной для повседневной жизни, для отдыха и особенно для различных видов спорта, в том числе экстремального. Для этого необходимы различные спортивные одежды, кроссовки, головные уборы и т.д. И кроме этого необходимы высококвалифицированные продавцы, которые будут представлять и помогать покупателям выбрать подходящий для них това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всё это получить, нужны материальные средства-деньги, которые я собираюсь взять в кредит в банке и уже в развитии магазина вернуть долг. Я считаю, что мой магазин будет пользоваться большим спросом, популярностью и успехом, т.к. аналогов моих услуг практически нет в селе Красноармейском. Хотя затраты будут большими, прибыли будет достаточно не только на выплату зарплаты и кредита, но и на расширение спортивного, модного товара и улучшение их качества и популяр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не иметь проблем с законом, мне будет необходимо взять разрешение на открытие магазина в районной администрации, зарегистрироваться в налоговой инспекции и встать на учёт в казначей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иды товаров (услуг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ссортимент товаров и услуг моего магазина будут входить товары и принадлежности для различных видов спорта. Например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для футбола (шорты, майки, щитки, гетры, вратарские перчатки, шиповки так же для болельщиков футболки мировых держав.) Также в мой магазин будут входить различные спортивные формы; блузоны и брюки. Например: блузон с карманами кенгуру и. капюшоном – это типичные детали, которыми будет снабжен блузон на застёжке молнии. Спортивные элементы брюк будут большие карманы-портфели. В мой товар войдут так же водолазки, бейсболки, рюкзаки, олимпийки и даже юбки. Все наши товары будут качественны и не отстающие ни чем по нынешней моде. Продавцы наши будут помогать клиентам при выборе нужного для них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ынок сбыта и услу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магазин будет предназначен для потребителей всех возра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требите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Дети с 5 до 10 лет – 12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ети с 10 до 16 лет – 2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дростки с 16 до 20 лет -4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Старше 20 лет – 3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потребителями будут являться подростки от 16 до 20 лет, т.к. в наш ассортимент будут входить большинство модные, стильные вещи предназначенные именно для молодёжи (подростк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меньший показатель потребления на продукцию – дети от 6 до 10 лет и млад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упателей у нас будет достаточно, и я надеюсь что число их увеличится, т.к. многие у нас любят спортивный, удобный стиль и многие у нас увлекаются и занимаются различными видами 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4. Конкуренция на рынках сбыта товаров </w:t>
      </w:r>
      <w:r>
        <w:rPr>
          <w:b/>
          <w:color w:val="000000"/>
          <w:sz w:val="28"/>
          <w:szCs w:val="28"/>
        </w:rPr>
        <w:t>и услу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куренция мне не грозит, т.к. в нашем селе нет специальных магазинов с продажей спортивной одежды. Есть только отделы на центральном рынке и в магазине «Европа». Но они не будут составлять особой конкуренции. Поэтому продавать будет легко и можно с уверенностью открыть именно мой магазин «Экстрим» в котором будет много посетителей, желающих приобрести наш новый, стильный това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ы моего магазина будут продаваться на первоначальной стадии развития магазина только на внутреннем рынке села, а по укреплению фирмы товар будет выпущен на рынок города Чебоксары. На первоначальной стадии развития магазина конкуренции на внутреннем рынке села почти не будет, но по выходу на рынок Чебоксар и на внутренний рынок России мы ожидаем сильную конкуренцию со стороны фирменных магазинов западных фирм. Но по сравнению с их товарами, наши не будут уступать им в качестве и будут отличаться лишь ценой. Поэтому я планирую успешно войти на внутренний рынок Чувашии и прославиться своим качественным това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лан маркетин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буду тщательно рекламировать свой товар. Первым видом рекламы будет сайт во всемирной сети Интернет. Но не всем жителям нашего села будет доступен данный вид рекламы, т. к. не у всех имеются компьютеры и не многие подключены к Интернету. А кто подключён к сети они могут посещать официальную страницу нашей фирмы. Вторым видом рекламы – это реклама на местном телевидении. По закону реклама на телевидении должна занимать 6 минут эфира в час, из которых 30 секунд хочет занять мой магазин. Это будет короткий блок, в котором будет сообщаться ассортимент продукции фирмы и её адрес. Третьим видом рекламы будут рекламные стенды и щиты, которые будут располагаться на въездах и выездах нашего села, города Чебоксары и других крупных городах республики. Эти щиты будут содержать изображение момента спортивных видов спорта или футбольного матча, высказывание на подобие: «Мы сделаем так, чтоб вам было только в удовольствие заниматься спортом и чтоб вы были довольны результато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нашего магазина – постоянно развивать и совершенствовать работу, повышать квалификацию работников. Так же мы стремимся к контакту с нашими клиентами, чтобы наша работа приносила радость нам и нашим посетител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лан производ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мой магазин собирается арендовать помещение, где-то в центре района, где населённость жителей гуще. Товар я собираюсь приобретать в Москве по оптовой цене на складе. Затем я буду продавать мою продукцию здесь по различной це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зить товар в Чувашию будет автомобиль, принадлежащей фирме и полностью застрахованный. Мой магазин будет выглядеть красочно, что привлечет большинство посет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рганизационный 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став фирмы: </w:t>
      </w:r>
      <w:r>
        <w:rPr>
          <w:color w:val="000000"/>
          <w:sz w:val="28"/>
          <w:szCs w:val="28"/>
        </w:rPr>
        <w:t>В магазине будут работать 10 человек: 1 директор, бухгалтер, 3 продавца, уборщица, 2 грузчика и 2 вод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Часы работы: </w:t>
      </w:r>
      <w:r>
        <w:rPr>
          <w:color w:val="000000"/>
          <w:sz w:val="28"/>
          <w:szCs w:val="28"/>
        </w:rPr>
        <w:t>мой магазин будет работать шесть дней в неделю, а воскресенье будет выходным днём. В будние дни магазин будет работать с 8.00 до 18.00, а в субботу с 9.00 до 15.00. Каждый четверг первого месяца в нашем магазине будут проводиться профилактические работы и поэтому в этот день магазин работать не буд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а и обязанности работников магазина «Экстрим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и фирмы являются генеральный директор, бухгалтер, продавцы, уборщица, водители и грузч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бязанности директо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управление персон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акупка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бязанности бухгалтер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ести финансовые дела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оставлять бухгалтерские отчё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дача заработной платы персона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умение хорошо пользоваться компьюте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язанности продавц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хорошо обслуживать кли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иходить на работу в строго указанное время без опозд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язанности водите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доставлять товары из Москвы или других точек на склад фи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оизводить ремонт автотран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озить администрацию фирмы на разного рода конференции и фору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рушении водителем и получении штрафа, размер штрафа будет вычитываться из зарплаты водителя, а средства на ремонт и заправку транспорта водитель будет получать от бухгал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язанности грузчи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здить с водителем в Москву или различные центры для загрузки тран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водить разгрузку на складе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уборщиц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верка санитарно-гигиенического состояния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лучение социальных льгот и гаран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авовое обеспе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й магазин начнёт функционировать только после получения лицензии постановления главы администрации. Фирма будет являться юридическим лицом и иметь своё имущество, штамп, печать, бланки и другие реквизиты зарегистрированные в налоговой инспекции. После адаптации в условиях современного рынка, магазин «Экстрим» сможет открывать свои филиалы на территории Чувашской республ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не иметь проблем с законом, мне будет необходимо встать на учёт в казначей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правление спортивным магазином «Экстрим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правление спортивным магазином осуществляется в соответствии с законом Р.Ф. на принципах демократии, открытости и профессионал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оводство и управление спортивного магазина осуществляется директо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директор магазина осуществляет общие собр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щие собрания проходят не реже 3 раза в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я общих собраний считаются принятыми, если за него проголосовало большин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ртивный магазин осуществляет экономическую деятельность и приобретает права на льготы, представляемые Р.Ф. с момента выдачи лицензии на экономическую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и хозяйственная деятельность магази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ртивный магазин самостоятельно осуществляет свою финансовую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финансовые средства образуются из средств, заработанных магази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портивный магазин выдаёт заработную плату 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ые сроки: 1 раз в меся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работникам выдаются прем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в устав магазина могут вносить попра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Оценка риска и страх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ы рисков: – слабая окупаем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граб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ля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хватка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жа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риска довольно велико, но они разрешимы. В случае пожара или ограбления поможет страховка. Хотя это требует немалых средств, я считаю это оправданным. От нехватки средств, в основном может спасти только строгий бух учёт, контролирование всех расходов. Так же есть риск в том, что товар не раскупится. Если у моего магазина будет низкий спрос, то я повышу количество рекламы. Буту распространять листовки с рекламой спортивного магаз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пл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сновная валюта проекта </w:t>
      </w:r>
      <w:r>
        <w:rPr>
          <w:color w:val="000000"/>
          <w:sz w:val="28"/>
          <w:szCs w:val="28"/>
        </w:rPr>
        <w:t>– 1 руб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ата начала производства </w:t>
      </w:r>
      <w:r>
        <w:rPr>
          <w:color w:val="000000"/>
          <w:sz w:val="28"/>
          <w:szCs w:val="28"/>
        </w:rPr>
        <w:t>– 14.07.2005 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оздания магазина необходим кредит в размере 50600 р., сроком на 12 меся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ства кредита будут направлены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ку помещения – 6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иобретение спортивного товара – 30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азмещения, лицензии на товарно-денежные операции – 2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Реклама-1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Аренда помещения – 56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Оставшиеся деньги уйдут на страховку от финансового краха и непредвиденны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нежные средства в проекте формируются за счёт доходов и расходов. Доходы за счёт продажи товара (в 1 месяц). Я собираюсь организовать фирму в с. Красноармейском, поэтому мне придётся рассчитывать величину цены в зависимости от возможностей населения с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делю мы рассчитываем продавать примерно по 20 единиц продукции каждого вида товара. Если подсчитать прибыль, получаемую фирмой за месяц то выйд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(1)=20 (280–250)=6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(2)=20 (1000–900)=2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>(3)= 20 (450–400)= 1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>(4)=20 (1200–900)=6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>(5)=20 (450–400)=1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>(6)=20 (850–800)=1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(7)= 20 (1100–1000)=2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(8)= 20 (450–300)=3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(9)=20 (650–600)=1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(10)= 20 (600–550)= 1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(11)= 20 (250–200)= 1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(12)= 20 (500–450)=1000 р. Р(13)=20 (650–500)=3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(14)= 20 (450–400)=1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4(600+2000+1000+6000+1000+1000+2000+3000+1000+1000+1 000+1000+3000+1000)=98400 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прибыль от продажи товаров в первый месяц выйдет 98400 р. Из следующей таблицы мы увидим норму заработной платы служащих магазина «Экстри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спортивный магазин прибыль страхова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973"/>
        <w:gridCol w:w="3278"/>
        <w:gridCol w:w="2004"/>
      </w:tblGrid>
      <w:tr>
        <w:trPr>
          <w:trHeight w:val="339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жность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рплата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(руб.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 работ.</w:t>
            </w:r>
          </w:p>
        </w:tc>
      </w:tr>
      <w:tr>
        <w:trPr>
          <w:trHeight w:val="296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L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неральный дирек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хгалтер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авец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борщиц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зчик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итель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9000 р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учка от лицензии товара за день = 4200 р Выручка за месяц = 98400 р. Выручка за год = 1560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в г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сходы на закупку сырья – 116 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асходы на выплату з/п – 300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тделка помещения – 4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Лицензия – 2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Аренда помещения – 56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Реклама – 10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расходов – 428 6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ловая прибыль = 1560000 – 428000= 1131400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перечислить в бюджет налоги от товарной продукции: 1) налог на прибыль = 1131400 * 24%=271536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49:00Z</dcterms:created>
  <dc:creator>Lee</dc:creator>
  <dc:description/>
  <cp:keywords/>
  <dc:language>en-US</dc:language>
  <cp:lastModifiedBy>SYSTEM</cp:lastModifiedBy>
  <dcterms:modified xsi:type="dcterms:W3CDTF">2011-08-31T14:49:00Z</dcterms:modified>
  <cp:revision>2</cp:revision>
  <dc:subject/>
  <dc:title>Структуры бизнес-плана:</dc:title>
</cp:coreProperties>
</file>