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center"/>
        <w:rPr>
          <w:b/>
          <w:b/>
          <w:bCs/>
          <w:sz w:val="28"/>
          <w:szCs w:val="28"/>
        </w:rPr>
      </w:pPr>
      <w:r>
        <w:rPr>
          <w:b/>
          <w:bCs/>
          <w:sz w:val="28"/>
          <w:szCs w:val="28"/>
        </w:rPr>
        <w:t>МІНІСТЕРСТВО ОСВІТИ І НАУКИ УКРАЇНИ</w:t>
      </w:r>
    </w:p>
    <w:p>
      <w:pPr>
        <w:pStyle w:val="Style15"/>
        <w:widowControl w:val="false"/>
        <w:spacing w:lineRule="auto" w:line="360" w:before="0" w:after="0"/>
        <w:jc w:val="center"/>
        <w:rPr>
          <w:b/>
          <w:b/>
          <w:bCs/>
          <w:sz w:val="28"/>
          <w:szCs w:val="28"/>
        </w:rPr>
      </w:pPr>
      <w:r>
        <w:rPr>
          <w:b/>
          <w:bCs/>
          <w:sz w:val="28"/>
          <w:szCs w:val="28"/>
        </w:rPr>
        <w:t>ОДЕСЬКИЙ НАЦІОНАЛЬНИЙ УНІВЕРСИТЕТ ім. І.І. МЕЧНИКОВА</w:t>
      </w:r>
    </w:p>
    <w:p>
      <w:pPr>
        <w:pStyle w:val="Style15"/>
        <w:widowControl w:val="false"/>
        <w:spacing w:lineRule="auto" w:line="360" w:before="0" w:after="0"/>
        <w:jc w:val="center"/>
        <w:rPr>
          <w:b/>
          <w:b/>
          <w:bCs/>
          <w:sz w:val="28"/>
          <w:szCs w:val="28"/>
        </w:rPr>
      </w:pPr>
      <w:r>
        <w:rPr>
          <w:b/>
          <w:bCs/>
          <w:sz w:val="28"/>
          <w:szCs w:val="28"/>
        </w:rPr>
        <w:t>ІНСТИТУТ МАТЕМАТИКИ, ЕКОНОМІКИ І МЕХАНІКИ</w:t>
      </w:r>
    </w:p>
    <w:p>
      <w:pPr>
        <w:pStyle w:val="Style15"/>
        <w:widowControl w:val="false"/>
        <w:spacing w:lineRule="auto" w:line="360" w:before="0" w:after="0"/>
        <w:jc w:val="center"/>
        <w:rPr>
          <w:b/>
          <w:b/>
          <w:bCs/>
          <w:sz w:val="28"/>
          <w:szCs w:val="28"/>
        </w:rPr>
      </w:pPr>
      <w:r>
        <w:rPr>
          <w:b/>
          <w:bCs/>
          <w:sz w:val="28"/>
          <w:szCs w:val="28"/>
        </w:rPr>
        <w:t>КАФЕДРА СВІТОВОГО ГОСПОДАРСТВА ТА МІЖНАРОДНИХ ЕКОНОМІЧНИХ ВІДНОСИН</w:t>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t>Индивидуальная работа</w:t>
      </w:r>
    </w:p>
    <w:p>
      <w:pPr>
        <w:pStyle w:val="Style15"/>
        <w:widowControl w:val="false"/>
        <w:spacing w:lineRule="auto" w:line="360" w:before="0" w:after="0"/>
        <w:jc w:val="center"/>
        <w:rPr>
          <w:b/>
          <w:b/>
          <w:bCs/>
          <w:sz w:val="28"/>
          <w:szCs w:val="28"/>
        </w:rPr>
      </w:pPr>
      <w:r>
        <w:rPr>
          <w:b/>
          <w:bCs/>
          <w:sz w:val="28"/>
          <w:szCs w:val="28"/>
        </w:rPr>
        <w:t xml:space="preserve">на тему: Национальная инновационная система </w:t>
      </w:r>
      <w:r>
        <w:rPr>
          <w:b/>
          <w:sz w:val="28"/>
          <w:szCs w:val="28"/>
        </w:rPr>
        <w:t>Китая</w:t>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right"/>
        <w:rPr>
          <w:bCs/>
          <w:sz w:val="28"/>
          <w:szCs w:val="28"/>
        </w:rPr>
      </w:pPr>
      <w:r>
        <w:rPr>
          <w:bCs/>
          <w:sz w:val="28"/>
          <w:szCs w:val="28"/>
        </w:rPr>
        <w:t xml:space="preserve">Студентки ОНУ </w:t>
      </w:r>
    </w:p>
    <w:p>
      <w:pPr>
        <w:pStyle w:val="Style15"/>
        <w:widowControl w:val="false"/>
        <w:spacing w:lineRule="auto" w:line="360" w:before="0" w:after="0"/>
        <w:jc w:val="right"/>
        <w:rPr>
          <w:bCs/>
          <w:sz w:val="28"/>
          <w:szCs w:val="28"/>
        </w:rPr>
      </w:pPr>
      <w:r>
        <w:rPr>
          <w:bCs/>
          <w:sz w:val="28"/>
          <w:szCs w:val="28"/>
        </w:rPr>
        <w:t>им. И.И. Мечникова, ИМЭМ,</w:t>
      </w:r>
    </w:p>
    <w:p>
      <w:pPr>
        <w:pStyle w:val="Style15"/>
        <w:widowControl w:val="false"/>
        <w:spacing w:lineRule="auto" w:line="360" w:before="0" w:after="0"/>
        <w:jc w:val="right"/>
        <w:rPr>
          <w:bCs/>
          <w:sz w:val="28"/>
          <w:szCs w:val="28"/>
        </w:rPr>
      </w:pPr>
      <w:r>
        <w:rPr>
          <w:bCs/>
          <w:sz w:val="28"/>
          <w:szCs w:val="28"/>
        </w:rPr>
        <w:t>МЭО – 4 курс, 1 группа</w:t>
      </w:r>
    </w:p>
    <w:p>
      <w:pPr>
        <w:pStyle w:val="Style15"/>
        <w:widowControl w:val="false"/>
        <w:spacing w:lineRule="auto" w:line="360" w:before="0" w:after="0"/>
        <w:jc w:val="right"/>
        <w:rPr>
          <w:bCs/>
          <w:sz w:val="28"/>
          <w:szCs w:val="28"/>
        </w:rPr>
      </w:pPr>
      <w:r>
        <w:rPr>
          <w:bCs/>
          <w:sz w:val="28"/>
          <w:szCs w:val="28"/>
        </w:rPr>
        <w:t>Писоцкой Юлии</w:t>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r>
    </w:p>
    <w:p>
      <w:pPr>
        <w:pStyle w:val="Style15"/>
        <w:widowControl w:val="false"/>
        <w:spacing w:lineRule="auto" w:line="360" w:before="0" w:after="0"/>
        <w:jc w:val="center"/>
        <w:rPr>
          <w:b/>
          <w:b/>
          <w:bCs/>
          <w:sz w:val="28"/>
          <w:szCs w:val="28"/>
        </w:rPr>
      </w:pPr>
      <w:r>
        <w:rPr>
          <w:b/>
          <w:bCs/>
          <w:sz w:val="28"/>
          <w:szCs w:val="28"/>
        </w:rPr>
        <w:t>Одесса - 2010</w:t>
      </w:r>
      <w:r>
        <w:br w:type="page"/>
      </w:r>
    </w:p>
    <w:p>
      <w:pPr>
        <w:pStyle w:val="Normal"/>
        <w:widowControl w:val="false"/>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ПЛАН</w:t>
      </w:r>
    </w:p>
    <w:p>
      <w:pPr>
        <w:pStyle w:val="Normal"/>
        <w:widowControl w:val="false"/>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Финансовая инфраструктура Китая.</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изводственно-технологическая инфраструктура. </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Информационная инфраструктура </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Кадровые особенности в Китае. </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Экспертно-консалтинговая инфраструктура. </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ВОДЫ </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ИСОК ИСПОЛЬЗОВАННЫХ ИСТОЧНИКОВ </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5"/>
        <w:widowControl w:val="false"/>
        <w:spacing w:lineRule="auto" w:line="360" w:before="0" w:after="0"/>
        <w:ind w:firstLine="709"/>
        <w:contextualSpacing/>
        <w:jc w:val="both"/>
        <w:rPr>
          <w:b/>
          <w:b/>
          <w:sz w:val="28"/>
          <w:szCs w:val="28"/>
        </w:rPr>
      </w:pPr>
      <w:r>
        <w:rPr>
          <w:b/>
          <w:sz w:val="28"/>
          <w:szCs w:val="28"/>
        </w:rPr>
        <w:t>ВВЕДЕНИЕ</w:t>
      </w:r>
    </w:p>
    <w:p>
      <w:pPr>
        <w:pStyle w:val="Style15"/>
        <w:widowControl w:val="false"/>
        <w:spacing w:lineRule="auto" w:line="360" w:before="0" w:after="0"/>
        <w:ind w:firstLine="709"/>
        <w:contextualSpacing/>
        <w:jc w:val="both"/>
        <w:rPr>
          <w:b/>
          <w:b/>
          <w:sz w:val="28"/>
          <w:szCs w:val="28"/>
        </w:rPr>
      </w:pPr>
      <w:r>
        <w:rPr>
          <w:b/>
          <w:sz w:val="28"/>
          <w:szCs w:val="28"/>
        </w:rPr>
      </w:r>
    </w:p>
    <w:p>
      <w:pPr>
        <w:pStyle w:val="Style15"/>
        <w:widowControl w:val="false"/>
        <w:spacing w:lineRule="auto" w:line="360" w:before="0" w:after="0"/>
        <w:ind w:firstLine="709"/>
        <w:contextualSpacing/>
        <w:jc w:val="both"/>
        <w:rPr>
          <w:sz w:val="28"/>
          <w:szCs w:val="28"/>
        </w:rPr>
      </w:pPr>
      <w:r>
        <w:rPr>
          <w:sz w:val="28"/>
          <w:szCs w:val="28"/>
        </w:rPr>
        <w:t>Инновационное развитие Китая имеет ярко выраженный «догоняющий» характер. Оно осуществлялось согласно политике «открытых дверей» по следующему сценарию: первоначально передовые технологии привлекались из-за рубежа в восточные провинции, а затем распространялись в отсталые центральные и западные регионы страны</w:t>
      </w:r>
    </w:p>
    <w:p>
      <w:pPr>
        <w:pStyle w:val="Style15"/>
        <w:widowControl w:val="false"/>
        <w:spacing w:lineRule="auto" w:line="360" w:before="0" w:after="0"/>
        <w:ind w:firstLine="709"/>
        <w:contextualSpacing/>
        <w:jc w:val="both"/>
        <w:rPr>
          <w:sz w:val="28"/>
          <w:szCs w:val="28"/>
        </w:rPr>
      </w:pPr>
      <w:r>
        <w:rPr>
          <w:sz w:val="28"/>
          <w:szCs w:val="28"/>
        </w:rPr>
        <w:t>Поднебесная становится все более важным игроком в области инноваций. Начиная с 2000 года она занимает второе место в мире после США по числу научно-исследовательских работников. И шестое место – по расходам на научные исследования и разработки. Согласно данным ОЭСР, доминирующую позицию по расходам на научные исследования и разработки в Китае занимает частный сектор, на долю которого приходится 62,4%, НИИ – 25,9%, вузы – 10,5%. Если ранее экономика страны ориентировалась на массовое производство товаров и услуг «под копирку», то в настоящее время достигнута заинтересованность частного сектора в инновационном характере развития и обеспечена интеграция между наукой и бизнесом.</w:t>
      </w:r>
    </w:p>
    <w:p>
      <w:pPr>
        <w:pStyle w:val="Style15"/>
        <w:widowControl w:val="false"/>
        <w:spacing w:lineRule="auto" w:line="360" w:before="0" w:after="0"/>
        <w:ind w:firstLine="709"/>
        <w:contextualSpacing/>
        <w:jc w:val="both"/>
        <w:rPr>
          <w:sz w:val="28"/>
          <w:szCs w:val="28"/>
        </w:rPr>
      </w:pPr>
      <w:r>
        <w:rPr>
          <w:sz w:val="28"/>
          <w:szCs w:val="28"/>
        </w:rPr>
        <w:t>Целью данного исследования является изучение национальной инновационный системы Китая.</w:t>
      </w:r>
    </w:p>
    <w:p>
      <w:pPr>
        <w:pStyle w:val="Style15"/>
        <w:widowControl w:val="false"/>
        <w:spacing w:lineRule="auto" w:line="360" w:before="0" w:after="0"/>
        <w:ind w:firstLine="709"/>
        <w:contextualSpacing/>
        <w:jc w:val="both"/>
        <w:rPr>
          <w:sz w:val="28"/>
          <w:szCs w:val="28"/>
        </w:rPr>
      </w:pPr>
      <w:r>
        <w:rPr>
          <w:sz w:val="28"/>
          <w:szCs w:val="28"/>
        </w:rPr>
        <w:t>Достижение цели предполагает достижение следующих задач:</w:t>
      </w:r>
    </w:p>
    <w:p>
      <w:pPr>
        <w:pStyle w:val="Style15"/>
        <w:widowControl w:val="false"/>
        <w:spacing w:lineRule="auto" w:line="360" w:before="0" w:after="0"/>
        <w:ind w:firstLine="709"/>
        <w:contextualSpacing/>
        <w:jc w:val="both"/>
        <w:rPr>
          <w:sz w:val="28"/>
          <w:szCs w:val="28"/>
        </w:rPr>
      </w:pPr>
      <w:r>
        <w:rPr>
          <w:sz w:val="28"/>
          <w:szCs w:val="28"/>
        </w:rPr>
        <w:t>- Изучение финансовой инфраструктуры Китая;</w:t>
      </w:r>
    </w:p>
    <w:p>
      <w:pPr>
        <w:pStyle w:val="Style15"/>
        <w:widowControl w:val="false"/>
        <w:spacing w:lineRule="auto" w:line="360" w:before="0" w:after="0"/>
        <w:ind w:firstLine="709"/>
        <w:contextualSpacing/>
        <w:jc w:val="both"/>
        <w:rPr>
          <w:sz w:val="28"/>
          <w:szCs w:val="28"/>
        </w:rPr>
      </w:pPr>
      <w:r>
        <w:rPr>
          <w:sz w:val="28"/>
          <w:szCs w:val="28"/>
        </w:rPr>
        <w:t>- Анализ производственно-технической инфраструктуры Китая;</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ение информационной и кадровой инфраструктур;</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является Китай. Предметом – национальная инновационная система Китая.</w:t>
      </w:r>
    </w:p>
    <w:p>
      <w:pPr>
        <w:pStyle w:val="Style15"/>
        <w:widowControl w:val="false"/>
        <w:spacing w:lineRule="auto" w:line="360" w:before="0" w:after="0"/>
        <w:ind w:firstLine="709"/>
        <w:contextualSpacing/>
        <w:jc w:val="both"/>
        <w:rPr>
          <w:sz w:val="28"/>
          <w:szCs w:val="28"/>
        </w:rPr>
      </w:pPr>
      <w:r>
        <w:rPr>
          <w:sz w:val="28"/>
          <w:szCs w:val="28"/>
        </w:rPr>
        <w:t xml:space="preserve">Теоретической и методологической основой исследования являются положения, сформулированные в трудах отечественных и зарубежных ученых, посвященных исследованию Китая и статистические данные официальных сайтов. </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Финансовая инфраструктура Китая</w:t>
      </w:r>
    </w:p>
    <w:p>
      <w:pPr>
        <w:pStyle w:val="Normal"/>
        <w:widowControl w:val="false"/>
        <w:spacing w:lineRule="auto" w:line="336"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36" w:before="0" w:after="0"/>
        <w:ind w:firstLine="709"/>
        <w:contextualSpacing/>
        <w:jc w:val="both"/>
        <w:rPr/>
      </w:pPr>
      <w:r>
        <w:rPr>
          <w:rFonts w:cs="Times New Roman" w:ascii="Times New Roman" w:hAnsi="Times New Roman"/>
          <w:sz w:val="28"/>
          <w:szCs w:val="28"/>
          <w:lang w:eastAsia="ru-RU"/>
        </w:rPr>
        <w:t xml:space="preserve">На настоящий момент в </w:t>
      </w:r>
      <w:r>
        <w:rPr>
          <w:rFonts w:cs="Times New Roman" w:ascii="Times New Roman" w:hAnsi="Times New Roman"/>
          <w:iCs/>
          <w:sz w:val="28"/>
          <w:szCs w:val="28"/>
          <w:lang w:eastAsia="ru-RU"/>
        </w:rPr>
        <w:t>банковской системе Китая</w:t>
      </w:r>
      <w:r>
        <w:rPr>
          <w:rFonts w:cs="Times New Roman" w:ascii="Times New Roman" w:hAnsi="Times New Roman"/>
          <w:sz w:val="28"/>
          <w:szCs w:val="28"/>
          <w:lang w:eastAsia="ru-RU"/>
        </w:rPr>
        <w:t xml:space="preserve"> существует четыре разновидности кредитных организаций: политические банки (</w:t>
      </w:r>
      <w:r>
        <w:rPr>
          <w:rFonts w:cs="Times New Roman" w:ascii="Times New Roman" w:hAnsi="Times New Roman"/>
          <w:bCs/>
          <w:sz w:val="28"/>
          <w:szCs w:val="28"/>
          <w:lang w:eastAsia="ru-RU"/>
        </w:rPr>
        <w:t>Эскпортно-импортный банк, Банк Развития Китая и Сельскохозяйственный банк развития Китая</w:t>
      </w:r>
      <w:r>
        <w:rPr>
          <w:rFonts w:cs="Times New Roman" w:ascii="Times New Roman" w:hAnsi="Times New Roman"/>
          <w:sz w:val="28"/>
          <w:szCs w:val="28"/>
          <w:lang w:eastAsia="ru-RU"/>
        </w:rPr>
        <w:t>) государственные банки или банки «большой четверки» (</w:t>
      </w:r>
      <w:r>
        <w:rPr>
          <w:rFonts w:cs="Times New Roman" w:ascii="Times New Roman" w:hAnsi="Times New Roman"/>
          <w:bCs/>
          <w:sz w:val="28"/>
          <w:szCs w:val="28"/>
          <w:lang w:eastAsia="ru-RU"/>
        </w:rPr>
        <w:t>Банк Китая, Торгово-промышленный банк Китая, Строительный банк Китая, Сельскохозяйственный банк Китая</w:t>
      </w:r>
      <w:r>
        <w:rPr>
          <w:rFonts w:cs="Times New Roman" w:ascii="Times New Roman" w:hAnsi="Times New Roman"/>
          <w:sz w:val="28"/>
          <w:szCs w:val="28"/>
          <w:lang w:eastAsia="ru-RU"/>
        </w:rPr>
        <w:t>), акционерные банки (</w:t>
      </w:r>
      <w:r>
        <w:rPr>
          <w:rFonts w:cs="Times New Roman" w:ascii="Times New Roman" w:hAnsi="Times New Roman"/>
          <w:bCs/>
          <w:sz w:val="28"/>
          <w:szCs w:val="28"/>
          <w:lang w:eastAsia="ru-RU"/>
        </w:rPr>
        <w:t>China CITIC Bank, China Everbright Bank, Mingsheng Banking Corporation, China Merchants Bank</w:t>
      </w:r>
      <w:r>
        <w:rPr>
          <w:rFonts w:cs="Times New Roman" w:ascii="Times New Roman" w:hAnsi="Times New Roman"/>
          <w:sz w:val="28"/>
          <w:szCs w:val="28"/>
          <w:lang w:eastAsia="ru-RU"/>
        </w:rPr>
        <w:t xml:space="preserve"> и др.), а также городские и сельские кредитные кооперативы. Контролирующим и регулирующим органом китайской банковской системы является Народный Банк Китая, а также Комитет по контролю за банковской деятельностью.[1]</w:t>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пределением Государственного комитета КНР по контролю и управлению банковскими делами к банковско-финансовым организациям Китая относятся: политические банки, государственные коммерческие банки, акционерные коммерческие банки, городские банки, аграрные кредитные кооперативы, другие финансовые учреждения. </w:t>
      </w:r>
      <w:r>
        <w:rPr>
          <w:rFonts w:cs="Times New Roman" w:ascii="Times New Roman" w:hAnsi="Times New Roman"/>
          <w:sz w:val="28"/>
          <w:szCs w:val="28"/>
          <w:lang w:eastAsia="ru-RU"/>
        </w:rPr>
        <w:t>[2]</w:t>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contextualSpacing/>
        <w:jc w:val="both"/>
        <w:rPr/>
      </w:pPr>
      <w:r>
        <w:rPr/>
        <w:t>Банковская система Китая</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2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Центральный банк</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Народный банк Китая</w:t>
            </w:r>
          </w:p>
        </w:tc>
      </w:tr>
      <w:tr>
        <w:trPr>
          <w:trHeight w:val="10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pPr>
            <w:r>
              <w:rPr>
                <w:rFonts w:cs="Times New Roman" w:ascii="Times New Roman" w:hAnsi="Times New Roman"/>
                <w:sz w:val="20"/>
                <w:szCs w:val="20"/>
              </w:rPr>
              <w:t>Политический банк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Государственный банк развития</w:t>
            </w:r>
          </w:p>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Импортно - экспортный банк Китая</w:t>
            </w:r>
          </w:p>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 xml:space="preserve">Банк Китая по развитию сельского хозяйства </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Государственные</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Торгово - промышленный банк Китая</w:t>
            </w:r>
          </w:p>
        </w:tc>
      </w:tr>
      <w:tr>
        <w:trPr>
          <w:trHeight w:val="90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Коммерческие банк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Банк Китая</w:t>
            </w:r>
          </w:p>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Сельскохозяйственный банк Китая</w:t>
            </w:r>
          </w:p>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Народный строительный банк Китая</w:t>
            </w:r>
          </w:p>
        </w:tc>
      </w:tr>
      <w:tr>
        <w:trPr>
          <w:trHeight w:val="2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Акционерные коммерческие банк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Более 120акционерных коммерческих банков</w:t>
            </w:r>
          </w:p>
        </w:tc>
      </w:tr>
      <w:tr>
        <w:trPr>
          <w:trHeight w:val="3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Городские банк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Банки Шанхая, Пекина и др.</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Другие финансовые учрежд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Городские и сельские кредитные кооперативы</w:t>
            </w:r>
          </w:p>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Сельские коммерческие банки</w:t>
            </w:r>
          </w:p>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Инвестиционные траст-компании</w:t>
            </w:r>
          </w:p>
          <w:p>
            <w:pPr>
              <w:pStyle w:val="Normal"/>
              <w:widowControl w:val="false"/>
              <w:spacing w:lineRule="auto" w:line="336" w:before="0" w:after="0"/>
              <w:contextualSpacing/>
              <w:rPr>
                <w:rFonts w:ascii="Times New Roman" w:hAnsi="Times New Roman" w:cs="Times New Roman"/>
                <w:sz w:val="20"/>
                <w:szCs w:val="20"/>
              </w:rPr>
            </w:pPr>
            <w:r>
              <w:rPr>
                <w:rFonts w:cs="Times New Roman" w:ascii="Times New Roman" w:hAnsi="Times New Roman"/>
                <w:sz w:val="20"/>
                <w:szCs w:val="20"/>
              </w:rPr>
              <w:t>Финансово-кредитные компании</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Народный банк Кит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является центральным банком, он напрямую подчиняется Госсовету КНР. </w:t>
      </w:r>
      <w:r>
        <w:rPr>
          <w:rFonts w:cs="Times New Roman" w:ascii="Times New Roman" w:hAnsi="Times New Roman"/>
          <w:sz w:val="28"/>
          <w:szCs w:val="28"/>
          <w:lang w:eastAsia="ru-RU"/>
        </w:rPr>
        <w:t xml:space="preserve">[1]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е банки - это специализированные банки, которые выдают денежные средства для поддержки государственной экономической политики. Действуя по принципу планового управления, целевого аккумулирования и использования средств, самобалансирования и безубыточности, они не ставят своей целью рентабельность. Политические банки появились как одна из мер по ускорению коммерциализации государственных коммерческих банков. В настоящее время к таковым относятся три банка. Государственный банк развития кредитует преимущественно утвержденные государством программы в сфере производства, крупного и среднего капитального строительства, технической реконстр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 Китая по развитию сельского хозяйства в основном осуществляет финансовые операции, связанные с проводимой государством сельскохозяйственной политикой, распоряжается бюджетными средствами, идущими на поддержку аграрного сектора. Импортно-экспортный банк Китая кредитует экспорт крупного оборудования, а также изделий машиностроения и электроники. В процессе своей деятельности политические банки обычно поручают выполнение конкретных операций коммерческим банка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своей деятельности политические банки обычно поручают выполнение конкретных операций коммерческим банкам. Коммерческие банки- основа китайской финансовой системы. Они делятся на две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ая - это государственные коммерческие банки (Торгово-промышленный банк Китая (ТПБК), Банк Китая (БК), Сельскохозяйственный банк Китая (СБК) и Народный строительный банк Китая (НСБК). Они выполняют крайне важную функцию предоставления финансовой поддержки процессу реформ в Кита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ая группа коммерческих банков - это акционерные коммерческие бан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ие банки. Их главной задачей является выдача кредитов для поддержки и развития инфраструктуры города. Подобные банки существуют только в крупных городах страны, таких, как Шанхай, Пекин, Чжэнчжоу.</w:t>
      </w:r>
    </w:p>
    <w:p>
      <w:pPr>
        <w:pStyle w:val="Style15"/>
        <w:widowControl w:val="false"/>
        <w:spacing w:lineRule="auto" w:line="360" w:before="0" w:after="0"/>
        <w:ind w:firstLine="709"/>
        <w:contextualSpacing/>
        <w:jc w:val="both"/>
        <w:rPr>
          <w:sz w:val="28"/>
          <w:szCs w:val="28"/>
        </w:rPr>
      </w:pPr>
      <w:r>
        <w:rPr>
          <w:sz w:val="28"/>
          <w:szCs w:val="28"/>
        </w:rPr>
        <w:t>Другие финансовые учреждения Китая включают городские и сельские кредитные кооперативы, сельские коммерческие банки, инвестиционные траст-компании, финансово-кредитные компании, иностранные банки и т.д. [2]</w:t>
      </w:r>
    </w:p>
    <w:p>
      <w:pPr>
        <w:pStyle w:val="Default"/>
        <w:widowControl w:val="false"/>
        <w:spacing w:lineRule="auto" w:line="360" w:before="0" w:after="0"/>
        <w:ind w:firstLine="709"/>
        <w:contextualSpacing/>
        <w:jc w:val="both"/>
        <w:rPr/>
      </w:pPr>
      <w:r>
        <w:rPr>
          <w:bCs/>
          <w:iCs/>
          <w:color w:val="000000"/>
          <w:sz w:val="28"/>
          <w:szCs w:val="28"/>
        </w:rPr>
        <w:t xml:space="preserve">Государственный банк развития (ГБР) </w:t>
      </w:r>
      <w:r>
        <w:rPr>
          <w:color w:val="000000"/>
          <w:sz w:val="28"/>
          <w:szCs w:val="28"/>
        </w:rPr>
        <w:t xml:space="preserve">официально был учрежден 17 марта 1994 г. с центральным офисом в Пекине, в составе которого 23 отдела. Банк имеет 32 операционных отделения по стране и 5 пред-ставительств. Уставный фонд ГБР составляет 50 млрд юаней (6 млрд дол. США). Активы банка на начало 2007 г. составляли 2314,3 млрд юаней (297 млрд дол.), доля безнадежных кредитов – 0,75%, достаточность капитала – 8,05%. </w:t>
      </w:r>
    </w:p>
    <w:p>
      <w:pPr>
        <w:pStyle w:val="Default"/>
        <w:widowControl w:val="false"/>
        <w:spacing w:lineRule="auto" w:line="360" w:before="0" w:after="0"/>
        <w:ind w:firstLine="709"/>
        <w:contextualSpacing/>
        <w:jc w:val="both"/>
        <w:rPr/>
      </w:pPr>
      <w:r>
        <w:rPr>
          <w:color w:val="000000"/>
          <w:sz w:val="28"/>
          <w:szCs w:val="28"/>
        </w:rPr>
        <w:t xml:space="preserve">Задача ГБР – кредитование под низкий процент ключевых объектов инфраструктуры и базовых отраслей, отставание которых в течение ряда последних лет сдерживало развитие экономики. Банк также должен направлять денежные средства на техническое обновление крупных государственных предприятий. Выбор объектов кредитования определяет Госплан (с марта 2003 г. это – Комитет развития и реформ Госсовета КНР), а банк должен обеспечить возврат основной суммы, предоставленной в виде кредита. Получение прибыли банком не является определяющим, тем не менее только в 2006 г. чистая прибыль банка составила 28 млрд. юаней (3,6 млрд. дол.). Президент банка назначается Госсоветом КНР. </w:t>
      </w:r>
    </w:p>
    <w:p>
      <w:pPr>
        <w:pStyle w:val="Default"/>
        <w:widowControl w:val="false"/>
        <w:spacing w:lineRule="auto" w:line="360" w:before="0" w:after="0"/>
        <w:ind w:firstLine="709"/>
        <w:contextualSpacing/>
        <w:jc w:val="both"/>
        <w:rPr/>
      </w:pPr>
      <w:r>
        <w:rPr>
          <w:color w:val="000000"/>
          <w:sz w:val="28"/>
          <w:szCs w:val="28"/>
        </w:rPr>
        <w:t xml:space="preserve">Основным источником финансовых средств для банка является выпуск облигаций в национальной валюте. В последние годы банк увеличил долю пяти- и восьмилетних облигаций в общем объеме эмиссии, что позволяет в полной мере удовлетворять потребности в средне- и долгосрочных кредитах. </w:t>
      </w:r>
    </w:p>
    <w:p>
      <w:pPr>
        <w:pStyle w:val="Default"/>
        <w:widowControl w:val="false"/>
        <w:spacing w:lineRule="auto" w:line="360" w:before="0" w:after="0"/>
        <w:ind w:firstLine="709"/>
        <w:contextualSpacing/>
        <w:jc w:val="both"/>
        <w:rPr/>
      </w:pPr>
      <w:r>
        <w:rPr>
          <w:color w:val="000000"/>
          <w:sz w:val="28"/>
          <w:szCs w:val="28"/>
        </w:rPr>
        <w:t xml:space="preserve">Банк активно развивает международные финансовые операции, он успешно работает на международных рынках капитала. ГБР проводит операции кредитования экспорта, предоставляя льготные кредиты ряду предприятий страны. Госсоветом КНР на ГБР возложено также распределение займов от Всемирного банка и от Азиатского банка развития. </w:t>
      </w:r>
    </w:p>
    <w:p>
      <w:pPr>
        <w:pStyle w:val="Default"/>
        <w:widowControl w:val="false"/>
        <w:spacing w:lineRule="auto" w:line="360" w:before="0" w:after="0"/>
        <w:ind w:firstLine="709"/>
        <w:contextualSpacing/>
        <w:jc w:val="both"/>
        <w:rPr>
          <w:color w:val="000000"/>
          <w:sz w:val="28"/>
          <w:szCs w:val="28"/>
        </w:rPr>
      </w:pPr>
      <w:r>
        <w:rPr>
          <w:color w:val="000000"/>
          <w:sz w:val="28"/>
          <w:szCs w:val="28"/>
        </w:rPr>
        <w:t>ГБР также осуществляет макроэкономические регулирующие функции, контролируя масштабы кредитования и темпы их роста в стране в целом.[3]</w:t>
      </w:r>
    </w:p>
    <w:p>
      <w:pPr>
        <w:pStyle w:val="Normal"/>
        <w:widowControl w:val="false"/>
        <w:autoSpaceDE w:val="false"/>
        <w:spacing w:lineRule="auto" w:line="360" w:before="0" w:after="0"/>
        <w:ind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 xml:space="preserve">Самый крупный инвестиционный фонд Китая и четвертый по величине в мире - Китайская инвестиционная корпорация </w:t>
      </w:r>
      <w:r>
        <w:rPr>
          <w:rStyle w:val="Applestylespan"/>
          <w:rFonts w:cs="Times New Roman" w:ascii="Times New Roman" w:hAnsi="Times New Roman"/>
          <w:sz w:val="28"/>
          <w:szCs w:val="28"/>
        </w:rPr>
        <w:t>является инвестиционным учреждением, которое создано как полностью государственная компания в соответствии с Законом Китайской Народной Республики о Компаниях и штаб-квартирой в Пекине.</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ссия CIC - сделать долгосрочные инвестиции, которые максимизируют с поправкой на риск финансовой отдачи в интересах своих акционеров.</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CIC был создан 29 сентября 2007 года посредством выпуска специальных облигаций на сумму 1550 миллиардов юаней от Министерства финансов.</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ни, в свою очередь, использовались для приобретения около $ 200 млрд. валютных запасов Китая и легли в основу уставного капитала корпорации. Потому что ее финансирование основывается на финансовых инструментах и на коммерческой основе обязательств, CIC придерживается строгой коммерческой ориентации и приводится чисто экономических и финансовых интересов.</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CIC выбирает, куда вкладывать инвестиции на основе установленных принципов и ценностей инвестиций, как правило, корпорация не выполняет контролирующей роли и не пытается оказывать влияние на операции компаний, в которые она инвестирует.</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даментальный подход CIC заключается в том, чтобы держать, управлять и инвестировать ее активы для максимизации стоимости капитал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каждая инвестиция является уникальной, CIC верит в важность наличия долгосрочной перспективы, и, как результат, она стремится инвестировать долгосрочный капитал. Как коммерческая структура, CIC имеет полную оперативную независимость и делает свои инвестиций решения, основываясь на оценке экономических и финансовых целе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й CIC не ограничиваются какой-либо конкретной отраслью, географией, или классом активов и включают в себя акции, облигации, и альтернативные активов.</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CIC стремится поддерживать высокие профессиональные и этические стандарты корпоративного управления, прозрачности и подотчетно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хуровневая структура корпоративного управления корпорации включает в себя Совет директоров, Наблюдательного совет и Исполнительного комитет. Она регулируется Законом Китайской Народной Республики о Компаниях и корпоративным .</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отя она работает независимо и ее инвестиционные решения основываются на прибыльности каждой сделки, CIC остается подотчетной Государственному Совету Китайской Народной Республики и, в конечном счете, гражданам Китайской Народной Республик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Central Huijin Investment Ltd. (Central Huijin</w:t>
      </w:r>
      <w:r>
        <w:rPr>
          <w:rFonts w:cs="Times New Roman" w:ascii="Times New Roman" w:hAnsi="Times New Roman"/>
          <w:sz w:val="28"/>
          <w:szCs w:val="28"/>
          <w:lang w:eastAsia="ru-RU"/>
        </w:rPr>
        <w:t>) является дочерней Китайской инвестиционной компании с собственным советом директоров и наблюдательны совета Она была создана для инвестиций в ключевые государственные финансовые учреждения Китая, но не проводит каких-либо других коммерческих сделок.[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Корпорация принимает решения о инвестировании на основе ряда принципов:</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основе экономических и финансовых целей, и оценки коммерческой отдачи</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CIC размещает свой капитал и активы в рамках толерантности к риску владельца, основываясь на максимизации акционерной стоимости</w:t>
      </w:r>
      <w:r>
        <w:rPr>
          <w:rFonts w:cs="Times New Roman" w:ascii="Times New Roman" w:hAnsi="Times New Roman"/>
          <w:sz w:val="28"/>
          <w:szCs w:val="28"/>
          <w:lang w:eastAsia="ru-RU"/>
        </w:rPr>
        <w:t>,</w:t>
      </w:r>
      <w:r>
        <w:rPr>
          <w:rFonts w:cs="Times New Roman" w:ascii="Times New Roman" w:hAnsi="Times New Roman"/>
          <w:sz w:val="28"/>
          <w:szCs w:val="28"/>
          <w:lang w:eastAsia="ru-RU"/>
        </w:rPr>
        <w:t>CIC как правило, не стремится вести активную деятельность в компаниях, в которые она инвестирует, и не предпринимает попытки, чтобы повлиять на деятельность этих компаний</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CIC стремится к долгосрочной, стабильной, устойчивой и с поправкой на риск прибыли. [5]</w:t>
      </w:r>
      <w:r>
        <w:rPr>
          <w:rFonts w:cs="Times New Roman" w:ascii="Times New Roman" w:hAnsi="Times New Roman"/>
          <w:sz w:val="28"/>
          <w:szCs w:val="28"/>
          <w:lang w:eastAsia="ru-RU"/>
        </w:rPr>
        <w:t xml:space="preserve"> </w:t>
      </w:r>
      <w:r>
        <w:rPr>
          <w:rFonts w:cs="Times New Roman" w:ascii="Times New Roman" w:hAnsi="Times New Roman"/>
          <w:sz w:val="28"/>
          <w:szCs w:val="28"/>
        </w:rPr>
        <w:t>На 31 декабря 209 года общий капитал корпорации составил 320 млн. долл. [6]</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Вторая по величине инвестиционная компания Китая - С</w:t>
      </w:r>
      <w:r>
        <w:rPr>
          <w:rStyle w:val="Applestylespan"/>
          <w:rFonts w:cs="Times New Roman" w:ascii="Times New Roman" w:hAnsi="Times New Roman"/>
          <w:sz w:val="28"/>
          <w:szCs w:val="28"/>
        </w:rPr>
        <w:t>hina International Trust and Investment Corporation Securities Co.</w:t>
      </w:r>
      <w:r>
        <w:rPr>
          <w:rFonts w:cs="Times New Roman" w:ascii="Times New Roman" w:hAnsi="Times New Roman"/>
          <w:sz w:val="28"/>
          <w:szCs w:val="28"/>
        </w:rPr>
        <w:t xml:space="preserve"> - </w:t>
      </w:r>
      <w:r>
        <w:rPr>
          <w:rStyle w:val="Applestylespan"/>
          <w:rFonts w:cs="Times New Roman" w:ascii="Times New Roman" w:hAnsi="Times New Roman"/>
          <w:sz w:val="28"/>
          <w:szCs w:val="28"/>
        </w:rPr>
        <w:t>CITIC в основном занимается инвестиционной деятельностью в финансовом секторе, выступая партнером в получение полного комплекта лицензий для банковской, а также операции с ценными бумагами, страхование, трасты для бизнеса, фонды, фьючерсы и т.д. Он имеет всеобъемлющий ряд преимуществ и хороший план развития в финансовом сектор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2006 году, финансовые дочерние предприятия CITIC достигли многого в реформировании и развитии, в основных компаниях достигнут новый рекорд прибы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о конца 2006 года, совокупные активы достигли 816, 1 млн. юаней, что является 78,3% от общего объема активов CITIC Group.</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щая прибыль составила 38,77 млрд. юаней, что составляет 47% от общего дохода компании CITIC Group's, чистая прибыль составила 5,04 млрд. юаней, которая была 77,9% от чистой прибыли CITIC Group. [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ервая страховая компания, созданная Китае, была компания под управлением английских инвесторов.1805 год под названием «Гуан Джоуское страховое общество». Первая самостоятельно основанная страховая компания в Китае – в1865 году «Шанхайская страховая компания». После 1958 года страховое дело в Китае идет на спа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я с 1980 года страховое дело возрождалось, и к настоящему времени китайские страховые компании являются одними из крупнейших в мире, так же в Китае разрешили организовывать страховые компании полностью основанные на иностранном капитале. В 2003 году Народная страховая компания Китая, Китайская компания по страхованию жизни завершили акционерную реформ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Три крупнейшие страховые компании Китая были зарегистрированы на иностранной фондовой бирж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 PICC Property and Casualty Company Ltd</w:t>
      </w:r>
      <w:r>
        <w:rPr>
          <w:rFonts w:cs="Times New Roman" w:ascii="Times New Roman" w:hAnsi="Times New Roman"/>
          <w:bCs/>
          <w:sz w:val="28"/>
          <w:szCs w:val="28"/>
        </w:rPr>
        <w:t xml:space="preserve"> (</w:t>
      </w:r>
      <w:r>
        <w:rPr>
          <w:rFonts w:cs="Times New Roman" w:ascii="Times New Roman" w:hAnsi="Times New Roman"/>
          <w:bCs/>
          <w:iCs/>
          <w:sz w:val="28"/>
          <w:szCs w:val="28"/>
        </w:rPr>
        <w:t>Компания по страхованию недвижимости и от несчастных случаев ) з</w:t>
      </w:r>
      <w:r>
        <w:rPr>
          <w:rFonts w:cs="Times New Roman" w:ascii="Times New Roman" w:hAnsi="Times New Roman"/>
          <w:bCs/>
          <w:sz w:val="28"/>
          <w:szCs w:val="28"/>
        </w:rPr>
        <w:t>арегистрирована на фондовой бирже Гонконга, первое государственное финансовое предприятие, преобразованное в открытое акционерное общество на зарубежном фондовом рынке</w:t>
      </w:r>
      <w:r>
        <w:rPr>
          <w:rFonts w:cs="Times New Roman" w:ascii="Times New Roman" w:hAnsi="Times New Roman"/>
          <w:bCs/>
          <w:iCs/>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 China Life Insurance Company Ltd (Китайская компания по страхованию жизни) </w:t>
      </w:r>
      <w:r>
        <w:rPr>
          <w:rFonts w:cs="Times New Roman" w:ascii="Times New Roman" w:hAnsi="Times New Roman"/>
          <w:bCs/>
          <w:sz w:val="28"/>
          <w:szCs w:val="28"/>
        </w:rPr>
        <w:t>дважды зарегистрирована в Нью Йорке и Гонконге, крупнейшая независимая государственная компания на мировом рынке капитала в 2004 году</w:t>
      </w:r>
      <w:r>
        <w:rPr>
          <w:rFonts w:cs="Times New Roman" w:ascii="Times New Roman" w:hAnsi="Times New Roman"/>
          <w:bCs/>
          <w:iCs/>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 Ping An Insurance (Group) Company of China Ltd (Страховая компания Китая) </w:t>
      </w:r>
      <w:r>
        <w:rPr>
          <w:rFonts w:cs="Times New Roman" w:ascii="Times New Roman" w:hAnsi="Times New Roman"/>
          <w:bCs/>
          <w:sz w:val="28"/>
          <w:szCs w:val="28"/>
        </w:rPr>
        <w:t xml:space="preserve">зарегистрирована на фондовой бирже Гонконга в июне 2004 года, первая страховая группа компаний Китая, зарегистрированная на иностранной фондовой бирж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кольку изначально страховое дело в Китай привнесли англичане, стандарты и основные моменты структуры страхования соответствуют общемировым. После вступления Китая в ВТО страховое дело начало развиваться еще более стремительно и в соответствии с мировыми стандартами. </w:t>
      </w:r>
      <w:r>
        <w:rPr>
          <w:rFonts w:cs="Times New Roman" w:ascii="Times New Roman" w:hAnsi="Times New Roman"/>
          <w:iCs/>
          <w:sz w:val="28"/>
          <w:szCs w:val="28"/>
        </w:rPr>
        <w:t xml:space="preserve">Процент страховых премий в составе ВВП: </w:t>
      </w:r>
      <w:r>
        <w:rPr>
          <w:rFonts w:cs="Times New Roman" w:ascii="Times New Roman" w:hAnsi="Times New Roman"/>
          <w:sz w:val="28"/>
          <w:szCs w:val="28"/>
        </w:rPr>
        <w:t>В 1980 году – 0,1%; в 2001 – 2,2%; прогноз на 2020 год – 7,8%. China Life Insurance (доход=23,428.0 миллионов долларов прибыль=1,231.3 миллионов долларов), Ping An Insurance (доход=10,479.3 миллионов долларов прибыль = 767.7 миллионов долларов), Компания PICC занимает 3-е мест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China Life Insurance Company Limited ("Компания" или "China Life" или "Мы") был зарегистрирован в Пекине, Китай 30 июня 2003 год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мпания успешно котируются на Нью-Йоркской фондовой биржи и Гонконгской фондовой бирже с17 и 18 декабря 2003, соответственно.</w:t>
      </w:r>
    </w:p>
    <w:p>
      <w:pPr>
        <w:pStyle w:val="Style15"/>
        <w:widowControl w:val="false"/>
        <w:spacing w:lineRule="auto" w:line="360" w:before="0" w:after="0"/>
        <w:ind w:firstLine="709"/>
        <w:contextualSpacing/>
        <w:jc w:val="both"/>
        <w:rPr>
          <w:sz w:val="28"/>
          <w:szCs w:val="28"/>
        </w:rPr>
      </w:pPr>
      <w:r>
        <w:rPr>
          <w:sz w:val="28"/>
          <w:szCs w:val="28"/>
        </w:rPr>
        <w:t>Компания является крупнейшей компанией по страхованию жизни на страховом рынке Китая. Это -дистрибьюторская сеть, состоящая из эксклюзивных агентов, прямых торговых представителей, и посвященных и не посвященных учреждений, является самой обширной в Китае.</w:t>
      </w:r>
    </w:p>
    <w:p>
      <w:pPr>
        <w:pStyle w:val="Style15"/>
        <w:widowControl w:val="false"/>
        <w:spacing w:lineRule="auto" w:line="360" w:before="0" w:after="0"/>
        <w:ind w:firstLine="709"/>
        <w:contextualSpacing/>
        <w:jc w:val="both"/>
        <w:rPr>
          <w:sz w:val="28"/>
          <w:szCs w:val="28"/>
        </w:rPr>
      </w:pPr>
      <w:r>
        <w:rPr>
          <w:sz w:val="28"/>
          <w:szCs w:val="28"/>
        </w:rPr>
        <w:t>Продукты и услуги включают в себя индивидуальное страхование жизни, страхование жизни группы, несчастного случая и медицинское страхование, ведущий поставщик продуктов ренты и страхования жизни как для отдельных лиц и групп, а также ведущий поставщик страхования несчастных случаев, а также медицинского страхования. [8] Общий доход компании на 30 июня 2010 года за 6 месяцев составил 183,6 млн. юаней. [9]</w:t>
      </w:r>
      <w:r>
        <w:rPr>
          <w:sz w:val="28"/>
          <w:szCs w:val="28"/>
        </w:rPr>
        <w:t xml:space="preserve"> </w:t>
      </w:r>
    </w:p>
    <w:p>
      <w:pPr>
        <w:pStyle w:val="Normal"/>
        <w:widowControl w:val="false"/>
        <w:spacing w:lineRule="auto" w:line="336" w:before="0" w:after="0"/>
        <w:ind w:firstLine="709"/>
        <w:contextualSpacing/>
        <w:jc w:val="both"/>
        <w:rPr>
          <w:rStyle w:val="Applestylespan"/>
          <w:rFonts w:ascii="Times New Roman" w:hAnsi="Times New Roman" w:cs="Times New Roman"/>
          <w:bCs/>
          <w:sz w:val="28"/>
          <w:szCs w:val="28"/>
        </w:rPr>
      </w:pPr>
      <w:r>
        <w:rPr>
          <w:rFonts w:cs="Times New Roman" w:ascii="Times New Roman" w:hAnsi="Times New Roman"/>
          <w:sz w:val="28"/>
          <w:szCs w:val="28"/>
        </w:rPr>
        <w:t xml:space="preserve">Также в Китае существуют такие фонды, как: </w:t>
      </w:r>
      <w:r>
        <w:rPr>
          <w:rStyle w:val="Applestylespan"/>
          <w:rFonts w:cs="Times New Roman" w:ascii="Times New Roman" w:hAnsi="Times New Roman"/>
          <w:bCs/>
          <w:sz w:val="28"/>
          <w:szCs w:val="28"/>
        </w:rPr>
        <w:t>Народная страховая (недвижимости) компания Китая /</w:t>
      </w:r>
      <w:r>
        <w:rPr>
          <w:rStyle w:val="Applestylespan"/>
          <w:rFonts w:cs="Times New Roman" w:ascii="Times New Roman" w:hAnsi="Times New Roman"/>
          <w:sz w:val="28"/>
          <w:szCs w:val="28"/>
        </w:rPr>
        <w:t>The People's Insurance (Property) Company of China, Ltd.,</w:t>
      </w:r>
      <w:r>
        <w:rPr>
          <w:rStyle w:val="Applestylespan"/>
          <w:rFonts w:cs="Times New Roman" w:ascii="Times New Roman" w:hAnsi="Times New Roman"/>
          <w:bCs/>
          <w:sz w:val="28"/>
          <w:szCs w:val="28"/>
        </w:rPr>
        <w:t xml:space="preserve"> Народная страховая (жизни) компания Китая /</w:t>
      </w:r>
      <w:r>
        <w:rPr>
          <w:rStyle w:val="Applestylespan"/>
          <w:rFonts w:cs="Times New Roman" w:ascii="Times New Roman" w:hAnsi="Times New Roman"/>
          <w:sz w:val="28"/>
          <w:szCs w:val="28"/>
        </w:rPr>
        <w:t>The People's Insurance (Life) Company of China, Ltd.,</w:t>
      </w:r>
      <w:r>
        <w:rPr>
          <w:rStyle w:val="Applestylespan"/>
          <w:rFonts w:cs="Times New Roman" w:ascii="Times New Roman" w:hAnsi="Times New Roman"/>
          <w:bCs/>
          <w:sz w:val="28"/>
          <w:szCs w:val="28"/>
        </w:rPr>
        <w:t>Народная страховая (перестраховочная) компания Китая,Китайская тихоокеанская страховая компания /</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China Pacific Insurance Company Ltd.,</w:t>
      </w:r>
      <w:r>
        <w:rPr>
          <w:rStyle w:val="Applestylespan"/>
          <w:rFonts w:cs="Times New Roman" w:ascii="Times New Roman" w:hAnsi="Times New Roman"/>
          <w:bCs/>
          <w:sz w:val="28"/>
          <w:szCs w:val="28"/>
        </w:rPr>
        <w:t xml:space="preserve"> Шанхайская фондовая биржа,Шанхайская биржа металлов,Шэньчжэньская фондовая биржа,Китайская международная страховая и инвестиционная корпорация , Торговая компания CITIC,Фондовая корпорация CITIC,Китайская фондовая компания "Орел" (Игл) /</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sz w:val="28"/>
          <w:szCs w:val="28"/>
        </w:rPr>
        <w:t>China Eagle Securities Co.,</w:t>
      </w:r>
      <w:r>
        <w:rPr>
          <w:rStyle w:val="Applestylespan"/>
          <w:rFonts w:cs="Times New Roman" w:ascii="Times New Roman" w:hAnsi="Times New Roman"/>
          <w:bCs/>
          <w:sz w:val="28"/>
          <w:szCs w:val="28"/>
        </w:rPr>
        <w:t>Китайская страховая и инвестиционная корпорация нац.меньшинств /</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sz w:val="28"/>
          <w:szCs w:val="28"/>
        </w:rPr>
        <w:t>China Nationalities Trust and Investment Corp. (Group),</w:t>
      </w:r>
      <w:r>
        <w:rPr>
          <w:rStyle w:val="Applestylespan"/>
          <w:rFonts w:cs="Times New Roman" w:ascii="Times New Roman" w:hAnsi="Times New Roman"/>
          <w:bCs/>
          <w:sz w:val="28"/>
          <w:szCs w:val="28"/>
        </w:rPr>
        <w:t xml:space="preserve"> Китайская международная инвестиционная корпорация тяжелой и сталелитейной промышленности, Китайская международная компания экономических консультантов, Китайская международная корпорация консалтинга в сфере машиностроения, Китайская группа компаний "Эвебрайт"</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sz w:val="28"/>
          <w:szCs w:val="28"/>
        </w:rPr>
        <w:t>China Everbright Group Ltd.,</w:t>
      </w:r>
      <w:r>
        <w:rPr>
          <w:rStyle w:val="Applestylespan"/>
          <w:rFonts w:cs="Times New Roman" w:ascii="Times New Roman" w:hAnsi="Times New Roman"/>
          <w:bCs/>
          <w:sz w:val="28"/>
          <w:szCs w:val="28"/>
        </w:rPr>
        <w:t xml:space="preserve"> Китайская международная страховая и инвестиционная корпорация "Эвебрайт".</w:t>
      </w:r>
    </w:p>
    <w:p>
      <w:pPr>
        <w:pStyle w:val="Normal"/>
        <w:widowControl w:val="false"/>
        <w:spacing w:lineRule="auto" w:line="336" w:before="0" w:after="0"/>
        <w:ind w:firstLine="709"/>
        <w:contextualSpacing/>
        <w:jc w:val="both"/>
        <w:rPr>
          <w:rStyle w:val="Applestylespan"/>
          <w:rFonts w:ascii="Times New Roman" w:hAnsi="Times New Roman" w:cs="Times New Roman"/>
          <w:bCs/>
          <w:sz w:val="28"/>
          <w:szCs w:val="28"/>
        </w:rPr>
      </w:pPr>
      <w:r>
        <w:rPr>
          <w:rFonts w:cs="Times New Roman" w:ascii="Times New Roman" w:hAnsi="Times New Roman"/>
          <w:sz w:val="28"/>
          <w:szCs w:val="28"/>
        </w:rPr>
        <w:t>Венчурные фонды стали развиваться на четвертом этапе формирования национальной инновационной системы Китая, начиная с 1995 года. В период 1995-2004 годы их количество достигло 217. Стоит отметить, что в Китае существует несколько разновидностей венчурных фирм: государственные (регулируемые и финансируемые местными органами власти), университетские венчурные фирмы (специализирующиеся на финансировании проектов NTE на ранних стадиях), корпоративные венчурные фирмы (существующие за счет средств китайских компаний, частных инвесторов и зарубежных фирм) и зарубежные венчурные фирмы. Но до сих пор именно последние играют наиболее важную роль в венчурном бизнесе в Китае.</w:t>
      </w:r>
      <w:r>
        <w:br w:type="page"/>
      </w:r>
    </w:p>
    <w:p>
      <w:pPr>
        <w:pStyle w:val="Normal"/>
        <w:widowControl w:val="false"/>
        <w:spacing w:lineRule="auto" w:line="360" w:before="0" w:after="0"/>
        <w:ind w:firstLine="709"/>
        <w:contextualSpacing/>
        <w:jc w:val="both"/>
        <w:rPr>
          <w:rStyle w:val="Applestylespan"/>
          <w:rFonts w:ascii="Times New Roman" w:hAnsi="Times New Roman" w:cs="Times New Roman"/>
          <w:b/>
          <w:b/>
          <w:bCs/>
          <w:sz w:val="28"/>
          <w:szCs w:val="28"/>
        </w:rPr>
      </w:pPr>
      <w:r>
        <w:rPr>
          <w:rStyle w:val="Applestylespan"/>
          <w:rFonts w:cs="Times New Roman" w:ascii="Times New Roman" w:hAnsi="Times New Roman"/>
          <w:b/>
          <w:bCs/>
          <w:sz w:val="28"/>
          <w:szCs w:val="28"/>
        </w:rPr>
        <w:t>2) Производственно-технологическая инфраструктура</w:t>
      </w:r>
    </w:p>
    <w:p>
      <w:pPr>
        <w:pStyle w:val="Normal"/>
        <w:widowControl w:val="false"/>
        <w:spacing w:lineRule="auto" w:line="360" w:before="0" w:after="0"/>
        <w:ind w:firstLine="709"/>
        <w:contextualSpacing/>
        <w:jc w:val="both"/>
        <w:rPr>
          <w:rStyle w:val="Applestylespan"/>
          <w:rFonts w:ascii="Times New Roman" w:hAnsi="Times New Roman" w:cs="Times New Roman"/>
          <w:b/>
          <w:b/>
          <w:bCs/>
          <w:sz w:val="28"/>
          <w:szCs w:val="28"/>
          <w:lang w:eastAsia="ru-RU"/>
        </w:rPr>
      </w:pPr>
      <w:r>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1998-99 годов в недрах китайских госинститутов произошел ряд серьезных структурных изменений: объединение контрольных ведомств и министерств, разукрупнение естественных монополий, серьезные кадровые перестановки. Все они были направлены на улучшение государственного регулирования рыночными процессами в стране - с одной стороны, и на ликвидацию излишнего централизованного контроля за наиболее динамично развивающимися секторами экономики. Одним из таких секторов является отрасль Информационных Технологий (ИТ) - отрасль, наиболее наглядно демонстрирующая эффективность экономической и инвестиционной политики Китая на рубеже нового век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79 году, с самого начала эксперимента со Свободными Экономическими Зонами и привлечением ПИИ китайские власти отдавали себе отчет в том, что с помощью иностранных инвестиций можно поднять экономику страны, но невозможно развивать экономику только за счет этих инвестиций. Экономика страны, обескровленная "большими скачками" и "великой культурной революцией", нуждалась не только в притоке капитала, но и в свежих технологиях, позволяющих повысить уровень производства, насытить внутренний рынок и выйти на внешние рынки с конкурентоспособной готовой продукцией. Кроме того, развитие производства за счет иностранных инвестиций и путем импорта технологий должно было не тормозить развитие собственных технологий, а способствовать созданию более передовой, более продвинутой, по сравнению с зарубежными аналогами продук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Поэтому официальная государственная политика, во-первых, ставила всяческие барьеры на пути импорта в страну устаревших или второстепенных технологий, а во-вторых, всячески стимулировала создание иностранными корпорациями научных и исследовательских центров непосредственно на территории КНР. Такие признанные авторитеты в области ИТ, как Motorola, IBM, Lucent Technologies, Hewlett-Packard, Microsoft, Nokia, Cisco, AT&amp;T и др. создают в середине 90-х годов в крупнейших городах Китая собственные исследовательские центры, в которых работают и обучаются работе с новейшими технологиями тысячи и десятки тысяч китайских инженерно-технических работников и ученых. Иностранные корпорации не жалеют средств на различные некоммерческие программы, фонды, гранты, щедро финансируют обучение китайских специалистов в ведущих учебных центрах Старого и Нового Свет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самое главное - как долгосрочное обеспечение стратегии развития науки и техники - руководство страны еще в 1988 году принимает генеральную программа развития китайкой науки и техники "ФАКЕЛ".</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Опора на собственные силы. Главной целью программы "ФАКЕЛ" является не только развитие национальной науки и техники, но и быстрейшее внедрение в производство передовых отечественных разработок. Хотя формально совместные предприятия(но не предприятия со 100% иностранным капиталом) считаются допущенными к участию в этой программе, фактически эта программа является до сих пор закрытой для иностранного участия. На практике это означает, что любые контрибуции со стороны иностранных инвесторов в виде средств или технологий в проекты "ФАКЕЛА" приветствуются, но обратной связи в виде экспорта технологий или доступа иностранных специалистов к техническим достижениям Китая государство не поощряет. (Последнее время наблюдается осторожная тенденция к изменению ситуации: многие китайские продукты высоких технологий уже делают серьезные заявки на мировых потребительских рынках).</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программа "ФАКЕЛ" явилась тем дальновидным шагом китайских стратегов, который позволил Китаю в рекордно короткие сроки поднять собственную науку и технику, а вместе с ними и экспорт-ориентированные наукоемкие отрасли. Уже к середине 90-х годов многие высокотехнологичные и технически сложные продукты, (например - телевизоры, видеомагнитофоны и т.п.) собираются на 100 процентов из китайских комплектующих. Небывалый рост количества совместных предприятий, импорт передовых технологий, рост производства наукоемких и технически сложных товаров, особенно бытового назначения, приводят в отдельных случаях к перепроизводству и государство вынуждено вмешиваться в эти процессы путем запрета создания новых СП (например по производству телевизоров, стиральных машин и др). Однако во многих отраслях, в особенности в области электроники и ИТ, Китай по-прежнему значительно отстает от передовых стран мира. Программа "ФАКЕЛ", а вслед за ней и другие программы государственного и коммерческого финансирования, призваны создать максимально комфортные условия для развития фундаментальных и прикладных исследований в китайской науке и технике.</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 становится самым быстрорастущим рынком электронной коммерции, количество пользователей которого по прогнозам достигнет к концу 1999 года 6.7 млн., что на 318 (!) процентов выше, чем в 1998 году. Количество подключений к сетевому пространству в ближайшие пять лет возрастет в среднем на 60 процентов, и к 2003 году может превысить отметку в 33 млн. пользователе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отметить, что подобные программы возникают не на пустом месте и не являются только директивными установками правительства. На самом деле: благодаря государственной поддержке уже в начале 1990 в Китае начали возникать так называемые "Зоны высоких технологий". Как правило, это были образования, создаваемые для привлечения дополнительных средств, с целью стимулирования фундаментальных исследований и скорейшего внедрения в гражданское производство различных технологий двойного применения. "Зоны высоких технологий" базировались, как правило, на территории или по соседству с академическими и высшими учебными заведениями (согласно официальным данным - в программу вовлечено 60 процентов из 800 ВУЗов и научно-исследовательских учреждений страны). Поначалу многие такие зоны не имели никаких административных или географических границ и существовали лишь на бумаге и в умах ученых, промышленников и администраторов. Позже эти зоны получают в китайской прессе и в официальных документах наименование "Индустриальные парки высоких технологий". Однако на деле - лишь некоторые из таких Парков могут считаться юридически оформленными структурами. До сегодняшнего момента Парки Высоких Технологий в большинстве случаев представляют собой организационные единицы, призванные сконцентрировать интеллектуальные ресурсы в определенных географических центрах и аккумулировать определенные капиталы (государственный и коммерческий) для финансирования работы научно-исследовательских и инженерно-технических кадров над определенными тематик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Из декларируемых сегодня китайским Министерством Науки и Техники пятидесяти трех Парков Высоких Технологий - только пять объявлены открытыми для участия иностранных партнеров из стран АСЕАН (!) - в городах Пекин, Сучжоу, Хэфэй, Сиань и Яньтай. Фактически - Парки Высоких Технологий, официально не открытые для участия инофирм, территориально и организационно пересекаются с СпецЭкономЗонами, открытыми зонами технико-экономического развития. Например, в Сучжоу, помимо открытого для иностранцев Парка Высоких Технологий, действует пять Зон Развития центрального уровня и десять Технико-экономических зон провинциального подчинения. Такое соседство позволяет ученым в Паркам весьма эффективно взаимодействовать с зарубежными компаниями и участвовать в международном научно-техническом обмене.</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китайской статистике - малые и средние предприятия в китайской промышленности составляют около 90 процентов, а продукция, ими производимая, - 60.3 процента (источник - China Science and Technology NEWSLETTER No.164, Sep.30 1998; имеются в виду все промышленные предприятия, а не только занятые в производстве hi-tech продуктов). Малые и средние предприятия дают 75 % рабочих мест в стране. Доля экспорта этих предприятий от общего объема экспорта составляет около 65 процентов на протяжении последних нескольких л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Опыт развития китайской отрасли высоких технологий и ИТ, в частности, показывает, что малые и средние предприятия способны добиваться выдающихся успехов на внутренних и зарубежных рынках, превращаясь со временем в гигантские корпорации с оборотами в несколько сот миллионов долларов. [10]</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итае технопаркам придается огромное значение. Большинство из них созданы по решению Госсовета КНР. Национальные и зарубежные инвестиции в них составляют миллиарды долларо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Политика "внешней открытости" проводится в масштабе всего Китая. Но исходя из реальных условий этой страны, она началась с приморских районов. В ходе реализации политики "внешней открытости" в Китае действительно сформировалась "золотая береговая полоса" в восточных открытых приморских районах. Она охватывает 11 из 31 провинции, города центрального подчинения и автономные районы, а также 293 города и уезд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ие ЗЭТР от СЭЗ состоит лишь в том, что они ориентированы на привлечение технологий и наукоемких производств.</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ские технопарки представляют собой яркое проявление официальной политики "одна страна - две системы". В Китае сейчас 53 национальных парка, представляющих собой специальные технологические зоны, 50 провинциальных парков и 30 парков при университетах.</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ские технопарки имеют следующие отличия по сравнению с другими странами:</w:t>
      </w:r>
    </w:p>
    <w:p>
      <w:pPr>
        <w:pStyle w:val="Normal"/>
        <w:widowControl w:val="false"/>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расположены, как правило, вне индустриальных зон и концентрируются вокруг крупных научных и инженерных центров;</w:t>
      </w:r>
    </w:p>
    <w:p>
      <w:pPr>
        <w:pStyle w:val="Normal"/>
        <w:widowControl w:val="false"/>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ки хорошо интегрированы в регион или город, где находятся, и работают в тесном контакте с местной администрацией;</w:t>
      </w:r>
    </w:p>
    <w:p>
      <w:pPr>
        <w:pStyle w:val="Normal"/>
        <w:widowControl w:val="false"/>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обеспечивает строгое политическое руководство, финансовую поддержку и обеспечивает управление парками;</w:t>
      </w:r>
    </w:p>
    <w:p>
      <w:pPr>
        <w:pStyle w:val="Normal"/>
        <w:widowControl w:val="false"/>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е привилегии и другие преимущества, которые привлекают иностранных инвесторов;</w:t>
      </w:r>
    </w:p>
    <w:p>
      <w:pPr>
        <w:pStyle w:val="Normal"/>
        <w:widowControl w:val="false"/>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 большей степени видны сдвиги от административно-командных социалистических методов хозяйствования к предпринимательскому менеджменту.</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й половине 2000 года в Китае насчитывалось уже 53 ЗРВТ государственного подчинения, которые охватывали города Пекин, Охань, Шеньян, Нанцзин, Гуанчжоу, Чунцин, Сиань, Шанхай и Шеньчжень. Пять ЗРВТ (в Пекине, Сучжоу, Хефее, Сиане и Янтае) были определены парками развития науки и технологий Азиатско-Тихоокеанского экономического сотрудничества (АТЭС). Кроме зон государственного подчинения в Китае создано ряд зон местного (провинциального) уровня.</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ие зон развития высоких и новых технологий (технопарков) является относительно новым явлением в процессе реализации политики реформ в открытости внешнему миру, которая началась в Китае в 1978 году. Об успехе данного вида специальной экономической зоны может свидетельствовать хотя бы тот факт, что на протяжении последних нескольких лет ежегодные доходы технопарков от торговой, промышленной и научной деятельности росли в среднем на 3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я относительные преимущества в таких отраслях, как электроника, производство новых материалов, биотехнология, фото- и электромеханика, новые источники электроэнергии, а также защита окружающей среды, китайские технопарки превратились в важные центры развития новых и высоких технологий в стране. Как считают местные эксперты, зоны, с учетом их промышленной структуры, будут играть все более активную роль в дальнейшей оптимизации и реструктуризации экономики КНР.</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ем предоставления специальных льгот национальным предприятиям и СП является получение ими статуса высокотехнологичного предприятия. Он устанавливается на пять лет (для технологий с длительным периодом освоения - на семь лет).[11]</w:t>
      </w:r>
    </w:p>
    <w:p>
      <w:pPr>
        <w:pStyle w:val="Style15"/>
        <w:widowControl w:val="false"/>
        <w:spacing w:lineRule="auto" w:line="360" w:before="0" w:after="0"/>
        <w:ind w:firstLine="709"/>
        <w:contextualSpacing/>
        <w:jc w:val="both"/>
        <w:rPr/>
      </w:pPr>
      <w:r>
        <w:rPr>
          <w:sz w:val="28"/>
          <w:szCs w:val="28"/>
        </w:rPr>
        <w:t>Главная цель Хэйлунцзян – установить показатели и зафиксировать приоритеты повседневной работы различных предприятий и организаций провинции по созданию инфраструктуры инновационной деятельности. Фактически он призван выполнять роль метронома для административных органов провинциального и местного уровней, задающего им параметры построения системы инновационной деятельности.</w:t>
      </w:r>
    </w:p>
    <w:p>
      <w:pPr>
        <w:pStyle w:val="Style15"/>
        <w:widowControl w:val="false"/>
        <w:spacing w:lineRule="auto" w:line="360" w:before="0" w:after="0"/>
        <w:ind w:firstLine="709"/>
        <w:contextualSpacing/>
        <w:jc w:val="both"/>
        <w:rPr>
          <w:sz w:val="28"/>
          <w:szCs w:val="28"/>
        </w:rPr>
      </w:pPr>
      <w:r>
        <w:rPr>
          <w:sz w:val="28"/>
          <w:szCs w:val="28"/>
        </w:rPr>
        <w:t>Для достижения поставленной цели народное правительство провинции Хэйлунцзян делает ставку на, так называемые, «научно-технические предприятия» (на январь 2009 года предприятий, имеющих этот статус в соответствии с государственным стандартом, в провинции Хэйлунцзян – 1756). К этой категории относятся предприятия, использующие новые и высокие технологии производства, а также частные предприятия, отвечающих государственному стандарту и получившие статус «научно-техническое предприятие»).</w:t>
      </w:r>
    </w:p>
    <w:p>
      <w:pPr>
        <w:pStyle w:val="Style15"/>
        <w:widowControl w:val="false"/>
        <w:spacing w:lineRule="auto" w:line="360" w:before="0" w:after="0"/>
        <w:ind w:firstLine="709"/>
        <w:contextualSpacing/>
        <w:jc w:val="both"/>
        <w:rPr>
          <w:sz w:val="28"/>
          <w:szCs w:val="28"/>
        </w:rPr>
      </w:pPr>
      <w:r>
        <w:rPr>
          <w:sz w:val="28"/>
          <w:szCs w:val="28"/>
        </w:rPr>
        <w:t>Еще одно направление приложения усилий народного правительства провинции Хэйлунцзян – поддержка создания крупными и средними предприятиями провинции собственных научно-исследовательских подразделений в тесном сотрудничестве с провинциальными ВУЗами и НИИ, а также формирование корпуса малых и средних предприятий, сотрудничающих с научными организациями и учебными заведениями.</w:t>
      </w:r>
    </w:p>
    <w:p>
      <w:pPr>
        <w:pStyle w:val="Style15"/>
        <w:widowControl w:val="false"/>
        <w:spacing w:lineRule="auto" w:line="360" w:before="0" w:after="0"/>
        <w:ind w:firstLine="709"/>
        <w:contextualSpacing/>
        <w:jc w:val="both"/>
        <w:rPr>
          <w:sz w:val="28"/>
          <w:szCs w:val="28"/>
        </w:rPr>
      </w:pPr>
      <w:r>
        <w:rPr>
          <w:sz w:val="28"/>
          <w:szCs w:val="28"/>
        </w:rPr>
        <w:t>Работа по формированию корпуса инновационных предприятий сопряжена в провинции Хэйлунцзян с созданием серии экспериментальных площадок на базе предприятий провинции. В этой работе руководством провинции делается ставка на «Руководящую программу технических инноваций» принятую Министерством науки и техники КНР, Государственным комитетом ресурсов Госсовета КНР и Всекитайским советом профсоюзов. В 2008 году на территории провинции имелось 6 инновационных предприятий государственного уровня, обладавших собственной экспериментальной базой, а также 36 предприятий провинциального уровня. К 2010 году планируется довести количество подобных предприятий инновационного типа до 50, инновационных экспериментальных предприятий провинциального уровня до 100, а также иметь 300 предприятий инновационного типа, работающих в режиме «бизнес-инкубатора», то есть готовых через определенное время выйти из тепличных инкубационных условий в режим реальной экономики.</w:t>
      </w:r>
    </w:p>
    <w:p>
      <w:pPr>
        <w:pStyle w:val="Style15"/>
        <w:widowControl w:val="false"/>
        <w:spacing w:lineRule="auto" w:line="360" w:before="0" w:after="0"/>
        <w:ind w:firstLine="709"/>
        <w:contextualSpacing/>
        <w:jc w:val="both"/>
        <w:rPr>
          <w:sz w:val="28"/>
          <w:szCs w:val="28"/>
        </w:rPr>
      </w:pPr>
      <w:r>
        <w:rPr>
          <w:sz w:val="28"/>
          <w:szCs w:val="28"/>
        </w:rPr>
        <w:t>Руководство провинции Хэйлунцзян планирует ускорить создание специализированных «бизнес-инкубаторов» для научно-технических предприятий в каждом уездном городе провинции с прицелом на то, чтобы к 2010 году каждая административно-территориальная единица провинции имела «бизнес-инкубатор» для научно-технических предприятий. Для справки: по состоянию на январь 2009 года в Хэйлунцзян имелось 8 «бизнес-инкубаторов» для научно-технических предприятий государственного уровня и 18 «бизнес-инкубаторов» провинциального уровня.</w:t>
      </w:r>
    </w:p>
    <w:p>
      <w:pPr>
        <w:pStyle w:val="Style15"/>
        <w:widowControl w:val="false"/>
        <w:spacing w:lineRule="auto" w:line="360" w:before="0" w:after="0"/>
        <w:ind w:firstLine="709"/>
        <w:contextualSpacing/>
        <w:jc w:val="both"/>
        <w:rPr>
          <w:sz w:val="28"/>
          <w:szCs w:val="28"/>
        </w:rPr>
      </w:pPr>
      <w:r>
        <w:rPr>
          <w:sz w:val="28"/>
          <w:szCs w:val="28"/>
        </w:rPr>
        <w:t xml:space="preserve">В целях совершенствования инновационной среды, народное правительство провинции Хэйлунцзян возложило на себя задачу создания на подведомственной территории сети внебюджетных организаций, координирующих и финансирующих инновационную деятельность в отдельных ее аспектах. </w:t>
      </w:r>
    </w:p>
    <w:p>
      <w:pPr>
        <w:pStyle w:val="Style15"/>
        <w:widowControl w:val="false"/>
        <w:spacing w:lineRule="auto" w:line="360" w:before="0" w:after="0"/>
        <w:ind w:firstLine="709"/>
        <w:contextualSpacing/>
        <w:jc w:val="both"/>
        <w:rPr>
          <w:sz w:val="28"/>
          <w:szCs w:val="28"/>
        </w:rPr>
      </w:pPr>
      <w:r>
        <w:rPr>
          <w:sz w:val="28"/>
          <w:szCs w:val="28"/>
        </w:rPr>
        <w:t>Если в 2007 году в провинции Хэйлунцзян общий объем продукции новых и высокотехнологичных производств составил 206 млрд. 800 млн. юаней, то к 2010 году только предприятиями промышленного пояса с использованием новых и высоких технологий, по расчетам, будет произведено продукции на сумму 350 млрд. юаней. Возможности для реализации этих смелых планов были открыты актом Министерства науки и техники КНР, в декабре 2005 года утвердившего создание в провинции Хэйлунцзян 4-го по счету на территории КНР пояса развития новых и высокий производственных технологий в привязке к реализации проекта создания промышленного пояса «Харбин – Дацин - Цицикар». [12]</w:t>
      </w:r>
      <w:r>
        <w:br w:type="page"/>
      </w:r>
    </w:p>
    <w:p>
      <w:pPr>
        <w:pStyle w:val="Style15"/>
        <w:widowControl w:val="false"/>
        <w:spacing w:lineRule="auto" w:line="360" w:before="0" w:after="0"/>
        <w:ind w:firstLine="709"/>
        <w:jc w:val="both"/>
        <w:rPr>
          <w:b/>
          <w:b/>
          <w:sz w:val="28"/>
          <w:szCs w:val="28"/>
        </w:rPr>
      </w:pPr>
      <w:r>
        <w:rPr>
          <w:b/>
          <w:sz w:val="28"/>
          <w:szCs w:val="28"/>
        </w:rPr>
        <w:t>3) Информационная инфраструктура</w:t>
      </w:r>
    </w:p>
    <w:p>
      <w:pPr>
        <w:pStyle w:val="Style15"/>
        <w:widowControl w:val="false"/>
        <w:spacing w:lineRule="auto" w:line="360" w:before="0" w:after="0"/>
        <w:ind w:firstLine="709"/>
        <w:contextualSpacing/>
        <w:jc w:val="both"/>
        <w:rPr>
          <w:color w:val="FFFFFF"/>
          <w:sz w:val="28"/>
          <w:szCs w:val="28"/>
        </w:rPr>
      </w:pPr>
      <w:r>
        <w:rPr>
          <w:color w:val="FFFFFF"/>
          <w:sz w:val="28"/>
          <w:szCs w:val="28"/>
        </w:rPr>
        <w:t>инновационный китай технология развитие</w:t>
      </w:r>
    </w:p>
    <w:p>
      <w:pPr>
        <w:pStyle w:val="Style15"/>
        <w:widowControl w:val="false"/>
        <w:spacing w:lineRule="auto" w:line="360" w:before="0" w:after="0"/>
        <w:ind w:firstLine="709"/>
        <w:contextualSpacing/>
        <w:jc w:val="both"/>
        <w:rPr>
          <w:sz w:val="28"/>
          <w:szCs w:val="28"/>
        </w:rPr>
      </w:pPr>
      <w:r>
        <w:rPr>
          <w:sz w:val="28"/>
          <w:szCs w:val="28"/>
        </w:rPr>
        <w:t>Сейчас в КНР реализуется стратегический план развития науки и техники, охватывающий 2002-2020 годы, в котором предусмотрен качественный скачок: переход от подражания к самостоятельному новаторству в развитии высоких технологий. Проводится политика, направленная на повышение доли ИКТ в ВВП, увеличение доли высокотехнологичных предприятий; увеличение доли ИКТ в экспорте, увеличение числа пользователей телекоммуникационными услугами (мобильная и стационарная связь, интернет и пр.). После вступления Китая в ВТО снизились барьеры для экспорта на развитые рынки его высокотехнологичной продукции, которая уже является достаточно конкурентоспособной благодаря ценовому фактору. Видимо, благодаря этому в 2004 году Китай, обогнав США, впервые стал крупнейшим в мире экспортером продукции ИКТ (180 млрд. долларов).</w:t>
      </w:r>
    </w:p>
    <w:p>
      <w:pPr>
        <w:pStyle w:val="Style15"/>
        <w:widowControl w:val="false"/>
        <w:spacing w:lineRule="auto" w:line="360" w:before="0" w:after="0"/>
        <w:ind w:firstLine="709"/>
        <w:contextualSpacing/>
        <w:jc w:val="both"/>
        <w:rPr>
          <w:sz w:val="28"/>
          <w:szCs w:val="28"/>
        </w:rPr>
      </w:pPr>
      <w:r>
        <w:rPr>
          <w:sz w:val="28"/>
          <w:szCs w:val="28"/>
        </w:rPr>
        <w:t>По данным Global Information Technology Report, в 2002-2003 годы Китай занял 13 место в мире по внедрению государственных программ в продвижении ИКТ, при этом США в этом списке заняла 15 место. Общеизвестно, что различные государства используют разные стратегии в развитии ИКТ-индустрии. В частности, определенные группы стран специализируются на ПО (Software), другие на аппаратном обеспечении (Hardware), электронике, телекоммуникационном оборудовании, телекоммуникационных услугах (мобильная и стационарная связь, интернет и др.). Китай – одна из немногих стран мира, которая в развитии собственной ИКТ-индустрии охватила все эти направления и развивает их достаточно успешно.</w:t>
      </w:r>
    </w:p>
    <w:p>
      <w:pPr>
        <w:pStyle w:val="Style15"/>
        <w:widowControl w:val="false"/>
        <w:spacing w:lineRule="auto" w:line="360" w:before="0" w:after="0"/>
        <w:ind w:firstLine="709"/>
        <w:contextualSpacing/>
        <w:jc w:val="both"/>
        <w:rPr>
          <w:sz w:val="28"/>
          <w:szCs w:val="28"/>
        </w:rPr>
      </w:pPr>
      <w:r>
        <w:rPr>
          <w:sz w:val="28"/>
          <w:szCs w:val="28"/>
        </w:rPr>
        <w:t xml:space="preserve">Наряду с достижениями имеют место и проблемы. В частности, в структуре научных исследований и разработок экспериментальные разработки значительно превалируют над теоретическими исследованиями. Порядка 70% валовых внутренних расходов приходится на разработки, 6% – на фундаментальные исследования, а остальная часть расходов приходится на прикладные исследования. У ближайших соседей – Японии и Южной Кореи – расходы на фундаментальные исследования в 2 раза превосходят показатели Китая. Видимо, в ближайшие годы в Китае будут прилагаться определенные усилия для выравнивания данной диспропорции. [13]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Технологии понятие достаточно новое для Китая. В то время, как совсем недавно в Китае символами благополучия и достатка являлись холодильник, телевизор и стиральная машина, во второй половине 90-х в обиход повседневной жизни китайцев начинают входить такие вещи как мобильный телефон, компьютер, Интернет. Находящаяся под жестким государственным контролем, сфера телекоммуникационных услуг неожиданно самым тесным образом начинает взаимодействовать с различными смежными областями экономики, в том числе - и сугубо потребительского порядка: такими как телевидение, бытовые услуги, образование и т.п. Темпы развития телекоммуникационной индустрии в 1991, 1992, 1993,1994 годах составляли соответственно 31, 42.3, 59 и 50.2 процента. Темпы роста были в 3 и более раз выше, чем в Японии и других странах "новой азиатской четверки", и в несколько раз выше, чем темпы роста национальной экономики Китая в аналогичный период (они составляли от 9 до 15 процентов ежегодно). В начале второй половины 90-х годов в Китае начали появляться новые направления телекоммуникационных услуг, связанные, прежде всего, с сотовой телефонной связью, услугами передачи данных по телефонным, выделенным и беспроводным линиям связи и другими видами сервиса. Невиданный бум "информатизации" захлестнул миллиардную страну и вплотную подвел государство к необходимости смены приоритетов и корректировки государственной политики в этой обла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а связи, а вслед за ними и компьютерные системы, будучи на пике спроса, заставили китайские власти всерьез задуматься над той проблемой, что более 80 процентов наукоемкой продукции в этой области, в том числе и предназначенной для конечного потребителя на китайском рынке, приходится ввозить из-за рубежа. Грандиозные планы "телекоммуникацизации всей страны" в соответствие с Планом Развития Телекоммуникационной Промышленности на 1990-2000 годы явно приходили в противоречие с имеющимися тенденциями на потребительском рынке - рынке конечных пользователей. Существовали самые радужные перспективы для продвижения различных телекоммуникационных продуктов на внутренний потребительский рынок, однако отсталость собственной технологической и промышленной базы, а также недостаток средств, диктовали прямую зависимость от иностранных производителей и инвестиций, и соответственно - вели к потере государством значительной части прибыл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отдать должное творцам китайского экономического чуда: многие ситуации и многие повороты событий в развитии китайской экономики они прогнозируют заранее, или, по крайней мере, их предвидят. Сфера ИТ не является исключение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Для того, чтобы понять каким образом Китаю удается достигать паритета с западными компаниями в области ИТ нужно поближе познакомиться с историей развития Специальных Экономических Зон Китая и политикой китайского государства в области науки и техники. [10]</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Китае много баз знаний, основные из них: Национальная База Знаний Китая (CNKI databases) – это проект, создавший одну из крупнейших в мире библиотек материалов в цифровом формате – междисциплинарную серию баз данных, открывающих доступ к огромному массиву информации из Китая (на китайском язы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CNKI является продуктом престижного Пекинского университета Цинхуа, хранилища знаний Китая. [14]</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Также существует база данных All China Data Center, которая содержит статистическую информацию и новостной портал. </w:t>
      </w:r>
    </w:p>
    <w:p>
      <w:pPr>
        <w:pStyle w:val="Style15"/>
        <w:widowControl w:val="false"/>
        <w:spacing w:lineRule="auto" w:line="360" w:before="0" w:after="0"/>
        <w:ind w:firstLine="709"/>
        <w:contextualSpacing/>
        <w:jc w:val="both"/>
        <w:rPr>
          <w:sz w:val="28"/>
          <w:szCs w:val="28"/>
        </w:rPr>
      </w:pPr>
      <w:r>
        <w:rPr>
          <w:rStyle w:val="InternetLink"/>
          <w:color w:val="000000"/>
          <w:sz w:val="28"/>
          <w:szCs w:val="28"/>
          <w:u w:val="none"/>
        </w:rPr>
        <w:t xml:space="preserve">WMD- Working for a Safer World - </w:t>
      </w:r>
      <w:r>
        <w:rPr>
          <w:sz w:val="28"/>
          <w:szCs w:val="28"/>
        </w:rPr>
        <w:t>база данных Китай, которая является наиболее открытым в мире источником - электронной базой данных по китайскому контролю над вооружениями и нераспространения событий.</w:t>
      </w:r>
      <w:r>
        <w:rPr>
          <w:sz w:val="28"/>
          <w:szCs w:val="28"/>
        </w:rPr>
        <w:t xml:space="preserve"> </w:t>
      </w:r>
      <w:r>
        <w:rPr>
          <w:sz w:val="28"/>
          <w:szCs w:val="28"/>
        </w:rPr>
        <w:t>База данных содержит сотни первичных документов - первоисточников (на английском и китайском языках), обширные справочные материалы, библиографическую информацию и всеобъемлющие информационные бюллетени.</w:t>
      </w:r>
      <w:r>
        <w:rPr>
          <w:sz w:val="28"/>
          <w:szCs w:val="28"/>
        </w:rPr>
        <w:t xml:space="preserve"> </w:t>
      </w:r>
      <w:r>
        <w:rPr>
          <w:sz w:val="28"/>
          <w:szCs w:val="28"/>
        </w:rPr>
        <w:t>Этот мощный инструмент исследования содержит краткий анализ критических вопросов, связанных с Китаем, контролем над вооружениями и нераспространением.</w:t>
      </w:r>
      <w:r>
        <w:rPr>
          <w:sz w:val="28"/>
          <w:szCs w:val="28"/>
        </w:rPr>
        <w:t xml:space="preserve"> </w:t>
      </w:r>
    </w:p>
    <w:p>
      <w:pPr>
        <w:pStyle w:val="Style15"/>
        <w:widowControl w:val="false"/>
        <w:spacing w:lineRule="auto" w:line="360" w:before="0" w:after="0"/>
        <w:ind w:firstLine="709"/>
        <w:contextualSpacing/>
        <w:jc w:val="both"/>
        <w:rPr>
          <w:sz w:val="28"/>
          <w:szCs w:val="28"/>
        </w:rPr>
      </w:pPr>
      <w:r>
        <w:rPr>
          <w:bCs/>
          <w:sz w:val="28"/>
          <w:szCs w:val="28"/>
        </w:rPr>
        <w:t>База данных состоит из шести основных разделов</w:t>
      </w:r>
    </w:p>
    <w:p>
      <w:pPr>
        <w:pStyle w:val="Normal"/>
        <w:widowControl w:val="false"/>
        <w:numPr>
          <w:ilvl w:val="0"/>
          <w:numId w:val="8"/>
        </w:numPr>
        <w:tabs>
          <w:tab w:val="clear" w:pos="708"/>
          <w:tab w:val="left" w:pos="142"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онтроль над вооружениями и нераспространения дипломатии</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участие Китая в области контроля над вооружениями и нераспространения соглашений, организаций и режимов и роль Китая в региональном нераспространении.</w:t>
      </w:r>
    </w:p>
    <w:p>
      <w:pPr>
        <w:pStyle w:val="Normal"/>
        <w:widowControl w:val="false"/>
        <w:numPr>
          <w:ilvl w:val="0"/>
          <w:numId w:val="4"/>
        </w:numPr>
        <w:tabs>
          <w:tab w:val="clear" w:pos="708"/>
          <w:tab w:val="left" w:pos="142"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hyperlink r:id="rId2">
        <w:r>
          <w:rPr>
            <w:rStyle w:val="InternetLink"/>
            <w:rFonts w:cs="Times New Roman" w:ascii="Times New Roman" w:hAnsi="Times New Roman"/>
            <w:sz w:val="28"/>
            <w:szCs w:val="28"/>
            <w:lang w:eastAsia="ru-RU"/>
          </w:rPr>
          <w:t>Я</w:t>
        </w:r>
        <w:r>
          <w:rPr>
            <w:rStyle w:val="InternetLink"/>
            <w:rFonts w:cs="Times New Roman" w:ascii="Times New Roman" w:hAnsi="Times New Roman"/>
            <w:bCs/>
            <w:sz w:val="28"/>
            <w:szCs w:val="28"/>
            <w:lang w:eastAsia="ru-RU"/>
          </w:rPr>
          <w:t>дерная политика и программ</w:t>
        </w:r>
      </w:hyperlink>
      <w:r>
        <w:rPr>
          <w:rFonts w:cs="Times New Roman" w:ascii="Times New Roman" w:hAnsi="Times New Roman"/>
          <w:sz w:val="28"/>
          <w:szCs w:val="28"/>
          <w:lang w:eastAsia="ru-RU"/>
        </w:rPr>
        <w:t xml:space="preserve">ы Китая </w:t>
      </w:r>
      <w:r>
        <w:rPr>
          <w:rFonts w:cs="Times New Roman" w:ascii="Times New Roman" w:hAnsi="Times New Roman"/>
          <w:sz w:val="28"/>
          <w:szCs w:val="28"/>
          <w:lang w:eastAsia="ru-RU"/>
        </w:rPr>
        <w:t>– политика ядерного разоружения и управления, ядерная доктрина оружия, запасов, модернизация и испытания и ядерные объекты.</w:t>
      </w:r>
    </w:p>
    <w:p>
      <w:pPr>
        <w:pStyle w:val="Normal"/>
        <w:widowControl w:val="false"/>
        <w:numPr>
          <w:ilvl w:val="0"/>
          <w:numId w:val="11"/>
        </w:numPr>
        <w:tabs>
          <w:tab w:val="clear" w:pos="708"/>
          <w:tab w:val="left" w:pos="142"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Ядерное нераспространение</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Ядерный экспорт Китая и помощь, ядерный импорта и помощь из-за рубежа и международные соглашений о ядерном сотрудничестве.</w:t>
      </w:r>
    </w:p>
    <w:p>
      <w:pPr>
        <w:pStyle w:val="Normal"/>
        <w:widowControl w:val="false"/>
        <w:numPr>
          <w:ilvl w:val="0"/>
          <w:numId w:val="10"/>
        </w:numPr>
        <w:tabs>
          <w:tab w:val="clear" w:pos="708"/>
          <w:tab w:val="left" w:pos="142"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hyperlink r:id="rId3">
        <w:r>
          <w:rPr>
            <w:rStyle w:val="InternetLink"/>
            <w:rFonts w:cs="Times New Roman" w:ascii="Times New Roman" w:hAnsi="Times New Roman"/>
            <w:bCs/>
            <w:sz w:val="28"/>
            <w:szCs w:val="28"/>
            <w:lang w:eastAsia="ru-RU"/>
          </w:rPr>
          <w:t>Ракетного нераспространения</w:t>
        </w:r>
      </w:hyperlink>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международного экспорта ракет и помощи, системы экспортного контроля Китая.</w:t>
      </w:r>
    </w:p>
    <w:p>
      <w:pPr>
        <w:pStyle w:val="Normal"/>
        <w:widowControl w:val="false"/>
        <w:numPr>
          <w:ilvl w:val="0"/>
          <w:numId w:val="5"/>
        </w:numPr>
        <w:tabs>
          <w:tab w:val="clear" w:pos="708"/>
          <w:tab w:val="left" w:pos="142"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ругие области контроля над вооружениями и нераспространения</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 химической сфере и области биологического оружия, нераспространения обычных вооружений и космического оружие.</w:t>
      </w:r>
    </w:p>
    <w:p>
      <w:pPr>
        <w:pStyle w:val="Normal"/>
        <w:widowControl w:val="false"/>
        <w:numPr>
          <w:ilvl w:val="0"/>
          <w:numId w:val="6"/>
        </w:numPr>
        <w:tabs>
          <w:tab w:val="clear" w:pos="708"/>
          <w:tab w:val="left" w:pos="142"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материалы - обзор исследований ключевыми организациями, хронологиях контроля над вооружениями, таблицы и диаграммы, ссылки на другие веб-сайты и библиографическая информац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собенности базы данных</w:t>
      </w:r>
    </w:p>
    <w:p>
      <w:pPr>
        <w:pStyle w:val="Normal"/>
        <w:widowControl w:val="false"/>
        <w:numPr>
          <w:ilvl w:val="0"/>
          <w:numId w:val="7"/>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hyperlink r:id="rId4">
        <w:r>
          <w:rPr>
            <w:rStyle w:val="InternetLink"/>
            <w:rFonts w:cs="Times New Roman" w:ascii="Times New Roman" w:hAnsi="Times New Roman"/>
            <w:bCs/>
            <w:sz w:val="28"/>
            <w:szCs w:val="28"/>
            <w:lang w:eastAsia="ru-RU"/>
          </w:rPr>
          <w:t>Индекс</w:t>
        </w:r>
      </w:hyperlink>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бзор позиции Китая по основным контроля над вооружениями и нераспространения.</w:t>
      </w:r>
    </w:p>
    <w:p>
      <w:pPr>
        <w:pStyle w:val="Normal"/>
        <w:widowControl w:val="false"/>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лоссарий</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одержит переводы более чем 1.000 контроля над вооружениями терминов на английском языке и китайском языках.</w:t>
      </w:r>
    </w:p>
    <w:p>
      <w:pPr>
        <w:pStyle w:val="Normal"/>
        <w:widowControl w:val="false"/>
        <w:numPr>
          <w:ilvl w:val="0"/>
          <w:numId w:val="9"/>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hyperlink r:id="rId5">
        <w:r>
          <w:rPr>
            <w:rStyle w:val="InternetLink"/>
            <w:rFonts w:cs="Times New Roman" w:ascii="Times New Roman" w:hAnsi="Times New Roman"/>
            <w:bCs/>
            <w:sz w:val="28"/>
            <w:szCs w:val="28"/>
            <w:lang w:eastAsia="ru-RU"/>
          </w:rPr>
          <w:t>Заявления и документы</w:t>
        </w:r>
      </w:hyperlink>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ключает в себя сотни оригинальных документов, отчетов и других первичных исходных материалов, а также значительную коллекцию китайского языка материалов. [15]</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 Кадровые особенности в Китае</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 из последних событий в области научно-технической реформы КНР - реорганизация 242 научно-исследовательских и технологических институтов.</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остановлению правительства 131 институт войдет в состав промышленных предприятий, 40 станут технологическими фирмами, 18 будут функционировать как посреднические технологические институты, 24 войдут в состав университетов или в состав других организаций, а 29 будут преобразованы в крупные государственные технологические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 конечно же, огромное внимание уделяется в Китае кадровой политике в области науки и техники. Только по официальным данным - за двадцать "перестроечных" лет Китай послал на учебу за рубеж свыше 300 000 студентов. В их число не входят аспиранты и ученые, принявшие гранты различных зарубежных фондов, а также - студенты, обучающиеся за границей на собственные деньги. Для прошедших обучение за рубежом и вернувшихся на родину студентов, государство создает специальные исследовательские центры, укомплектованные новейшим экспериментальным оборудованием и приборами. Кроме того - наиболее ценные кадры берутся на полное государственное обеспечение, включая внеочередное жилье и множество других льгот и благ. Поощряется государством также создание людьми, прошедшими обучение в иностранных ВУЗах, своих коммерческих компаний. Для этих целей государством учреждены специальные Фонды стимулирования малого предприниматель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Вообще, в последнее время в Китае всячески пропагандируется мысль о необходимости более мощной государственной поддержки частных научно-внедренческих фирм малой и средней формы. По мнению зарубежных экспертов, данное явление связано, прежде всего, с тем, что крупные фирмы оказываются менее подвижными на новых рынках, более консервативными и менее восприимчивыми к новым технологиям. [10]</w:t>
      </w:r>
      <w:r>
        <w:rPr>
          <w:rFonts w:cs="Times New Roman" w:ascii="Times New Roman" w:hAnsi="Times New Roman"/>
          <w:sz w:val="28"/>
          <w:szCs w:val="28"/>
        </w:rPr>
        <w:t xml:space="preserve"> </w:t>
      </w:r>
    </w:p>
    <w:p>
      <w:pPr>
        <w:pStyle w:val="Style15"/>
        <w:widowControl w:val="false"/>
        <w:spacing w:lineRule="auto" w:line="360" w:before="0" w:after="0"/>
        <w:ind w:firstLine="709"/>
        <w:contextualSpacing/>
        <w:jc w:val="both"/>
        <w:rPr>
          <w:sz w:val="28"/>
          <w:szCs w:val="28"/>
        </w:rPr>
      </w:pPr>
      <w:r>
        <w:rPr>
          <w:sz w:val="28"/>
          <w:szCs w:val="28"/>
        </w:rPr>
        <w:t>В провинции Хэйлунцзян для формирования высокопрофессионального корпуса научно-технических специалистов и проведения в жизнь «Плана формирования корпуса специалистов в области научно-технических инноваций» предпринимаются усилия по повышению статуса начных работников, инженерных и квалифицированных кадров. Начиная с 2009 года зарплата академика провинциальной академии наук достигнет 10 тысяч юаней в месяц. В настоящее время число академиков не велико – всего 35 человек, однако, пример заботы государства по отношению к ученым воодушевит многих молодых людей в провинции Хэйлунцзян. Кроме того, в бюджете народного правительства предусмотрены деньги на проведение мероприятий Академий наук провинции, оплату научных отпусков высококлассных специалистов, приобретение необходимых для работы информационных материалов и другие расходы на поддержку науки. С 2009 года народное правительство провинции Хэйлунцзян планирует увеличить сумму бюджетных ассигнований на нужды науки и техники. [12]</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имере Технопарка Гонконга, можно сделать вывод, что в Китае несколько лет назад вдруг увеличили финансирование науки в 2 раза, потом еще на 50%. Однако китайцы столкнулись с тем, что можно быстро закупить новейшее оборудование, приборы и т.д., но для приобретения профессионального уровня и опыта нужны десятилетия.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гда китайцы начали учиться, в том числе у нас. А потом организовали очень интересную программу "100 талантов". Суть ее в том, что они каждый год приглашают к себе на работу 100 молодых ученых со всего мира, предлагают им зарплату, не уступающую американскому уровню, а то и превосходящую его.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аллельно с этим энергично развиваются и программы возвращения соотечественников. Для этого создан хороший фон - зарплата ученого в США составляет $500-1000 в месяц. Многие молодые специалисты из Силиконовой долины охотно поехали в Поднебесную, стали там директорами институтов. </w:t>
      </w:r>
    </w:p>
    <w:p>
      <w:pPr>
        <w:pStyle w:val="Style15"/>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b/>
          <w:sz w:val="28"/>
          <w:szCs w:val="28"/>
          <w:lang w:eastAsia="ru-RU"/>
        </w:rPr>
      </w:r>
    </w:p>
    <w:p>
      <w:pPr>
        <w:pStyle w:val="Style15"/>
        <w:widowControl w:val="false"/>
        <w:spacing w:lineRule="auto" w:line="360" w:before="0" w:after="0"/>
        <w:ind w:firstLine="709"/>
        <w:contextualSpacing/>
        <w:jc w:val="both"/>
        <w:rPr>
          <w:b/>
          <w:b/>
          <w:sz w:val="28"/>
          <w:szCs w:val="28"/>
        </w:rPr>
      </w:pPr>
      <w:r>
        <w:rPr>
          <w:b/>
          <w:sz w:val="28"/>
          <w:szCs w:val="28"/>
        </w:rPr>
        <w:t>5) Экспертно-консалтинговая инфраструктура</w:t>
      </w:r>
    </w:p>
    <w:p>
      <w:pPr>
        <w:pStyle w:val="Style15"/>
        <w:widowControl w:val="false"/>
        <w:spacing w:lineRule="auto" w:line="360" w:before="0" w:after="0"/>
        <w:ind w:firstLine="709"/>
        <w:contextualSpacing/>
        <w:jc w:val="both"/>
        <w:rPr>
          <w:b/>
          <w:b/>
          <w:sz w:val="28"/>
          <w:szCs w:val="28"/>
        </w:rPr>
      </w:pPr>
      <w:r>
        <w:rPr>
          <w:b/>
          <w:sz w:val="28"/>
          <w:szCs w:val="28"/>
        </w:rPr>
      </w:r>
    </w:p>
    <w:p>
      <w:pPr>
        <w:pStyle w:val="Style15"/>
        <w:widowControl w:val="false"/>
        <w:spacing w:lineRule="auto" w:line="360" w:before="0" w:after="0"/>
        <w:ind w:firstLine="709"/>
        <w:contextualSpacing/>
        <w:jc w:val="both"/>
        <w:rPr>
          <w:sz w:val="28"/>
          <w:szCs w:val="28"/>
        </w:rPr>
      </w:pPr>
      <w:r>
        <w:rPr>
          <w:sz w:val="28"/>
          <w:szCs w:val="28"/>
        </w:rPr>
        <w:t xml:space="preserve">Один из самых крупных консалтинговых центров Китая – это </w:t>
      </w:r>
      <w:r>
        <w:rPr>
          <w:sz w:val="28"/>
          <w:szCs w:val="28"/>
        </w:rPr>
        <w:t xml:space="preserve">CCID Consulting имеет давнюю историю, которая началась в 1986 году как исследовательская группа в сфере информации в соответствии с бывшем китайским министерствов электронной промышленности. Так как Китай претерпел глубокие изменения социально-экономического роста и преобразований, он имеет свои государственные структуры. CCID Consulting ничем не отличается , так как он рос в таких же размерах и масштабах. К 1995 году CCID Consulting была известна как </w:t>
      </w:r>
      <w:r>
        <w:rPr>
          <w:rStyle w:val="Applestylespan"/>
          <w:sz w:val="28"/>
          <w:szCs w:val="28"/>
        </w:rPr>
        <w:t xml:space="preserve">Market Information Research Center </w:t>
      </w:r>
      <w:r>
        <w:rPr>
          <w:sz w:val="28"/>
          <w:szCs w:val="28"/>
        </w:rPr>
        <w:t>или CCID-MIC.</w:t>
      </w:r>
    </w:p>
    <w:p>
      <w:pPr>
        <w:pStyle w:val="Style15"/>
        <w:widowControl w:val="false"/>
        <w:spacing w:lineRule="auto" w:line="360" w:before="0" w:after="0"/>
        <w:ind w:firstLine="709"/>
        <w:contextualSpacing/>
        <w:jc w:val="both"/>
        <w:rPr>
          <w:sz w:val="28"/>
          <w:szCs w:val="28"/>
        </w:rPr>
      </w:pPr>
      <w:r>
        <w:rPr>
          <w:sz w:val="28"/>
          <w:szCs w:val="28"/>
        </w:rPr>
        <w:t>К декабрю 2002 года CCID Consulting стала первой профессиональной китайской исследовательской и консалтинговой фирмой, которая числится на фондовой бирже, Гонконг.</w:t>
      </w:r>
    </w:p>
    <w:p>
      <w:pPr>
        <w:pStyle w:val="Style15"/>
        <w:widowControl w:val="false"/>
        <w:spacing w:lineRule="auto" w:line="360" w:before="0" w:after="0"/>
        <w:ind w:firstLine="709"/>
        <w:contextualSpacing/>
        <w:jc w:val="both"/>
        <w:rPr>
          <w:sz w:val="28"/>
          <w:szCs w:val="28"/>
        </w:rPr>
      </w:pPr>
      <w:r>
        <w:rPr>
          <w:sz w:val="28"/>
          <w:szCs w:val="28"/>
        </w:rPr>
        <w:t>Почти все ведущие китайские предприятия в сфере ИКТ (информация, связь и технологии) являются клиентами CCID Consulting, а также крупные транснациональные корпорации в области ИКТ, которые имеют представительства в Китае. CCID Consulting сочетает в себе лучшие из обоих миров для своих клиентов: Доступ к информации и отчетности рынка. Штаб-квартира находится в Пекине с филиалами в Шанхае, Гуанчжоу, Шэньчжэнь, Чэнду, Нанкин, Ханчжоу, Ухань, Харбин, Далянь и Сиань. Компания также имеет беспрецедентную сеть, которая охватывает более 200 городов Китая. [16]</w:t>
      </w:r>
    </w:p>
    <w:p>
      <w:pPr>
        <w:pStyle w:val="Normal"/>
        <w:widowControl w:val="false"/>
        <w:numPr>
          <w:ilvl w:val="0"/>
          <w:numId w:val="0"/>
        </w:numPr>
        <w:spacing w:lineRule="auto" w:line="360" w:before="0" w:after="0"/>
        <w:ind w:firstLine="709"/>
        <w:contextualSpacing/>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Еще одним примером крупной консалтинговой фирмы можно назвать AsianBiz.</w:t>
      </w:r>
    </w:p>
    <w:p>
      <w:pPr>
        <w:pStyle w:val="Normal"/>
        <w:widowControl w:val="false"/>
        <w:numPr>
          <w:ilvl w:val="0"/>
          <w:numId w:val="0"/>
        </w:numPr>
        <w:spacing w:lineRule="auto" w:line="360" w:before="0" w:after="0"/>
        <w:ind w:firstLine="709"/>
        <w:contextualSpacing/>
        <w:jc w:val="both"/>
        <w:outlineLvl w:val="4"/>
        <w:rPr>
          <w:rFonts w:ascii="Times New Roman" w:hAnsi="Times New Roman" w:cs="Times New Roman"/>
          <w:sz w:val="28"/>
          <w:szCs w:val="28"/>
        </w:rPr>
      </w:pPr>
      <w:r>
        <w:rPr>
          <w:rFonts w:cs="Times New Roman" w:ascii="Times New Roman" w:hAnsi="Times New Roman"/>
          <w:sz w:val="28"/>
          <w:szCs w:val="28"/>
          <w:lang w:eastAsia="ru-RU"/>
        </w:rPr>
        <w:t>AsianBiz является лидером рынка в сфере обслуживания бизнеса в Шанхае.</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настоящее время компания имеет семь бизнес-центров по всему региону.</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та консалтинговая служба дает информацию о открытие бизнеса и экономии средств. Компания </w:t>
      </w:r>
      <w:r>
        <w:rPr>
          <w:rFonts w:cs="Times New Roman" w:ascii="Times New Roman" w:hAnsi="Times New Roman"/>
          <w:sz w:val="28"/>
          <w:szCs w:val="28"/>
          <w:lang w:eastAsia="ru-RU"/>
        </w:rPr>
        <w:t>п</w:t>
      </w:r>
      <w:r>
        <w:rPr>
          <w:rFonts w:cs="Times New Roman" w:ascii="Times New Roman" w:hAnsi="Times New Roman"/>
          <w:sz w:val="28"/>
          <w:szCs w:val="28"/>
          <w:lang w:eastAsia="ru-RU"/>
        </w:rPr>
        <w:t>редоставляет Виртуальный офис, что дает поддержку и наличие профессионального штаба; предоставляет консалтинговые услуги для поддержки бизнеса. [17]</w:t>
      </w:r>
      <w:r>
        <w:rPr>
          <w:rFonts w:cs="Times New Roman" w:ascii="Times New Roman" w:hAnsi="Times New Roman"/>
          <w:sz w:val="28"/>
          <w:szCs w:val="28"/>
        </w:rPr>
        <w:t xml:space="preserve"> </w:t>
      </w:r>
    </w:p>
    <w:p>
      <w:pPr>
        <w:pStyle w:val="Normal"/>
        <w:widowControl w:val="false"/>
        <w:numPr>
          <w:ilvl w:val="0"/>
          <w:numId w:val="0"/>
        </w:numPr>
        <w:spacing w:lineRule="auto" w:line="360" w:before="0" w:after="0"/>
        <w:ind w:firstLine="709"/>
        <w:contextualSpacing/>
        <w:jc w:val="both"/>
        <w:outlineLvl w:val="4"/>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Style15"/>
        <w:widowControl w:val="fals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contextualSpacing/>
        <w:jc w:val="both"/>
        <w:rPr>
          <w:sz w:val="28"/>
          <w:szCs w:val="28"/>
        </w:rPr>
      </w:pPr>
      <w:r>
        <w:rPr>
          <w:sz w:val="28"/>
          <w:szCs w:val="28"/>
        </w:rPr>
        <w:t>Переломным в поднятии экономики Китая стал 1978 год. Тогда правительство Китая во главе с «отцом-реформатором» экономики Дэн Сяопином приняло решение, известное как «модернизация четырех» – промышленности, сельского хозяйства, науки и техники, вооруженных сил. При этом Д. Сяопин подчеркнул, что наука и техника служат первой производственной силой. Китайские ученые обозначили это время, как «весна науки». Рассмотрим, как «весна» превращается в «лето».</w:t>
      </w:r>
    </w:p>
    <w:p>
      <w:pPr>
        <w:pStyle w:val="Style15"/>
        <w:widowControl w:val="false"/>
        <w:spacing w:lineRule="auto" w:line="360" w:before="0" w:after="0"/>
        <w:ind w:firstLine="709"/>
        <w:contextualSpacing/>
        <w:jc w:val="both"/>
        <w:rPr>
          <w:sz w:val="28"/>
          <w:szCs w:val="28"/>
        </w:rPr>
      </w:pPr>
      <w:r>
        <w:rPr>
          <w:sz w:val="28"/>
          <w:szCs w:val="28"/>
        </w:rPr>
        <w:t xml:space="preserve">Политику реформ в области развития высоких технологий можно условно разделить на пять этапов. На первом этапе (1978-1984 годы) ставилась задача достигнуть того уровня технологического развития, который существовал до Культурной революции. На этом этапе в Китае начали создаваться специальные экономические зоны (СЭЗ). Через них в страну поступали капиталы, высокие технологии, знания, управленческий опыт, который после адаптации в зонах использовался по всей стране. </w:t>
      </w:r>
    </w:p>
    <w:p>
      <w:pPr>
        <w:pStyle w:val="Style15"/>
        <w:widowControl w:val="false"/>
        <w:spacing w:lineRule="auto" w:line="360" w:before="0" w:after="0"/>
        <w:ind w:firstLine="709"/>
        <w:contextualSpacing/>
        <w:jc w:val="both"/>
        <w:rPr>
          <w:sz w:val="28"/>
          <w:szCs w:val="28"/>
        </w:rPr>
      </w:pPr>
      <w:r>
        <w:rPr>
          <w:sz w:val="28"/>
          <w:szCs w:val="28"/>
        </w:rPr>
        <w:t xml:space="preserve">Второй этап (1985-1986 годы) характеризуется реформами, направленными на изменение системы управления наукой и техникой. Одной из основных целей этого периода стала попытка создания рынка технологий с поддерживающими институтами. </w:t>
      </w:r>
    </w:p>
    <w:p>
      <w:pPr>
        <w:pStyle w:val="Style15"/>
        <w:widowControl w:val="false"/>
        <w:spacing w:lineRule="auto" w:line="360" w:before="0" w:after="0"/>
        <w:ind w:firstLine="709"/>
        <w:contextualSpacing/>
        <w:jc w:val="both"/>
        <w:rPr>
          <w:sz w:val="28"/>
          <w:szCs w:val="28"/>
        </w:rPr>
      </w:pPr>
      <w:r>
        <w:rPr>
          <w:sz w:val="28"/>
          <w:szCs w:val="28"/>
        </w:rPr>
        <w:t>На третьем этапе (1987-1992 годы) основное внимание уделялось установлению тесных взаимосвязей между академическими институтами, вузами и предприятиями. Была начата реализация первых инновационных программ, к числу которых следует отнести «Факел», «Искру», «Новые отечественные продукты», «Распространение научно-технических достижений». На этом этапе в целях привлечения инвестиций и технологий в наукоемкие отрасли экономики Китай создал целый ряд новых инвестиционных зон по развитию высоких технологий.</w:t>
      </w:r>
    </w:p>
    <w:p>
      <w:pPr>
        <w:pStyle w:val="Style15"/>
        <w:widowControl w:val="false"/>
        <w:spacing w:lineRule="auto" w:line="360" w:before="0" w:after="0"/>
        <w:ind w:firstLine="709"/>
        <w:contextualSpacing/>
        <w:jc w:val="both"/>
        <w:rPr>
          <w:sz w:val="28"/>
          <w:szCs w:val="28"/>
        </w:rPr>
      </w:pPr>
      <w:r>
        <w:rPr>
          <w:sz w:val="28"/>
          <w:szCs w:val="28"/>
        </w:rPr>
        <w:t>Четвертый этап (1992-2001 годы) ознаменовался массовым привлечением иностранных инвестиций, особенно ПИИ, и передовых технологий в экономику страны благодаря тому, что в 1992 году «политика открытости внешнему миру» была распространена на центральные и западные регионы страны.</w:t>
      </w:r>
    </w:p>
    <w:p>
      <w:pPr>
        <w:pStyle w:val="Style15"/>
        <w:widowControl w:val="false"/>
        <w:spacing w:lineRule="auto" w:line="360" w:before="0" w:after="0"/>
        <w:ind w:firstLine="709"/>
        <w:contextualSpacing/>
        <w:jc w:val="both"/>
        <w:rPr>
          <w:sz w:val="28"/>
          <w:szCs w:val="28"/>
        </w:rPr>
      </w:pPr>
      <w:r>
        <w:rPr>
          <w:sz w:val="28"/>
          <w:szCs w:val="28"/>
        </w:rPr>
        <w:t xml:space="preserve">На пятом этапе, начавшемся в 2001 году, пятилетним планом развития на 2001-2005 годы сектор ИКТ определен как ключевое направление долгосрочного развития Китая. </w:t>
      </w:r>
    </w:p>
    <w:p>
      <w:pPr>
        <w:pStyle w:val="Style15"/>
        <w:widowControl w:val="false"/>
        <w:spacing w:lineRule="auto" w:line="360" w:before="0" w:after="0"/>
        <w:ind w:firstLine="709"/>
        <w:contextualSpacing/>
        <w:jc w:val="both"/>
        <w:rPr>
          <w:sz w:val="28"/>
          <w:szCs w:val="28"/>
        </w:rPr>
      </w:pPr>
      <w:r>
        <w:rPr>
          <w:sz w:val="28"/>
          <w:szCs w:val="28"/>
        </w:rPr>
        <w:t>В заключение можно подчеркнуть, что процесс развития высокотехнологичного сектора экономики Китая происходил эволюционно и имел комплексный характер. Комплексный подход сыграл важную роль в развитии передовых отраслей, в увеличении количества наукоемких предприятий, в диверсификации экономики, в росте ВВП и благополучия народа и в целом в повышении конкурентоспособности экономики Китая. Это позволяет предположить, что в обозримом будущем Китай может стать одним из мировых лидеров в области развития высоких технологий.</w:t>
      </w:r>
      <w:r>
        <w:br w:type="page"/>
      </w:r>
    </w:p>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UGL corporation (China) [Электронный ресурс ] //Банки Китая и финансы [Режим доступа] http://www.uglc.ru/china-yuan/banking.htm</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Банковская система Китая </w:t>
      </w:r>
      <w:r>
        <w:rPr>
          <w:rFonts w:cs="Times New Roman" w:ascii="Times New Roman" w:hAnsi="Times New Roman"/>
          <w:sz w:val="28"/>
          <w:szCs w:val="28"/>
        </w:rPr>
        <w:t xml:space="preserve">[Электронный ресурс]: </w:t>
      </w:r>
      <w:hyperlink r:id="rId6">
        <w:r>
          <w:rPr>
            <w:rStyle w:val="InternetLink"/>
            <w:rFonts w:cs="Times New Roman" w:ascii="Times New Roman" w:hAnsi="Times New Roman"/>
            <w:color w:val="000000"/>
            <w:sz w:val="28"/>
            <w:szCs w:val="28"/>
            <w:u w:val="none"/>
          </w:rPr>
          <w:t>http://www.nbrb.by/bv/narch/375/7.pdf</w:t>
        </w:r>
      </w:hyperlink>
    </w:p>
    <w:p>
      <w:pPr>
        <w:pStyle w:val="Normal"/>
        <w:widowControl w:val="fals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Банк России [Электронный ресурс ] //Банки развития Китая [Режим доступа]: http://www.cbr.ru/publ/MoneyAndCredit/china.pdf</w:t>
      </w:r>
    </w:p>
    <w:p>
      <w:pPr>
        <w:pStyle w:val="Normal"/>
        <w:widowControl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China Investment Corporation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Overview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hyperlink r:id="rId7">
        <w:r>
          <w:rPr>
            <w:rStyle w:val="InternetLink"/>
            <w:rFonts w:cs="Times New Roman" w:ascii="Times New Roman" w:hAnsi="Times New Roman"/>
            <w:color w:val="000000"/>
            <w:sz w:val="28"/>
            <w:szCs w:val="28"/>
            <w:u w:val="none"/>
            <w:lang w:val="en-US"/>
          </w:rPr>
          <w:t>http://www.china-inv.cn/cicen/about_cic/aboutcic_overview.html</w:t>
        </w:r>
      </w:hyperlink>
    </w:p>
    <w:p>
      <w:pPr>
        <w:pStyle w:val="Normal"/>
        <w:widowControl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China Investment Corporation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 Investments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china-inv.cn/cicen/investment/investment_investment.html</w:t>
      </w:r>
    </w:p>
    <w:p>
      <w:pPr>
        <w:pStyle w:val="Normal"/>
        <w:widowControl w:val="false"/>
        <w:spacing w:lineRule="auto" w:line="360" w:before="0" w:after="0"/>
        <w:contextualSpacing/>
        <w:rPr/>
      </w:pPr>
      <w:r>
        <w:rPr>
          <w:rFonts w:cs="Times New Roman" w:ascii="Times New Roman" w:hAnsi="Times New Roman"/>
          <w:sz w:val="28"/>
          <w:szCs w:val="28"/>
          <w:lang w:val="en-US"/>
        </w:rPr>
        <w:t>6) China Investment Corporation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Annual Report 2009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hyperlink r:id="rId8">
        <w:r>
          <w:rPr>
            <w:rStyle w:val="InternetLink"/>
            <w:rFonts w:cs="Times New Roman" w:ascii="Times New Roman" w:hAnsi="Times New Roman"/>
            <w:color w:val="000000"/>
            <w:sz w:val="28"/>
            <w:szCs w:val="28"/>
            <w:u w:val="none"/>
            <w:lang w:val="en-US"/>
          </w:rPr>
          <w:t>http://www.china-inv.cn/cicen/include/resources/CIC_2009_annualreport_en.pdf</w:t>
        </w:r>
      </w:hyperlink>
      <w:r>
        <w:rPr>
          <w:rFonts w:cs="Times New Roman" w:ascii="Times New Roman" w:hAnsi="Times New Roman"/>
          <w:sz w:val="28"/>
          <w:szCs w:val="28"/>
          <w:lang w:val="en-US"/>
        </w:rPr>
        <w:t xml:space="preserve"> </w:t>
      </w:r>
    </w:p>
    <w:p>
      <w:pPr>
        <w:pStyle w:val="Normal"/>
        <w:widowControl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7) CITIC Group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 Corporate Business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citic.com/wps/portal/citicen/cb</w:t>
      </w:r>
    </w:p>
    <w:p>
      <w:pPr>
        <w:pStyle w:val="Style15"/>
        <w:widowControl w:val="false"/>
        <w:spacing w:lineRule="auto" w:line="360" w:before="0" w:after="0"/>
        <w:contextualSpacing/>
        <w:rPr>
          <w:sz w:val="28"/>
          <w:szCs w:val="28"/>
          <w:lang w:val="en-US"/>
        </w:rPr>
      </w:pPr>
      <w:r>
        <w:rPr>
          <w:sz w:val="28"/>
          <w:szCs w:val="28"/>
          <w:lang w:val="en-US"/>
        </w:rPr>
        <w:t>8) China Life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 Company Introduction [</w:t>
      </w:r>
      <w:r>
        <w:rPr>
          <w:sz w:val="28"/>
          <w:szCs w:val="28"/>
        </w:rPr>
        <w:t>Режим</w:t>
      </w:r>
      <w:r>
        <w:rPr>
          <w:sz w:val="28"/>
          <w:szCs w:val="28"/>
          <w:lang w:val="en-US"/>
        </w:rPr>
        <w:t xml:space="preserve"> </w:t>
      </w:r>
      <w:r>
        <w:rPr>
          <w:sz w:val="28"/>
          <w:szCs w:val="28"/>
        </w:rPr>
        <w:t>доступа</w:t>
      </w:r>
      <w:r>
        <w:rPr>
          <w:sz w:val="28"/>
          <w:szCs w:val="28"/>
          <w:lang w:val="en-US"/>
        </w:rPr>
        <w:t xml:space="preserve">]: </w:t>
      </w:r>
      <w:hyperlink r:id="rId9">
        <w:r>
          <w:rPr>
            <w:rStyle w:val="InternetLink"/>
            <w:color w:val="000000"/>
            <w:sz w:val="28"/>
            <w:szCs w:val="28"/>
            <w:u w:val="none"/>
            <w:lang w:val="en-US"/>
          </w:rPr>
          <w:t>http://www.e-chinalife.com/IRchannel/http/en/summary.html</w:t>
        </w:r>
      </w:hyperlink>
    </w:p>
    <w:p>
      <w:pPr>
        <w:pStyle w:val="Style15"/>
        <w:widowControl w:val="false"/>
        <w:spacing w:lineRule="auto" w:line="360" w:before="0" w:after="0"/>
        <w:contextualSpacing/>
        <w:rPr>
          <w:sz w:val="28"/>
          <w:szCs w:val="28"/>
          <w:lang w:val="en-US"/>
        </w:rPr>
      </w:pPr>
      <w:r>
        <w:rPr>
          <w:sz w:val="28"/>
          <w:szCs w:val="28"/>
          <w:lang w:val="en-US"/>
        </w:rPr>
        <w:t>9) China Life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Financial Highlights [</w:t>
      </w:r>
      <w:r>
        <w:rPr>
          <w:sz w:val="28"/>
          <w:szCs w:val="28"/>
        </w:rPr>
        <w:t>Режим</w:t>
      </w:r>
      <w:r>
        <w:rPr>
          <w:sz w:val="28"/>
          <w:szCs w:val="28"/>
          <w:lang w:val="en-US"/>
        </w:rPr>
        <w:t xml:space="preserve"> </w:t>
      </w:r>
      <w:r>
        <w:rPr>
          <w:sz w:val="28"/>
          <w:szCs w:val="28"/>
        </w:rPr>
        <w:t>доступа</w:t>
      </w:r>
      <w:r>
        <w:rPr>
          <w:sz w:val="28"/>
          <w:szCs w:val="28"/>
          <w:lang w:val="en-US"/>
        </w:rPr>
        <w:t>]: http://www.e-chinalife.com/IRchannel/files/finace_income_2010_interim_H_EN.pdf</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0) Все о Китае [Электронный ресурс ] //Научно-техническая программа КНР. Взгляд в будущее [Режим доступа]: </w:t>
      </w:r>
      <w:hyperlink r:id="rId10">
        <w:r>
          <w:rPr>
            <w:rStyle w:val="InternetLink"/>
            <w:rFonts w:cs="Times New Roman" w:ascii="Times New Roman" w:hAnsi="Times New Roman"/>
            <w:color w:val="000000"/>
            <w:sz w:val="28"/>
            <w:szCs w:val="28"/>
            <w:u w:val="none"/>
          </w:rPr>
          <w:t>http://www.china-russia.org/news_5301.html</w:t>
        </w:r>
      </w:hyperlink>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 [Электронный ресурс ] //Банки Китая и финансы [Режим доступа]: http://www.tp.paton.kiev.ua/about/publis/publis06.php</w:t>
      </w:r>
    </w:p>
    <w:p>
      <w:pPr>
        <w:pStyle w:val="Heading1"/>
        <w:keepNext w:val="false"/>
        <w:widowControl w:val="false"/>
        <w:spacing w:lineRule="auto" w:line="36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Subscribe.ru [Электронный ресурс ] // Инновационная деятельность в провинции Хэйлунцзян [Режим доступа]: </w:t>
      </w:r>
      <w:hyperlink r:id="rId11">
        <w:r>
          <w:rPr>
            <w:rStyle w:val="InternetLink"/>
            <w:rFonts w:cs="Times New Roman" w:ascii="Times New Roman" w:hAnsi="Times New Roman"/>
            <w:b/>
            <w:color w:val="000000"/>
            <w:sz w:val="28"/>
            <w:szCs w:val="28"/>
            <w:u w:val="none"/>
          </w:rPr>
          <w:t>http://subscribe.ru/archive/weather.world.cnzone/200902/02122117.html</w:t>
        </w:r>
      </w:hyperlink>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rPr>
        <w:t>13) Экономическое обозрение [Электронный ресурс ] //Тенденции развития. Инновационный Китай [Режим доступа]: http://www.review.uz/page/article/tendencies_of_development/2279</w:t>
      </w:r>
    </w:p>
    <w:p>
      <w:pPr>
        <w:pStyle w:val="Normal"/>
        <w:widowControl w:val="false"/>
        <w:spacing w:lineRule="auto" w:line="360" w:before="0" w:after="0"/>
        <w:contextualSpacing/>
        <w:rPr/>
      </w:pPr>
      <w:r>
        <w:rPr>
          <w:rFonts w:cs="Times New Roman" w:ascii="Times New Roman" w:hAnsi="Times New Roman"/>
          <w:sz w:val="28"/>
          <w:szCs w:val="28"/>
        </w:rPr>
        <w:t xml:space="preserve">14) </w:t>
      </w:r>
      <w:r>
        <w:rPr>
          <w:rFonts w:cs="Times New Roman" w:ascii="Times New Roman" w:hAnsi="Times New Roman"/>
          <w:bCs/>
          <w:sz w:val="28"/>
          <w:szCs w:val="28"/>
        </w:rPr>
        <w:t>East View Information Services</w:t>
      </w:r>
      <w:r>
        <w:rPr>
          <w:rFonts w:cs="Times New Roman" w:ascii="Times New Roman" w:hAnsi="Times New Roman"/>
          <w:sz w:val="28"/>
          <w:szCs w:val="28"/>
        </w:rPr>
        <w:t xml:space="preserve"> [Электронный ресурс ] //Национальная база данных Китая [Режим доступа]: </w:t>
      </w:r>
      <w:r>
        <w:rPr>
          <w:rStyle w:val="Applestylespan"/>
          <w:rFonts w:cs="Times New Roman" w:ascii="Times New Roman" w:hAnsi="Times New Roman"/>
          <w:sz w:val="28"/>
          <w:szCs w:val="28"/>
        </w:rPr>
        <w:t>lib.vvsu.ru/russian/doc_news/EastViewChina.doc</w:t>
      </w:r>
    </w:p>
    <w:p>
      <w:pPr>
        <w:pStyle w:val="Normal"/>
        <w:widowControl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5) NTI Working for a Safer World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WMD Databas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hyperlink r:id="rId12">
        <w:r>
          <w:rPr>
            <w:rStyle w:val="InternetLink"/>
            <w:rFonts w:cs="Times New Roman" w:ascii="Times New Roman" w:hAnsi="Times New Roman"/>
            <w:color w:val="000000"/>
            <w:sz w:val="28"/>
            <w:szCs w:val="28"/>
            <w:u w:val="none"/>
            <w:lang w:val="en-US"/>
          </w:rPr>
          <w:t>http://www.nti.org/db/china/index.html</w:t>
        </w:r>
      </w:hyperlink>
    </w:p>
    <w:p>
      <w:pPr>
        <w:pStyle w:val="Style15"/>
        <w:widowControl w:val="false"/>
        <w:spacing w:lineRule="auto" w:line="360" w:before="0" w:after="0"/>
        <w:contextualSpacing/>
        <w:rPr>
          <w:sz w:val="28"/>
          <w:szCs w:val="28"/>
        </w:rPr>
      </w:pPr>
      <w:r>
        <w:rPr>
          <w:sz w:val="28"/>
          <w:szCs w:val="28"/>
        </w:rPr>
        <w:t>16) CCID Advisory [Электронный ресурс ] // About us [Режим доступа]: http://ccidamericas.com/About/About%201.htm</w:t>
      </w:r>
    </w:p>
    <w:p>
      <w:pPr>
        <w:pStyle w:val="Normal"/>
        <w:widowControl w:val="false"/>
        <w:numPr>
          <w:ilvl w:val="0"/>
          <w:numId w:val="0"/>
        </w:numPr>
        <w:spacing w:lineRule="auto" w:line="360" w:before="0" w:after="0"/>
        <w:contextualSpacing/>
        <w:outlineLvl w:val="4"/>
        <w:rPr>
          <w:rFonts w:ascii="Times New Roman" w:hAnsi="Times New Roman" w:cs="Times New Roman"/>
          <w:sz w:val="28"/>
          <w:szCs w:val="28"/>
        </w:rPr>
      </w:pPr>
      <w:r>
        <w:rPr>
          <w:rFonts w:cs="Times New Roman" w:ascii="Times New Roman" w:hAnsi="Times New Roman"/>
          <w:sz w:val="28"/>
          <w:szCs w:val="28"/>
        </w:rPr>
        <w:t xml:space="preserve">17) AsianBiz [Электронный ресурс ] //About us [Режим доступа]: </w:t>
      </w:r>
      <w:hyperlink r:id="rId13">
        <w:r>
          <w:rPr>
            <w:rStyle w:val="InternetLink"/>
            <w:rFonts w:cs="Times New Roman" w:ascii="Times New Roman" w:hAnsi="Times New Roman"/>
            <w:color w:val="000000"/>
            <w:sz w:val="28"/>
            <w:szCs w:val="28"/>
            <w:u w:val="none"/>
          </w:rPr>
          <w:t>http://www.asianbizcenter.com/English/About_us.aspx</w:t>
        </w:r>
      </w:hyperlink>
    </w:p>
    <w:p>
      <w:pPr>
        <w:pStyle w:val="Normal"/>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4"/>
      <w:headerReference w:type="first" r:id="rId15"/>
      <w:type w:val="nextPage"/>
      <w:pgSz w:w="11906" w:h="16838"/>
      <w:pgMar w:left="1701" w:right="851" w:gutter="0" w:header="426"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Wingdings" w:hAnsi="Wingdings" w:eastAsia="Times New Roman" w:cs="Wingdings"/>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i.org/db/china/sec2.htm" TargetMode="External"/><Relationship Id="rId3" Type="http://schemas.openxmlformats.org/officeDocument/2006/relationships/hyperlink" Target="http://www.nti.org/db/china/sec4.htm" TargetMode="External"/><Relationship Id="rId4" Type="http://schemas.openxmlformats.org/officeDocument/2006/relationships/hyperlink" Target="http://www.nti.org/db/china/issues.htm" TargetMode="External"/><Relationship Id="rId5" Type="http://schemas.openxmlformats.org/officeDocument/2006/relationships/hyperlink" Target="http://www.nti.org/db/china/document.htm" TargetMode="External"/><Relationship Id="rId6" Type="http://schemas.openxmlformats.org/officeDocument/2006/relationships/hyperlink" Target="http://www.nbrb.by/bv/narch/375/7.pdf" TargetMode="External"/><Relationship Id="rId7" Type="http://schemas.openxmlformats.org/officeDocument/2006/relationships/hyperlink" Target="http://www.china-inv.cn/cicen/about_cic/aboutcic_overview.html" TargetMode="External"/><Relationship Id="rId8" Type="http://schemas.openxmlformats.org/officeDocument/2006/relationships/hyperlink" Target="http://www.china-inv.cn/cicen/include/resources/CIC_2009_annualreport_en.pdf" TargetMode="External"/><Relationship Id="rId9" Type="http://schemas.openxmlformats.org/officeDocument/2006/relationships/hyperlink" Target="http://www.e-chinalife.com/IRchannel/http/en/summary.html" TargetMode="External"/><Relationship Id="rId10" Type="http://schemas.openxmlformats.org/officeDocument/2006/relationships/hyperlink" Target="http://www.china-russia.org/news_5301.html" TargetMode="External"/><Relationship Id="rId11" Type="http://schemas.openxmlformats.org/officeDocument/2006/relationships/hyperlink" Target="http://subscribe.ru/archive/weather.world.cnzone/200902/02122117.html" TargetMode="External"/><Relationship Id="rId12" Type="http://schemas.openxmlformats.org/officeDocument/2006/relationships/hyperlink" Target="http://www.nti.org/db/china/index.html" TargetMode="External"/><Relationship Id="rId13" Type="http://schemas.openxmlformats.org/officeDocument/2006/relationships/hyperlink" Target="http://www.asianbizcenter.com/English/About_us.aspx"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4:00Z</dcterms:created>
  <dc:creator>user</dc:creator>
  <dc:description/>
  <cp:keywords/>
  <dc:language>en-US</dc:language>
  <cp:lastModifiedBy>SYSTEM</cp:lastModifiedBy>
  <dcterms:modified xsi:type="dcterms:W3CDTF">2011-08-31T15:14:00Z</dcterms:modified>
  <cp:revision>2</cp:revision>
  <dc:subject/>
  <dc:title/>
</cp:coreProperties>
</file>