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ОРОТНЫЙ КАПИТАЛ ПРЕДПРИЯТ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нятие, классификация и структура оборотных средст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ой производственный процесс на предприятии является результатом соединения рабочей силы со средствами производства, которые представлены основным и оборотным капиталом. Оборотные средства – важнейший элемент производства, обеспечивающий его необходимыми финансовыми ресурсами и обусловливающий непрерывность функционирования предприятия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Оборотные средства</w:t>
      </w:r>
      <w:r>
        <w:rPr>
          <w:sz w:val="28"/>
          <w:szCs w:val="28"/>
        </w:rPr>
        <w:t xml:space="preserve"> представляют собой сумму денежных средств, авансированных для создания оборотных производственных фондов и фондов обращения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Оборотные производственные фонды</w:t>
      </w:r>
      <w:r>
        <w:rPr>
          <w:sz w:val="28"/>
          <w:szCs w:val="28"/>
        </w:rPr>
        <w:t xml:space="preserve"> – это часть средств производства, которая один раз участвует в производственном процессе, сразу и полностью переносит свою стоимость на производимую продукцию и в процессе производства изменяет (сырье, материалы) или утрачивает (топливо) свою натурально-вещественную форму. К ним относятся: сырье, основные и вспомогательные материалы, комплектующие изделия, не законченная производством продукция, топливо, тара, спецодежда, расходы будущих периодов и др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Фонды обращения</w:t>
      </w:r>
      <w:r>
        <w:rPr>
          <w:sz w:val="28"/>
          <w:szCs w:val="28"/>
        </w:rPr>
        <w:t xml:space="preserve"> включают средства, обслуживающие процесс реализации продукции (готовая продукция на складе; товары, отгруженные заказчикам, но еще не оплаченные ими; средства в расчетах; денежные средства в кассе предприятия и на счетах в банках). Они не участвуют в производственном процессе, но необходимы для обеспечения единства производства и обращ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ля оборотных производственных фондов и фондов обращения в структуре оборотных средств зависит от отраслевой принадлежности предприятия, длительности производственного цикла, уровня специализации и кооперирования и других факто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оротные средства предприятия находятся в постоянном движении и функционируют одновременно в двух сферах: сфере производства и сфере обращения. На протяжении производственного цикла они проходят три стадии </w:t>
      </w:r>
      <w:r>
        <w:rPr>
          <w:iCs/>
          <w:sz w:val="28"/>
          <w:szCs w:val="28"/>
        </w:rPr>
        <w:t>кругооборот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ервая стадия</w:t>
      </w:r>
      <w:r>
        <w:rPr>
          <w:sz w:val="28"/>
          <w:szCs w:val="28"/>
        </w:rPr>
        <w:t xml:space="preserve"> (снабжение) предполагает затрачивание денежных средств и поставку предметов труда. На этой стадии происходит переход оборотных средств из денежной формы в товарную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</w:t>
      </w:r>
      <w:r>
        <w:rPr>
          <w:iCs/>
          <w:sz w:val="28"/>
          <w:szCs w:val="28"/>
        </w:rPr>
        <w:t>второй стадии</w:t>
      </w:r>
      <w:r>
        <w:rPr>
          <w:sz w:val="28"/>
          <w:szCs w:val="28"/>
        </w:rPr>
        <w:t xml:space="preserve"> (производство) оборотные фонды поступают в производство, в конечном итоге превращаясь в готовую продукцию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третья стадия</w:t>
      </w:r>
      <w:r>
        <w:rPr>
          <w:sz w:val="28"/>
          <w:szCs w:val="28"/>
        </w:rPr>
        <w:t xml:space="preserve"> (сбыт) наступает, когда готовая продукция реализуется потребителям. Оборотные средства переходят из сферы производства в сферу обращения и снова меняют форму – с товарной на денежну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средства совершают один оборот, затем все повторяется вновь: денежные средства от реализации продукции направляются на приобретение новых предметов труда и т. 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движения оборотные средства одновременно находятся на всех стадиях и во всех формах, в результате чего достигается непрерывность и ритмичность процесса производства на предприятии. Продолжительность нахождения оборотных средств на каждой стадии кругооборота неодинакова и зависит от технологических свойств сырья и готовой продукции, длительности производственного цикла, особенностей материально-технического снабжения и сбыта продукции. Так, например, сезонность поступления сырья в некоторых отраслях (плодоовощная промышленность) обусловливает задержку оборотных средств на первой стадии кругооборота; в отраслях с длительным производственным циклом (судостроение) происходит задержка оборотных средств на второй стадии кругооборота в виде незавершенного производства; неравномерность реализации продукции вызывает аккумулирование средств на третьей стадии кругооборо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актике экономической работы для изучения состава и структуры оборотные средства классифицируются по нескольким признакам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По сферам оборота (по экономическому содержанию)</w:t>
      </w:r>
      <w:r>
        <w:rPr>
          <w:sz w:val="28"/>
          <w:szCs w:val="28"/>
        </w:rPr>
        <w:t xml:space="preserve"> оборотные средства подразделяются на оборотные производственные фонды (сфера производства) и фонды обращения (сфера обращения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тдельные части оборотных средств имеют различное назначение и по-разному используются в производственно-хозяйственной деятельности, поэтому они классифицируются </w:t>
      </w:r>
      <w:r>
        <w:rPr>
          <w:iCs/>
          <w:sz w:val="28"/>
          <w:szCs w:val="28"/>
        </w:rPr>
        <w:t>по следующим элемента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Оборотные фонд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енные запасы – сырье, основные и вспомогательные материалы, покупные полуфабрикаты, топливо, тара, запча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завершенное производство и полуфабрикаты собственного производств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ходы будущих периодов. </w:t>
      </w:r>
      <w:r>
        <w:rPr>
          <w:iCs/>
          <w:sz w:val="28"/>
          <w:szCs w:val="28"/>
        </w:rPr>
        <w:t>Фонды обращ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ая продукция на складах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укция отгруженная, но не оплаченна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ства в расчетах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нежные средства в кассе и на счет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оимость </w:t>
      </w:r>
      <w:r>
        <w:rPr>
          <w:iCs/>
          <w:sz w:val="28"/>
          <w:szCs w:val="28"/>
        </w:rPr>
        <w:t>незавершенного производства</w:t>
      </w:r>
      <w:r>
        <w:rPr>
          <w:sz w:val="28"/>
          <w:szCs w:val="28"/>
        </w:rPr>
        <w:t xml:space="preserve"> складывается из стоимости расходуемого сырья, основных и вспомогательных материалов, топлива, энергии, воды, перенесенной на продукт части стоимости ОПФ, а также заработной платы, начисленной работникам. величина задела незавершенного производства зависит от длительности производственного цикла и размера парт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траты на освоение новой продукции, подготовительные и другие работы, рассчитанные на длительное время, составляют </w:t>
      </w:r>
      <w:r>
        <w:rPr>
          <w:iCs/>
          <w:sz w:val="28"/>
          <w:szCs w:val="28"/>
        </w:rPr>
        <w:t>расходы будущих периодов</w:t>
      </w:r>
      <w:r>
        <w:rPr>
          <w:sz w:val="28"/>
          <w:szCs w:val="28"/>
        </w:rPr>
        <w:t xml:space="preserve"> и списываются на себестоимость продукции в будущем. Их необходимость вызвана проведением работ, связанных с финансированием перспективных изменений в структуре выпускаемой продукции, технологии и др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По охвату нормированием</w:t>
      </w:r>
      <w:r>
        <w:rPr>
          <w:sz w:val="28"/>
          <w:szCs w:val="28"/>
        </w:rPr>
        <w:t xml:space="preserve"> оборотные средства делятся на нормируемые и ненормируемые. По нормируемым оборотным средствам устанавливаются нормативы, т. е. минимальные размеры (оборотные средства в запасах товарно-материальных ценностей). Величина ненормируемых оборотных средств контролируется не по нормативам, а по фактическим данным (дебиторская задолженность, средства в расчетах, денежные средства в кассе и на счетах предприятия)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По источникам формирования</w:t>
      </w:r>
      <w:r>
        <w:rPr>
          <w:sz w:val="28"/>
          <w:szCs w:val="28"/>
        </w:rPr>
        <w:t xml:space="preserve"> оборотные средства делятся на собственные и заемные. Собственные – это оборотные средства, находящиеся в постоянном пользовании предприятия. К ним относятся средства, которыми предприятие наделяется при его организации (уставный капитал), отчисления от прибыли, устойчивые пассивы (например, задолженность персоналу по заработной плате). Однако в процессе производственно-хозяйственной деятельности по различным причинам у предприятия нередко появляется дополнительная потребность в финансовых ресурсах, которая покрывается за счет заемных средств (например, кредитов банков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личие собственных и заемных средств в обороте объясняется особенностями организации производственного процесса. Перед каждым предприятием стоит задача поддержания оптимальной пропорции между собственными и заемными средствами, которая характеризует финансовую устойчивость предприятия. Считается, что постоянная минимальная сумма средств для финансирования потребностей производства обеспечивается собственными оборотными средствами. Временная потребность в средствах, возникшая под влиянием зависящих и не зависящих от предприятия причин, покрывается за счет заемных средст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структурой оборотных средств</w:t>
      </w:r>
      <w:r>
        <w:rPr>
          <w:sz w:val="28"/>
          <w:szCs w:val="28"/>
        </w:rPr>
        <w:t xml:space="preserve"> понимается соотношение их отдельных элементов во всей совокупности. Она зависит от отраслевой принадлежности предприятия, от уровня специализации и кооперирования, от качества и конкурентоспособности производимой продукции, длительности производственного цикла, темпов научно-технического развития предприятия. На предприятиях с длительным производственным циклом (например, в тяжелом машиностроении, судостроении) велика доля незавершенного производства; в легкой и пищевой промышленности, где производственный цикл сравнительно короткий, в структуре оборотных средств преобладают производственные запасы при невысокой доле незавершенного производства; в электроэнергетике вообще отсутствует незаконченная продукция; на предприятиях горно-добывающей отрасли значительна доля расходов будущих перио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структуры оборотных средств на предприятии имеет большое значение, поскольку она является своего рода зеркалом, в котором отражается финансовое состояние предприятия. Так, чрезмерное увеличение доли дебиторской задолженности, готовой продукции, незавершенного производства свидетельствует об ухудшении финансового состояния. Дебиторская задолженность характеризует отвлечение средств из оборота данного предприятия и использование их дебиторами в своем обороте. Неудовлетворительная организация сбыта готовой продукции ведет к повышению доли готовой продукции на складе (затовариванию), отвлечению значительной части оборотных средств из оборота, снижению объема реализации, а следовательно, и прибыли. Напротив, хорошо организованная система сбыта продукции, выпуск товаров по заказам потребителей, налаженный механизм отгрузки не позволяют оборотным средствам задерживаться на этой стадии кругооборо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оборотных средств на предприятии включает определение потребности в оборотных средствах, их структуры, источников формирования оборотных средств и управление использованием оборотных средств (повышение их оборачиваемост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ормирование оборотных средст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точки зрения эффективности производства объем оборотных средств должен быть оптимальным, т.е. достаточным для обеспечения бесперебойного производственного процесса, но в то же время минимальным, не ведущим к образованию сверхнормативных запасов, замораживанию средств, росту издержек производства и реализации продукции. Необходимость формирования оборотных средств в оптимальном размере вызвана тем, что между временем потребления материальных ресурсов в производстве и поступлением выручки от реализации существует временной лаг, зависящий от множества внутренних и внешних факторов. Сумма оборотных средств, достаточная для нормального функционирования процесса производства и реализации продукции, устанавливается путем нормирования оборотных средств, которое является основой их рационального использования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Нормирование оборотных средств</w:t>
      </w:r>
      <w:r>
        <w:rPr>
          <w:sz w:val="28"/>
          <w:szCs w:val="28"/>
        </w:rPr>
        <w:t xml:space="preserve"> – это процесс определения минимальной, но достаточной для нормального протекания производственного процесса величины оборотных средств на предприят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значение нормирования оборотных средств очень велико: предприятия самостоятельно должны устанавливать и контролировать норматив оборотных средств, так как в конечном итоге от этого зависит эффективность деятельности предприятия и его финансовое положение (платежеспособность, устойчивость, ликвидность). Занижение величины оборотных средств влечет за собой неустойчивое финансовое положение, перебои в производственном процессе и, как следствие, снижение объема производства продукции и прибыльности. Напротив, завышение размера оборотных средств замораживает средства в любом виде (складские запасы, приостановленное производство, излишние сырье и материалы), тем самым препятствуя вложению средств в расширение и обновление производ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практике внутрипроизводственного планирования предприятия используют следующие </w:t>
      </w:r>
      <w:r>
        <w:rPr>
          <w:iCs/>
          <w:sz w:val="28"/>
          <w:szCs w:val="28"/>
        </w:rPr>
        <w:t>методы нормирования оборот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Аналитический</w:t>
      </w:r>
      <w:r>
        <w:rPr>
          <w:sz w:val="28"/>
          <w:szCs w:val="28"/>
        </w:rPr>
        <w:t xml:space="preserve"> метод предполагает расчет потребности в оборотных средствах в размере их фактических средних остатков с учетом роста объема производства продукции в плановом периоде. Предварительно проводится детальный анализ эффективности использования оборотных средств в базисном периоде, выявляются факторы и резервы ускорения их оборачиваемости. Применяется на предприятиях, в структуре оборотных средств которых большую долю занимают производственные запасы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Коэффициентный</w:t>
      </w:r>
      <w:r>
        <w:rPr>
          <w:sz w:val="28"/>
          <w:szCs w:val="28"/>
        </w:rPr>
        <w:t xml:space="preserve"> метод основан на делении элементов оборотных средств на две группы в зависимости от изменения объема производства. Оборотные средства, входящие в первую группу, зависят от объема производства. Расчет потребности в них производится аналитическим методом исходя из их размера в прошлом периоде и предполагаемого роста объема производства (сырье, материалы, готовая продукция, незавершенное производство). вторая группа включает расходы будущих периодов, запчасти, малоценные и быстроизнашивающиеся предметы, т. е. все виды оборотных средств, величина которых не зависит от изменения объема производства. Нормирование оборотных средств второй группы производится на основе фактических средних остатков за прошлый перио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етод </w:t>
      </w:r>
      <w:r>
        <w:rPr>
          <w:iCs/>
          <w:sz w:val="28"/>
          <w:szCs w:val="28"/>
        </w:rPr>
        <w:t>прямого счета</w:t>
      </w:r>
      <w:r>
        <w:rPr>
          <w:sz w:val="28"/>
          <w:szCs w:val="28"/>
        </w:rPr>
        <w:t xml:space="preserve"> заключается в расчете потребности в нормируемых оборотных средствах по каждому их элементу. Достоинство этого метода заключается главным образом в том, что он позволяет точно определить потребность в оборотных средствах. Однако он достаточно трудоемок, требует высокой квалификации экономистов и в основном применяется при узкой номенклатуре материальных ресурсов. Метод используется с целью уточнения потребности в оборотных средствах действующего предприятия или при организации нового предприятия, когда нет еще ни статистических данных, ни ритмично действующего производства, ни сформированной производственной програм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 прямого счета требует определения норм запаса и среднедневного расхода по отдельным видам оборотных средств. При нормировании оборотных средств необходимо учитывать зависимость норм и нормативов от длительности производственного цикла, условий материально-технического снабжения (интервалов между поставками, размеров поставляемых партий, удаленности поставщиков, скорости перевозок) и условий реализации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ика расчета потребности в оборотных средствах способом прямого счета представлена ниже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Общий норматив оборотных средств</w:t>
      </w:r>
      <w:r>
        <w:rPr>
          <w:sz w:val="28"/>
          <w:szCs w:val="28"/>
        </w:rPr>
        <w:t xml:space="preserve"> представляет собой сумму частных норматив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бщ = Нп. з + Нн. п + Нг. п + Нб. р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Нпз – норматив производственных запас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н. п – норматив незавершенного производств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г. п – норматив готовой продук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б. р – норматив расходов будущих перио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слагаемые общего норматива оборотных средств должны быть представлены в денежном выражении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Норматив производственных запасов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п. з = </w:t>
      </w:r>
      <w:r>
        <w:rPr>
          <w:iCs/>
          <w:sz w:val="28"/>
          <w:szCs w:val="28"/>
        </w:rPr>
        <w:t>Qсут</w:t>
      </w:r>
      <w:r>
        <w:rPr>
          <w:sz w:val="28"/>
          <w:szCs w:val="28"/>
        </w:rPr>
        <w:t xml:space="preserve"> · </w:t>
      </w:r>
      <w:r>
        <w:rPr>
          <w:iCs/>
          <w:sz w:val="28"/>
          <w:szCs w:val="28"/>
        </w:rPr>
        <w:t>N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Qсут</w:t>
      </w:r>
      <w:r>
        <w:rPr>
          <w:sz w:val="28"/>
          <w:szCs w:val="28"/>
        </w:rPr>
        <w:t xml:space="preserve"> – среднедневной расход материалов, руб.;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– норма запаса для данного элемента оборотных средств, д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 запаса оборотных средств представляет собой период (количество дней), в течение которого оборотные средства отвлечены в производственные запасы. Норма запаса складывается из текущего, подготовительного, страхового, транспортного и технологического запас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N = Nт. з + Nп. з + Nстр + Nтр + Nтехн.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Текущий запас</w:t>
      </w:r>
      <w:r>
        <w:rPr>
          <w:sz w:val="28"/>
          <w:szCs w:val="28"/>
        </w:rPr>
        <w:t xml:space="preserve"> – основной вид запаса, обеспечивающий непрерывность процесса производства продукции. На размер текущего запаса влияют периодичность поставок по договорам и объем потребления материалов в производстве. Он принимается обычно на уровне половины среднего интервала между поставками. Средний интервал между равномерными поставками (цикл снабжения) определяется путем деления 360 дней на число планируемых поставок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Страховой, или гарантийныгй, запас</w:t>
      </w:r>
      <w:r>
        <w:rPr>
          <w:sz w:val="28"/>
          <w:szCs w:val="28"/>
        </w:rPr>
        <w:t xml:space="preserve"> необходим на случай непредвиденных обстоятельств (например, в случае недопоставки сырья) и устанавливается, как правило, в размере 50 % текущего запаса, но может быть и меньше этой величины в зависимости от местоположения поставщиков и вероятности перебоев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Транспортный запас</w:t>
      </w:r>
      <w:r>
        <w:rPr>
          <w:sz w:val="28"/>
          <w:szCs w:val="28"/>
        </w:rPr>
        <w:t xml:space="preserve"> создается лишь в случае превышения сроков грузооборота в сравнении со сроками документооборота. Документооборот – время на высылку расчетных документов и сдачу их в банк, время на обработку документов в банке, время почтового пробега документов. На практике транспортный запас определяется на основе фактических данных за предшествующий период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Технологический запас</w:t>
      </w:r>
      <w:r>
        <w:rPr>
          <w:sz w:val="28"/>
          <w:szCs w:val="28"/>
        </w:rPr>
        <w:t xml:space="preserve"> создается в период подготовки материалов к производству, включая анализ и лабораторные испытания. Технологический запас учитывается лишь в том случае, если не является частью процесса производства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Подготовительный запас</w:t>
      </w:r>
      <w:r>
        <w:rPr>
          <w:sz w:val="28"/>
          <w:szCs w:val="28"/>
        </w:rPr>
        <w:t xml:space="preserve"> устанавливается на основании технологических расчетов или посредством хронометража и относится к материалам, которые не могут сразу идти в производство (сушка древесины, обработка зерн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яде случаев устанавливается также норма сезонного запаса, когда сезонный характер носит вид заготовляемых ресурсов (сахарная свекла) или способ доставки (водным транспортом)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Норматив оборотных средств по незавершенному производству</w:t>
      </w:r>
      <w:r>
        <w:rPr>
          <w:sz w:val="28"/>
          <w:szCs w:val="28"/>
        </w:rPr>
        <w:t xml:space="preserve">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н. п = Vсут. Тц. Кн. з,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оротный средство эффективнос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Vсут – плановый среднесуточный объем выпуска продукции по производственной себестоим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ц – длительность производственного цикла, дн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нз – коэффициент нарастания затрат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Норматив оборотныгх средств по расходам будущих периодов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б. р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П + Р – С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П – переходящая сумма расходов будущих периодов на начало планируемого года (берется из бухгалтерского баланса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 – расходы будущих периодов в предстоящем году (определяются на основе плана научно-технического развития предприятия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– расходы будущих периодов, подлежащие списанию на себестоимость продукции предстоящего года в соответствии с плановой сметой затрат на производство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Норматив оборотныгх средств по запасам готовой продукци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Нг. п = Vсут (Тф. п + То. д)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Тфп – время, необходимое для формирования партии для отправки готовой продукции потребителю, дн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д – время, необходимое для оформления документов для отправки груза потребителю, д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указывалось выше, общий норматив оборотных средств на предприятии равен сумме нормативов по всем элементам. Общая норма всех оборотных средств в днях устанавливается путем деления общего норматива оборотных средств на среднесуточный выпуск товарной продукции по производственной себестоим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казатели эффективности использования оборотных средств и пути ускорения оборачиваемост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оборотных средств характеризуется системой показателей. Важнейшим критерием интенсивности использования оборотных средств является скорость их оборачиваемости. Чем короче период оборота средств и чем меньше они находятся на различных стадиях оборота, тем эффективнее они используются, тем больше денежных средств может быть направлено на другие цели предприятия, тем ниже себестоимость проду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Эффективность использования оборотных средств характеризуется следующими </w:t>
      </w:r>
      <w:r>
        <w:rPr>
          <w:bCs/>
          <w:sz w:val="28"/>
          <w:szCs w:val="28"/>
        </w:rPr>
        <w:t>показателя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Коэффициент оборачиваемости оборотных средств</w:t>
      </w:r>
      <w:r>
        <w:rPr>
          <w:sz w:val="28"/>
          <w:szCs w:val="28"/>
        </w:rPr>
        <w:t xml:space="preserve"> (Коб) показывает число оборотов, совершенных оборотными средствами за анализируемый период (квартал, полугодие, год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м больше коэффициент оборачиваемости, тем более эффективно предприятие использует оборотные средства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Длительность одного оборота в днях</w:t>
      </w:r>
      <w:r>
        <w:rPr>
          <w:sz w:val="28"/>
          <w:szCs w:val="28"/>
        </w:rPr>
        <w:t xml:space="preserve"> показывает, за какой срок оборотные средства совершают полный оборот, т. е. возвращаются к предприятию в виде выручки от реализации продукции. вычисляется путем деления количества дней в отчетном периоде (год, полугодие, квартал) на коэффициент оборачиваемости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Коэффициент загрузки средств в обороте</w:t>
      </w:r>
      <w:r>
        <w:rPr>
          <w:sz w:val="28"/>
          <w:szCs w:val="28"/>
        </w:rPr>
        <w:t xml:space="preserve"> характеризует сумму оборотных средств, авансируемых на один рубль выручки от реализации продукции. По аналогии с фондоемкостью основных средств этот показатель представляет собой оборотную фондоемк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грузки является величиной, обратной коэффициенту оборачиваемости, значит, чем меньше коэффициент загрузки средств в обороте, тем эффективнее используются оборотные средства на предприят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рассмотренных общих показателей оборачиваемости оборотных средств, для выявления конкретных причин изменения общей оборачиваемости определяются показатели частной оборачиваемости, которые отражают степень использования оборотных средств в каждой стадии кругооборота и по отдельным элементам оборотных средств (рассчитываются аналогично приведенным выше формулам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Эффективное использование оборотных средств заключается не только в ускорении их оборачиваемости, но и в снижении затрат на производство и реализацию продукции вследствие экономии отдельных элементов оборотных средств (сырья, материалов, энергии). Важнейшим обобщающим показателем эффективности использования материальных ресурсов на предприятии принято считать </w:t>
      </w:r>
      <w:r>
        <w:rPr>
          <w:iCs/>
          <w:sz w:val="28"/>
          <w:szCs w:val="28"/>
        </w:rPr>
        <w:t>материалоемкость продукции</w:t>
      </w:r>
      <w:r>
        <w:rPr>
          <w:sz w:val="28"/>
          <w:szCs w:val="28"/>
        </w:rPr>
        <w:t xml:space="preserve"> (Ме) – отношение суммы материальных затрат к объему выпуска или реализации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астными показателями материалоемкости являются сырьеемкость, металлоемкость, электроемкость, топливо-емкость и энергоемкость; при их расчете в числителе отражаются соответственно количество израсходованного сырья, металла, электроэнергии, топлива и энергии всех видов в натуральном или стоимостном выраже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ратным показателем материалоемкости выступает </w:t>
      </w:r>
      <w:r>
        <w:rPr>
          <w:iCs/>
          <w:sz w:val="28"/>
          <w:szCs w:val="28"/>
        </w:rPr>
        <w:t xml:space="preserve">материалоотдача. </w:t>
      </w:r>
      <w:r>
        <w:rPr>
          <w:sz w:val="28"/>
          <w:szCs w:val="28"/>
        </w:rPr>
        <w:t>Чем лучше используются сырье, материалы, полуфабрикаты, энергия, тем ниже материалоемкость и выше матери-алоотдач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основе проведенного анализа эффективности использования оборотных средств намечаются </w:t>
      </w:r>
      <w:r>
        <w:rPr>
          <w:iCs/>
          <w:sz w:val="28"/>
          <w:szCs w:val="28"/>
        </w:rPr>
        <w:t>пути ускорения их оборачиваемости.</w:t>
      </w:r>
      <w:r>
        <w:rPr>
          <w:sz w:val="28"/>
          <w:szCs w:val="28"/>
        </w:rPr>
        <w:t xml:space="preserve"> Ускорение оборачиваемости достигается различными мероприятиями на стадиях образования производственных запасов, производства и реализации готов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использованием оборотных средств предполагает реализацию следующих путей ускорения оборачиваемос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нсификация производственных процессов, сокращение длительности производственного цикла, устранение разного рода простоев и перерывов в работе, сокращение времени естественных процесс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ное использование сырьевых и топливно-энергетических ресурсов: применение рациональных норм расхода сырья и материалов, внедрение безотходного производства, поиск более дешевого сырья, совершенствование системы материального стимулирования экономии ресурсов. Все вышеперечисленные мероприятия позволят снизить материалоемкость производимой продук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организации основного производства: ускорение НТП, внедрение прогрессивной техники и технологии, улучшение качества инструмента, оснастки и приспособлений, развитие стандартизации, унификации, типизации, оптимизация форм организации производства (специализация, кооперирование, рационализация межзаводских связей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организации вспомогательного и обслуживающего производства: комплексная механизация и автоматизация вспомогательных и обслуживающих операций (транспортных, складских, погрузочно-разгрузоч-ных), расширение складской системы, применение автоматизированных систем складского уче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с поставщиками: приближение поставщиков сырья, материалов и полуфабрикатов к потребителям, уменьшение интервала между поставками, ускорение документооборота, использование прямых длительных связей с поставщикам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с потребителями продукции: приближение потребителей продукции к изготовителям, совершенствование системы расчетов (отпуск продукции на условиях предоплаты, что сократит дебиторскую задолженность), увеличение объема реализованной продукции вследствие выполнения заказов по прямым связям, тщательная и своевременная подборка и отгрузка продукции по партиям и ассортименту, уменьшение запасов готовой продукции вследствие совершенствования планирования отгрузки готовой продук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логистических подходов в управлении закупками, организации производства, в сфере сбыта готовой продукции, что позволит сократить длительность кругооборота оборотных средств и уменьшить издержки производства и реализации.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16:00Z</dcterms:created>
  <dc:creator>Customer</dc:creator>
  <dc:description/>
  <cp:keywords/>
  <dc:language>en-US</dc:language>
  <cp:lastModifiedBy>SYSTEM</cp:lastModifiedBy>
  <dcterms:modified xsi:type="dcterms:W3CDTF">2011-08-31T15:16:00Z</dcterms:modified>
  <cp:revision>2</cp:revision>
  <dc:subject/>
  <dc:title/>
</cp:coreProperties>
</file>