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sz w:val="28"/>
          <w:szCs w:val="20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нкт-Петербург – это крупнейший мегаполис, имеющий весь набор проблем крупных городов мира. Это центр Северо-Западного федерального округа и Ленинградской области, город федерального значения, субъект Российской Федерации. Город-герой. Основан в 1703 году. В 1712 - 1728 гг. и 1732 – 1918 гг. – столица государства. Население – 4624 тыс. человек. Крупнейший в стране и один из важнейших в мире промышленный, научный и культурный центр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дминистрация Санкт-Петербурга является постоянно действующим исполнительным органом государственной власти Санкт-Петербурга.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Администрацию Санкт-Петербурга образуют: - глава Администрации Санкт-Петербурга - губернатор Санкт-Петербурга; - Правительство Санкт-Петербурга; - Канцелярия губернатора Санкт-Петербурга; - отраслевые и территориальные органы Администрации Санкт-Петербург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чень отраслевых и территориальных органов Администрации Санкт-Петербурга и предметы их ведения утверждаются законом Санкт-Петербурга по представлению губернатора Санкт-Петербурга.</w:t>
      </w:r>
      <w:r>
        <w:br w:type="page"/>
      </w:r>
    </w:p>
    <w:p>
      <w:pPr>
        <w:pStyle w:val="23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bCs/>
        </w:rPr>
        <w:t>Перечень исполнительных органов государственной власти г.Санкт-Петербурга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Отраслевые и территориальные органы Администрации Санкт-Петербурга являются юридическими лицами. Правительство Санкт-Петербурга – высший исполнительный орган государственной власти Санкт-Петербурга.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В состав Администрации Санкт-Петербурга входят следующие отраслевые орган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Комитет по благоустройству и дорожному хозяйств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Комитет по вопросам законности, правопорядка и безопасн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Комитет по внешним связ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итет по государственному контролю, использованию и охране памятников истории и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итет по градостроительству и архитекту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Жилищный комит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итет по занятости населения Санкт-Петербур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итет по здравоохране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итет по земельным ресурсам и землеустройств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митет по делам записи актов гражданского состоя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итет по инвестициям и стратегическим проект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итет по культу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итет по молодежной политике и взаимодействию с общественными организация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итет по науке и высшей школ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итет по образова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итет по печати и взаимодействию со средствами массовой информ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итет по строительств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итет по тариф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итет по транспор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итет по труду и социальной защите насе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итет по потребительскому рын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итет по содержанию жилищного фон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митет по туризму и развитию курорт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митет по управлению городским имуществ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митет по физической культуре и спорт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митет финанс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митет экономики и промышленной поли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митет по энергетике и инженерному обеспечен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правление ветеринар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правление государственной вневедомственной экспертиз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правление по охране окружающей сред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правление социального пит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правление продовольственного комплек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сударственная административно-техническая инспек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рхивный комитет Санкт-Петербурга и Ленинградской облас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исполнительный орган власть петербург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Функции и задачи администрации Санкт-Петербург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дминистрация Санкт-Петербурга действует на основании и во исполнение Конституции Российской Федерации, федеральных законов, настоящего Устава, законов и иных нормативных правовых актов Санкт-Петербурга, актов Президента Российской Федерации и Правительства Российской Федерации, принятых в пределах их компетенции. 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Администрация Санкт-Петербурга: </w:t>
      </w:r>
      <w:r>
        <w:rPr>
          <w:b/>
          <w:bCs/>
        </w:rPr>
        <w:t>-</w:t>
      </w:r>
      <w:r>
        <w:rPr/>
        <w:t xml:space="preserve"> осуществляет меры по обеспечению законности, защите прав и свобод человека и гражданина, охране собственности и общественного порядка, борьбе с преступностью на территории Санкт-Петербурга. - Разрабатывает проект бюджета Санкт-Петербурга, исполняет бюджет Санкт-Петербурга и отчитывается о его исполнении. - Разрабатывает планы и программы социально-экономического развития Санкт-Петербурга, реализует эти планы и программы в случае их утверждения Законодательным Собранием Санкт-Петербурга. - Управляет и распоряжается собственностью Санкт-Петербурга и федеральной собственностью, переданной Санкт-Петербургу, в соответствии с порядком, установленным законодательством Российской Федерации и Санкт-Петербурга. - В соответствии с законодательством Российской Федерации и Санкт-Петербурга обеспечивает проведение в Санкт-Петербурге государственной политики в области культуры, науки, образования, здравоохранения, социального обеспечения, экологии. - Осуществляет иные полномочия, отнесенные к компетенции Администрации Санкт-Петербурга федеральными законами, актами Президента Российской Федерации, Правительства Российской Федерации, настоящим Уставом, законами и иными нормативными правовыми актами Санкт-Петербурга, а также соглашениями о передаче федеральными органами исполнительной власти полномочий Администрации Санкт-Петербурга.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Хотелось бы рассмотреть некоторые из представленных выше комитетов.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сновные задачи комитета по образованию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Style w:val="StrongEmphasis"/>
          <w:sz w:val="28"/>
          <w:szCs w:val="20"/>
        </w:rPr>
        <w:t>Председатель Комитета Иванова Ольга Владимиров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ществление в Санкт-Петербурге федеральной и региональной политики в области дошкольного, общего, дополнительного, начального и среднего профессионального обра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и обеспечение реализации мер по осуществлению государственной политики и осуществления государственного управления в сфере образования, а также координации деятельности в этой сфере исполнительных органов государственной власти Санкт-Петербург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ществление информационного обеспечения образовательных учреждений в пределах своей компетен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ение в рамках своей компетенции нормативного правового регулирования отношений в области образования, научной деятельности в системе образования и аттестации научных и научно-педагогических кад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ирование сети государственных образовательных учреждений, подведомственных Комитету, с учетом потребностей жителей Санкт-Петербурга в образовательных услуг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sz w:val="28"/>
        </w:rPr>
        <w:t>Иные задачи в сфере образования в соответствии с законодательством Российской Федерации и Санкт-Петербурга.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и комитета по транспорту</w:t>
      </w:r>
    </w:p>
    <w:p>
      <w:pPr>
        <w:pStyle w:val="Heading2"/>
        <w:keepNext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Председатель комитета Кадыров Александр Владимирови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рганизация транспортного обслуживания населения Санкт-Петербург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гласование условий производства строительных, дорожных, аварийно-восстановительных и других работ на транспортных магистралях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контроль в пределах компетенции Администрации Санкт-Петербурга за соблюдением законодательства об обслуживании населения железнодорожным, воздушным и водным транспорт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частие в подготовке проектов программ развития городского пассажирского транспорта в Санкт-Петербург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ыполнение функций единого заказчика на услуги городского пассажирского транспорта, финансируемые за счет средств бюджета Санкт-Петербург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зработка предложений по оптимизации режима работы предприятий, учреждений и организаций Санкт-Петербурга в целях повышения качества обслуживания пассажир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ществление других функций Администрации Санкт-Петербурга в области транспорта в соответствии с действующим законодательством.</w:t>
      </w:r>
      <w:r>
        <w:br w:type="page"/>
      </w:r>
    </w:p>
    <w:p>
      <w:pPr>
        <w:pStyle w:val="Heading3"/>
        <w:keepNext w:val="false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и комитета финансов</w:t>
      </w:r>
    </w:p>
    <w:p>
      <w:pPr>
        <w:pStyle w:val="32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Председатель комитета Батанов Эдуард Викторович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итет финансов осуществляет проведение единой государственной финансовой, налоговой и бюджетной политики в Санкт-Петербурге, а также координацию деятельности в этой сфере иных исполнительных органов государственной власти Санкт-Петербург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задач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ставление проекта бюджета Санкт-Петербург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Исполнение бюджета Санкт-Петербург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существление в пределах своей компетенции государственного финансового контрол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ставление отчета об исполнении бюджета Санкт-Петербурга и консолидированного бюджета субъекта Российской Федерации города федерального значения Санкт-Петербург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нцентрация финансовых ресурсов на приоритетных направлениях социально-экономического развития Санкт-Петербурга, обеспечение устойчивости финансов Санкт-Петербург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зработка концепций управления государственным долгом Санкт-Петербурга, программ государственных заимствований Санкт-Петербурга и их реализация в установленном порядке, осуществление государственных заимствований от имени Санкт-Петербурга, управление государственным долгом Санкт-Петербург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ставление сводной росписи бюджета Санкт-Петербурга и проекта перспективного финансового плана Санкт-Петербург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етодическое руководство бухгалтерскими службами при исполнительных органах государственной власти Санкт-Петербург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ординация деятельности исполнительных органов государственной власти Санкт-Петербурга по вопросам осуществления государственного финансового контрол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рганизация межбюджетных отношений в Санкт-Петербурге. </w:t>
      </w:r>
    </w:p>
    <w:p>
      <w:pPr>
        <w:pStyle w:val="Heading3"/>
        <w:keepNext w:val="false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Комитет по физической культуре и спорту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Style w:val="StrongEmphasis"/>
          <w:sz w:val="28"/>
          <w:szCs w:val="20"/>
        </w:rPr>
        <w:t>Председатель Комитета Чазов Вячеслав Владимирович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итет по физической культуре и спорту является государственным учреждением Санкт-Петербурга – структурным подразделением Администрации Санкт-Петербурга, созданным для проведения государственной политики и осуществления государственного управления в сфере физической культуры и спорта Санкт-Петербурга, а также для координации деятельности в этой сфере территориальных и иных отраслевых органов Администрации Санкт-Петербурга.</w:t>
      </w:r>
    </w:p>
    <w:p>
      <w:pPr>
        <w:pStyle w:val="TextBodyIndent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b/>
          <w:b/>
          <w:bCs/>
        </w:rPr>
      </w:pPr>
      <w:r>
        <w:rPr>
          <w:rStyle w:val="StrongEmphasis"/>
          <w:b w:val="false"/>
          <w:bCs w:val="false"/>
        </w:rPr>
        <w:t xml:space="preserve">Предметами ведения Комитета по физической культуре и спорту являю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0"/>
        </w:rPr>
        <w:t xml:space="preserve">обеспечение развития физической культуры и спорта в Санкт-Петербург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0"/>
        </w:rPr>
        <w:t xml:space="preserve">организация проведения спортивных мероприятий в Санкт-Петербург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0"/>
        </w:rPr>
        <w:t xml:space="preserve">содействие деятельности общественных спортивных организац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0"/>
        </w:rPr>
        <w:t xml:space="preserve">организация международных спортивных связ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0"/>
        </w:rPr>
        <w:t xml:space="preserve">оказание социальной помощи ветеранам спор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0"/>
        </w:rPr>
        <w:t>осуществление других функций Администрации Санкт-Петербурга в области физической культуры и спорта в соответствии с действующим законодательством.</w:t>
      </w:r>
    </w:p>
    <w:p>
      <w:pPr>
        <w:pStyle w:val="24"/>
        <w:tabs>
          <w:tab w:val="clear" w:pos="708"/>
          <w:tab w:val="left" w:pos="1080" w:leader="none"/>
        </w:tabs>
        <w:suppressAutoHyphens w:val="true"/>
        <w:ind w:left="0" w:firstLine="709"/>
        <w:jc w:val="both"/>
        <w:rPr/>
      </w:pPr>
      <w:r>
        <w:rPr/>
        <w:t xml:space="preserve">Губернатор Санкт-Петербурга издает следующие правовые акты Администрации Санкт-Петербурга: - распоряжения губернатора - нормативные правовые акты по вопросам, отнесенным к компетенции Администрации Санкт-Петербурга, издаваемые только в случаях, установленных федеральными законами, законами Санкт-Петербурга, правовыми актами Президента Российской Федерации, Правительства Российской Федерации, или индивидуальные правовые акты по вопросам, отнесенным к компетенции Администрации Санкт-Петербурга; </w:t>
      </w:r>
    </w:p>
    <w:p>
      <w:pPr>
        <w:pStyle w:val="24"/>
        <w:tabs>
          <w:tab w:val="clear" w:pos="708"/>
          <w:tab w:val="left" w:pos="1080" w:leader="none"/>
        </w:tabs>
        <w:suppressAutoHyphens w:val="true"/>
        <w:ind w:left="0" w:firstLine="709"/>
        <w:jc w:val="both"/>
        <w:rPr/>
      </w:pPr>
      <w:r>
        <w:rPr/>
        <w:t>- приказы губернатора — нормативные или индивидуальные правовые акты</w:t>
      </w:r>
    </w:p>
    <w:p>
      <w:pPr>
        <w:pStyle w:val="24"/>
        <w:tabs>
          <w:tab w:val="clear" w:pos="708"/>
          <w:tab w:val="left" w:pos="1080" w:leader="none"/>
        </w:tabs>
        <w:suppressAutoHyphens w:val="true"/>
        <w:ind w:left="0" w:firstLine="709"/>
        <w:jc w:val="both"/>
        <w:rPr/>
      </w:pPr>
      <w:r>
        <w:rPr/>
        <w:t>по вопросам организации работы Администрации Санкт-Петербурга. Правительство Санкт-Петербурга принимает постановления Правительства Санкт-Петербурга - правовые акты рекомендательного характера по вопросам, отнесенным к компетенции Правительства Санкт-Петербурга. Руководители отраслевых и территориальных структурных подразделений Администрации Санкт-Петербурга издают следующие правовые акты: - распоряжения руководителя структурного подразделения Администрации Санкт-Петербурга — нормативные правовые акты по вопросам, отнесенным законодательством к компетенции соответствующего структурного подразделения или компетенции Администрации Санкт-Петербурга, издаваемые только в случаях, установленных федеральными законами, законами Санкт-Петербурга, правовыми актами Президента Российской Федерации, Правительства Российской Федерации, или индивидуальные правовые акты по вопросам, отнесенным законодательством к компетенции соответствующего структурного подразделения Администрации Санкт-Петербурга; - приказы руководителя структурного подразделения Администрации Санкт-Петербурга — нормативные или индивидуальные правовые акты по вопросам внутренней организации работы соответствующего структурного подразделения Администрации Санкт-Петербург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дминистрация Санкт-Петербурга финансируется за счет средств бюджета Санкт-Петербурга, кроме тех структурных подразделений, которые в соответствии с федеральным законодательством имеют иные источники финансирова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Headergreen">
    <w:name w:val="header_green"/>
    <w:qFormat/>
    <w:rPr>
      <w:rFonts w:cs="Times New Roma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08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08"/>
      <w:jc w:val="center"/>
    </w:pPr>
    <w:rPr>
      <w:sz w:val="28"/>
    </w:rPr>
  </w:style>
  <w:style w:type="paragraph" w:styleId="32">
    <w:name w:val="Основной текст 3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360" w:firstLine="34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6:55:00Z</dcterms:created>
  <dc:creator>Катенок</dc:creator>
  <dc:description/>
  <cp:keywords/>
  <dc:language>en-US</dc:language>
  <cp:lastModifiedBy>SYSTEM</cp:lastModifiedBy>
  <dcterms:modified xsi:type="dcterms:W3CDTF">2011-08-31T16:55:00Z</dcterms:modified>
  <cp:revision>2</cp:revision>
  <dc:subject/>
  <dc:title>Введение</dc:title>
</cp:coreProperties>
</file>