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НАЦІОНАЛЬНИЙ УНІВЕРСИТЕТ ім. І.І. МЕЧНИКОВА</w:t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МАТЕМАТИКИ, ЕКОНОМІКИ І МЕХАНІКИ</w:t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ВІТОВОГО ГОСПОДАРСТВА І МІЖНАРОДНИХ ЕКОНОМІЧНИХ ВІДНОСИН</w:t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дивидуальная работа</w:t>
      </w:r>
    </w:p>
    <w:p>
      <w:pPr>
        <w:pStyle w:val="Style18"/>
        <w:widowControl w:val="false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из динамики курса мексиканского песо</w:t>
      </w:r>
    </w:p>
    <w:p>
      <w:pPr>
        <w:pStyle w:val="Style18"/>
        <w:widowControl w:val="false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ки Чеботаревой </w:t>
      </w:r>
    </w:p>
    <w:p>
      <w:pPr>
        <w:pStyle w:val="Style18"/>
        <w:widowControl w:val="false"/>
        <w:spacing w:lineRule="auto" w:line="36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лии Евгеньевны</w:t>
      </w:r>
    </w:p>
    <w:p>
      <w:pPr>
        <w:pStyle w:val="Style18"/>
        <w:widowControl w:val="false"/>
        <w:spacing w:lineRule="auto" w:line="360" w:before="0" w:after="0"/>
        <w:jc w:val="right"/>
        <w:rPr/>
      </w:pPr>
      <w:r>
        <w:rPr>
          <w:sz w:val="28"/>
          <w:szCs w:val="28"/>
          <w:lang w:val="uk-UA"/>
        </w:rPr>
        <w:t xml:space="preserve">Специальность: </w:t>
      </w:r>
      <w:r>
        <w:rPr>
          <w:sz w:val="28"/>
          <w:szCs w:val="28"/>
          <w:u w:val="single"/>
          <w:lang w:val="uk-UA"/>
        </w:rPr>
        <w:t>МЭО</w:t>
      </w:r>
      <w:r>
        <w:rPr>
          <w:sz w:val="28"/>
          <w:szCs w:val="28"/>
          <w:lang w:val="uk-UA"/>
        </w:rPr>
        <w:t xml:space="preserve">, курс 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lang w:val="uk-UA"/>
        </w:rPr>
        <w:t xml:space="preserve">, група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са – 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итет покупательной способности и валютный курс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635" cy="31521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 =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d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f</w:t>
      </w:r>
      <w:r>
        <w:rPr>
          <w:rFonts w:cs="Times New Roman" w:ascii="Times New Roman" w:hAnsi="Times New Roman"/>
          <w:i/>
          <w:sz w:val="28"/>
          <w:szCs w:val="28"/>
        </w:rPr>
        <w:t xml:space="preserve">, где Е – валютный курс,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d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нутренний уровень цен,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f</w:t>
      </w:r>
      <w:r>
        <w:rPr>
          <w:rFonts w:cs="Times New Roman" w:ascii="Times New Roman" w:hAnsi="Times New Roman"/>
          <w:i/>
          <w:sz w:val="28"/>
          <w:szCs w:val="28"/>
        </w:rPr>
        <w:t xml:space="preserve"> – иностранный уровень ц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сматривать паритет покупательской способности мексиканского песо, то можно сделать вывод, что при помощи этой теории достаточно трудно объяснить движение валютного курса. Соотношения уровня цен в друх странах показывает, что уровень инфляции в Мексике за рассматриваемые период увеличивался больше, чем в США. Также если рассматривать такой долгосрочный период, то можно заметить тенденцию сближения уровней инфляции в этих странах. И хотя с 1994г.(год кризиса В Мексике и вступления в силу соглашения о создании НАФТА) заметно как увеличение соотношения уровней цен в двух странах, так и рост курса, при исследовании динамики курса мексиканского песо, можно сделать вывод, что для Мексики характерны значительные колебания курса национальной валюты, которые нельзя объяснить при помощи теории паритета покупательной способности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реального и номинального валютного кур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2605" cy="4036060"/>
            <wp:effectExtent l="0" t="0" r="0" b="0"/>
            <wp:docPr id="2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*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i/>
          <w:sz w:val="28"/>
          <w:szCs w:val="28"/>
        </w:rPr>
        <w:t xml:space="preserve">)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– реальный валютный курс мексиканского песо к доллару СШ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номинальный валютный курс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i/>
          <w:sz w:val="28"/>
          <w:szCs w:val="28"/>
        </w:rPr>
        <w:t xml:space="preserve"> – уровень цен в СШ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i/>
          <w:sz w:val="28"/>
          <w:szCs w:val="28"/>
        </w:rPr>
        <w:t xml:space="preserve"> – уровень цен в Мекс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инамику соотношения реального и номинального курса мексиканского песо, можно заметить, что в 1994 году в Мексике произошел кризис и наблюдался резкий скачок как реального так и номинального курса доллара и, если до этого реальный курс был выше номинального, т.е. мексиканский песо был недооценен, то затем они стали постепенно сближаться, достигнув одинаково уровня лишь в 2004г., после чего вплоть до кризисного 2008г. реальный и номинальный валютный курс были приблизительно на одном уровне. В 2008 г. реальный курс упал по отношения к номинальн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 реальных процентных ставок и валютный кур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3230" cy="3493135"/>
            <wp:effectExtent l="0" t="0" r="0" b="0"/>
            <wp:docPr id="3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динамики изменения валютного курса мексиканского песо и соотношения процентных ставок в США и Мексике, можно сделать вывод о том, что теория непокрытого процентного паритета может в большей степени объяснить изменение валютного курса для данной валю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 находится в сильной зависимости от иностранных кредиторов и колебаний международной процентной став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изисный 1994г. после роста курса было резкое увеличение процентной ставки, но постепенно уровень процентных ставок в Мексике стал приближаться к процентной ставке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динамику данных показателей, можно заметить зависимость динамики валютного курса от динамики дифференциала процентных ставок в двух странах, что может объясняться сильной зависимостью экономики Мексики от США и иностранного капитала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 по текущим операциям и валютный курс</w:t>
      </w:r>
    </w:p>
    <w:p>
      <w:pPr>
        <w:pStyle w:val="Style20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3085" cy="2987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 – самая торгующая страна в Латинской Америке и одна из стран, имеющих наибольшее количество торговых соглашений. Торговый оборот страны постоянно растет, в частности за счет торговли внутри НАФТА. На протяжении рассматриваемого периода в Мексике наблюдался отрицательный счет по текущим операциям, за исключением небольшого профицита в 2004г. и в 1995г. за счет значительной девальвации валюты, после достижения минимального значения в кризисном 1994г.. В целом динамика счета по текущим операциям Мексики отличается значительными постоянными колебаниями, которые в полной мере не отражаются на изменении валютного кур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счет(движение капитала) и валютный курс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3230" cy="3359150"/>
            <wp:effectExtent l="0" t="0" r="0" b="0"/>
            <wp:docPr id="5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счет Мексики отличается в основном положительным сальдом. Однако в 1994-1995гг. кризиса наблюдался резкий отток капитала. </w:t>
      </w:r>
      <w:bookmarkStart w:id="0" w:name="top"/>
      <w:r>
        <w:rPr>
          <w:rFonts w:cs="Times New Roman" w:ascii="Times New Roman" w:hAnsi="Times New Roman"/>
          <w:sz w:val="28"/>
          <w:szCs w:val="28"/>
        </w:rPr>
        <w:t>Во второй половине 90-х гг. политика финансовой стабилизации и ускорившихся структурных преобразований в Мексике стимулировала приток в страну прямых и портфельных инвестиций. Ежегодно в экономику Мексики вливалось до 12 млрд. долл. прямых инвестиций, а доля Мексики во всей сумме иностранных инвестиций, приходившейся на страны Латинской Америки, превысила 40%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Также наблюдался дефицит в 2006г., что однако не отразилось на ваютном курсе. Таким образом, рассматривая динамику финансового счета и валютного курса, можно сделать вывод, что исследование движения капитала не может объяснить изменение динамики валютного курса для Мексики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монетарного подхода и валютный курс</w:t>
      </w:r>
    </w:p>
    <w:p>
      <w:pPr>
        <w:pStyle w:val="Style20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6075" cy="2767965"/>
            <wp:effectExtent l="0" t="0" r="0" b="0"/>
            <wp:docPr id="6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ссматриваемый период денежная масса в Мексике увеличивалась более быстрыми темпами, чем в США. Таким образом, дифференциал денежной массы увеличивался, что в соотвествии с монетарным подходом должно приводить к девальвации валюты. На практике мы видим рост курса в период с 1994 по 2008 гг., однако со значительным колебаниями, и затем после небольшого падения, новый скачок в конце 2008г. в связи с кризисом. Таким образом, несмотря на наличие очевидной зависимости между уровнями денежной массы и влютным курсом, монетарный подход объясняет не все колебания валютного курса мексиканского пес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скальная политика и динамика валютного курса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алютный курс мексиканский песо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0685" cy="2499360"/>
            <wp:effectExtent l="0" t="0" r="0" b="0"/>
            <wp:docPr id="7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7850" cy="38652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федерального бюджета во многом формируется за счет поступлений от добычи нефти в госсекторе - 32,0%, других доходов госсектора - 24,7%, за счет налоговых поступлений - 42,8%. Мексика, обыкновенно страдавшая от бюджетного дефицита, в начале 1990-х годов присоединилась к Швейцарии и Японии и вошла в первую тройку стран, которые имели бюджеты с положительным сальдо. Это заметное достижение помогло стране стать членом Организации по экономическому сотрудничеству и развитию (ОЭСР), в которую входят развитые государства мира. Хотя государственные расходы выросли на 14,5%, доходы в бюджет также увеличились, в основном за счет улучшения сбора налогов и доходов от отраслей экономики, не связанных с нефтедобычей. В то же время, на протяжении всего рассматриваего периода государственные расходы росли, и наблюдается четкая корреляция между государственным долгом и изменением валютного курса в 90е годы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динамику движения курса мексиканского песо и факторы, влияющие на курс национальной валюты, можно сделать вывод, что в наибольшей степени движение валютного курса обуславливают такие факторы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ал реальных процентных став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скальная полит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етарный подход – изменение денежной массы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гнозирования курса в краткосрочном периоде, можно использовать технический и фундаменатльный анализ, в частности анализ денежно-кредитной политики и ожиданий инвесторов, изменение условий торговли и цен на сырьевые товары (нефть), что влияет на бюджетную составляющую, а также общемировые экономические и финансовые тендеции, в частности в экономике США, от которой Мексика является сильнозависимой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Style20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финансовая статистика – МВФ </w:t>
      </w:r>
      <w:r>
        <w:rPr>
          <w:rFonts w:cs="Times New Roman" w:ascii="Times New Roman" w:hAnsi="Times New Roman"/>
          <w:sz w:val="28"/>
          <w:szCs w:val="28"/>
          <w:lang w:val="uk-UA"/>
        </w:rPr>
        <w:t>[Электронный ресурс] — Режим досту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: http://www.imfstatistics.org/imf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b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b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Электронный ресурс] — Режим досту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http://data.worldbank.org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альный банк Мексики – </w:t>
      </w:r>
      <w:r>
        <w:rPr>
          <w:rFonts w:cs="Times New Roman" w:ascii="Times New Roman" w:hAnsi="Times New Roman"/>
          <w:sz w:val="28"/>
          <w:szCs w:val="28"/>
          <w:lang w:val="en-US"/>
        </w:rPr>
        <w:t>Ban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xi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Электронный ресурс] — Режим досту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nxic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itioing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нский экономический кризис 1994 года // Обозреватель </w:t>
      </w:r>
      <w:r>
        <w:rPr>
          <w:rFonts w:cs="Times New Roman" w:ascii="Times New Roman" w:hAnsi="Times New Roman"/>
          <w:sz w:val="28"/>
          <w:szCs w:val="28"/>
          <w:lang w:val="uk-UA"/>
        </w:rPr>
        <w:t>[Электронный ресурс] — Режим досту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http://www.nasledie.ru/oboz/N10_98/10_13.HT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49:00Z</dcterms:created>
  <dc:creator>Customer</dc:creator>
  <dc:description/>
  <cp:keywords/>
  <dc:language>en-US</dc:language>
  <cp:lastModifiedBy>SYSTEM</cp:lastModifiedBy>
  <dcterms:modified xsi:type="dcterms:W3CDTF">2011-09-03T20:49:00Z</dcterms:modified>
  <cp:revision>2</cp:revision>
  <dc:subject/>
  <dc:title/>
</cp:coreProperties>
</file>