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характеристика абсенту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готування абсенту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соби проведення дегустації абсенту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пулярні марки абсенту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ресторанному бізнесі алкогольні напої – найважливіша стаття прибутку, яка складає основну частку товарообігу, подається протягом всього дня, а збитки при роботі з ними невелик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роботі з алкогольними напоями ресторану бажано мати у своєму штаті сомельє – фахівця, який відповідає за алкогольну продукцію закладу. Вони створюють закладу необхідний престиж в очах відвідувачів та водночас допомагають підвисити комерційну результативність роботи підприєм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часні умови господарювання вимагають від фахівців галузі мати теоретичні та практичні знання з наукових основ добору, зберігання та вживання алкогольних напоїв, психологічних аспектів управління процесом вживання цих напоїв, впливати на культуру споживання їх відвідувачами, а також бути здатними вирішувати виробничі ситуації, відповідати за якість продукції та послуг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ідповідності до вимог сьогодення майбутні фахівці повинні вміти оцінювати якість алкогольних напоїв для грамотного формування винотеки заклад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даної роботи полягає в вивчені характеристик абсенту та в розробці процесу підготовки та проведення дегустаційних заходів у підприємствах ресторанного господар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>Загальна характеристика абсент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бсент (фр. absinthe - полин) - міцний алкогольний напій, що містить зазвичай близько 70% (а іноді вище, 75% або навіть 85%) алкоголю. Найважливіший компонент абсенту - екстракт гіркого полину, в ефірних маслах якого міститься велика кількість туйону. Саме туйон - головний елемент, завдяки якому абсент славиться своїм ефектом. Інші компоненти абсенту: римська полин, аніс, фенхель, аїр, м'ята, меліса, лакриця, дягель і деякі інші трав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бсент найчастіше має смарагдово-зелений колір, але може також бути прозорим, жовтим, коричневим, червоним. Зелений колір пояснюється хлорофілом. Так як він вицвітає під впливом світла, абсент розливають у пляшки з темно-зеленого скл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яки своєму кольору, абсент отримав назву «Зелена фея». Абсент каламутніє від додавання води, тому що ефірні олії полину при розведенні спирту випадають в осад. У 1792 році доктор П'єр Ордіньєр записав рецепт абсенту і став першовідкривачем властивостей полинового напою. Абсент був винайдений Ордіньєром як універсальний засіб, його використовували як панацею. Тому в ті часи абсент отримав назву «Зелена Фея» (фр. la Fée Verte). Ця назва закріпилася за абсентом до сих пір. За допомогою абсенту порушували млявий апетит і стимулювали травлення. Абсент додавали у вино, щоб зробити його більш п'янким. У той час назва абсенту «Зелена Фея» асоціювалося з дивами, міфологією і спокушанням жінок. Це працювало на популярність концентрату, виробленого Ордіньєром, і підвищувало популярність абсент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оді при вживанні абсенту виникають галюцинації, які зазвичай пов'язують із вмістом у абсенті туйон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уйон міститься в різних рослинах, включаючи полин, Римська полин, гірка пижмо і шавлія, а також в деревах Туя або білий кед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 туйона в зробленому абсент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ільки туйона міститься в саморобному абсенті? Сублімація полину пором дає 0.27-0.40% гіркого, темно-зеленого масла. У типових рецептах для приготування 1 літра абсенту використовується 25 грам полину гіркого. Зазвичай витрачається 1.5 унції (~ 42.5 р.) (розведених з водою) для приготування напою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е еквівалентно 4.4 мг олії полину на чарку або до 2.6 мг туйона (до 62 мг туйона на літр). Це набагато нижче рівня, з якого спостерігаються явні фармакологічні ефекти. Навіть постійне додавання туйона щурам (10 мг / кг) не змінило спонтанної активності умовної поведінки. Література з фармакології туйона, грубо кажучи, другосортна і закінчується до того, як ефекти могли б бути екстрапольовані по експериментальній базі. </w:t>
      </w:r>
    </w:p>
    <w:p>
      <w:pPr>
        <w:pStyle w:val="Normal"/>
        <w:widowControl w:val="false"/>
        <w:tabs>
          <w:tab w:val="clear" w:pos="708"/>
          <w:tab w:val="left" w:pos="83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>Приготування абсент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ли і спосіб виробництва абсенту на продаж не піддаються підрахунку - залежно від того, що хочуть отримати споживачі, а також завдяки примхам виробників, які можуть привнести у процес або у формули зміни, які вважатимуть підходящими або для зниження ціни, або з якоїсь іншої причи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е які б формули не застосовувалися, і яка б якість матеріалів не використовувалася, принципи виготовлення завжди однакові. Абсент отримують двома способами - дистиляцією і змішанням есенцій. Останній спосіб дає абсент гіршої якості, небезпечніше для фізіологічних наслідків через запах підгорілих ефірних олій, які завжди присутні в екстрактах і які ніколи повністю не розчиняються в рідинах. Такий спосіб мало, де застосовується, навіть у закладах низького класу, які працюють для певного типу клієнтів, що люблять абсент саме через палючий гіркий смак і у яких лужна глот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* Примітки. При сучасних технологіях одержання ефірних масел ніякого пригорання не відбувається, отже, цей спосіб сьогодні цілком застосовується і використовується виробниками. Оскільки набагато економічніше змішати закуплений спирт з есенціями, підфарбувати і продати за абсент. Здається, що в домашньому виготовленні такий спосіб теж має право на існування для тих, наприклад, кому не важливий ритуал виготовлення. Тим більше, що в процесі сублімації хімічних реакцій не відбуваєть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Кращі абсент - ті, що виробляються з найбільшою ретельністю в Pontarlier, Montpellier and Lyon (Понтальє, Монпельє і Ліоні), і які класифікуються під загальною назвою « Швейцарський абсент 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і класичні методики припускають наступний процес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Розмочування в 85-95% спирті - не зовсім настоюванн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Розведення і Дистиляція, сиріч перегонку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Фарбування дистиляту - настоюванн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Розмочуванн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жливі момент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ухість сировини, щоб вода з рослин не розбавляла спирт і у розчин не переходили колоїд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дрібнення сировини - занадто велика не дасть повністю перейти ефірним маслам в розчин, дуже дрібна погіршує подальшу перегонку і витягує при цьому багато баластних речовин - наприклад жирної олії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тимальне подрібнення вважається наступне: трава і листя - 5-7мм, коріння і кореневища 3-5мм, насіння - (від 0,3 мм до натурального розміру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Час розмочування - аналогічно - занадто тривалий час дає високий витяг баластних речовин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грівання при розмочуванні - дозволяє прискорити процес за кілька годин - оптимальна температура вважається до 30 С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еремішування - також покращує перехід корисних компонентів у спир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истиляці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дистиляції відбувається випаровування і поділ летких і нелетких компонентів, з яких найважливішими для нас є ефірні летючі масла і спирт. Перед дистиляцією спирт розбавляють водою до міцності, якщо брати старовинну методику, приблизно 58%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Сублімаці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якщо спирт у нас чистий і гарної якості можна переганяти до зникнення горіння проб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ми сумніваємося в чистоті спирту, відбираємо тільки середню фракцію, тому, що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Поганий спирт містить в собі метанол, альдегіди та ін. легше етанолу, які і летять в першу чергу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Той же поганий спирт містить в собі багатоатомні спирти, які важче етанолу і залишаються в «хвостах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спирт відмінної якості, тобто метанолу в ньому практично немає, то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Разом зі спиртом першої та середньої фракції летять потрібні нам ефірні масл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 хвостах залишаються баластні речовини, частково ефірні ж масла і жирні олії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денсаці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нс її в тому, щоб отримати концентрований розчин ефірних олій у спирті. Немає особливої різниці в застосуванні прямого і зворотного холодильників, а от форма холодильника має значення - у більш звивистому холодильнику ефірні масла швидше, ніж спирт конденсуються і залишаються на стінках, чого нам не треба. А треба нам, щоб вони разом зі спиртом капали в баночку. Тобто при занадто сильному і швидкому охолодженні вихід олій зменшиться, якщо звичайно потім не промивати холодильник спиртом. Концентрація ефірних масел така, що дистилят виходить прозорим, і якщо дистилят почав каламутніти - значить пішли хвости і пора зав'язувати збирати якісний продук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зом, у результаті дистиляції ми маємо два продукти - напівфабрикат абсенту - розчин ефірних олій в міцному спирті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е, що залишилося в дистиляторі - «хвости» і залишковий вибракуваний дистилят потрібно об'єднати з подальшою настояною порцією - так ми підвищимо витяг ефірного масла. Якщо такого завдання у нас не стоїть, зберігати «хвости» не варт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Фарбуванн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ут, як кажуть, простору для експерименту більше - нам потрібно надати остаточну обробку смаку і кольору. У даному випадку ми маємо менш концентрований алкоголь, ніж спочатку, який краще розчиняє колірні і смакові компоненти трав. У свіжих травах хлорофілу більше. Тому і фарбують вони кращ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ут знову потрібно не забути про баластні речовини і настоювати не надто довг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Остаточне доведенн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ики ще передбачали «старіння» абсенту, щоб компоненти і смаки «перейнялися» один одним і в підсумку зробили потрібне враження на смакові рецептори, значить потрібно відфільтрувати і поставити вистоюватися хоч ненадовго. Але не в холодильник! При зниженні температури ефірні масла й усе, що ще там у нас в розчині почнуть випадати в осад, тому що ці масла за своєю природою твердну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бсент виробляють двома способами: традиційним (наведено вище) і промисловим. Промисловий метод простий - в етиловий спирт додають екстракти і витяжки рослинної сировини, а також барвни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ь французький рецепт приготування абсенту з книги, виданої в 1855 році: 2,5 кг сухого полину, 5 кг анісу, 5 кг фенхелю залити 95 літрами етанолу 85%. Настоювати не менше 1 – 2 годин з підігрівом. Додати 45 л води й перегнати. Зібрати 95 л дистилят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40 л дистиляту додати 1 кг полину, 1 кг ісопу і ½ кг лимонної кірки, всі інгредієнти повинні бути добре просушені. Дати настоятися при помірній температурі, відфільтрувати, з'єднати з рештою 55 літрами дистиляту і розвести водою, довівши обсяг рідини до 100 літрів. У результаті вийде абсент міцністю 74%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снує безліч різних рецептів приготування абсенту. «Всі формули в рецептах можуть бути змінені - наприклад, можна скоротити кількість зазначених інгредієнтів, зменшити градус алкоголю в кінцевому продукті і т.д., слідуючи конкретним комерційним умовам виробництва і бажанням споживачі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ення всіх можливих поправок до рецепту залишається на розсуд виробника після того як він визначить для себе їх важливість і необхідність. Проте, всі рецепти мають основні принципи підбору трав для виробництва саме певного сорту абсенту, і не повинні ігноруватися, наприклад тому, що як зазначалося в одному трактаті, фенхель виправляє пікантний солодкий аромат анісу, в той же час доповнюючи обсяг насіння, що ісоп виконує ту ж роль, даючи основний чудовий зелений колір, який меліса ще покращує, нарешті, римська полин з її жовтуватою нотою трохи пом'якшує глибокий зелений колір і надає невелику гірчинку та аромат, поєднуючи його з ароматом гіркого полину і надаючи всьому абсенту його характерний специфічний аромат добре зробленого напо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Споживач вважає, що абсент гарної якості, якщо при додаванні води, він стає молочного кольору і дає опалесцентний ефект. Цей ефект виникає завдяки ефірним маслам, які отримані з насіння і компонентів смол рослин, які знижують свою розчинність в суміші, яка містить менше алкоголю, ніж сам абсент. У недобросовісних виробництвах ці принципи чистоти та якості сировини не дотримуються, але щоб досягти потрібного ефекту, компенсуються добавками бензоїну, гуаціна і т.д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>Способи проведення дегустації абсент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будь-який міцний алкогольний напій, абсент вимагає до себе певної поваги і культури пиття. Процедуру приготування порції абсенту можна порівняти з ритуалами сервіровки текіли. Абсент - дуже гіркий і дуже міцний напій, вміст спирту в ньому - близько 70-80%, пити його в чистому вигляді не прийнято, та й зі зрозумілих причин важк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 досвідчених людей існує декілька способів вживання абсенту - тут потрібна вправність і особливий підхід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ранцузький спосіб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лити в келих одну частину абсенту, поставити на краю келиха спеціальну абсентну ложечку, на неї покласти кубик цукру. Вилити в келих три частини крижаної води через цукор в ложці. Цукор розчиниться у воді, а сироп, змішується з абсент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й же спосіб практикувався французькими феміністками з виключенням цукру. Продовженням цього способу є вживання абсенту з товченим льодом в тих же пропорці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ський спосіб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ез шматочок цукру на встановленій на краях келиха абсентній ложечці пропустити великими краплями одну частину абсенту. Підпалити цукор і накапати карамель в абсент. Потім розбавити трьома частинами води. Цей, найбільш відомий, спосіб небезпечний тим, що абсент в склянці може легко спалахнути, і вимагає обережності. (У подібних випадках деякі цінителі вважають це одним із сигналів для початку розведення абсенту водою - напій, втрачаючи міцність, потухне сам собою). Другий спосіб полягає в тому, що на нагріту ложку з отворами, яку тримають над келихом, кладеться шматок цукру. На ложку ллється напій. Виходить суміш (цукор, що розтанув, і злегка підігрітий абсент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сійський спосіб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робити цукровий сироп окремо, змішавши цукор з водою. Потім розбавити абсент сиропом в потрібній пропорції. У склянку наливають абсент, підпалюють його. Дають трохи прогоріти. Потім накривають другою склянкою, полум'я гасне. Абсент швидко переливають у другу склянку, а першу накривають серветкою і перевертають догори дном. Нагрітий абсент випивають, а під перевернутий стакан засовують коктейльну соломинку і вдихають пари. Черговість вдихання парів алкоголю і випивання його можна змінюва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ворий спосіб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тири частини крижаного абсенту налити в склянку. Підпалити його. На абсентну ложечку покласти шматочок цукру, тримати її над полум'ям. Цукор почне танути і капати в склянку, кристалізуючись на його дні. Коли кількість круглих коричневих кристалів заповнить п'яту частину склянки, яка залишилася, ложечку з цукром прибрають. Приготувати коктейльну трубочку. Задути полум'я і тут же, опустивши в склянку трубочку, не відриваючись, кількома швидкими великими ковтками випити через неї всю рідину вміщену в склянку, обов'язково пропускаючи його по всьому язику, щоб глибше відчути смак. Якщо все зробити швидко і правильно, різкий перехід від палюче крижаного абсенту на дні до нестерпно гарячого на поверхні, супроводжуваний приємним солодкуватим присмаком, стане одним із самих незабутніх відчуттів, яке захочеться відчувати знову і знову. Обсяг склянки визначається сміливістю абсенту. Можна використовувати чарки обсягом не менше 50 мл. Запобіжні заходи: ретельно вибирати ємність, в якій абсент буде горіти - багато скляних судин можуть не витримати температури, лопнути або деформуватися. Також уважно підходити до вибору трубочки - вона може почати плавитися, зіткнувшись з сильно нагрітою поверхнею напою. І найголовніше - не рекомендується випивати разом більше трьох стограмових порцій приготованого даними чином абсент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істський спосіб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ливаємо абсент в склянку, підпалюємо його, чекаємо трохи, поки він прогорить, потім остудимо полум'я ... Чекаємо кілька секунд, поки келих трохи охолоне, і залпом випиваємо абсент, попередньо взявши закуску і склянку з чистою водо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осіб « Доопрацьований парашут»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ливаємо 40 мл абсенту в коньячний фужер. Спрайт або сік наливаємо в старомодну склянку, та, що для віскі. Коньячку боком кладемо на склянку, підпалюємо абсент і крутимо фужер (щоб фужер не луснув). Палаючий абсент швидко переливаємо в склянку, плавно підводячи коньячку вгору; швидко накриваємо фужером склянку, в щільно накритій склянці абсент гасне. Після нахиляємо коньячний фужер, і в щілину, що утворилася вставляємо трубочку; куримо. Вдихаючи носом, видихаючи ротом. Поки людина курить пари, в блюдці підпалюється заздалегідь заготовлений цукор, готується так: в центр блюдця кладеться два кубики цукру, один на інший. Просочується абсентом до утворення калюжки в поглибленні для чашки (знаходитися в середині). Все скуривши, піднімаєте коньячку і п'єте абсент залпом (якщо з соком), якщо зі спрайтом, то спочатку висаджуємо як текіла-бум і п'єте залпом. Коли допиваєте - ви цією ж коньячкою поступово водите над цукром, що плавиться, накриваєте, тим самим гасите. Якщо робили правильно, то коньячка залишається цілою. За 5 см до блюдця повинен бути вибух у вигляді спалаху газів, це супер. Підсовується трубочка і знову куриться. Людині погано, тобто добре, але є одне але - гіркота в роті, ось він приз - нехай закусить цукром. Ефект від даного способу вживання досить цікавий - легка ейфорія, замішана на фізичних відчуттях, підвищене потовиділення і сповільненість в рухах. Необхідно вибрати точну музику для правильного відчуття всіх смакових відтінків даного рецепту. Перевірка проводилася при тестуванні 7 осіб. Кожен придбав підвищений бар'єр спокою, умиротворення, почуття легкості і прихильність до правильних діалогі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ський суворий спосіб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юємо абсентну ложечку на краю великої склянки, ставимо шматочок тростинного цукру на ложечку, наливаємо порцію (наприклад, 50 гр.) В чарку, з якої можна проливати абсент тоненькою цівкою, проливаємо кілька грам на цукор, підпалюємо, чекаємо поки згасне, тоненькою цівкою ллємо кілька грам на цукор, цукор вимивається з шматочка і опиняється на дні чарки, розчинений в абсенті, підпалюємо цукор, стежимо за тим, щоб абсент в склянці не горів, повторюємо поки не скінчиться порція абсенту або не розчинитися весь цукор, п'ємо дрібними ковтк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жевкій суворий спосіб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зва походить від людини чиє ім'я не розголошується, але багато хто знає його як «Коржа». Наливаємо 50 гр абсенту в склянку через 2 шматочки рафінаду, один кладемо на ложку, другий кладемо поряд на блюдце. Підпалюємо абсент в склянці, полум'я від абсенту підпалює цукор, за допомогою ложки розчиняємо палаючий цукор, у палаючому абсенті акуратно змочуючи рафінад абсентом до повного розчинення і кристалізації в склянці. Гасимо полум'я в склянці за допомогою блюдця (ставимо блюдце на склянку). Підпалюємо промочений заздалегідь рафінад на блюдце, даємо погоріти пару секунд, і збиваємо полум'я різким видихом. Випиваємо швидко ще теплий абсент, акуратно беремо рафінад з блюдця (може розсипатися в руках), закушуємо рафінадом. Основний ефект полягає в тому, що багато хто чекає після закуски різкого полегшення від чистого гарячого абсенту, але це відчуття оманливе! Після вживання відчуття супроводжується легким розслабленням ..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жна пити абсент в чистому вигляді, сильно охолоджений порціями по 30 грамів. Даний, який втратив зі зрозумілих причин ритуальність дії, спосіб виростає з епідемії пияцтва французьких робітників кінця XIX століття, коли абсент стрімко здешевів і став загальнодоступним. У більшості абсент має різко-негативні відгу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сіб «Цитрусовий абсент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зяти часточку апельсина / мандарина з шкіркою, очистити від внутрішньої плівки, «оголивши» м'якоть фрукта. Обваляти часточку в суміші цукрового піску і кориці (за смаком). 50 грам абсенту підпалити у відповідній посуді (краще використовувати чарку з товстими стінками), взяти щипцями раніше підготовлену часточку апельсина / мандарина і тримати над вогнем, щоб суміш з цукру, кориці і соку капала в чарку. На часточку можна трохи натискати щипцями для ряснішого соковиділення. Загасити напій, (ВАЖЛИВО!) дати чарці трохи охолонути і випити теплий абсент. На закуску - розсмоктати кристали паленого цукру з корице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цепт «Абсент»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адиційно в абсент ллють холодну воду через кубик цукру, що лежить на спеціальній дірявій ложечці. Вода розчиняє цукор, який змішується з абсентом. Солодка вода допомагає приховати гіркий смак абсенту. Існує думка, що солодка вода є каталізатором дії туйона. Коли вода змішується з абсентом, напій каламутніє і набуває райдужний білий колір з відтінками зеленого і жовтого кольору. Такий ефект отримав назву louche. Помутніння відбувається через те що розбавлений водою спирт не в змозі утримувати ефірні масла, що містяться в абсенті, і вони випадають з нього. Найкращим співвідношенням для розведення абсенту водою вважається 5 частин води до 1 частини абсент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бити гіркий смак абсенту допомагає часточка лимон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бсент рецепт дегустаці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>4. Популярні марки абсент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Xenta - найпоширеніша марка абсенту в Росії. Спочатку вироблялася в Іспанії спеціально для нашого ринку на замовлення дистриб'ютора - компанії Васко (в іспанському варіанті називається Tunnel). Абсент Xenta (Ксента) виробляється в Іспанії (останнім часом також і в Італії). Міцність - 70%. Вміст туйона не більше 10мг/1л, що відповідає нормам більшості країн Євросоюзу. Володіє пом'якшеним полинно-анісовим смаком. У даний момент абсент Xenta є найбільш поширеним абсентом на російському ринку. Його можна купити як в супермаркетах, так і в інтернет-магазинах. Також його можна спробувати в барах і клубах. Орієнтовна ціна в барах: 20 - 30 гр. за 50 гр., що, відповідно, дещо дорожче, ніж у магазинах, але дає можливість скуштувати напій перед придбанням «більшої партії». Є надія, що бармени в закладах освоять згодом приготування коктейлів за участю абсенту. Поки ж, у багатьох клубах і барах абсент представлений як екзотичний напі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Hills - ймовірно, марка, що з'явилася першою в офіційному продажі в Росії. Одна з найпопулярніших і елітних марок чеського абсенту. Це один з найдорожчих абсентів, що поставляються до Росії. Зміст туйона - не більше 10 мг / л. Міцність - 70%. Не припиняються суперечки, натуральні або штучні компоненти входять до складу цього абсенту, але цей бренд має багато шанувальників. Це смарагдовий напій з характерним смаком трав. Виготовляється на основі екстракту полину з додаванням ялівцю, анісу, фенхелю та меліси. Виробляється фірмою "Hill's Liqueur", яка була заснована в 1920 році в Чехії. Ось вже майже як 100 років виробляється Абсент Hills, батьківщиною якого є Чехія. Кожна пляшка абсенту Hills - це ніби безкінечно глибокий смарагдовий океан, в якому заховані десятки трав. Традиційно дуже міцний, абсент Hills все ж по-своєму оригінальний. Його особливий характер не піддається опису, а тому напій подвійно гідний того, щоб його спробувати!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ея Гіпно - назва «Фея Гіпно» виникло з традицій вживання абсенту. В кінці XIX-початку XX ст. у Франції (де абсент отримав найбільше розповсюдження) і сам напій і полин з якого він виготовлений, називали «Зеленою Феєю». Зображення феї в західно-європейській міфології сильно відрізняється від нашого, і виглядає як око із сяйвом замість вій. Саме слово «Гіпно» є похідним від «гіпноз» - давньогрецький бог сну і видінь. Фея Гіпно - Фея видінь. Зміст туйона - 15 мг / 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ак історії (срібний) - цей абсент роблять у Росії за ліцензією і під контролем англійської компанії. У нього оригінальна рецептура і витончений смак. Зміст туйона - 10 мг / 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ак історії (золотий) - другий різновид абсенту того ж виробника, з вмістом туйону 20 мг / л. Деякими дегустаторами цей абсент оцінений вище, ніж King of Spirits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нсент Ван Гог - перша марка абсенту, виробленого в Росії з чеської сировини. Вміст туйона: дані різні за різними джерелами, можливо 16 мг / 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нсент Ван Гог Преміум - марка абсенту того ж виробника. Можна припустити, що за словом «преміум» ховається не тільки покращена якість, а й кілька збільшений вміст туйона. Дійсно, дана марка зроблена на спирті «Люкс», додані деякі інгредієнти, а вміст туйона близько 30 мг / 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Absente - це бренд з Франції, батьківщини абсенту, призначений в основному для американського ринку. Його склад розроблений самим Мішелем Рю (горілка «Абсолют» та ін.). Важко сказати, чи є в цьому абсенті туйон, на смак він дуже близький Перно, але красивий зеленувато-жовтий колір мерехтливого розведеного водою напою не залишить Вас байдужим. Тим більше, що у продажу є подарунковий набір ложечка для цукру і спеціальний стаканчик, з якого прийнято пити абсент у Франції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King of Spirits Original - на думку більшості, хто пробував цей напій, це одна з самих автентичних марок абсенту. Про натуральні компоненти говорять листя полину на дні пляшки. Не містить барвників та консервантів. Зміст туйона - 10 мг / л. міцність - 70%. Є різновид (золотий абсент) заборонений в Європі. Ще недавно «королівський» абсент можна було замовити лише з Чехії, але тепер він з'явився і в Росії. На дні пляшки абсенту Король Духів Оригінальний (Absinth King of Spirits Original) знаходиться невелика кількість трав - шар заввишки в 2 см. Завдяки цьому делікатний процес настоювання продовжується і після розливу напою. King of Spirits чітко виділяється набагато більш природним кольором. В інших марок - хімічні синьо-зелені відтінки, а в цієї колір зеленої оливкової олії. «King of Spirits» весело булькає в пляшці, поки ви розглядаєте етикетку, як і повинно леткій рідині з високим вмістом спирту. А на дні, як купка компосту, лежать листя, стебла, насіння та інше в тому ж дусі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King of Spirits Gold - Абсент Король Духів Золотий носить таку назву тому що концентрація туйона, в ньому дуже велика - 100мг/кг. Це зближує його з абсентом 19 століття. Міцність - 70%. Він не містить барвників та консервантів і дуже насичений трав'яними компонентами. Виробники рекомендують вживати цей абсент з льодом або з содово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Absinthe (абсент) в перекладі з французької означає «полин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дійсно, саме гіркий полин, яка по латині звучить як Артемісія Абсентум (Artemisia absinthium), дала ім'я цьому загадковому напою, зводячи з розуму на початку минулого століття паризьких письменників, поетів, артистів і художникі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ічого особливо таємничого в абсенті немає - звичайне виноградне бренді, настояне на полині, анісі і ароматичних трава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ле яких властивостей не приписували абсенту - він і порушував творчу активність, і навіть розпалював любовний запал (останнє, до речі, має під собою цілком реальний грунт, так як більшість входять до абсент компонентів здавна вважаються сильними афродизіаками - засобам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підсилюють сексуальний потяг). Особливо грішила цією пристрастю богема, яка, мабуть, частіше за інших потребувала стимуляторі, і навіть придумала абсенту романтичне ім'я - «la fee verte» (зелена фея). Мабуть, ця сама фея, яка стала своєрідною музою нового століття, і надихала їх на творчі подвиги, породила цілу серію живописних і поетичних образів, часто трагічних. Навіть Едуард Мане присвятив свою знамениту картину саме абсенту, полотно називалося «Любителька абсенту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зважаючи на поширену помилкову думку, що абсент буває тільки одного виду і має тільки зелений колір, насправді існує велика кількість видів «зеленої феї»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Ю. Иванов «Крепкие алкоголь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uk-UA"/>
        </w:rPr>
        <w:t>е напитки». – С.: Изд. «Русич», 1997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www.mlmstyle.com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paten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21/95-99/2198214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ml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uk-UA"/>
        </w:rPr>
        <w:t>://</w:t>
      </w:r>
      <w:r>
        <w:rPr>
          <w:rFonts w:cs="Times New Roman" w:ascii="Times New Roman" w:hAnsi="Times New Roman"/>
          <w:sz w:val="28"/>
          <w:szCs w:val="28"/>
        </w:rPr>
        <w:t>kuralesovblog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wordpress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com</w:t>
      </w:r>
      <w:r>
        <w:rPr>
          <w:rFonts w:cs="Times New Roman" w:ascii="Times New Roman" w:hAnsi="Times New Roman"/>
          <w:sz w:val="28"/>
          <w:szCs w:val="28"/>
          <w:lang w:val="uk-UA"/>
        </w:rPr>
        <w:t>/2011/04/08/</w:t>
      </w:r>
      <w:r>
        <w:rPr>
          <w:rFonts w:cs="Times New Roman" w:ascii="Times New Roman" w:hAnsi="Times New Roman"/>
          <w:sz w:val="28"/>
          <w:szCs w:val="28"/>
        </w:rPr>
        <w:t>absinth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king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spirits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original</w:t>
      </w:r>
      <w:r>
        <w:rPr>
          <w:rFonts w:cs="Times New Roman" w:ascii="Times New Roman" w:hAnsi="Times New Roman"/>
          <w:sz w:val="28"/>
          <w:szCs w:val="28"/>
          <w:lang w:val="uk-UA"/>
        </w:rPr>
        <w:t>-первое-знакомство-с-«зеленой-фе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uk-UA"/>
        </w:rPr>
        <w:t>://</w:t>
      </w:r>
      <w:r>
        <w:rPr>
          <w:rFonts w:cs="Times New Roman" w:ascii="Times New Roman" w:hAnsi="Times New Roman"/>
          <w:sz w:val="28"/>
          <w:szCs w:val="28"/>
        </w:rPr>
        <w:t>nopym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uk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narod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text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absinthe</w:t>
      </w: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html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alk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s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Статьи/Полезные-советы/Абсент-культура-пития</w:t>
        </w:r>
      </w:hyperlink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tmgame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ru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bibliar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luxurynet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ru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tmgam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luxurynet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ru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uk-UA"/>
        </w:rPr>
        <w:t>://</w:t>
      </w:r>
      <w:r>
        <w:rPr>
          <w:rFonts w:cs="Times New Roman" w:ascii="Times New Roman" w:hAnsi="Times New Roman"/>
          <w:sz w:val="28"/>
          <w:szCs w:val="28"/>
        </w:rPr>
        <w:t>pisheblog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wordpress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com</w:t>
      </w:r>
      <w:r>
        <w:rPr>
          <w:rFonts w:cs="Times New Roman" w:ascii="Times New Roman" w:hAnsi="Times New Roman"/>
          <w:sz w:val="28"/>
          <w:szCs w:val="28"/>
          <w:lang w:val="uk-UA"/>
        </w:rPr>
        <w:t>/2009/10/19/абсент-</w:t>
      </w:r>
      <w:r>
        <w:rPr>
          <w:rFonts w:cs="Times New Roman" w:ascii="Times New Roman" w:hAnsi="Times New Roman"/>
          <w:sz w:val="28"/>
          <w:szCs w:val="28"/>
        </w:rPr>
        <w:t>absinthe</w:t>
      </w:r>
      <w:r>
        <w:rPr>
          <w:rFonts w:cs="Times New Roman" w:ascii="Times New Roman" w:hAnsi="Times New Roman"/>
          <w:sz w:val="28"/>
          <w:szCs w:val="28"/>
          <w:lang w:val="uk-UA"/>
        </w:rPr>
        <w:t>-или-что-такое-зелёная-фея-и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ikipedi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or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iki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uk-UA"/>
        </w:rPr>
        <w:t>://</w:t>
      </w: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bestwine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index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php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  <w:r>
        <w:rPr>
          <w:rFonts w:cs="Times New Roman" w:ascii="Times New Roman" w:hAnsi="Times New Roman"/>
          <w:sz w:val="28"/>
          <w:szCs w:val="28"/>
        </w:rPr>
        <w:t>action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>info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</w:rPr>
        <w:t>view</w:t>
      </w:r>
      <w:r>
        <w:rPr>
          <w:rFonts w:cs="Times New Roman" w:ascii="Times New Roman" w:hAnsi="Times New Roman"/>
          <w:sz w:val="28"/>
          <w:szCs w:val="28"/>
          <w:lang w:val="uk-UA"/>
        </w:rPr>
        <w:t>&amp;</w:t>
      </w:r>
      <w:r>
        <w:rPr>
          <w:rFonts w:cs="Times New Roman" w:ascii="Times New Roman" w:hAnsi="Times New Roman"/>
          <w:sz w:val="28"/>
          <w:szCs w:val="28"/>
        </w:rPr>
        <w:t>name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>absinthe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planetz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championshi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cham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Xent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Cockt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Cu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_2011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Xent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Absent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uk-UA"/>
        </w:rPr>
        <w:t>://</w:t>
      </w:r>
      <w:r>
        <w:rPr>
          <w:rFonts w:cs="Times New Roman" w:ascii="Times New Roman" w:hAnsi="Times New Roman"/>
          <w:sz w:val="28"/>
          <w:szCs w:val="28"/>
        </w:rPr>
        <w:t>dolyaangela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ucoz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publ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absent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king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</w:rPr>
        <w:t>spirits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</w:rPr>
        <w:t>gold</w:t>
      </w:r>
      <w:r>
        <w:rPr>
          <w:rFonts w:cs="Times New Roman" w:ascii="Times New Roman" w:hAnsi="Times New Roman"/>
          <w:sz w:val="28"/>
          <w:szCs w:val="28"/>
          <w:lang w:val="uk-UA"/>
        </w:rPr>
        <w:t>/25-1-0-54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-patent.info/21/95-99/2198214.html" TargetMode="External"/><Relationship Id="rId3" Type="http://schemas.openxmlformats.org/officeDocument/2006/relationships/hyperlink" Target="http://alky.su/&#1057;&#1090;&#1072;&#1090;&#1100;&#1080;/&#1055;&#1086;&#1083;&#1077;&#1079;&#1085;&#1099;&#1077;-&#1089;&#1086;&#1074;&#1077;&#1090;&#1099;/&#1040;&#1073;&#1089;&#1077;&#1085;&#1090;-&#1082;&#1091;&#1083;&#1100;&#1090;&#1091;&#1088;&#1072;-&#1087;&#1080;&#1090;&#1080;&#1103;" TargetMode="External"/><Relationship Id="rId4" Type="http://schemas.openxmlformats.org/officeDocument/2006/relationships/hyperlink" Target="http://www.bibliard.ru/" TargetMode="External"/><Relationship Id="rId5" Type="http://schemas.openxmlformats.org/officeDocument/2006/relationships/hyperlink" Target="http://www.tmgame.ru/" TargetMode="External"/><Relationship Id="rId6" Type="http://schemas.openxmlformats.org/officeDocument/2006/relationships/hyperlink" Target="http://ru.wikipedia.org/wiki" TargetMode="External"/><Relationship Id="rId7" Type="http://schemas.openxmlformats.org/officeDocument/2006/relationships/hyperlink" Target="http://www.planetz.com.ua/championship/champ/Xenta_Cocktail_Cup_2011/Xenta_Absent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7:43:00Z</dcterms:created>
  <dc:creator>lil4ik</dc:creator>
  <dc:description/>
  <cp:keywords/>
  <dc:language>en-US</dc:language>
  <cp:lastModifiedBy>SYSTEM</cp:lastModifiedBy>
  <dcterms:modified xsi:type="dcterms:W3CDTF">2011-08-31T17:43:00Z</dcterms:modified>
  <cp:revision>2</cp:revision>
  <dc:subject/>
  <dc:title/>
</cp:coreProperties>
</file>