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лечебно-эвакуационного обеспечения населения при ликвидации последствий нападения противник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онятие о лечебно-эвакуационных мероприятиях</w:t>
      </w:r>
    </w:p>
    <w:p>
      <w:pPr>
        <w:pStyle w:val="Heading1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Этап медицинской эвакуации, определение, задачи и схема развертывания</w:t>
      </w:r>
    </w:p>
    <w:p>
      <w:pPr>
        <w:pStyle w:val="Heading1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едицинская реабилитация</w:t>
      </w:r>
    </w:p>
    <w:p>
      <w:pPr>
        <w:pStyle w:val="Heading1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едицинская сортировка пораженных – определение, цель, виды, сортировочные группы, организация работы сортировочной бригады</w:t>
      </w:r>
    </w:p>
    <w:p>
      <w:pPr>
        <w:pStyle w:val="Heading1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едицинская эвакуация - определение, цель, принципы организации, способы, требования</w:t>
      </w:r>
    </w:p>
    <w:p>
      <w:pPr>
        <w:pStyle w:val="Heading1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сновы управления силами и средствами МСГО в очагах поражения (заражения) и на этапах эвакуации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Понятие о лечебно-эвакуационных мероприятиях</w:t>
      </w:r>
    </w:p>
    <w:p>
      <w:pPr>
        <w:pStyle w:val="Heading1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мероприятий составляющих медицинское обеспечение являются лечебно-эвакуационны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ечебно-эвакуационные мероприя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овокупность мероприятий по оказанию медицинской помощи и лечению раненых и больных в сочетании с их эвакуацией (удаление из зоны боевых действий, из очагов массовых потер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у лечебно-эвакуационных мероприятий в МСГО положена </w:t>
      </w:r>
      <w:r>
        <w:rPr>
          <w:b/>
          <w:sz w:val="28"/>
          <w:szCs w:val="28"/>
        </w:rPr>
        <w:t>система 2-х этапного лечения пораженных</w:t>
      </w:r>
      <w:r>
        <w:rPr>
          <w:sz w:val="28"/>
          <w:szCs w:val="28"/>
        </w:rPr>
        <w:t xml:space="preserve"> с эвакуацией по на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ущность этой системы заключается </w:t>
      </w:r>
      <w:r>
        <w:rPr>
          <w:sz w:val="28"/>
          <w:szCs w:val="28"/>
        </w:rPr>
        <w:t>в проведении последовательных и преемственных лечебно-профилактических мероприятий на этапах медицинской эвакуации с вывозом пораженных и больных в лечебные учреждения загородной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лечебно-эвакуационных меро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rStyle w:val="3"/>
          <w:rFonts w:cs="Times New Roman"/>
          <w:sz w:val="28"/>
          <w:szCs w:val="28"/>
        </w:rPr>
        <w:t>. Своевременность</w:t>
      </w:r>
      <w:r>
        <w:rPr>
          <w:sz w:val="28"/>
          <w:szCs w:val="28"/>
        </w:rPr>
        <w:t xml:space="preserve"> в оказании медицинской помощи достиг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м приближением сил и средств МСГО с очагу массовых санитарных потер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ёткой организацией розыска пораженных и оказанием им первой медицинской помощи на месте поражения,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ыстрейшим выносом и вывозом пораженных из очага, а также эвакуацией из первых этапов медицинской эвакуации в лечебные учреждения загородной зоны. С использованием всех транспортных средств. С целью оказания завершающих видов медицинской помощи, лечения и реабили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rStyle w:val="3"/>
          <w:rFonts w:cs="Times New Roman"/>
          <w:sz w:val="28"/>
          <w:szCs w:val="28"/>
        </w:rPr>
        <w:t>Преемственность</w:t>
      </w:r>
      <w:r>
        <w:rPr>
          <w:sz w:val="28"/>
          <w:szCs w:val="28"/>
        </w:rPr>
        <w:t xml:space="preserve"> в оказании помощи и лечении пораженных достиг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м всеми медицинскими работниками положений медицинской доктрины (единых взглядов на этиологию, патогенез, клинику и лечение поражений военного времен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м ведении медицинской документации, в которой отражается время, место, вид поражения и выполненные медицински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rStyle w:val="3"/>
          <w:rFonts w:cs="Times New Roman"/>
          <w:sz w:val="28"/>
          <w:szCs w:val="28"/>
        </w:rPr>
        <w:t>Последовательность</w:t>
      </w:r>
      <w:r>
        <w:rPr>
          <w:sz w:val="28"/>
          <w:szCs w:val="28"/>
        </w:rPr>
        <w:t xml:space="preserve"> в проведении лечебно-эвакуационных мероприятий обеспечи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й медицинской сортировкой, основанной на использовании современной аппаратуры и техники, позволяющей с минимальными затратами объективного и достоверно определить характер, объем и очередность лечебно-эвакуационных мероприятий (особенно при массовых санитарных потерях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Этап медицинской эвакуации, определение, задачи и схема разверты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Под этапом медицинской эвакуации понимают</w:t>
      </w:r>
      <w:r>
        <w:rPr>
          <w:sz w:val="28"/>
          <w:szCs w:val="28"/>
        </w:rPr>
        <w:t xml:space="preserve"> силы и средства медицинской службы (МСГО, сохранившиеся учреждения здравоохранения, медицинские формирования войск ГО и др.) развернутые на путях эвакуации и предназначенные для приема, медицинской сортировки пораженных, оказания им медицинской помощи, лечения и подготовки к дальнейшей эвак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качестве первых этапов медицинской эвакуации</w:t>
      </w:r>
      <w:r>
        <w:rPr>
          <w:sz w:val="28"/>
          <w:szCs w:val="28"/>
        </w:rPr>
        <w:t xml:space="preserve"> (в 2-х этапной системе ЛЭМ) могут быть медицинские отряды МСГО (ОМП), сохранившиеся на границе очага массовых санитарных потерь учреждения здравоохранения, медицинские подразделения (части) войск ГО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этапами медицинской эвакуации предназначены для оказания первой врачебной помощи, неотложных мероприятий квалифицированной и подготовки пострадавших к эвакуации на вторые эта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торыми этапами медицинской эвакуации служат</w:t>
      </w:r>
      <w:r>
        <w:rPr>
          <w:sz w:val="28"/>
          <w:szCs w:val="28"/>
        </w:rPr>
        <w:t xml:space="preserve"> лечебные учреждения (головные, профилированные, многопрофильные и другие больницы) МСГО развернутые в составе Л.Э.Н. (Б.Б.) в загородной з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ых этапах завершается оказание квалифицированной медицинской помощи, оказывается специализированная, лечение и реабили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Этапы медицинской эвакуации независимо от особенностей, развертывают и оборудуют идентичные по предназначению функциональные подразделения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ля приема пострадавших, их регистрации, сортировки и размещения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ля санитарной обработки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ля временной изоляции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ля оказания различных видов помощи (хирургия, терапия и др.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ля временной и окончательной госпитализации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эвакуационную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разделения обеспечения и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ждом этапе медицинской эвакуации оказывается определенный вид и объем медицинской помощи. С учетом этого этапы медицинской эвакуации укомплектовываются медицинским составом (в т.ч. врачами определенной квалификации) и медицинским имуществом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Медицинская реабилитация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медицинская эвакуация боевой ранены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дицинская реабилитация</w:t>
      </w:r>
      <w:r>
        <w:rPr>
          <w:sz w:val="28"/>
          <w:szCs w:val="28"/>
        </w:rPr>
        <w:t xml:space="preserve"> — это совокупность последовательных и преемственных лечебно-профилактических мероприятий, гигиенического обучения и воспитания военнослужащих, пропаганды здорового образа жизни, направленных на восстановление здоровья, трудоспособности, нарушенных или утраченных населением в связи с болезнью или травмой. Медицинская реабилитация проводится в комплексе с психологической, физической и профессиональной реабилита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Основными принципам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рганизации медицинской реабилитации раненых и больных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истемность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эффективность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этапность, непрерывность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мплексность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ндивидуализация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емственность на основе последовательного и постепенного расширения двигательного режима, физической активности и тренирующей терапии в сочетании с необходимыми медикаментозными и психологическими воздейств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Основными этапам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едицинской реабилитации являются: госпитальный, амбулаторно-поликлинический и санатор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задачами </w:t>
      </w:r>
      <w:r>
        <w:rPr>
          <w:b/>
          <w:bCs/>
          <w:sz w:val="28"/>
          <w:szCs w:val="28"/>
        </w:rPr>
        <w:t xml:space="preserve">госпитального этапа </w:t>
      </w:r>
      <w:r>
        <w:rPr>
          <w:sz w:val="28"/>
          <w:szCs w:val="28"/>
        </w:rPr>
        <w:t>медицинской реабилитации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работка наиболее рациональной программы реабилитационных мероприятий с обеспечением ее преемственности на амбулаторно-поликлиническом и санаторном этап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ение адекватного лечебно-двигательного режим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работка диетических рекоменда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упреждение и устранение возможных осложнений заболев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стижение устойчивой компенсации нарушенных функций организм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рачебная экспертиз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готовка больного к выпис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работка рекомендаций по дальнейшей реабили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лечебно-реабилитационных мероприятий является реабилитационная программа, которая составляется для каждого больного на весь период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программа является индивидуальной и составляется реабилитационной комиссией больницы (санатория, поликлиники) в составе лечащего врача, начальника отделения, специалистов по лечебной физкультуре, функциональной диагностике, психотерапевта и других необходимых специалистов. В ней определяются основные и вспомогательные методы, а также сроки восстановительного лечения, методы контроля и оценки эффективности реабилитационных мероприятий.</w:t>
      </w:r>
    </w:p>
    <w:p>
      <w:pPr>
        <w:pStyle w:val="Heading1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Медицинская сортировка пораженных – определение, цель, виды, сортировочные группы, организация работы сортировочной брига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дицинская сортировка </w:t>
      </w:r>
      <w:r>
        <w:rPr>
          <w:sz w:val="28"/>
          <w:szCs w:val="28"/>
        </w:rPr>
        <w:t>— это распределение пораженных (больных) на группы, исходя из нуждаемости в однородных лечебно-профилактических и эвакуационных мероприятиях в зависимости от медицинских показаний и конкретных условий обстан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является одним из важнейших методов организации оказания медицинской помощи пораженным (больным) при массовом их поступлении и позволяет наиболее эффективно использовать имеющиеся на этапе медицинской эвакуации силы и средства для успешного выполнения лечебно-эвакуационных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 сортировки</w:t>
      </w:r>
      <w:r>
        <w:rPr>
          <w:sz w:val="28"/>
          <w:szCs w:val="28"/>
        </w:rPr>
        <w:t xml:space="preserve"> - обеспечить пораженным своевременное оказание медицинской помощи в оптимальном объеме и рациональную эваку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оказанная помощь — это помощь, которая спасает жизнь пострадавшему и предупреждает развитие опасных ослож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ортировка характеризу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кретностью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емственностью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епрерыв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медицинской сортировки должны начинаться непосредственно в пунктах сбора пораженных, проводится на этапе медицинской эвакуации и осуществляться во всех его функциональных подразделениях. Ее содержание зависит от задач, возлагаемых на то или иное функциональное подразделение и этап медицинской эвакуации в целом, а так же от условий обстан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иды сортировки. </w:t>
      </w:r>
      <w:r>
        <w:rPr>
          <w:sz w:val="28"/>
          <w:szCs w:val="28"/>
        </w:rPr>
        <w:t>В зависимости от задач, решаемых в процессе медицинской сортировки на этапах медицинской эвакуации, различают два ее вида: внутрипунктовую и эвакуационно-транспортну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нутрипунктовая сортировка </w:t>
      </w:r>
      <w:r>
        <w:rPr>
          <w:sz w:val="28"/>
          <w:szCs w:val="28"/>
        </w:rPr>
        <w:t>проводится с целью распределения пораженных по группам, в зависимости от степени их опасности для окружающих, характера и тяжести поражения, для направления в соответствующие функциональные подразделения данного этапа медицинской эвакуации и установления очередности их на правления в эти подразд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Эвакуацаонно-транспортная сортировка </w:t>
      </w:r>
      <w:r>
        <w:rPr>
          <w:sz w:val="28"/>
          <w:szCs w:val="28"/>
        </w:rPr>
        <w:t>проводится с целью распределения пораженных на однородные группы в соответствии с направлением, очередностью, способам и средствам их эваку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ортировка ведется на основе определения диагноза поражения или заболевания и его прогноза. Для фиксирования результатов медицинской сортировки на этапах медицинской эвакуации при меняются цветные фигурные сортировочные марки и делаются записи в первичной медицинской карточке и в других медицинских докумен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сортировочные призна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ортировки по-прежнему сохраняют свою действенность три основных пироговских сортировочных призна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асность для окружающи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бны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вакуацио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выявлению пострадавших, опасных для окружающих и нуждающихся в неотложной медицинской помощ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состав сортировочной бригады для носилочных пораженных: врач, фельдшер (медицинская сестра), медицинская сестра, два регистратора и звено носильщиков. Для ходячих пораженных (больных) сортировочная бригада создается в составе врача, медицинской сестры и регистр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актического проведения медицинской сортировки: медицинская сестра, фельдшер, врач вначале выявляют пораженных (больных), опасных для окружающих. Затем путем беглого обзора выявляют пораженных, нуждающихся в медицинской помощи по неотложным показаниям (наличие наружного кровотечения, асфиксии, судорожного состояния, рожениц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оритет остается за детьми и роженицами. После этого медицинский персонал переходит к последовательному («конвейерному») осмотру пораженных (больных), стремясь по возможности быстро распределить (рассредоточить) их по функциональным подразделениям данного этапа медицинской эвакуации. Сортировочная бригада одновременно осматривает в пироговском ряду двух пораженных (больных): у одного из них находится врач, медсестра и регистратор, а у другого фельдшер (медицинская сестра) и регистратор. Врач, приняв сортировочное решение по первому пораженному, переходит ко второму, получает от фельдшера (медицинской сестры) о состоянии пораженного, при необходимости дополняет ее сведениями личного обследования. Приняв сортировочное решение по второму пораженному, врач переходит к третьему. Фельдшер с регистратором в это время осматривают четвертого пораженного, заполняют медицинскую документацию. Звено носильщиков реализует решение врача в соответствии с сортировочной маркой, быстро рассредоточивая пораженных по функциональным подразделениям этапа медицинской эваку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медицинской эвакуации, оказывающие первую врачебную и квалифицированную помощь в действующей двух этапной системе лечебно-эвакуационного обеспечения, являются "промежуточными". Большинство поступивших на них пораженных после получения необходимой медицинской помощи эвакуируются на второй этап оказания квалифицированной и специализированной помощ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оспитальные лечебные учреждения, оказывающие квалифицированную и специализированную медицинскую помощь</w:t>
      </w:r>
      <w:r>
        <w:rPr>
          <w:sz w:val="28"/>
          <w:szCs w:val="28"/>
        </w:rPr>
        <w:t xml:space="preserve"> и обеспечивающие лечение, для большинства пораженных (больных) являются вторым конечным этапом медицинской эвакуации. Это определяет особенности медицинской сортировки. Они заключаются в распределении пораженных на соответствующие груп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но-сортировочном отделении пораженные (больные) распределяются на следующие группы (после выделения пораженных и больных, нуждающихся в санитарной обработке и в изоляции):</w:t>
      </w:r>
    </w:p>
    <w:p>
      <w:pPr>
        <w:pStyle w:val="Normal"/>
        <w:widowControl w:val="false"/>
        <w:numPr>
          <w:ilvl w:val="0"/>
          <w:numId w:val="9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уждающиеся в неотложной медицинской помощи — они направляются в соответствующие функциональные подразделения — перевязочную, операционную, анаэробную, противошоковую, палаты интенсивной терапии;</w:t>
      </w:r>
    </w:p>
    <w:p>
      <w:pPr>
        <w:pStyle w:val="Normal"/>
        <w:widowControl w:val="false"/>
        <w:numPr>
          <w:ilvl w:val="0"/>
          <w:numId w:val="9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уждающиеся в сортировке при снятой повязке — направляются в перевязочную;</w:t>
      </w:r>
    </w:p>
    <w:p>
      <w:pPr>
        <w:pStyle w:val="Normal"/>
        <w:widowControl w:val="false"/>
        <w:numPr>
          <w:ilvl w:val="0"/>
          <w:numId w:val="9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уждающиеся в рентгенологическом исследовании для уточнения диагноза — направляют в рентгенкабинет;</w:t>
      </w:r>
    </w:p>
    <w:p>
      <w:pPr>
        <w:pStyle w:val="Normal"/>
        <w:widowControl w:val="false"/>
        <w:numPr>
          <w:ilvl w:val="0"/>
          <w:numId w:val="9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се остальные пораженные и больные (в том числе нуждающиеся в направлении во вторую очередь в перевязочные и операционные) распределяются по профильным госпитальным отделениям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осуществления медицинской сортировки в составе каждого этапа медицинской эвакуации развертываются специально предназначенные для этой цели функциональные подразделения (приёмно-сортировочные или сортировочно-эвакуационные). В своем составе они, как правило, имеют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ртировочный пост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ртировочную площадку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емно-сортировочную палатку (палатки, палаты, отделения)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эвакуационную палатку (палатки, палаты, отде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ет медицинскую сортировку в выше указанных функциональных подразделениях этапа медицинской эвакуации специально выделенный, экипированный и обученный медицинский персона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всех случаях медицинскую сортировку следует начинать с выделения группы пораженных, представляющих опасность для окружающих (инфекционные и психические больные, лица зараженные ОВ и БС, а также РВ до уровней превышающих предельно допустимые). Эту функцию выполняет обычно сортировочный пост (санитар, фельдшер, врач), направляя опасных для окружающих, в соответствии с показаниями, в изолятор, психоприемник или на площадку (отделение) специальной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остальные раненые и больные направляются для проведения медицинской сортировки на сортировочную площадку или в сортировочную палатку (палатки)</w:t>
      </w:r>
      <w:r>
        <w:rPr>
          <w:sz w:val="28"/>
          <w:szCs w:val="28"/>
          <w:lang w:val="en-US" w:eastAsia="en-US"/>
        </w:rPr>
        <w:t xml:space="preserve"> .</w:t>
      </w:r>
      <w:r>
        <w:rPr>
          <w:sz w:val="28"/>
          <w:szCs w:val="28"/>
        </w:rPr>
        <w:t xml:space="preserve"> В зависимости от погодных условий сортировка осуществляется или на площадке или в сортировочной палатке (палатках)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Однако в любых погодных условиях они развертываются и оборудуются для приёма раненых и больных. Осуществляют сортировку сортировочные бригады, каждая из которых состоит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>врач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>2-х средних медицинских работника (санитарных инструкторов, медицинских сестер, фельдшеров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>2-х регистраторов (из числа легкораненых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>2-3-х звеньев санитаров-носильщ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ающие раненые и больные размещаются на сортировочной площадк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легкораненые на скамейках, носилочные на подставках, так называемыми «пироговскими рядами» с необходимыми проходами между носилками, что обеспечивает удобства для проведения медицинской сортировки показания медицинской помощи. Вновь поступающих не следует размещать на освободившиеся места в середине ря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х надо располагать там, где находятся еще не отсортированные ране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сортировочной бригады может быть организована следующим образом. Врач, вместе с медицинской сестрой и регистратором, проходит по рядам между носилками с ранеными и на основе опроса, оценки состояния раненого, больного по внешнему виду качества повязки или иммобилизации (без снятия повязки), учета групповой или индивидуальной дозиметрии ставит диагноз и принимает лечебно-эвакуационное заключение. В это же время регистратор заполняет учетные документы на осматриваемого раненого, записывает диагноз в первичную медицинскую карточку; и в соответствии с сортировочным заключением выдает раненому или больному (прикрепляет) сортировочную марку. Медицинская сестра (санитарный инструктор, фельдшер) в это же время выполняет указания врача по оказанию медицинской помощи раненому (при необходимости). Санитары-носильщики в соответствии 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сортировочным заключением, доставляют раненых и больных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 или иное функциональные подразделения этапа медицинской эвакуации в соответствии, установленной очередностью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ортировки все поступающие раненые и больные, как правило, делятся на три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нуждающиеся в санитарной обработке и изоляции (опасные для окружающих)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нуждающиеся в оказании помощи на данном этап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не нуждающиеся в помощи на данном этапе, т.е. нуждающихся в эвакуации на следующий этап медицинской эвакуации без оказания помощ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Cs/>
          <w:szCs w:val="28"/>
        </w:rPr>
        <w:t>Медицинская эвакуация - определение, цель, принципы организации, способы, требова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ой частью лечебно-эвакуационного обеспечения, которая неразрывно связана с процессом оказания медицинской помощи пострадавшим (больным) и их лечением, является медицинская эвакуа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д медицинской эвакуацией понимают </w:t>
      </w:r>
      <w:r>
        <w:rPr>
          <w:sz w:val="28"/>
          <w:szCs w:val="28"/>
        </w:rPr>
        <w:t>вынос (вывоз) пораженных из очага, района чрезвычайной ситуации транспортировку до этапов медицинской эвакуации с целью своевременного оказания пораженным необходимой медицинской помощи и возможно ранней их доставки в лечебные учреждения, где может быть оказана исчерпывающая медицинская помощ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шрут, по которому осуществляется вынос и транспортировка пораженных (больных), называется </w:t>
      </w:r>
      <w:r>
        <w:rPr>
          <w:b/>
          <w:bCs/>
          <w:sz w:val="28"/>
          <w:szCs w:val="28"/>
        </w:rPr>
        <w:t>путь медицинской эвакуации</w:t>
      </w:r>
      <w:r>
        <w:rPr>
          <w:sz w:val="28"/>
          <w:szCs w:val="28"/>
        </w:rPr>
        <w:t xml:space="preserve">, а расстояние от пункта отправки пораженного до места назначения принято считать </w:t>
      </w:r>
      <w:r>
        <w:rPr>
          <w:b/>
          <w:bCs/>
          <w:sz w:val="28"/>
          <w:szCs w:val="28"/>
        </w:rPr>
        <w:t>плечом медицинской эвакуации</w:t>
      </w:r>
      <w:r>
        <w:rPr>
          <w:sz w:val="28"/>
          <w:szCs w:val="28"/>
        </w:rPr>
        <w:t xml:space="preserve">. Совокупность путей эвакуации, расположенных на этапах медицинской эвакуации и работающих санитарных и других транспортных средств, называется </w:t>
      </w:r>
      <w:r>
        <w:rPr>
          <w:b/>
          <w:bCs/>
          <w:sz w:val="28"/>
          <w:szCs w:val="28"/>
        </w:rPr>
        <w:t>эвакуационным направле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ая эвакуация начинается с организованного выноса, вывода и вывоза пострадавших и завершается доставкой их в лечебные учреждения, оказывающие полный объем медицинской помощи и обеспечивающие окончательное лечение. Быстрая доставка пораженных на первый и конечные этапы медицинской эвакуации является одним из главных средств достижения своевременности в оказании медицинской помощи пораже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ойны санитарный и неприспособленный автотранспорт, как правило, является одним из основных средств эвакуации пораженных в звене — зона катастрофы — ближайшее лечебное учреждение, где оказывается полный объем медицинской помощи. При необходимости эвакуации пораженных в специализированные центры региона или страны обычно используется авиационный транспорт. В связи с тем, что санитарного и приспособленного эвакуационного транспорта всегда будет недостаточно, и для эвакуации особенно тяжелопораженных приходится использовать неприспособленный транспорт, необходимо строго выполнять требования эвакуационно-транспортной сортир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преимущества перед автомобильным транспортом, наряду с железнодорожным, имеет также речной (морской) транспорт (товарно-пассажирские суда, баржи, скоростные катера, рыболовные и грузовые суд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оздушных средств для эвакуации пораженных (больных) могут быть использованы различные типы самолетов гражданской и военно-транспортной авиации и, в частности, специально оборудованные АН-2, ЯК-40. В салонах самолетов устанавливаются приспособления для носилок, для размещения санитарно-хозяйственного оборудования, медицинского оснащения. Наиболее удобными являются реанимационно-операционный самолеты АН-26м, «Спасатель» с операционной, палатой интенсивной терап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ах военных действий, наиболее сложной для осуществления в организационном и техническом отношении является эвакуация (вынос, вывоз) пораженных через завалы, очаги пожаров. При невозможности выдвижения к местам нахождения пораженных транспортных средств организуется вынос пораженных на носилках, импровизированными средствами (доски и др.) до места возможной погрузки на транспорт (методом эстафет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объектов поражения эвакуация обычно начинается прибывшим автотранспортом лечебно-профилактических учреждений, попутным порожняком и индивидуальным транспортом, привлекаемым государственной инспекцией безопасности дорожного движения, спасательных отрядов, а также транспортом региональных центров медицины катастроф, транспортом объектов экономики и автобаз. Для выноса и погрузки пострадавших привлекается персонал спасательных подразделений, местное население, военнослужащ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ста погрузки пострадавших на транспорт выбирают как можно ближе к участкам поражения, вне зоны заражения и пожаров. Для ухода за пораженными в местах их сосредоточения выделяется медицинский персонал из состава скорой медицинской помощи, спасательных отрядов до прибытия в них бригад экстренной медицинской помощи и других формирований. В этих местах обеспечивается оказание неотложной медицинской помощи, проводится эвакотранспортная сортировка и организуется погрузочная площад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вакуация осуществляется по принципу </w:t>
      </w:r>
      <w:r>
        <w:rPr>
          <w:b/>
          <w:bCs/>
          <w:sz w:val="28"/>
          <w:szCs w:val="28"/>
        </w:rPr>
        <w:t>«на себя»</w:t>
      </w:r>
      <w:r>
        <w:rPr>
          <w:sz w:val="28"/>
          <w:szCs w:val="28"/>
        </w:rPr>
        <w:t xml:space="preserve"> (машины лечебно-профилактических учреждений, региональных, территориальных центров медицины катастроф) и </w:t>
      </w:r>
      <w:r>
        <w:rPr>
          <w:b/>
          <w:bCs/>
          <w:sz w:val="28"/>
          <w:szCs w:val="28"/>
        </w:rPr>
        <w:t>«от себя»</w:t>
      </w:r>
      <w:r>
        <w:rPr>
          <w:sz w:val="28"/>
          <w:szCs w:val="28"/>
        </w:rPr>
        <w:t xml:space="preserve"> (транспортом пострадавшего объекта, спасательных отряд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дицинская эвакуация</w:t>
      </w:r>
      <w:r>
        <w:rPr>
          <w:sz w:val="28"/>
          <w:szCs w:val="28"/>
        </w:rPr>
        <w:t xml:space="preserve"> является составной частью лечебно-эвакуационных мероприятий и непрерывно связана с оказанием помощи пострадавшим и их лечением. Медицинская эвакуация – вынужденное мероприятие т.к. невозможно (нет условий) организовать исчерпывающее оказание помощи и лечение в районе массовых санитарных поте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д медицинской эвакуацией понимается совокупность мероприятий по доставке пострадавших из района санитарных потерь на Э.М.Э. с целью своевременного оказания медицинской помощи и лечения. Планирует и организует медицинскую эвакуацию начальник МСГО (в основном по принципу «на себя»). Из района массовых санитарных потерь до ОПМ (МО) или до головной больницы Б.Б. эвакуируют пострадавших (по направлению) а одном направлении. Далее – по назначению в соответствии с видом поражения. Для этой цели используются санитарно-транспортные формирования МСГО (АСК, АСО, ЭСП, ЭСЛ, АСЭ, СТС и др.), а также транспортные средства выделяемы начальниками ГО. Для временного размещения пораженных ожидающих транспорт на железнодорожных станциях, аэродромах, в портах и др. развертываются эвакоприем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Основы управления силами и средствами МСГО в очагах поражения (заражения) и на этапах эвакуа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правление медицинской службой </w:t>
      </w:r>
      <w:r>
        <w:rPr>
          <w:sz w:val="28"/>
          <w:szCs w:val="28"/>
        </w:rPr>
        <w:t>– это целенаправленная деятельность начальников медицинской службы по поддержанию постоянной готовности ее подразделений и учреждений, всесторонней подготовке их к медицинскому обеспечению и руководству ими при выполнении поставленны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Основная цель управления</w:t>
      </w:r>
      <w:r>
        <w:rPr>
          <w:sz w:val="28"/>
          <w:szCs w:val="28"/>
        </w:rPr>
        <w:t xml:space="preserve"> – обеспечение высокой готовности сил и средств медицинской службы, их всесторонней подготовки и максимальной эффективности использования при решении поставленны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В основу управления положены следующие принципы</w:t>
      </w:r>
      <w:r>
        <w:rPr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единоначал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централизация управления с предоставлением подчиненным инициативы в определении способов выполнения поставленных им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вердость и настойчивость при выполнении принятых решений и план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еративность и гибкость реагирования на изменение обстанов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личная ответственность начальника медицинской службы за принимаемые решения и действия подчиненных при выполнении поставленных им зада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эвакуации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олнение кровопоте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збол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пирование психического возбу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и лечебная иммобилизация и др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49:00Z</dcterms:created>
  <dc:creator>ввв</dc:creator>
  <dc:description/>
  <cp:keywords/>
  <dc:language>en-US</dc:language>
  <cp:lastModifiedBy>SYSTEM</cp:lastModifiedBy>
  <cp:lastPrinted>2008-06-07T11:26:00Z</cp:lastPrinted>
  <dcterms:modified xsi:type="dcterms:W3CDTF">2011-08-31T17:49:00Z</dcterms:modified>
  <cp:revision>2</cp:revision>
  <dc:subject/>
  <dc:title>ВОЛГОГРАДСКИЙ ГОСУДАРСТВЕННЫЙ МЕДИЦИНСКИЙ УНИВЕРСИТЕТ</dc:title>
</cp:coreProperties>
</file>