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е преступление есть противоправное общественно опасное поведение человека. Поэтому в составе преступления все его элементы образуют системную совокупность, лишь благодаря субъекту преступления. Субъект выступает как бы «стержнем», вокруг которого объединяются все остальные элементы состава в единую конструкцию. Субъект преступления должен быть: физическим лицом; вменяемым; достигшим возраста уголовной ответственности. В науке уголовного права помимо общего субъекта преступления выделяют так же специальный субъект преступления, который содержит в себе помимо общих признаков субъекта ещё и ряд специальных призна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ая ответственность конкретного лица устанавливается сначала законодателем – в определении ее основания, пределов и условий, в том числе и в санкции конкретной нормы, в предусмотренном ею наказании, а затем реализуется правоприменителем - в назначении и исполнении конкретного его вида и размера, а в конечном счете – в достижении целей назначенного судом наказания. Уголовное законодательство содержит в себе нормы, которые смягчают или отягчают наказание. Однако нормы смягчающие наказание, содержащиеся в УК РФ не являются исчерпывающими, в отличие от норм отягчающих уголовное наказание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FFFF"/>
          <w:sz w:val="28"/>
          <w:szCs w:val="28"/>
        </w:rPr>
        <w:t>преступление явка повинный правосудие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нятие и сущность специального субъекта преступления в уголовном прав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яду с существованием в уголовном праве общего понятия «субъект преступления», признаки которого нашли законодательное закрепление в ст.ст. 19, 20, 22 УК РФ (физическое лицо, возраст, вменяемость), существует понятие «специальный субъект преступления», обладающий дополнительными свойствами, присущими определенной категории лиц, совершивших общественно опасное деяние. В действующем уголовном законодательстве отсутствует понятие специального субъекта преступления. Не было его и в Уголовных кодексах РСФСР 1922 г., 1926 г. и 1960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дну из сторон этой проблемы было обращено внимание И. И. Карпецом, который отмечал, что, когда с особой остротой возникает вопрос о профессиональной пригодности людей, работающих с техникой, в уголовном праве проблема о специальном субъекте преступления рассматривается весьма огранич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фика совершения отдельных видов преступлений предполагает, что в соответствии с положениями закона субъект в каждом конкретном случае должен обладать дополнительными признаками, или свойствами, для выполнения объективной стороны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обстоятельство дает возможность определить специальный субъект преступления и играет существенную роль для более правильной квалификации общественно опасных деяний. Само же уяснение понятия специального субъекта преступления имеет важное как теоретическое, так и практическое значение в деятельности правоохранительных органов по борьбе с преступностью. Так, при квалификации преступлений против государственной власти, преступлений, посягающих на общественную безопасность и общественный порядок, преступлений, направленных против военной службы и других, существенно установление, или выявление, в первую очередь специальных признаков субъектов, совершивших эти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по определению специального субъекта преступления в уголовно-правовой литературе нет единого мнения. Одни ученые специальным субъектом считают лицо, не только обладающее свойствами общего субъекта, но и наделенное дополнительными, присущими только ему качествами (В. С. Орлов, А. А. Пионтковский, А. М. Лазарев, Г. Н. Борзенков). Другие главный акцент делают на более характерных особенностях специального субъекта, нашедших отражение в диспозициях соответствующих статей Уголовного кодекса. Так, по мнению Н. С. Лейкиной и Н. П. Грабовской, специальными называются такие субъекты, которые обладают конкретными особенностями, указанными в диспозиции статьи. При этом признание некоторых лиц специальными субъектами обусловлено, прежде всего, тем, что вследствие занимаемого ими положения они уже могут совершать преступления, которые не могут быть совершены иными лиц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ет место в юридической литературе при определении специального субъекта и другая точка зрения — ограничительного характера, когда значительно суживается круг лиц, подлежащих уголовной ответственности, при наличии тех или иных дополнительных признаков субъекта преступления. Так, по утверждению Ш. С. Рашковской и Р. Орымбаева, специальным субъектом преступления является лицо, которое кроме необходимых признаков общего субъекта (возраст и вменяемость), предусмотренных в законе, должно еще обладать особыми дополнительными признаками, дающими возможность привлечь данное лицо к уголовной ответственности за совершение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следует сказать, что, несмотря на неоднозначный подход в определении понятия специального субъекта, в уголовном праве большинство авторов едины в том, что кроме общих признаков, предусмотренных в законе, лицо, совершившее преступление, должно еще обладать и дополнительными, присущими только ему признаками (свойствами). Следует согласиться с В. В. Устименко, который справедливо отмечает, что разное понимание в определении составов преступлений со специальным субъектом вызвано не только возрастанием количества таких составов, но и различиями в трактовке самого понятия специального субъекта и его призна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е понимание специального субъекта преступления обусловлено, на наш взгляд, еще и тем, что в теории многие ученые, занимающиеся данной проблемой, вкладывают в его содержание большое количество признаков, которые, по существу, и порождают многообразие взглядов в определении самого понятия данного субъекта. Такое положение, напрямую связанное с вопросами квалификации и ответственности, вызывает определенные трудности в судебно-следственной практике. При этом классификация дополнительных признаков специального субъекта преступления в уголовно-правовой литературе представлена самая разнообраз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раскрывая природу специального субъекта преступления, Р. Орымбаев подразделяет его признаки на следующие гр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изнаки, которые характеризуют правовое положение ли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демографические признаки, определяющие физические свойства личности преступника; 3) признаки, указывающие на должностное положение, характер выполняемой работы и какую-либо профессию лица; 4) признаки, характеризующие лицо, занимавшееся в прошлом антисоциальной деятельностью, а также наличие повторности преступ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й связи представляется, что, указывая повторность как признак специального субъекта (по действующему законодательству — неоднократность, ст. 16 УК РФ), позиция Р. Орымбаева вызывает возражения. Более правильную точку зрения в этом вопросе занимают Н. Ф. Кузнецова и Г. Н. Борзенков, которые полагают, что повторность (неоднократность) относится к признакам объективной стороны преступления, а не является признаком специального су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тельно, неоднократность, скорее, характеризует общественную опасность преступного деяния и само лицо, его совершившее, но ни в коей мере не выступает специфическим признаком (свойством) субъекта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рочем, и сам Р. Орымбаев не отрицает, что повторность обычно свидетельствует о более высокой степени общественной опасности лица, совершившего преступ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ификация признаков специального субъекта преступления, предложенная Л. Д. Ермаковой, также условна и не является исчерпывающей. Так, основные признаки специального субъекта она группирует: по государственно-правовому положению; демографическому признаку; семейно-родственным отношениям; должностному положению; характеру выполняемой работы; отношению к военной службе; характеру обязанностей граждан в отношении государства; особому положению лица, связанного с совершением какого-либо преступления, и другим призна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ою очередь, Г. Н. Борзенков подразделяет признаки специального субъекта преступления на три большие группы, характериз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циальную роль, а также правовое положение су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физические свойства лица, совершившего преступление, а такж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заимоотношение субъекта с потерпевш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многочисленной из представленных групп, как и во многих других классификациях, является первая группа, объединяющая специальных субъектов по следующим признакам: гражданство (гражданин РФ, иностранец, лицо без гражданства); должностное положение лица, профессия (врач, водитель, педагог); род занятий; разновидность представителя власти (следователь, судья, прокурор, депутат); участник судебного процесса (свидетель, потерпевший, переводчик, эксперт); отношение к военной службе (военнослужащий); отношение лица к судимости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ую, значительно меньшую, группу образуют признаки специального субъекта, которые характеризуют его социально-демографические данные (пол, возраст, состояние здоровья и т. 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тья группа признаков специального субъекта, как уже было отмечено, содержит и отражает особенности, характеризующие отношение данного лица с потерпевшим и другими лицами</w:t>
      </w:r>
      <w:bookmarkStart w:id="0" w:name="_ftnref13"/>
      <w:r>
        <w:rPr>
          <w:color w:val="000000"/>
        </w:rPr>
        <w:t>http://www.lawbook.by.ru/crimilaw/pavlov/5-1.shtml - _ftn13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классификация признаков специального субъекта, разумеется, как и предыдущая, также условна и не бесспорна. Так, к многочисленным признакам специального субъекта Г. Н. Борзенков относит судимость за однородное преступление, а также судимость за неоднократное хищение. Представляется, что с этим утверждением вряд ли можно согласиться, так как судимость лица не является дополнительным признаком субъекта преступления. Судимость правильнее рассматривать как признак или особенность уголовно-правовой характеристики личности преступника, которая в большинстве своем свидетельствует о его повышенной общественной опасности. В данном случае следует говорить о свойствах личности преступника, так как судимость, как правило, определяет устойчивую антиобщественную направленность лица, которое вновь совершает преступное деяние. При этом существование в уголовном праве понятия специального субъекта, прежде всего, обусловлено спецификой совершения отдельных видов преступлений и самого субъекта, наделенного дополнительными призна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я понятие специального субъекта, В. В. Устименко особо отмечает, что специальный субъект преступления — это такое лицо, которое обладает наряду с вменяемостью и возрастом еще и иным, дополнительным признаком, предусмотренным в уголовном законе или прямо вытекающим из него, ограничивающим круг лиц, несущих ответственность по данному зак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зывает определенный интерес классификация признаков специального субъекта в УК Франции 1992 г., которые по своему содержанию весьма разнообразны и могут быть подразделены на три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ервой группе относятся признаки, характеризующие правовое положение лица, а также выполняемые им функции (гражданство, служебное или должностное положение, профессия или род занятий, лицо, участвующее в судебном процессе, лицо, которое осуждено или заключено под стражу и т. 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 второй группе относятся признаки субъекта, отражающие его демографические особенности (пол, возраст и друг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третьей группе признаков относятся особенности субъекта, характеризующие его отношения с потерпевшим (брачно-семейные, родственные и другие отнош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отметить, что некоторые признаки специального субъекта данной классификации и ранее рассмотренных в какой-то степени перекликаются, что свидетельствует об общих подходах в исследовании данной проблемы как отечественных, так и зарубежных уче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в большинстве случаев (примерно около 60%), как отмечает В. В. Устименко. признаки специальных субъектов преступления достаточно четко сформулированы законодателем в основных составах преступлений, которые описаны в Особенной части Уголовного кодекса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одавляющее большинство исследователей в определении понятия специального субъекта преступления делают акцент на наличии в нем дополнительных признаков, позволяющих отграничивать его от общего су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анным нашего исследования, в действующем УК РФ 1996 г. содержится 43% статей со специальным субъектом преступления. Из них 32% преступлений законодателем сконструированы как основные составы, а 11% можно отнести к квалифициров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характерны разделы с ярко выраженными признаками специального субъекта, например: преступления, направленные против государственной власти— 11%; преступления против личности — 9%; преступления, посягающие на общественную безопасность и общественный порядок — 8%; а также группа преступлений, направленных против военной службы — 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анным другого исследования, количество статей Особенной части УК РФ 1996 г. со специальным субъектом составляет около 40%</w:t>
      </w:r>
      <w:bookmarkStart w:id="1" w:name="_ftnref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18]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что также свидетельствует о сложном и неоднозначном подходе в его опреде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 следует отметить, что в УК РФ имеется много норм, в которых специальным субъектом преступления является должностное лицо. Признаки его определены в примечании к ст. 285 УК. Так, основные традиционные составы со специальным субъектом следующие: злоупотребление должностными полномочиями (ст. 285), превышение должностных полномочий (ст. 286), получение взятки (ст. 290), служебный подлог (ст. 292) и др. Хотя понятие должностного лица более детализировано, по сравнению с понятием, которое имело место в примечании к ст. 170 УК РСФСР 1960 г., тем не менее, и оно требует некоторого уточнения в части, касающейся признаков должностного лица (о чем более подробно пойдет речь в следующем параграф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овым составам со специальным субъектом преступления относятся следующие преступные деяния: отказ в предоставлении гражданину информации (ст. 140), воспрепятствование законной предпринимательской деятельности (ст. 169), отказ в предоставлении информации Федеральному Собранию Российской Федерации или Счетной палате Российской Федерации (ст. 287), фальсификация доказательств (ст. 303), планирование, подготовка, развязывание или ведение агрессивной войны (ст. 353)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ыми субъектами преступлений нередко бывают представители власти, правоохранительных или контролирующих органов, являющиеся должностными лицами. Представители власти в установленном законом порядке от имени государства по отношению к другим гражданам наделены определенными функциями и полномочиями. Так, к данной категории лиц относятся: депутаты любого уровня, главы администраций, мэры городов, работники органов надзора в различных сферах деятельности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редставителям власти, согласно закону (примечание к ст. 318— применение насилия в отношении представителя власти), относятся: прокурор, следователь или лицо, производящее дознание, когда речь идет о привлечении заведомо невиновного к уголовной ответственности (ст. 299) или незаконном освобождении от уголовной ответственности (ст. 300), а также судья, который вынес заведомо неправосудный приговор, решение или иной судебный акт (ст. 305 У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ыми субъектами согласно ст. 307, предусматривающей ответственность за дачу заведомо ложных показаний, являются свидетели, потерпевшие, эксперт и переводчик. Достаточно яркими признаками специального субъекта преступления обладают лица, осужденные по приговору суда к уголовному наказанию и совершившие преступление по месту их отбытия, например побег из мест лишения свободы, из-под ареста или из-под стражи (ст. 313), дезорганизацию нормальной деятельности учреждений, обеспечивающих изоляцию заключенных от общества (ст. 321 УК РФ),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гда закон не указывает прямо на специального субъекта преступления, обладающего дополнительными признаками, и тогда это лицо следует устанавливать по характерным особенностям профессии, роду работы, занимаемого положения в социальном плане, его обязанностей, полномочий и по другим признакам, о которых мы уже частично упомин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специальным субъектом преступления по ст. 263 УК — нарушение Правил безопасности движения и эксплуатации железнодорожного, воздушного или водного транспорта — может быть лицо, которое в силу выполняемой работы или занимаемой должности обязано соблюдать правила безопасности и эксплуатации указанных видов тран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ым субъектом будет и лицо, обязанное по закону оказывать помощь больным. Как правило, ими являются врачи, в отношении которых наступает уголовная ответственность по ст. 124 за неоказание помощи больному, а также за преступление, предусмотренное ст. 128 УК — незаконное помещение в психиатрический стацион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е определения специального субъекта преступления могут иметь место социально-демографические особенности, вытекающие из смысла самого закона. Например, при изнасиловании (ст. 131 УК) специальным субъектом преступления является лицо мужского пола, совершившее половое сношение с применением насилия или с угрозой его применения к потерпевшей либо к другим лицам, а также использованием им беспомощного состояния потерпевш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ки специального субъекта вытекают из смысла закона и тогда, когда имеет место вовлечение несовершеннолетнего в совершение преступления (ст. 150) и вовлечение указанного лица в совершение антиобщественных действий (ст. 151) УК РФ. В этих составах специальным субъектом может быть только лицо, достигшее 18-летнего возраста. В свою очередь, ч. 1 ст. 157, о которой пойдет речь ниже, предусматривает ответственность за злостное уклонение от уплаты средств на содержание детей, где специальным субъектом являются роди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установлением впервые в отечественном уголовном законодательстве ответственности за преступления в среде компьютерной информации (гл. 28 УК РФ) возникает необходимость уточнения субъекта данного общественно опасного деяния. Речь в этом случае идет о разграничении общего и специального субъектов преступлений, предусмотренных ст. 272, 273, 274 УК РФ, путем определения их признаков, так как в теории и практике этот вопрос решается неоднозначно. В свою очередь, правильное установление признаков лиц, совершающих компьютерные преступления, позволит избежать в судебно-следственной практике ошибок при решении вопроса о привлечении к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именении ч. 1 ст. 272, предусматривающей ответственность за неправомерный доступ к компьютерной информации, где субъект преступления общий, т. е. любое вменяемое физическое лицо, достигшее 16-летнего возраста, определение субъекта преступления не вызывает особых затруд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при квалифицированном составе преступления (ч. 2, ст. 272), которое совершается лицом с использованием своего служебного положения и имеющим доступ к ЭВМ, системе ЭВМ или их сети, скорее, следует говорить о специальном субъекте преступления, так как лица, о которых идет речь, обладают дополнительными признаками. Это, как правило, лица государственной или другой организации, пользующиеся информацией на законном основании и непосредственно решающие задачи в режиме эксплуатации или обработки баз данных, а также по специфике своей деятельности имеющие право работы на компьютерах и знакомства с хранящейся в них информ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же касается двух других квалифицированных видов неправомерного доступа к компьютерной информации, характеризующих объективную сторону преступления, предусмотренного ч. 2 ст. 272, — совершение группой лиц по предварительному сговору или организованной группой, то здесь необходимо говорить об общем субъекте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носительно общественно опасного деяния, предусмотренного ст. 273 УК РФ, следует заметить, что уголовная ответственность лица за создание, использование и распространение вредоносных программ для ЭВМ в теории и практике в подавляющем большинстве решается одинак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ъектом данного преступления может быть только вменяемое лицо, достигшее к моменту совершения преступления 16-летнего возраста. Таким образом, уголовный закон не требует, чтобы это лицо занималось определенной деятельностью или занимало какую-либо должность, а также получило специальное образование или навыки работы на ЭВМ, системы ЭВМ или их сети. Значит, и в данном случае мы можем говорить не о специальном, а об общем субъекте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ою очередь, ст. 274 УК предусматривает ответственность за нарушение правил эксплуатации ЭВМ, системы ЭВМ или их сети. В теории и практике можно встретить по поводу данного субъекта преступления разные точки зрения. Предпочтительна позиция Н. Ф. Кузнецовой, Ю. И. Ляпунова, А. В. Наумова, А. И. Рарога и других, которые утверждают, что в указанном общественно опасном деянии субъект преступления специальный, т. е. лицо, имеющее доступ к ЭВМ, системе ЭВМ или их сети. Ими могут быть программисты, операторы ЭВМ, техники-наладчики, другие лица, имеющие для работы на них соответствующую квалификацию и доступ, т. е. законные их пользов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оположной точки зрения придерживаются в этом вопросе А. И. Бойко, Ю. И. Скуратов и др. По их мнению, в этом случае имеют место признаки общего субъекта преступления. Это лицо, достигшее возраста 16 лет, получившее фактическую возможность вмешиваться в эксплуатацию указанных электронных устройств, их систем или сети. Думается, их позиция требует более веской арг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лее следует отметить, что исходя из государственно-правового положения лиц, проживающих у нас в стране, специальным субъектом государственной измены (ст. 275) может быть только гражданин РФ, достигший 16-летнего возраста, а специальным субъектом шпионажа (ст. 276) могут являться представители иностранного государства или лица без гражданства в возрасте от 16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ую и многочисленную группу уголовно-правовых норм со специальным субъектом, как и в УК РСФСР 1960 г., составляют преступления против военной службы, объединенные законодателем в самостоятельный 11-й раздел, которому соответствует и название 33-й главы (ст.ст. 331-352 У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ыми субъектами воинских преступлений, в соответствии со ст. 331 УК, являются военнослужащие, а также граждане, находящиеся в запасе и проходящие военные сборы. На последних распространяется уголовная ответственность за совершение ими воинских преступлений по соответствующим статьям гл. 33 УК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коне РФ «Об обороне» (1996 г.) дан исчерпывающий перечень вооруженных формирований, личный состав которых признается военнослужащими, а их служба является военной. Нарушение военнослужащими и военнообязанными уголовно-правовых норм, как правило, связано с посягательством на установленный порядок прохождения военной службы и другие общественные отношения. Преступления против военной службы могут быть совершены только специальным субъектом, о чем подробно будет идти речь в четвертом параграфе данной гла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учетом изложенного и уточнения специального субъекта преступления в российском уголовном праве представляется целесообразным его понятие определить следующим образом: «Специальным субъектом преступления является физическое вменяемое лицо, достигшее установленного законом возраста, наделенное или обладающее дополнительными признаками, присущими ему на момент совершения общественно опасного деяния, и способное нести уголовную ответственность за преступление». Данное понятие, на наш взгляд, наиболее полно выражает внутреннее содержание специального субъекта преступления, исходя из действующего уголовного законодательства в нашей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роблема специального субъекта преступления и в настоящее время требует со стороны ученых и практических работников более внимательного рассмотрения, а изучение и глубокое исследование понятия, признаков, видов специального субъекта тесно связано с вопросами правильной квалификации преступлений и с уголовной ответственностью. Успешное решение этой проблемы будет способствовать также неукоснительному исполнению уголовного закона в борьбе с преступностью и при осуществлении правосудия, где главенствующую роль должен играть принцип зако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стоятельства, смягчающие наказ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мягчающие обстоятельст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 делит на три разря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частью первой статьи 61 Уголовного кодекса смягчающие обстоятельства, наличие которых суд обязан установить и на этом основан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яз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ягчить наказание. Следовательно, даже при одном таком обстоятельстве наказание не может быть максимальным. Поскольку смягчение наказания в такого рода случаях обязательно для суда, оно же выступает для виновного в качестве его субъективного права – он может требовать такого смяг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редусмотренные законом смягчающие обстоятельства, при наличии которых суд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 обязан, но впр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ягчить наказание (ч. 2 ст. 61 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ягчающие обстоятельства, предусмотренные конкретными статьями Особенной части в качестве признака преступления, которые тем самым уже учтены в санкции данной нормы и поэтом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 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торно учитываться при назначении наказания (ч. 3 ст. 61 УК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тоятель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вого 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:</w:t>
      </w:r>
    </w:p>
    <w:p>
      <w:pPr>
        <w:pStyle w:val="24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</w:rPr>
        <w:t>а) совершение впервые преступления небольшой тяжести вследствие случайного стечения обстоя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преступление должно быть первым не в арифметическом или в биографическом, а в том правовом смысле, что у этого деяния не должно быть юридически значимых предшествен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ечение давности, снятие или погашение судимости за любое предшествующее преступление делает его юридически ничтожным. Другими словами, первичность означает отсутствие непогашенной или неснятой судимости, а также всякое иное отсутствие официальных претензий к данному лицу в связи с ранее совершенным им преступлением. Кроме того, не принимаются во внимание преступления, пусть даже и совершенные данным лицом, но к моменту назначения наказания за рассматриваемое деяние еще не раскрытые, и вообще все те преступления, по которым нет вступившего в законную силу приговора.</w:t>
      </w:r>
    </w:p>
    <w:p>
      <w:pPr>
        <w:pStyle w:val="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овременных условиях вопрос о первичности преступления осложнился. Предположим, А. совершил квартирную кражу в Волгограде, но стало известно, что за месяц до этого он совершил две квартирных кражи в Киеве. Последняя по времени кража, таким образом, будет третьей (неоднократной) или же первой? В силу антикриминальной солидарности цивилизованных стран наиболее логичным было бы признание ее третьей кражей, но для юридической чистоты такого решения требуется соглашение заинтересованных государств о взаимной правовой помощи и в такого рода вопро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такого преступления, которое следует считать совершенным впервые, должно быть неожиданное для виновного возникновение и независящее от него стечение внешних затруднительных обстоятельств, им не предотвращенных но предотвратимых. Поэтому таким преступлением не может быть заранее обдуманное преступление, создание преступной группы и соучастие в ее преступлениях и т.п. Не будет оснований для смягчения наказания тому, кто, к примеру, присвоил вверенные ему деньги для уплаты карточного проигрыша. Но может быть смягчено наказание тому, кто был обокраден одним из попутчиков и по ошибке отобрал такую же сумму у соседа, к раже непричаст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) несовершеннолетие винов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о обязательно смягчает ему наказание, если ему не было полных восемнадцати лет до назначения наказания за данное преступление. Это относится и к случаям неоднократности преступлений, соучастия в них и к наличию других обстоятельств, пусть даже и отягчающих. Иначе говоря, суд обязан рассматривать вопрос о смягчении наказания такому виновному в силу самого факту его несовершенноле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) беременность винов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состояние влечет обязательное смягчение наказания независимо от срока беременности, ее желательности или нежелательности для самой беременной, от известности или неизвестности факта беременности самой виновной или другим лицам и тем более с учетом тяжелого ее течения, побочных осложнений, несовершеннолетия беременной и т.п. Суд при назначении наказания обязан заранее определить возможность его отбывания беременной женщи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) наличие малолетних детей у винов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обстоятельство практикой правомерно, по логике самого закона, толкуется расширительно. Не требуется обязательной многодетности виновного, достаточно наличия у него и одного ребенка, рожденного, усыновленного, пусть даже и не находящегося на его иждивении или воспитании. Не имеют значения формальности брака или отцовства, но очень важно отношение виновного к детям и условиям их жизни. Закон рассчитывает на полезное действие совсем не парадоксальной истины - «дети воспитывают своих родителе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) совершение преступления в силу стечения тяжелых жизненных обстоятельств либо по мотиву состр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логично относит к таким обстоятельствам внезапные или длительные ухудшения (не по вине самого субъекта, не вследствие, например, его азартных игр, пьянства и т.п.) условий жизни виновного и значимого для него круга лиц. Предотвращение или преодоление таких обстоятельств оказалось виновному не под силу. К обычным событиям такого рода (болезни или смерть близких, распад семьи и т.п.) теперь необходимо добавить безработицу, невыплату зарплаты или пенсии, последствия региональных и прочих конфликтов - потерю жилья, разрыв родственных и иных связей, необходимость смены местожительств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отиву сострадания некоторые преступления могут совершаться в отношении только самого потерпевшего (эвтаназия и смежные с ней составы). Данного смягчающего обстоятельства не будет, если из сострадания к одному человеку совершаются преступления в отношении других лиц или против законных интересов вообще. Самовольное изъятие, например, наркотических препаратов для спасения больного может быть крайней необходимостью - но не будет смягчающим обстоятельством, если наркотики предназначаются нарком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раданием будет только действенная помощь, оказываемая из общественно полезных побуждений. Не будет состраданием содействие в укрывательстве преступления и в ином противодействии правопорядку.</w:t>
      </w:r>
    </w:p>
    <w:p>
      <w:pPr>
        <w:pStyle w:val="24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</w:rPr>
        <w:t>е) совершение преступления в результате физического или психического принуждения либо в силу материальной, служебной или иной завис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уждение (насилие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это активное, волевое, инициативное, агрессивное, управляющее, подчиняющее физическое или психическое воздействие на сознание и волю другого лица, предупреждающее либо преодолевающее его реальное или потенциальное сопроти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уждение лишает либо существенно ограничивает потерпевшего в самостоятельном определении им собственной позиции и линии поведения. Если принуждение было непреодолимым, ответственность лица, вынужденного совершить преступление исклю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м обстоятельством может быть только неправомерное принуждение к неправомерному поведению. Если виновный сам спровоцировал в отношении себя неправомерное принуждение, общее решение, одно на все случаи, вряд ли возможно – необходим конкретный анализ ситуации в целом и всех ее дета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, служебная или иная зависимость – как правомерная (семейная, например), так и неправомерная (например, от главаря преступной группы, шантажиста, похитителя ребенка) – будет смягчающим обстоятельством не сама по себе, а лишь в силу ее реального или потенциального неправомерного использования для вынужденного ею совершения данного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быть смягчающим обстоятельством, принуждение или зависимость должны быть решающим и предрешающим внешним фактором преступления, совершенного принуждаемым или зависимым лицом. Поэтому суд обязан взвешивать, сопоставлять силу принуждения или зависимости с характером совершенного под их влиянием преступления. Нет смысла ссылаться на принуждение или зависимость, если, к примеру, продавец магазина убил конкурента своего хозяина только потому, что тот обещал ему выдать зарплату раньше срока.</w:t>
      </w:r>
    </w:p>
    <w:p>
      <w:pPr>
        <w:pStyle w:val="24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</w:rPr>
        <w:t>ж) совершение преступления при нарушении условий правомерности необходимой обороны, задержания лица, совершившего преступление, крайней необходимости, обоснованного риска, исполнения приказа или распо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е преступления совершаются не врагами правопорядка, а неумелыми его союзниками – без преступных побуждений и, как правило, без заранее обдуманного намерения и всякой иной подготовки, в одиночку, в неясной или невыгодной для себя обстановке, в состоянии аффекта, испуга или стресса, вызванного неожиданностью повода к преступлению. Логично поэтому все возможные сомнения толковать в пользу таки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мягчения им наказания необходимо и достаточно, что они находились в состоянии необходимой обороны или в ином из указанных в законе состояний и соблюдал хотя бы одно из обязательных условий правомерности такого состояния, даже если им и были нарушены остальные требуемые условия.</w:t>
      </w:r>
    </w:p>
    <w:p>
      <w:pPr>
        <w:pStyle w:val="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Это вытекает из презумпции правоты лица, находящегося в состоянии необходимой обороны, крайней необходимости, а также и всех других лиц, действующих в юридически льготных для себя условиях. Все защитные и превентивные действия таких лиц официально, то есть в общеобязательном порядке, предполагаются законными и тактически обоснованными, если иное не будет установлено в предусмотренном законе порядке. Обороняющийся и подобные ему лица не обязаны доказывать свою юридическую и тактическую правоту, наоборот, бремя доказывания возможной их неправоты лежит на их обвините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) противоправность или аморальность поведения потерпевшего, явившегося поводом для пре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м обстоятельством будет указанное поведение потерпевшего только до и во время преступления, умышленного или неосторожного, спровоцированного им как инициатором конфли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действительного или предполагаемого отсутствия в обществе единой морали, всеми признанной в качестве общеобязательной, может вызвать затруднение вопрос, морально или аморально то или иное поведение в конкретных условиях места и времени. По крайней мере может не быть априорной ясности в вопросах морали в том сегодняшнем обществе, в котором открыто провозглашается легализация проституции и взяточничества, необратимость даже преступной приватизации и допустимость уклонения от уплаты налогов или призыва в армию. Поэтому базовыми, опорными критериями должны быть бесспорные и правомерные этические нормы, в том числе корпоративные, профессиональные и какие угодно локальные (семейные, бытовые и прочие). Но сюда не относятся противоправные и антиобщественные установки изуверских сект, преступных групп и подобных им объединений.</w:t>
      </w:r>
    </w:p>
    <w:p>
      <w:pPr>
        <w:pStyle w:val="24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</w:rPr>
        <w:t>и) явка с повинной, активное способствование раскрытию преступления, изобличению других соучастников преступления и розыску имущества, добытого в результате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ценке этих обстоятельств как смягчающих нельзя подходить делячески, только с точки зрения информационных и тактических выгод, без учета причин, поводов, моральной или аморальной основы такой активности винов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показывает, что сами по себе поступки, лишь сюжетно похожие, например, на явку с повинной или на изобличение сообщников, могут иметь место и по низменным мотивам – стремление расправиться с ними чужими руками – с помощью правоохранительных учреждений, отомстить соучастникам за неудачу преступления, за их пассивность при его совершении, за слишком малую долю при дележе добытого преступным путем и т.д. Требуется особая осмотрительность да и просто профессиональная опрятность, чтобы не стать даже невольным орудием в руках субъектов и не оказаться в одном с ними око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смягчать наказание могут поступки только положительной направленности, свидетельствующие о пересмотре жизненных установок и ориентиров винов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Явка с повинно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это официальное, пусть даже и негласное, обращение виновного, вследствие прекращения им преступной деятельности, к правосудию за решением своей уч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но считать, что смягчение наказания вправе расчитывать явившийся с повинной до вступления приговора по его делу в законную силу. Но практика знает и такие случаи, когда осужденный уже в колонии или в тюрьме заявляет о ранее неизвестных эпизодах и деталях своего преступления, добиваясь снижения наказания при пересмотре дела. Явка с повинной как смягчающее обстоятельство будет и в этом случае, так как закон не ограничивает возможность «поворота к лучшему»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большее смягчающее значение имеет явка с повинной при первой к тому возможности, при добросовестном и окончательном прекращении преступной деятельности, полном и достоверном сообщении о всех юридически значимых обстоятельствах преступлений, известных заявителю. Не будет явкой с повинной ее имитация в неблаговидных целях – например, в интересах преступной группы (у их главарей бытует выражение «проверка на всхожесть» - разведка обстановки, выявление или провокация интереса оперативников и следователей к себе)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тивное способствование раскрытию преступления предполагает добросовестный пересмотр виновным жизненной позиции относительно своего преступления и своего будущего, инициативное сотрудничество с правосудием на положительной моральной основе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к) оказание медицинской и иной помощи потерпевшему непосредственно после совершения преступления, добровольное возмещение имущественного ущерба и морального вреда, причиненных в результате преступления, иные действия, направленные на заглаживание вреда, причиненного потерпевш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указания закона нужно толковать и применять в духе уже определившейся в российском праве прогрессивной тенденции – переноса главного внимания с субъекта преступления на потерпевшего от него. Именно потерпевший должен стать центральной фигурой и в уголовном праве, и в уголовном процессе, главной заботой и законодателя и каждого правопримен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дает возможность виновному делом доказать положительный потенциал своей личности, свое право на смягчение положенного ему наказания. Значимость таких добрых дел и влияние их на смягчение наказания предопределена их инициативностью, своевременностью и результативностью помощи потерпевшему.</w:t>
      </w:r>
    </w:p>
    <w:p>
      <w:pPr>
        <w:pStyle w:val="31"/>
        <w:overflowPunct w:val="false"/>
        <w:autoSpaceDE w:val="false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Но есть смысл и предостеречь от абсолютизации любого из этих обстоятельств, от рассмотрения их в отрыве действительных их причин, мотивов, моральной или аморальной подоплеки. Предоставление, например, пострадавшему при автотранспортных и других преступлениях помощи, лекарств, денег и прочего бывает на практике и платой за молчание, и иным способом склонения потерпевшего к совместному противодействию правосуд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 последних из рассмотренных нами обстоятельств согласно статье 62 Уголовного кодекса гарантируют виновному, при отсутствии отягчающих обстоятельств, обязательное смягчение наказания в точно установленных пределах – срок или размер наказания не может превыш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х четвер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симального срока или размера наиболее строгого вида наказания, предусмотренного соответствующей статьей Особенной ч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ь же обязательно смягчение наказания в точно фиксированном объеме при назначении наказания за приготовление к преступлению (не свыш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лов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симального срока или размера наиболее строгого вида наказания, предусмотренного соответствующей статьей Особенной части за оконченное преступление – часть вторая статьи 66) и за покушение на преступление (соответственно не свыш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х четвер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го же срока – часть третья той же нормы). Следовательно, в этих случаях недопустимы смертная казнь и пожизненное лишение своб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5 Уголовного кодекса установила особые, резко отличные от обычных, правила назначения наказания при вердикте присяжных заседателей о снисхожд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исяжные признали виновного заслуживающим снисхождения, его наказание не может превыш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вух тр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симального срока или размера наиболее строгого вида наказания, предусмотренного за данное преступление. Смертная казнь и пожизненное лишение свободы, естественно, не приме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виновный признан заслуживающим особого снисхождения, ему назначается наказание более мягкое, чем предусмотрено за совершение данного преступления – по правилам статьи 64 Уголовного кодекса.</w:t>
      </w:r>
    </w:p>
    <w:p>
      <w:pPr>
        <w:pStyle w:val="31"/>
        <w:overflowPunct w:val="false"/>
        <w:autoSpaceDE w:val="false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ри ходатайстве о снисхождении учитываются как смягчающие, так и отягчающие обстоятельства. Но если присяжные ходатайствуют об особом (большем, чем обычно) снисхождении, то наказание назначается с учетом только смягчающих обстоятельств, а наличие отягчающих обстоятельств значения будто бы не имеет. Это вряд ли логично. Никакой суд не может отменять или изменять применяемый им зак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яжные, в отличие от любого иного суда, не обязаны мотивировать свой вердикт и о признании виновным, и о снисхождении к нему. Их вердикт носит, таким образом, характер суммарного, немотивированного, безотчетного и неподотчетного, интуитивного суждения. А на чем оно основано и основано ли вообще – спрашивать пока не положено из уважения к самому прогрессивному, как принято говорить, виду суда. Между тем доводы присяжных представляют реальный интерес и потому не могут быть тайной не только для них самих, но и для многих других органов и лиц, до потерпевшего и подсудимого включ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ряд ли конституционно неравное положение обвиняемого и других участников процесса в зависимости от вида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ягчающие обстоятель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торого 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ются судом только в случае, если они, хотя и не связаны с преступлением и его совершением, все же положительно характеризуют субъекта в плане его способности к исправлению. Ими могут быть такие факты, как добросовестное отношение к труду, продолжительное безупречное поведение, боевые и трудовые заслуги, высокая профессиональная и личная репутация и т.д.</w:t>
      </w:r>
    </w:p>
    <w:p>
      <w:pPr>
        <w:pStyle w:val="31"/>
        <w:overflowPunct w:val="false"/>
        <w:autoSpaceDE w:val="false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ий Уголовный кодекс не упоминает о таком смягчающем обстоятельстве, которое все его предшественники называли признанием вины и чистосердечным раскаянием в содеянном. о деятельном раскаянии в виде явки с повинной, возмещения вреда, Законодатель вместо этого аморфного и эмоционального словосочетания предпочел говорить содействия в раскрытии преступления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знание ви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есть официальное согласие лица, совершившего преступление, с фактическим объемом и юридической квалификацией того обвинения, которое ему предъявлено или может быть предъявл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умеется, признание вины не равно признанию виновным. Признание вины и раскаяние могут быть компонентами явки с повинной и смежных с ней институтов, но сами по себе относятся к числу обстоятельств, которые только допустимо, но необязательно признавать смягчающими. Действительная их сущность и ценность неоднозначна, зависит от причин многих и разных. Например, признание вины «под занавес», в конце следствия или в последнем слове подсудимого, может быть вынужденным перед лицом изобличающих доказательств и не свидетельствовать о собственном повороте к новому будущему. Раскаяние также способно явиться таким поворотом, но может быть и сиюминутным порывом, дальше монологов не идущ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64 Уголовного кодекса предписывает, что при наличии исключительных обстоятельств, связанных с целями и мотивами преступления, ролью виновного, его поведением во время и после совершения преступления, и других обстоятельств, существенно уменьшающих степень общественной опасности преступления, а равно при активном содействии участника группового преступления раскрытию этого преступл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казание может быть назначе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иже низше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ел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предусмотренного соответствующей статьей Особенной части, или суд может назначит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олее мягкий вид наказа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чем предусмотрен этой статей, или не применить дополнительный вид наказания, предусмотренный в качестве обязат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логике закона более всего имеет значение не само по себе число таких выгодных для виновного обстоятельств, а итоговое их значение для вывода о существенно меньшей опасности деяния. Поэтому в согласии с практикой закон устанавливает, что исключительными могут быть не только множественные, но и отдельные обстоятельства.</w:t>
      </w:r>
    </w:p>
    <w:p>
      <w:pPr>
        <w:pStyle w:val="31"/>
        <w:overflowPunct w:val="false"/>
        <w:autoSpaceDE w:val="false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днажды в суде обвиняемый в уклонении от уплаты налогов добровольно заявил, что причитающаяся с него сумма налога фактически значительно больше, чем указано в обвинительном заключении, но он готов немедленно выплатить треть этой суммы, а остальную ее часть – в течение полугода. Суд применил статью 6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ом случае суд применил эту норму при назначении наказания совершившему злостное хулиганство, но во время содержания под стражей сумевшего предотвратить опасные беспорядки среди сокамерников, угрожавшие жизни нескольким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унов совершил мелкое хулиганство. На сделанное ему милиционером Бугровым замечание стал угрожать последнему заявив, что «Приколет» его. Плсле чего, Колунов сделал правой рукой движение за спину и стал нападать на Бугрова. Тот воспринял нападение как реальную угрозу его жизни и произвел предупредительный выстрел в воздух. Однако Колунов продолжил свои действия, угрожая расправой. В момент когда он сделал движение в сторону сотрудника милиции и расстояние сократилось между ними до 1,5 м. Бугров поскользнувшись произвел выстрел причинив ранение Колунову в живот. От гнойного перитонита, развившегося в результате ранения Колунов через 1,5 месяцев ум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лжен ли Бугров нести уголовную ответственность за причинение вреда здоровью Колунов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акая форма вины имеет место в случае совершения преступления связанных с причинением вреда, при привышении пределов необходимой оборо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5 Закона о милиции. Сотрудники милиции имеют право применять огнестрельное оружие лично или в составе подразделения для отражения нападения на сотрудника милиции, когда его жизнь или здоровье подвергаются опасности, а также для пресечения попытки завладения его оружием. Т.о. закон разрешает применять сотрудникам огнестрельное оружие для отражения нападения на него. В соответствии со ст. 37 УК РФ причинение вреда в состоянии необходимой обороны не является преступлением. Значит Бугров не подлежит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формы вины при причинении вреда в состоянии необходимой обороны, то это в основном прямой или косвенный умысел. В рассматриваемом случае имеет место косвенный умысел, т.к. Бугров осознавал общественную опасность своих действий, предвидел возможность наступления общественно опасных последствий, не желал, но сознательно допускал их насту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ь субъекта уголовной ответственности представляет особый интерес для индивидуализации наказания, поскольку в ряде случаев многие характеризующие ее свойства и признаки, либо повышают, либо понижают общественную опасность лица, совершившего преступ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лучайно отдельные признаки, относящиеся к личности преступника (а точнее, субъекта уголовной ответственности), суд обязан учитывать в рамках общих начал назначения наказания (ч. 3 ст. 60 УК). Более того, ряд таких признаков предусмотрен в уголовном законе в качестве обстоятельств, смягчающих или отягчающих наказание (ст. 61, 63, 64 УК). Наконец, личностные свойства субъекта могут иметь юридическое значение для применения к нему условного осуждения (ст. 73 УК), условно-досрочного освобождения (ст. 79 УК), а также при решении ряда других вопросов (предоставление отсрочки отбывания наказания беременным женщинам и женщинам, имеющим малолетних детей (ст. 82 УК), освобождение от наказания в связи с болезнью (ст. 81УК), амнистия (ст. 84 УК), помилование (ст. 85 УК)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, далеко не все признаки личности являются юридически значимыми, и именно это обусловливает необходимость определения границ ее изучения на предварительном следствии и при судебном разбирательстве. Так, например, для субъекта, совершившего изнасилование, его образование, профессия, место рождения и т.п., хотя и подлежат установлению, но вряд ли существенно влияют на уголовную ответств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головно-правовое значение имеют только такие свойства личности, которые повышают или уменьшают общественную опасность субъекта, то есть находятся в правовой связи с совершенным им преступ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Ф от 12 декабря 1993 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ый Кодекс РФ от 5 июня 1996 г. (в ред. по состоянию на 1 апреля 2009г.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милиции от 18 апреля 1991 г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5F5F5" w:val="clear"/>
        </w:rPr>
        <w:t>Постановление Пленума Верховного Суда Российской Федерации от 11 января 2007 г. N 2 «О практике назначения судами Российской Федерации уголовного наказания»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Борзенков Г.</w:t>
      </w:r>
      <w:r>
        <w:rPr>
          <w:rFonts w:cs="Times New Roman" w:ascii="Times New Roman" w:hAnsi="Times New Roman"/>
          <w:color w:val="000000"/>
        </w:rPr>
        <w:t xml:space="preserve"> Дифференциация ответственности по новому УК: нереализованные возможности // Законность. 1997. № 10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Красиков Ю.А</w:t>
      </w:r>
      <w:r>
        <w:rPr>
          <w:rFonts w:cs="Times New Roman" w:ascii="Times New Roman" w:hAnsi="Times New Roman"/>
          <w:color w:val="000000"/>
        </w:rPr>
        <w:t>. Назначение наказания: обусловленность и критерии индивидуализации. М., 2001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Рарог А., Акимова Е.</w:t>
      </w:r>
      <w:r>
        <w:rPr>
          <w:rFonts w:cs="Times New Roman" w:ascii="Times New Roman" w:hAnsi="Times New Roman"/>
          <w:color w:val="000000"/>
        </w:rPr>
        <w:t xml:space="preserve"> Назначение наказания. Верховный Суд разрешил вопросы, накопившиеся после принятия УК РФ, но уже возникли новые // РЮ. 1999. № 11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Павлов В.Г.</w:t>
      </w:r>
      <w:r>
        <w:rPr>
          <w:rFonts w:cs="Times New Roman" w:ascii="Times New Roman" w:hAnsi="Times New Roman"/>
          <w:color w:val="000000"/>
        </w:rPr>
        <w:t xml:space="preserve"> Субъект преступления в уголовном праве (историко-правовое исследование). – СПб., 2005.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Трахтеров В.С</w:t>
      </w:r>
      <w:r>
        <w:rPr>
          <w:rFonts w:cs="Times New Roman" w:ascii="Times New Roman" w:hAnsi="Times New Roman"/>
          <w:i w:val="false"/>
          <w:color w:val="000000"/>
        </w:rPr>
        <w:t>. Вменяемость и невменяемость в уголовном праве (исторический очерк). Харьков, 1992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600"/>
        </w:tabs>
        <w:ind w:left="600" w:hanging="525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600"/>
        </w:tabs>
        <w:ind w:left="600" w:hanging="525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Calibri" w:hAnsi="Calibri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8"/>
      <w:szCs w:val="28"/>
      <w:lang w:val="en-US"/>
    </w:rPr>
  </w:style>
  <w:style w:type="character" w:styleId="3">
    <w:name w:val="Основной текст 3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40" w:firstLine="527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Style15">
    <w:name w:val="Лит-ра"/>
    <w:basedOn w:val="Normal"/>
    <w:qFormat/>
    <w:pPr>
      <w:numPr>
        <w:ilvl w:val="0"/>
        <w:numId w:val="3"/>
      </w:numPr>
      <w:tabs>
        <w:tab w:val="clear" w:pos="708"/>
        <w:tab w:val="left" w:pos="600" w:leader="none"/>
      </w:tabs>
      <w:spacing w:lineRule="auto" w:line="360"/>
      <w:ind w:left="600" w:hanging="525"/>
    </w:pPr>
    <w:rPr>
      <w:sz w:val="28"/>
      <w:szCs w:val="28"/>
    </w:rPr>
  </w:style>
  <w:style w:type="paragraph" w:styleId="Style16">
    <w:name w:val="Контрольные Вопросы"/>
    <w:basedOn w:val="Normal"/>
    <w:qFormat/>
    <w:pPr>
      <w:numPr>
        <w:ilvl w:val="0"/>
        <w:numId w:val="4"/>
      </w:numPr>
      <w:tabs>
        <w:tab w:val="clear" w:pos="708"/>
        <w:tab w:val="left" w:pos="600" w:leader="none"/>
      </w:tabs>
      <w:spacing w:lineRule="auto" w:line="360"/>
      <w:ind w:left="600" w:hanging="525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50:00Z</dcterms:created>
  <dc:creator>Дашулька</dc:creator>
  <dc:description/>
  <cp:keywords/>
  <dc:language>en-US</dc:language>
  <cp:lastModifiedBy>SYSTEM</cp:lastModifiedBy>
  <dcterms:modified xsi:type="dcterms:W3CDTF">2011-08-31T18:50:00Z</dcterms:modified>
  <cp:revision>2</cp:revision>
  <dc:subject/>
  <dc:title/>
</cp:coreProperties>
</file>