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keepNext w:val="false"/>
        <w:spacing w:before="0" w:after="0"/>
        <w:jc w:val="both"/>
        <w:rPr>
          <w:color w:val="000000"/>
        </w:rPr>
      </w:pPr>
      <w:r>
        <w:rPr>
          <w:color w:val="000000"/>
        </w:rPr>
        <w:t>Художественный мир сборника Серапионовы братья Гофмана и система точек зрения в нем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bookmarkStart w:id="0" w:name="label1"/>
      <w:bookmarkEnd w:id="0"/>
      <w:r>
        <w:rPr>
          <w:color w:val="000000"/>
        </w:rPr>
        <w:t>«Серапионовы братья», собственно говоря, и не совсем роман. В конце жизни создает Гофман этот причудливый букет из новелл и сказок, обрамленный единой «рамкой», историей молодых литераторов-романтиков, называющих себя Серапионовыми братьями и читающих друг другу свои фантастические истории. Принцип их творчества и есть гофмановское творческое кредо – реальность самой безудержной фантазии.</w:t>
      </w:r>
    </w:p>
    <w:p>
      <w:pPr>
        <w:pStyle w:val="Normal"/>
        <w:rPr>
          <w:color w:val="000000"/>
        </w:rPr>
      </w:pPr>
      <w:r>
        <w:rPr>
          <w:color w:val="000000"/>
        </w:rPr>
        <w:t>Из всех сюжетов «Серапионовых братьев», пожалуй, именно эта рамка вовсе не выдумка, а история кружка, что сложился вокруг самого автора. В Серапионов день 14 ноября 1818 года было отпраздновано основание союза Серапионовых братьев, в который кроме него вошли литератор Контесса (Сильвестр), друг Гофмана Хитциг (Оттмар), врач Кореф (Винцент) и писатель Адельберт Шамиссо, только что вернувшийся из кругосветного путешествия. Позднее включен был и Фуке, автор знаменитой «Ундины», сюжет которой Гофман переложил в романтическую оперу. Этот кружок, ставший вскоре столь же знаменитым, как и застольная компания в погребке Люттера и Вегнера, не был объединен общей литературной программой. Здесь читали друг другу свои творения, спорили…</w:t>
      </w:r>
    </w:p>
    <w:p>
      <w:pPr>
        <w:pStyle w:val="Normal"/>
        <w:rPr/>
      </w:pPr>
      <w:r>
        <w:rPr>
          <w:color w:val="000000"/>
        </w:rPr>
        <w:t>Для организации художественного пространства гофмановского произведения образ Серапионовых братьев важен как определенный композиционный стержень. С точки зрения поэтики композиции «рамочный рассказ» в «Серапионовых братьях» обретает большую органику сопряжения рассказчика и рассказа, фона и рамки.</w:t>
      </w:r>
    </w:p>
    <w:p>
      <w:pPr>
        <w:pStyle w:val="Normal"/>
        <w:rPr/>
      </w:pPr>
      <w:r>
        <w:rPr>
          <w:color w:val="000000"/>
        </w:rPr>
        <w:t>Увековечив собрания членов кружка, Гофман воспользовался их несхожестью и вложил в уста «серапионов» фантазии самого разного свойства. Зловещие истории о преступных гипнотизерах, вампирах, роковых предзнаменованиях как будто предвещают и сегодняшний бум «ужасов», светлые же детские сказки возвращают в мир чистоты и невинности, но, пожалуй, лейтмотивом всего произведения звучит тема художника, творца этих прекрасных или безумных фантазий.</w:t>
      </w:r>
    </w:p>
    <w:p>
      <w:pPr>
        <w:pStyle w:val="Normal"/>
        <w:rPr>
          <w:color w:val="000000"/>
        </w:rPr>
      </w:pPr>
      <w:r>
        <w:rPr>
          <w:color w:val="000000"/>
        </w:rPr>
        <w:t>Некоторые рассказы и сказки Серапионовых братьев стали, как, скажем, «Щелкунчик и мышиный король», почти хрестоматийными, многие же, в русском переводе, ныне практически неизвестны. Но даже хорошо знакомые, вернувшись на свое место в этой «романтической энциклопедии» Гофмана, подобно драгоценному камню в дорогой оправе, приобретут законченность и блеск совершенства…</w:t>
      </w:r>
    </w:p>
    <w:p>
      <w:pPr>
        <w:pStyle w:val="Normal"/>
        <w:rPr/>
      </w:pPr>
      <w:r>
        <w:rPr>
          <w:color w:val="000000"/>
        </w:rPr>
        <w:t>Гофмановские герои не заложники обстоятельств (чумы, наводнения и т.д.), а творцы новой реальности. И в этом смысле перенос ситуации рассказывания с устного на письменный текст показателен. Серапионовы братья Гофмана – художники, открывающие лабораторию своего творчества.</w:t>
      </w:r>
    </w:p>
    <w:p>
      <w:pPr>
        <w:pStyle w:val="Normal"/>
        <w:rPr/>
      </w:pPr>
      <w:r>
        <w:rPr>
          <w:color w:val="000000"/>
        </w:rPr>
        <w:t>В структуре гофмановского цикла границы между прочитанными историями и их обсуждением не просто более подвижны и размыты. Они нередко отсутствуют. Потому что кроме читаемых рукописей в тексте присутствуют и устные рассказы – случаи из жизни, которые заполняют паузы, наполняя риторические рассуждения стилистической материей. «Обрамляющий» и «обрамленный» тексты уравниваются в правах – возникает единое поле эстетической рефлексии. Риторика становится органической частью стилистики.</w:t>
      </w:r>
    </w:p>
    <w:p>
      <w:pPr>
        <w:pStyle w:val="Normal"/>
        <w:rPr/>
      </w:pPr>
      <w:r>
        <w:rPr>
          <w:color w:val="000000"/>
        </w:rPr>
        <w:t>Эту особенность рефлексии очень точно определил автор лучшей в отечественной гофманиане статьи о «Серапионовых братьях» Ф.П. Федоров: «В конечном итоге, в «рамочном рассказе» демонстрируется история эстетических и художественных исканий в Германии начала XIX века». И еще: «» Серапионовы братья» благодаря «рамочному рассказу» приобретают смысл книги об искусстве и его методах, данных в развитии».</w:t>
      </w:r>
    </w:p>
    <w:p>
      <w:pPr>
        <w:pStyle w:val="Normal"/>
        <w:rPr/>
      </w:pPr>
      <w:r>
        <w:rPr>
          <w:color w:val="000000"/>
        </w:rPr>
        <w:t>Целостность художественной системы гофмановской книги определяется органикой сопряжения творцов, их творчества, их биографии, рефлексии о творчестве и жизни и синтезирующей роли автора. Сам процесс циклотворения обнаруживает свою эстетическую природу благодаря подвижности «рамочной конструкции».</w:t>
      </w:r>
    </w:p>
    <w:p>
      <w:pPr>
        <w:pStyle w:val="Normal"/>
        <w:rPr/>
      </w:pPr>
      <w:bookmarkStart w:id="1" w:name="label1"/>
      <w:bookmarkEnd w:id="1"/>
      <w:r>
        <w:rPr>
          <w:color w:val="000000"/>
        </w:rPr>
        <w:t>Всего в сборнике Гофмана насчитывается 22 истории, которые рассказывают друг другу названые братья. Среди этих историй такие известные, как «Щелкунчик и мышиный король», «Мастер Мартин-бочар и его подмастерья», «Мадемуазель Скюдери», «Автомат» и многие другие.</w:t>
      </w:r>
    </w:p>
    <w:p>
      <w:pPr>
        <w:pStyle w:val="Normal"/>
        <w:rPr>
          <w:color w:val="000000"/>
        </w:rPr>
      </w:pPr>
      <w:r>
        <w:rPr>
          <w:color w:val="000000"/>
        </w:rPr>
        <w:t>Рассказчики – люди разных темпераментов, иногда они вступают в спор по отдельным вопросам, но в главном остаются эстетическими единомышленниками. Себя они называют «серапионовыми братьями». Это название их содружество получило по имени героя первого рассказа, давшего зачин всему циклу.</w:t>
      </w:r>
    </w:p>
    <w:p>
      <w:pPr>
        <w:pStyle w:val="Normal"/>
        <w:rPr/>
      </w:pPr>
      <w:r>
        <w:rPr>
          <w:color w:val="000000"/>
        </w:rPr>
        <w:t>Уже самый первый вечер – сплошное нарушение традиции новеллистических сборников. Встретившись после долгой разлуки, герои пытаются «завязать новый узел взаимности», но главным для них оказывается момент самоопределения, выработки новой жизненной и эстетической позиции. Атмосфера бурных споров сопровождает весь этот процесс. Идея постоянных еженедельных собраний вызывает неприятие Лотара, который ратует за свободу регламента и мнений, противопоставляя ее догматике и декларациям филистерских клубов. Сталкиваются разные точки зрения, которые аргументируются разнообразными историями и случаями. История пустынника – духовидца Серапиона, рассказанная Киприано, вновь рождает противоположные суждения, так же как и фантастический рассказ Теодора о советнике Креспеле и его жертве, прекрасной Антонии.</w:t>
      </w:r>
    </w:p>
    <w:p>
      <w:pPr>
        <w:pStyle w:val="Normal"/>
        <w:rPr/>
      </w:pPr>
      <w:r>
        <w:rPr>
          <w:color w:val="000000"/>
        </w:rPr>
        <w:t>Киприан рассказывает о своей встрече с безумным графом П., который в один прекрасный день отказался от дипломатической карьеры, покинул свет и семью и удалился в лесную глушь, вообразив себя христианским мучеником отшельником Серапионом. Он живет в уединении, в полном согласии с самим собой, питается нехитрыми плодами земли и никак не желает вернуться в покинутый им мир. Воображение полностью заменило ему реальность. Для Гофмана был важен этот отказ героя от объективной действительности и уход в мир свободного воображения.</w:t>
      </w:r>
    </w:p>
    <w:p>
      <w:pPr>
        <w:pStyle w:val="Normal"/>
        <w:rPr/>
      </w:pPr>
      <w:r>
        <w:rPr>
          <w:color w:val="000000"/>
        </w:rPr>
        <w:t>Такая способность, как считают друзья, под силу лишь поэтическому духу. История мнимого Серапиона становится основанием для эстетической программы, получившей название «серапионовского принципа». Этот принцип предполагает активное преображение действительности в сознании творческой натуры. Это преображение, однако, должно базироваться на учете реалий внешнего мира. Настоящий художник, по мысли «серапионовых братьев», отказываясь от буквального следования жизнеподобию, не должен уходить от большой правды, а напротив, способствовать «глубочайшему познанию» бытия, быть переводчиком его смысла на доступный всем язык образов.</w:t>
      </w:r>
    </w:p>
    <w:p>
      <w:pPr>
        <w:pStyle w:val="Normal"/>
        <w:rPr/>
      </w:pPr>
      <w:r>
        <w:rPr>
          <w:color w:val="000000"/>
        </w:rPr>
        <w:t>«Серапионовский принцип», таким образом, не мыслился как уход от реальности, напротив, он требовал от художника глубокого проникновения в ее суть. Оно доступно только богатому воображению, поэтому художник столь часто прибегает к фантастике, к гротеску.</w:t>
      </w:r>
    </w:p>
    <w:p>
      <w:pPr>
        <w:pStyle w:val="Normal"/>
        <w:rPr>
          <w:color w:val="000000"/>
        </w:rPr>
      </w:pPr>
      <w:r>
        <w:rPr>
          <w:color w:val="000000"/>
        </w:rPr>
        <w:t>Гофмановская фантастика всегда преображала действительность, но смысл ее мог быть разным. Фантастические образы и ситуации могли быть и угадыванием сути мира в его открывшейся глазам художника аномальности, и выражением мечты о более совершенных формах жизни.</w:t>
      </w:r>
    </w:p>
    <w:p>
      <w:pPr>
        <w:pStyle w:val="Normal"/>
        <w:rPr>
          <w:color w:val="000000"/>
        </w:rPr>
      </w:pPr>
      <w:r>
        <w:rPr>
          <w:color w:val="000000"/>
        </w:rPr>
        <w:t>В поразительном этюде «Советник Креспель» как бы начерно проигрываются ситуации и сюжетные ходы, которые получат дальнейшее развитие в других произведениях Гофмана (одиноко стоящий «дом волшебника», откуда звучит прекрасная музыка, отец и дочь, которую он скрывает от света, смерть прекрасной женщины как романтическая метафора гармонии и красоты, которые неосуществимы в реальной жизни) и намечаются образы типичных гофмановских героев (молодые студент и композитор, профессор, чиновник и музыкант в одном лице, итальянская певица, филистеры, населяющие небольшой германский город и т.д.).</w:t>
      </w:r>
    </w:p>
    <w:p>
      <w:pPr>
        <w:pStyle w:val="Normal"/>
        <w:rPr>
          <w:color w:val="000000"/>
        </w:rPr>
      </w:pPr>
      <w:r>
        <w:rPr>
          <w:color w:val="000000"/>
        </w:rPr>
        <w:t>Тема музыки – магистральная в художественной системе новеллы – раскрывается в двух планах, реальном и фантастическом, сочетание и переплетение которых и образует «двоемирие». Истинное искусство, прекрасная музыка, возможна только в замкнутом мире, в уединенном доме Креспеля. Он сам прекрасно играет на скрипке, а его дочь Антония обладает дивным голосом. Но вне стен его дома музыка тут же превращается в средство развлечения профанов и филистеров и приносит истинному музыканту разочарование и несчастье.</w:t>
      </w:r>
    </w:p>
    <w:p>
      <w:pPr>
        <w:pStyle w:val="Normal"/>
        <w:rPr>
          <w:color w:val="000000"/>
        </w:rPr>
      </w:pPr>
      <w:r>
        <w:rPr>
          <w:color w:val="000000"/>
        </w:rPr>
        <w:t>Здесь дается, пожалуй, самая виртуозная разработка этой психологической – впрочем, и социальной тоже – проблематики. О заглавном герое там говорится: «Бывают люди, которых природа или немилосердный рок лишили покрова, под прикрытием коего мы, остальные смертные, неприметно для чужого глаза исходим в своих безумствах… Все, что у нас остается мыслью, у Креспеля тотчас же преобразуется в действие. Горькую насмешку, каковую, надо полагать, постоянно таит на своих устах томящийся в нас дух, зажатый в тиски ничтожной земной суеты, Креспель являет нам воочию в сумасбродных своих кривляньях и ужимках. Но это его громоотвод. Все вздымающееся в нас из земли он возвращает земле – но божественную искру хранит свято; так что его внутреннее сознание, я полагаю, вполне здраво, несмотря на все кажущиеся – даже бьющие в глаза – сумасбродства».</w:t>
      </w:r>
    </w:p>
    <w:p>
      <w:pPr>
        <w:pStyle w:val="Normal"/>
        <w:rPr/>
      </w:pPr>
      <w:r>
        <w:rPr>
          <w:color w:val="000000"/>
        </w:rPr>
        <w:t>Это уже существенно иной поворот. Как легко заметить, речь тут идет не о романтическом индивиде только, а о человеческой природе вообще. Характеризует Креспеля один из «остальных смертных» и все время говорит «мы», «в нас». В глубинах-то душ, оказывается, все мы равны, все «исходим в своих безумствах», и линия раздела, пресловутое «двоемирие» начинается не на уровне внутренней, душевной структуры, а на уровне лишь внешнего ее выражения. То, что «остальные смертные» надежно скрывают под защитным покровом (все «земное»), у Креспеля, прямо по фрейдовски, не вытесняется вглубь, а, напротив, высвобождается вовне, «возвращается земле» (психологи фрейдовского круга так и назовут это «катарсисом» – по аналогии саристотелевским «очищением души»).</w:t>
      </w:r>
    </w:p>
    <w:p>
      <w:pPr>
        <w:pStyle w:val="Normal"/>
        <w:rPr/>
      </w:pPr>
      <w:r>
        <w:rPr>
          <w:color w:val="000000"/>
        </w:rPr>
        <w:t>Но Креспель – и тут он вновь возвращается в романтический избранный круг – свято хранит «божественную искру». А возможно – причем сплошь и рядом – еще и такое, когда ни нравственность, ни сознание не оказываются в силах побороть» все вздымающееся в нас из земли».</w:t>
      </w:r>
    </w:p>
    <w:p>
      <w:pPr>
        <w:pStyle w:val="Normal"/>
        <w:rPr/>
      </w:pPr>
      <w:r>
        <w:rPr>
          <w:color w:val="000000"/>
        </w:rPr>
        <w:t>Образ Креспеля, раскрывающийся постепенно, дан в восприятии молодого студента, который вначале думает, что тот держит в своей зловещей власти несчастную девушку, не зная, что это его дочь. Двойственность скрипки и голоса, которые идентичны, указывает на таинственную сферу священного и прекрасного, которая только при помощи людей и вещей может проявится в виде знаков земного бытия, и которая все время подвержена опасности быть разрушенной демоническими силами. Голос Антонии и звучание скрипки только на первый взгляд могут быть истолкованы внешними причинами. В действительности, принадлежа чувственной сфере, они указывают на сверхчувственные явления. Фантазия автора стремится посредством игры с такими знаками овладеть чудесами высшего мира.</w:t>
      </w:r>
    </w:p>
    <w:p>
      <w:pPr>
        <w:pStyle w:val="Normal"/>
        <w:rPr>
          <w:color w:val="000000"/>
        </w:rPr>
      </w:pPr>
      <w:r>
        <w:rPr>
          <w:color w:val="000000"/>
        </w:rPr>
        <w:t>Иными словами, в новелле Гофмана вновь происходит утверждение музыки в роли великого искусства и проводника в высшие сферы бытия.</w:t>
      </w:r>
    </w:p>
    <w:p>
      <w:pPr>
        <w:pStyle w:val="Normal"/>
        <w:rPr>
          <w:color w:val="000000"/>
        </w:rPr>
      </w:pPr>
      <w:r>
        <w:rPr>
          <w:color w:val="000000"/>
        </w:rPr>
        <w:t>«Как раз в это время Париж стал местом гнуснейших злодеяний, как раз в это время самое дьявольское, адское изобретение открыло легчайший способ их совершать…».</w:t>
      </w:r>
    </w:p>
    <w:p>
      <w:pPr>
        <w:pStyle w:val="Normal"/>
        <w:rPr/>
      </w:pPr>
      <w:r>
        <w:rPr>
          <w:color w:val="000000"/>
        </w:rPr>
        <w:t>Так начинается предыстория событий в новелле Гофмана «Мадемуазель де Скюдери». Предыстория – потому что, рассказав со знанием дела о поимке шайки отравителей, орудовавших в столице Франции в конце XVII столетия, Гофман начинает повествование о серии таинственных ночных нападений, зачастую кончавшихся убийствами, погрузившими Париж в атмосферу страха.</w:t>
      </w:r>
    </w:p>
    <w:p>
      <w:pPr>
        <w:pStyle w:val="Normal"/>
        <w:rPr/>
      </w:pPr>
      <w:r>
        <w:rPr>
          <w:color w:val="000000"/>
        </w:rPr>
        <w:t>С преступниками пытается безуспешно бороться знаменитый полицейский Дегрэ (лицо историческое). Увы, он оказывается бессильным – правда, ему удается арестовать некоего Оливье Брюсона, но, хотя все улики говорят против молодого человека, невеста арестованного (и дочь одного из убитых) клянется, что ее жених невиновен, что произошла чудовищная ошибка…</w:t>
      </w:r>
    </w:p>
    <w:p>
      <w:pPr>
        <w:pStyle w:val="Normal"/>
        <w:rPr/>
      </w:pPr>
      <w:r>
        <w:rPr>
          <w:color w:val="000000"/>
        </w:rPr>
        <w:t>И тогда на помощь несчастной Мадлон приходит очаровательная старушка мадемуазель де Скюдери, автор сентиментальных романов, популярных при дворе Людовика XIV. Она убеждается в невиновности арестованного, а затем, уже с помощью его показаний, раскрывает ужасную тайну и изобличает настоящего преступника.</w:t>
      </w:r>
    </w:p>
    <w:p>
      <w:pPr>
        <w:pStyle w:val="Normal"/>
        <w:rPr>
          <w:color w:val="000000"/>
        </w:rPr>
      </w:pPr>
      <w:r>
        <w:rPr>
          <w:color w:val="000000"/>
        </w:rPr>
        <w:t>Таким образом, Гофман в своем произведении впервые вывел одновременно три образа, неизменно присутствующие затем во всех классических детективах: частного сыщика, соперничающего с ним полицейского и преступника. При этом частный сыщик поистине удивителен для раннего периода детективной литературы вообще – это не сыщик, а сыщица. Да еще какая!</w:t>
      </w:r>
    </w:p>
    <w:p>
      <w:pPr>
        <w:pStyle w:val="Normal"/>
        <w:rPr/>
      </w:pPr>
      <w:r>
        <w:rPr>
          <w:color w:val="000000"/>
        </w:rPr>
        <w:t>Гофмановскую мадемуазель де Скюдери (имеющую не так много сходства с реальной французской писательницей) вполне можно рассматривать как первоначальный, еще не проработанный тщательно, но достаточно точный эскиз знаменитой мисс Марпл. Она обладает наблюдательностью, смелостью, остротой суждений.</w:t>
      </w:r>
    </w:p>
    <w:p>
      <w:pPr>
        <w:pStyle w:val="Normal"/>
        <w:rPr>
          <w:color w:val="000000"/>
        </w:rPr>
      </w:pPr>
      <w:r>
        <w:rPr>
          <w:color w:val="000000"/>
        </w:rPr>
        <w:t>Но все-таки, самым интересным здесь является не соперничество частного сыщика (сыщицы) и государственного полицейского, соперничество галантное, в духе галантного века. Поистине удивительным в новелле предстает третий обязательный персонаж – преступник. Он весьма необычен для раннего – первого – детектива, хотя редкий современный детективный роман обходится без него: это маньяк. «Мадемуазель де Скюдери» была первой в мировой литературе (написана в 1836 году, за пять лет до рассказов Эдгара По) историей о серийном убийце.</w:t>
      </w:r>
    </w:p>
    <w:p>
      <w:pPr>
        <w:pStyle w:val="Normal"/>
        <w:rPr>
          <w:color w:val="000000"/>
        </w:rPr>
      </w:pPr>
      <w:r>
        <w:rPr>
          <w:color w:val="000000"/>
        </w:rPr>
        <w:t>Эту новеллу с полным на то основанием можно назвать первым в мировой литературе детективом. Портрет Э.А.Т. Гофмана по праву должен занять место в галерее родоначальников жанра – причем предшествующее месту официально признанного «отца жанра». Мало того: вопреки утверждениям представителей следующего поколения, писателей т. н. «золотого века» классического детектива – что преступник не может быть безумцем (поскольку в этом случае нельзя раскрыть преступление путем логических умозаключений), именно о безумце, монстре повествует Гофман.</w:t>
      </w:r>
    </w:p>
    <w:p>
      <w:pPr>
        <w:pStyle w:val="Normal"/>
        <w:rPr/>
      </w:pPr>
      <w:r>
        <w:rPr>
          <w:color w:val="000000"/>
        </w:rPr>
        <w:t>Гофмановский цикл энциклопедичен. Поле эстетической рефлексии в «Серапионовых братьях» не знает границ. Контекстуальные связи историй сближают прошлое и настоящее: эпоха антинаполеоновских войн и романтизма легко контактирует с новеллами об искусстве Средневековья и Возрождения («Состязание певцов», «Дож и догаресса», «Мастер Мартин-бочар и его подмастерья», «Синьор Формика», «Мадемуазель Скюдери»), со сказками и легендами («Фалунские рудники», «Щелкунчие и Мышиный царь»). Столь же значимы интертекстуальные связи: переложение сказки Гоцци «Ворон» в диалоге «Поэт и композитор» или же рассуждения о природе немецкого черта с привлечением примеров из новелл Ф. Ламотт-Фуке и Г. Клейста в прологе к пятому вечеру.</w:t>
      </w:r>
    </w:p>
    <w:p>
      <w:pPr>
        <w:pStyle w:val="Normal"/>
        <w:rPr/>
      </w:pPr>
      <w:r>
        <w:rPr>
          <w:color w:val="000000"/>
        </w:rPr>
        <w:t>Интегрирующим началом этих связей, точкой пересечения «обрамляющего» и «обрамленного» текстов становится идея романтического искусства как важнейшего фактора преображения мышления и самой жизни. В этом смысле духовидец Серапион и образ поэта-романтика глубинно взаимосвязаны. Соответствие рассказанной истории «серапионовой фантазии», «серапионову духу» становится критерием ее высокой оценки.</w:t>
      </w:r>
    </w:p>
    <w:p>
      <w:pPr>
        <w:pStyle w:val="Normal"/>
        <w:rPr/>
      </w:pPr>
      <w:r>
        <w:rPr>
          <w:color w:val="000000"/>
        </w:rPr>
        <w:t>На глазах читателя, сопрягая читаемые повести и их обсуждение, отыскивая «взаимозаменяемость событий» (так называется одна из повестей последнего вечера), Серапионовы братья, а вместе с ними и автор ведут строительство новой прозы, определяя ее новую архитектонику.</w:t>
      </w:r>
    </w:p>
    <w:p>
      <w:pPr>
        <w:pStyle w:val="Normal"/>
        <w:rPr>
          <w:color w:val="000000"/>
        </w:rPr>
      </w:pPr>
      <w:r>
        <w:rPr>
          <w:color w:val="000000"/>
        </w:rPr>
        <w:t>«Щелкунчик» – самая детская из гофмановских сказок, и то исполнена такой игры воображения и внутренней ироничности, что Теодор из «Серапионовых братьев» выражает вполне резонное соображение, что дети едва ли смогут уловить тонкие нити, связывающие сказку в единое целое, и в лучшем случае смогут позабавиться только ее отдельными деталями».</w:t>
      </w:r>
    </w:p>
    <w:p>
      <w:pPr>
        <w:pStyle w:val="Normal"/>
        <w:rPr/>
      </w:pPr>
      <w:r>
        <w:rPr>
          <w:color w:val="000000"/>
        </w:rPr>
        <w:t>По словам исследователя, все герои гофмановских сказок сочетают в себе «…доверчивость детской души и силу художнического воображения. Эти качества помогают сказочным героям освободиться от ограниченности повседневной суеты и узреть чудо жизни. Потому что их цель – познание глубочайшей сути природы»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 новелле «Автомат» Гофман устами героев четко обозначает свою позицию по отношению к человекоподобным машинам: </w:t>
      </w:r>
      <w:r>
        <w:rPr>
          <w:iCs/>
          <w:color w:val="000000"/>
        </w:rPr>
        <w:t>«Мне до глубины души противны механические фигуры, эти памятники то ли омертвевшей жизни, то ли ожившей смерти. Они ведь не воспроизводят человека, а издевательски вторят ему &lt;…&gt; Я уверен, что большинство людей разделяют со мной это чувство. При виде таких фигур всем не по себе»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Особенное возмущение Гофмана вызывает то, что машины – такие, как реальные автоматы Вокансона (Vaucanson) и швейцарской семьи Жаке-Дроз (Jaquet-Droz) – вторгаются в духовную, творческую сферу, в сферу музыки. </w:t>
      </w:r>
      <w:r>
        <w:rPr>
          <w:iCs/>
          <w:color w:val="000000"/>
        </w:rPr>
        <w:t>«Соединить живого человека с мертвыми фигурами, которые только копируют форму и движения человека &lt;…&gt; В этом для меня заключено что-то тяжкое, зловещее, даже совсем жуткое. Воображаю себе, что можно, встроив внутрь фигур искусный механизм, научить их ловко и быстро танцевать, вот и пусть они исполняют тогда танец вместе с живыми людьми &lt;…&gt;.Стремление механиков все точнее копировать и заменять механическими приспособлениями органы человеческого тела, способные производить музыкальные звуки, – это в моих глазах открытая война против принципа духовности. Однако духовность одерживает все более блестящие победы по мере того, как против нее восстают эти мнимые, кажущиеся силы»</w:t>
      </w:r>
      <w:r>
        <w:rPr>
          <w:color w:val="000000"/>
        </w:rPr>
        <w:t>.</w:t>
      </w:r>
      <w:r>
        <w:br w:type="page"/>
      </w:r>
    </w:p>
    <w:p>
      <w:pPr>
        <w:pStyle w:val="Heading4"/>
        <w:keepNext w:val="false"/>
        <w:spacing w:before="0" w:after="0"/>
        <w:jc w:val="both"/>
        <w:rPr>
          <w:color w:val="000000"/>
        </w:rPr>
      </w:pPr>
      <w:r>
        <w:rPr>
          <w:color w:val="000000"/>
        </w:rPr>
        <w:t>Заключени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В творчестве Гофмана фантастика переплетается с реалистическим и сатирическим изображением окружающего мира. «Гофман со своими фантастическими карикатурами всегда и неизменно держится земной реальности», – писал о нем Гейне. Эта двуплановость так же, как и образ двойника, встречается во многих произведениях Гофмана. Причудливая фантастика Гофмана порой несет на себе печать мрачных и болезненных настроений, которые впоследствии были подхвачены писателями-декадентами.</w:t>
      </w:r>
    </w:p>
    <w:p>
      <w:pPr>
        <w:pStyle w:val="Normal"/>
        <w:rPr/>
      </w:pPr>
      <w:r>
        <w:rPr>
          <w:color w:val="000000"/>
        </w:rPr>
        <w:t>Гофман, острый сатирик-реалист, выступает против феодальной реакции, мещанской ограниченности, тупости и самодовольства немецкой буржуазии. Именно это качество высоко ценил в его творчестве Гейне. Герои Гофмана – скромные и бедные труженики, чаше всего интеллигенты-разночинцы, страдающие от тупости, невежества и жестокости окружения.</w:t>
      </w:r>
    </w:p>
    <w:p>
      <w:pPr>
        <w:pStyle w:val="Normal"/>
        <w:rPr>
          <w:color w:val="000000"/>
        </w:rPr>
      </w:pPr>
      <w:r>
        <w:rPr>
          <w:color w:val="000000"/>
        </w:rPr>
        <w:t>Серапионовы братья Гофмана – понятие знаковое, что проявилось, например, в его мифологизации у русских «серапионов» 1920-х гг., где «идея дружеского союза творческих индивидуальностей, утверждавших независимость и самоценность каждого художественного таланта», противостояла идеологическому диктату.</w:t>
      </w:r>
    </w:p>
    <w:p>
      <w:pPr>
        <w:pStyle w:val="Normal"/>
        <w:rPr>
          <w:color w:val="000000"/>
        </w:rPr>
      </w:pPr>
      <w:r>
        <w:rPr>
          <w:color w:val="000000"/>
        </w:rPr>
        <w:t>Сам образ коллективного творческого братства, некоего «Серапионова ордена», вполне отвечал романтической идее жизнетворчества и особой миссии искусства. В «Серапионовых братьях» Гофман созидал новую философию искусства.</w:t>
      </w:r>
    </w:p>
    <w:p>
      <w:pPr>
        <w:pStyle w:val="Normal"/>
        <w:rPr>
          <w:color w:val="000000"/>
        </w:rPr>
      </w:pPr>
      <w:r>
        <w:rPr>
          <w:color w:val="000000"/>
        </w:rPr>
        <w:t>Влияние этого сборника на литературу XIX и XX века было очень велико – достаточно вспомнить кружок русских писателей «серебряного века».</w:t>
      </w:r>
    </w:p>
    <w:p>
      <w:pPr>
        <w:pStyle w:val="Normal"/>
        <w:rPr/>
      </w:pPr>
      <w:r>
        <w:rPr>
          <w:color w:val="000000"/>
        </w:rPr>
        <w:t>Мотивы этих рассказов впоследствии легли в основу целого ряда произведений других писателей, композиторов.</w:t>
      </w:r>
      <w:r>
        <w:br w:type="page"/>
      </w:r>
    </w:p>
    <w:p>
      <w:pPr>
        <w:pStyle w:val="Heading4"/>
        <w:keepNext w:val="false"/>
        <w:spacing w:before="0" w:after="0"/>
        <w:jc w:val="both"/>
        <w:rPr>
          <w:color w:val="000000"/>
        </w:rPr>
      </w:pPr>
      <w:r>
        <w:rPr>
          <w:color w:val="000000"/>
        </w:rPr>
        <w:t>Литература</w:t>
      </w:r>
    </w:p>
    <w:p>
      <w:pPr>
        <w:pStyle w:val="Normal"/>
        <w:rPr>
          <w:color w:val="FFFFFF"/>
        </w:rPr>
      </w:pPr>
      <w:r>
        <w:rPr>
          <w:color w:val="FFFFFF"/>
          <w:szCs w:val="28"/>
        </w:rPr>
        <w:t>гофман серапионовый брат сказ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ind w:left="0" w:hanging="0"/>
        <w:rPr/>
      </w:pPr>
      <w:r>
        <w:rPr>
          <w:color w:val="000000"/>
        </w:rPr>
        <w:t>Гофман Э.Т.А. Собр. соч.: В 6 т. – Т. 3. – М.: Худ. лит-ра, 199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ind w:left="0" w:hanging="0"/>
        <w:rPr/>
      </w:pPr>
      <w:r>
        <w:rPr>
          <w:color w:val="000000"/>
        </w:rPr>
        <w:t>Гофман Э.Т.А. Автомат // Гофман Э.Т.А. Крейслериана. Новеллы. – М., 199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ind w:left="0" w:hanging="0"/>
        <w:rPr/>
      </w:pPr>
      <w:r>
        <w:rPr>
          <w:color w:val="000000"/>
        </w:rPr>
        <w:t>Карельский А.В. Драма немецкого романтизма – М., 199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ind w:left="0" w:hanging="0"/>
        <w:rPr>
          <w:color w:val="000000"/>
        </w:rPr>
      </w:pPr>
      <w:r>
        <w:rPr>
          <w:bCs/>
          <w:color w:val="000000"/>
        </w:rPr>
        <w:t>Клугер Даниэль. Баскервильская мистерия</w:t>
      </w:r>
      <w:r>
        <w:rPr>
          <w:b/>
          <w:bCs/>
          <w:color w:val="000000"/>
        </w:rPr>
        <w:t> //</w:t>
      </w:r>
      <w:r>
        <w:rPr>
          <w:color w:val="000000"/>
        </w:rPr>
        <w:t xml:space="preserve"> </w:t>
      </w:r>
      <w:r>
        <w:rPr>
          <w:bCs/>
          <w:color w:val="000000"/>
        </w:rPr>
        <w:t>http://www.varvar.ru/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ind w:left="0" w:hanging="0"/>
        <w:rPr/>
      </w:pPr>
      <w:r>
        <w:rPr>
          <w:color w:val="000000"/>
        </w:rPr>
        <w:t>Успенский Б.А. Поэтика композиции // Успенский Б.А. Семиотика искусства. М., 199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ind w:left="0" w:hanging="0"/>
        <w:rPr/>
      </w:pPr>
      <w:r>
        <w:rPr>
          <w:color w:val="000000"/>
        </w:rPr>
        <w:t>Федоров Ф.П. О композиции «Серапионовых братьев» Э.Т.А. Гофмана // Вопросы сюжетосложения. – Рига, 197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ind w:left="0" w:hanging="0"/>
        <w:rPr/>
      </w:pPr>
      <w:r>
        <w:rPr>
          <w:color w:val="000000"/>
        </w:rPr>
        <w:t>Янушкевич А.С. Три эпохи литературной циклизации: Боккаччо – Гофман – Гоголь. // Вестник Томского государственного университета. Филология. – 2008. – №2 (3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FFFF"/>
          <w:lang w:val="en-US"/>
        </w:rPr>
      </w:pPr>
      <w:r>
        <w:rPr>
          <w:color w:val="FFFFFF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b/>
      <w:iCs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">
    <w:name w:val="Адрес HTML Знак"/>
    <w:qFormat/>
    <w:rPr>
      <w:i/>
      <w:iCs/>
      <w:sz w:val="28"/>
      <w:szCs w:val="24"/>
    </w:rPr>
  </w:style>
  <w:style w:type="character" w:styleId="PageNumber">
    <w:name w:val="Page Number"/>
    <w:rPr>
      <w:rFonts w:cs="Times New Roman"/>
      <w:sz w:val="24"/>
      <w:szCs w:val="24"/>
    </w:rPr>
  </w:style>
  <w:style w:type="character" w:styleId="Style12">
    <w:name w:val="Текст сноски Знак"/>
    <w:qFormat/>
    <w:rPr>
      <w:sz w:val="20"/>
      <w:szCs w:val="20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EndnoteCharacters">
    <w:name w:val="Endnote Characters"/>
    <w:qFormat/>
    <w:rPr>
      <w:rFonts w:cs="Times New Roman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0"/>
      <w:ind w:firstLine="283"/>
    </w:pPr>
    <w:rPr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/>
  </w:style>
  <w:style w:type="paragraph" w:styleId="HTML1">
    <w:name w:val="Адрес HTML"/>
    <w:basedOn w:val="Normal"/>
    <w:qFormat/>
    <w:pPr/>
    <w:rPr>
      <w:iCs/>
    </w:rPr>
  </w:style>
  <w:style w:type="paragraph" w:styleId="Footnote">
    <w:name w:val="Footnote Text"/>
    <w:basedOn w:val="Normal"/>
    <w:pPr>
      <w:ind w:firstLine="680"/>
    </w:pPr>
    <w:rPr>
      <w:sz w:val="24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Normal"/>
    <w:next w:val="Normal"/>
    <w:pPr>
      <w:ind w:left="840" w:firstLine="709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9:03:00Z</dcterms:created>
  <dc:creator>Мильберг</dc:creator>
  <dc:description/>
  <cp:keywords/>
  <dc:language>en-US</dc:language>
  <cp:lastModifiedBy>SYSTEM</cp:lastModifiedBy>
  <dcterms:modified xsi:type="dcterms:W3CDTF">2011-08-31T19:03:00Z</dcterms:modified>
  <cp:revision>2</cp:revision>
  <dc:subject/>
  <dc:title>Художественный мир сборника Серапионовы братья Э</dc:title>
</cp:coreProperties>
</file>