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ъекты судебно-экспертной деятельност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дебный эксперт, его процессуальный статус. Права и обязанности руководителя экспертного учрежде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тимизация формы и содержания экспертных заключений. Использование содержания заключени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ы судебно-экспертной деятель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судебно-экспертной деятельности являются органы и лица, назначающие экспертизу, судебно-экспертные учреждения в лице их руководителей, организующих производство судебной экспертизы, и судебные эксперты, производящие е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ом судебно-экспертной деятельности выступает государственное экспертное учреждение. Государственными судебно-экспертными учреждениями являются специализированные учреждения федеральных органов исполнительной власти, органов исполнительной власти субъектов Российской Федерации, созданные для обеспечения исполнения полномочий судов, судей, органов дознания, лиц, производящих дознание, следователей посредством организации и производства судебной экспертиз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изводство судебной экспертизы могут осуществляться также экспертными подразделениями, созданными федеральными органами исполнительной власти или органами исполнительной власти субъектов Российской Федерации. В случаях, если производство судебной экспертизы поручается указанным экспертным подразделениям, они осуществляют функции, исполняют обязанности, имеют права и несут ответственность как государственные судебно-экспертные учре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удебно-экспертные учреждения создаются и ликвидируются в порядке, определяем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государственных судебно-экспертных учреждений по организации и производству судебной экспертизы регулируется Федеральным законом «О государственной судебно-экспертной деятельности в Российской Федерации», процессуальным законодательством Российской Федерации и осуществляется в соответствии с нормативными правовыми актами соответствующих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изводство судебной экспертизы в медицинских учреждениях или их подразделениях, не относящихся к ведению федерального органа исполнительной власти в области здравоохранения, осуществляются на основании нормативных правовых актов соответствующих федеральных органов исполнительной власти, принимаемых совместно с федеральным органом исполнительной власти в области здравоохранения. В указанных учреждениях и подразделениях не может организовываться и производиться судебно-психиатрическая эксперти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удебно-экспертные учреждения одного и того же профиля осуществляют деятельность по организации и производству судебной экспертизы на основе единого научно-методического подхода к экспертной практике, профессиональной подготовке и специализации экспер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удебно-экспертные учреждения производят судебную экспертизу в соответствии с профилем, определенным для них соответствующими федеральными органами исполнительной в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удебно-экспертные учреждения в обязательном порядке производят судебную экспертизу для органов дознания, органов предварительного следствия и судов, расположенных на территории, которая определяется соответствующими федеральными органами исполнительной власти. В случае невозможности производства судебной экспертизы в государственном судебно-экспертном учреждении, обслуживающем указанную территорию, в связи с отсутствием эксперта конкретной специальности, необходимой Материально-технической базы либо специальных условий для проведения исследований судебная экспертиза для органов дознания, органов предварительного следствия и судов может быть произведена государственными судебно-экспертными учреждениями, обслуживающими другие территор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государственных судебно-экспертных учреждений по организации и производству судебной экспертизы для других государств осуществляется в соответствии с международными договорами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субъектом судебно-экспертной деятельности выступает руководитель государственной судебно-экспертного учреждения. Который осуществляет общее руководство деятельностью экспер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м субъектом судебно-экспертной деятельности выступает эксперт. В соответствии с УПК РФ эксперт – это лицо, обладающее специальными знаниями и назначенное в порядке, установленном УПК РФ, для производства судебной экспертизы и дачи заклю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удебный эксперт, его процессуальный статус. Права и обязанности руководителя экспертного учреж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удебный эксперт выступает в качестве самостоятельного, независимого субъекта процесса, обладающего специфическими процессуальными обязанностями и правами, отличающими его от иных субъектов. Независимое положение эксперта среди других субъектов процесса, содействующих осуществлению правосудия, обеспечивается его функцией предоставления доказательств в виде заключения и особой процессуальной формой реализации этой функции. Причем УПК РФ, КоАП РФ и АПК РФ не допускают смешения процессуальных функций между различными участниками процесса (например, эксперта и свидетел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, не обладая заранее какой-либо доказательственной информацией, изыскивает ее сам, проводя с этой целью специальные экспертные действия, результаты которых оформляет в форме письменного заключения. Дача экспертом заключения по поставленным следствием (судом) вопросам - главная обязанность этого субъекта процесса при производстве экспертизы, установленная Федеральным законом от 31 мая 2001 г. № 73-ФЗ «О государственной судебно - экспертной деятельности в Российской Федерации» (далее - Закон о судебно - экспертной деятельности), УПК РФ, ГПК РСФСР, КоАП РФ и АПК РФ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Закон о судебно - экспертной деятельности в ст. 16 закрепляет следующие обязанности экспер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к производству порученную ему руководителем соответствующего государственного судебно - экспертного учреждения судебную экспертиз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олное исследование представленных ему объектов и материалов де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мотивированное письменное сообщение о невозможности дать заключение и направить данное сообщение в орган или лицу, которые назначили судебную экспертизу, если: поставленные вопросы выходят за пределы специальных знаний эксперта; объекты исследований и материалы дела непригодны или недостаточны для проведения исследований и дачи заключения и эксперту отказано в их дополнении; современный уровень развития науки не позволяет ответить на поставленные вопрос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глашать сведения, которые стали ему известны в связи с производством судебной экспертизы, в том числе сведения, которые могут ограничить конституционные права граждан, а также сведения, составляющие государственную, коммерческую или иную охраняемую законом тайн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хранность представленных объектов исследований и материалов де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исполняет и те обязанности, которые предусмотрены действующим процессуальным законодатель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статья названного Закона устанавливает ограничения деятельности эксперта, который не впра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оручения о производстве судебной экспертизы непосредственно от каких-либо органов или лиц, за исключением руководителя государственного судебно - экспертного учрежд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удебно - экспертную деятельность в качестве негосударственного экспер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ать в личные контакты с участниками процесса, если это ставит под сомнение его незаинтересованность в исходе де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бирать материалы для производства судебной экспертиз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ть кому-либо о результатах судебной экспертизы, за исключением органа или лица, ее назначивши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ничтожать объекты исследований либо существенно изменять их свойства без разрешения органа или лица, назначивших судебную экспертиз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4. ст. 57 УПК РФ эксперт также не впра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ведома следователя и суда вести переговоры с участниками уголовного судопроизводства по вопросам, связанным с производством судебной экспертиз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заведомо ложное заключ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лашать данные предварительного расследования, ставшие известными ему в связи с участием в уголовном деле в качестве эксперта, если он был об этом заранее предупрежден в порядке, установленном ст. 161 УПК РФ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важности соблюдения законности при учете судом результатов экспертизы председательствующий судья в соответствии со ст. 269 УПК РФ обязан разъяснить эксперту его права и ответственность, предусмотренные ст. 57 УПК РФ, о чем тот дает подписку, приобщаемую к протоколу судебного засед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 в юридической литературе отмечено наличие и иных процессуальных обязанностей, производных от главной, многие из которых нашли отражение в УПК РФ и в Законе о судебно - экспертной деятельности. Однако отдельные положения доктрины пока нельзя отнести к процессуальным обязанностям эксперта, поскольку Закон не предусматривает их в таком качестве. Например, Закон не относит к процессуальным обязанностям проведение экспертом исследования в полном соответствии с возможностями применяемых им специальных знаний для обоснования своих выводов, хотя это требование и вытекает из характера судебной экспертизы как формы использования специальных знаний. Здесь можно говорить о реализации обязанности дать заключение по делу, к которому Закон (ст. 204 УПК РФ) предъявляет, в том числе требование обоснованности выводов по поставленным перед экспертом вопросам. К порядку реализации обязанности эксперта дать заключение следовало бы отнести и требования о проведении исследования, даче подробного описания и выводов по этому исследованию, а также о даче обоснованных ответов на вопросы следователя и с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экспертом конституционных прав при производстве экспертизы - одна из важнейших его процессуальных обязанностей, что специально оговорено в ст. 5 Закона о судебно - экспертной деятельности. Согласно указанной статье государственная судебно - экспертная деятельность осуществляется при условии точного исполнения требований Конституции РФ и иных нормативных правовых актов, составляющих правовую основу этой деятельности. Нарушение закона при осуществлении судебно - экспертной деятельности недопустимо и влечет за собой ответственность, установленную российским законодатель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обязанность эксперта соблюдать права человека при производстве экспертизы необходимо конкретизировать в инструктивном материале, регламентирующем производство экспертизы. В частности, этому вопросу следовало бы уделить внимание в разрабатываемой ныне инструкции по проведению судебно - бухгалтерских экспертиз, которая должна заменить действующую, но уже устаревшую Инструкцию 1987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этого, в п. 4 ч. 3 ст. 57 УПК РФ, регулирующей права эксперта, целесообразно предусмотреть правило, согласно которому он принимает все меры для сохранения материалов и объектов, переданных ему для исследования следователем (судом). По окончании экспертизы эксперт возвращает органу, назначившему экспертизу, все материалы, предметы, документы и иные объекты, если последние не были использованы в ходе исследования. Подобные положения содержатся в ведомственных актах, регулирующих проведение отдельных видов экспертиз, однако по своему характеру это правило является процессуальным, поэтому и реализовываться должно через процессуальные отношения эксперта со следователем, дознавателем или суд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правового статуса руководителя государственного экспертного учреждения, то его основные права и обязанности закреплены во главе второй ФЗ «О государственной судебно-экспертной деятельности в РФ». В ст. 14 данной главы отображены основные обязанности руководителя экспертного учреждения. Руководитель обязан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ии постановления или определения о назначении судебной экспертизы поручить ее производство конкретному эксперту или комиссии экспертов данного учреждения, которые обладают специальными знаниями в объеме, требуемом для ответов на поставленные вопрос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ть эксперту или комиссии экспертов их обязанности и пра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органа или лица, назначивших судебную экспертизу, предупредить эксперта об уголовной ответственности за дачу заведомо ложного заключения, взять у него соответствующую подписку и направить ее вместе с заключением эксперта в орган или лицу, которые назначили судебную экспертиз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роль за соблюдением сроков производства судебных экспертиз с учетом дат, установленных судами при назначении судебных экспертиз, полнотой и качеством проведенных исследований, не нарушая принцип независимости экспер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исследований направить заключение эксперта, объекты исследований и материалы дела в орган или лицу, которые назначили судебную экспертиз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ловия, необходимые для сохранения конфиденциальности исследований и их результа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лашать сведения, которые стали ему известны в связи с организацией и производством судебной экспертизы, в том числе сведения, которые могут ограничить конституционные права граждан, а также сведения, составляющие государственную, коммерческую или иную охраняемую законом тайн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язан обеспечить условия, необходимые для проведения исследован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орудования, приборов, материалов и средств информационного обеспеч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 и производственной санитар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представленных объектов исследований и материалов де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не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ть без постановления или определения о назначении судебной экспертизы объекты исследований и материалы дела, необходимые для производства судебной экспертиз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без согласования с органом или лицом, назначившими судебную экспертизу, привлекать к ее производству лиц, не работающих в данном учрежд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эксперту указания, предрешающие содержание выводов по конкретной судебной экспертиз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. 15 указанного закона содержаться основные права, которыми наделяется руководитель экспертного учреждения. Руководитель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ть без исполнения постановление или определение о назначении судебной экспертизы, представленные для ее производства объекты исследований и материалы дела, если в данном учреждении нет эксперта конкретной специальности, необходимой материально-технической базы либо специальных условий для проведения исследований, указав мотивы, по которым производится возвра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вать перед органом или лицом, назначившими судебную экспертизу, о включении в состав комиссии экспертов лиц, не работающих в данном учреждении, если их специальные знания необходимы для дачи заключ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изводство судебной экспертизы с участием других учреждений, указанных в постановлении или определении о назначении судебной экспертиз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часть обязанностей и прав, связанных с организацией и производством судебной экспертизы, своему заместителю, а также руководителю структурного подразделения учреждения, которое он возглавляе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органа или лица, назначивших судебную экспертизу, возмещения расходов, связанных с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ей за хранение транспортной организацией поступивших на судебную экспертизу объектов исследований, за исключением штрафов за несвоевременное их получение данным учреждение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анспортировкой объектов после их исследования, за исключением почтовых расход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хранением объектов исследований в государственном судебно-экспертном учреждении после окончания производства судебной экспертизы сверх сроков, установленных нормативными правовыми актами соответствующих федеральных органов исполнительной вла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квидацией последствий взрывов, пожаров и других экстремальных ситуаций, явившихся результатом поступления в данное учреждение объектов повышенной опасности, если орган или лицо, назначившие судебную экспертизу, не сообщили руководителю об известных им специальных правилах обращения с указанными объектами или они были ненадлежаще упакова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тимизация формы и содержания экспертных заключений. Использование содержания заклю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удебный эксперт заключение процессуальны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е исследования, свидетельствуют, что даже действующее законодательство дает возможность значительно усовершенствовать форму и содержание экспертного заключения. Например, взамен пространных описаний присланных на исследование объектов, имеющих цель их индивидуализации в подтверждение того, что исследовались именно те объекты, которые были направлены следователем и судом, описаний, которые подчас занимают десятки страниц, можно обойтись фотоиллюстрациями или указанием номеров замаркированных таким образом объектов; взамен детального описания примененных методов, полученных промежуточных результатов, использованных методик — ссылкой на соответствующий литературный или методический источник, в котором они детально описаны, или на их номера в каталоге методик, когда такой каталог будет составл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Я. Мирский и Е.М. Лифшиц, детально исследовавшие проблему оптимизации формы и содержания экспертных заключений и пути экономии сил и времени экспертов, затрачиваемых на их составление, помимо названных упоминают: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автоматизацию процесса экспертного исследования с выдачей ЭВМ готового заключения при решении типичных экспертных задач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единого терминологического банка по видам (родам) судебных экспертиз, основой для которого могут служит существующие словари экспертных терминов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типовых бланков заключений эксперта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сокращение исследовательской части заключения за счет излишне детального описания признаков исследуемых объектов;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микрофильмирования при изготовлении наблюдате</w:t>
        <w:softHyphen/>
        <w:t xml:space="preserve">льных производст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этому следует добавить, что ст. 191 УПК, требуя, чтобы в заключении эксперта было указано, какие исследования он произвел, оставляет на усмотрение эксперта степень детализации этого описания; в законе не содержится требования перечисления и обоснования примененных экспертом методов исследования, указания на необходимость упоминания о промежуточных результатах и т. 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я вопрос об оптимизации содержания экспертного заключения, следует учитывать и еще одно немаловажное обстоятельство. Практика убедительно свидетельствует, а анкетирование работников следствия и суда это подтверждает, что в подавляющем большинстве случаев следователя и суд из всего экспертного заключения интересуют лишь выводы эксперта. Оценка ими заключения эксперта обычно сводится лишь к проверке полноты этих выводов и их соответствия иным доказатель</w:t>
        <w:softHyphen/>
        <w:t xml:space="preserve">ствам по делу. Это учитывалось в процессуальном законодательстве бывшего ГДР, где процесс экспертного исследования фиксировался протокольно, в документах экспертного учреждения, а органу, назначившему экспертизу, направлялись лишь окончательные выводы, ответы на поставленные перед экспертом вопросы. Полный текст заключения представлялся лишь в тех случаях, когда в этом возникала необходим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подобную практику, следует принимать во внимание не только достигаемую таким путем экономию времени, сип и средств эксперта, но и действительное положение вещей при оценке экспертного заключения следователем и судом. По нашему убеждению, следователь и суд в состоянии оценить лишь полноту заключения, проверив, на все ли поставленные вопросы даны ответы. Ни научную обоснованность выводов, ни правильность выбора и применения методов исследования, ни соответствие этого метода современным достижениям соответствующей области научного знания они оценить не в состоянии, поскольку для такой оценки должны обладать теми же познаниями, что и эксперт. Более того, существующая форма экспертного заключения не позволяет оценить даже компетентность проводившего исследование эксперта, поскольку содержит лишь указание на характер его образования и стаж экспертной работы. Но ни первое, ни второе еще не свидетельствуют о том, что он достаточно профессионально решил именно эту экспертную задачу; о компетентности эксперта в вопросах конкретного экспертного исследования судить по указанным данным достаточно обоснованно невозмож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меется, не всякое экспертное заключение отличается такой сло</w:t>
        <w:softHyphen/>
        <w:t xml:space="preserve">жностью, что становится недоступным для оценки следователем и судом, но то, что такие заключения имеются и что число их в связи с расширением возможностей экспертизы и усложнением экспертных методов постоянно возрастает, не вызывает сомн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с подобной ситуацией судопроизводство столкнулось в середине XIX в. в связи с развитием судебно-медицинской и судебно-психиатрической экспертизы. Разрешить эту ситуацию должна была, по мнению немецкого ученого К. Миттермайера, концепция эксперта — научного судьи, согласно которой заключение эксперта принималось за истину и оценке не подлежало. В России эту концепцию поддержал видный процессуалист Л.Е. Владимиров, полагавший, что ни следователь, ни суд не могут оценить экспертное заключение, поскольку не обладают необходимыми для этого специальными познаниями, подобными познаниям экспер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чественная процессуальная наука отвергла эту теорию, как несущую на себе печать теории формальных доказательств. Однако аргуме</w:t>
        <w:softHyphen/>
        <w:t>нты в пользу возможности полноценной оценки заключения эксперта сле</w:t>
        <w:softHyphen/>
        <w:t xml:space="preserve">дователем и судом, теоретическая модель такой оценки весьма далеки от жизни, от реальной следственной практики. Думается, что следует в законе, избегая лицемерных формулировок, четко определить те критерии, которыми следователь и суд должны руководствоваться при оценке экспертных заключений, причем критерии реальные и общедоступные, и обусловить порядок использования в этих целях помощи (консультаций) специалистов, призываемых именно для оценки заключений. Полезно также определить в законе возможность сокращенных заключений, содержащих лишь ответы на поставленные перед экспертом вопросы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 процессуальный кодекс РФ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«О государственной судебно-экспертной деятельности в РФ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н Р.С. «Криминалистические средства, приемы и рекомендации», М.: Юристь 1997 г., 480 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7F7F7F"/>
        <w:sz w:val="28"/>
      </w:rPr>
    </w:pPr>
    <w:r>
      <w:rPr>
        <w:rFonts w:cs="Times New Roman" w:ascii="Times New Roman" w:hAnsi="Times New Roman"/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Courier New" w:hAnsi="Courier New" w:cs="Times New Roman"/>
      <w:b/>
      <w:position w:val="0"/>
      <w:sz w:val="16"/>
      <w:sz w:val="16"/>
      <w:vertAlign w:val="baseline"/>
    </w:rPr>
  </w:style>
  <w:style w:type="character" w:styleId="Style15">
    <w:name w:val="Текст сноски Знак"/>
    <w:qFormat/>
    <w:rPr>
      <w:rFonts w:ascii="Arial" w:hAnsi="Arial" w:cs="Times New Roman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Footer"/>
    <w:pPr>
      <w:tabs>
        <w:tab w:val="clear" w:pos="4677"/>
        <w:tab w:val="clear" w:pos="9355"/>
        <w:tab w:val="center" w:pos="4252" w:leader="none"/>
        <w:tab w:val="right" w:pos="8504" w:leader="none"/>
      </w:tabs>
      <w:overflowPunct w:val="false"/>
      <w:autoSpaceDE w:val="false"/>
      <w:spacing w:lineRule="auto" w:line="216" w:before="0" w:after="20"/>
      <w:ind w:left="454" w:hanging="17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07:00Z</dcterms:created>
  <dc:creator>Дашулька</dc:creator>
  <dc:description/>
  <cp:keywords/>
  <dc:language>en-US</dc:language>
  <cp:lastModifiedBy>SYSTEM</cp:lastModifiedBy>
  <dcterms:modified xsi:type="dcterms:W3CDTF">2011-08-31T20:07:00Z</dcterms:modified>
  <cp:revision>2</cp:revision>
  <dc:subject/>
  <dc:title/>
</cp:coreProperties>
</file>