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Товар, його види та властивост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ихідними економічними категоріями товарного виробництва, а, отже, і ринку є товар і гроші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 - благо (продукція, послуги), що задовольняє потреби людини й призначено для обміну, для реалізації на рин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 володіє двома основними властивостями: споживчою вартістю й вартіст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поживча вартість (СВ) - сукупність властивостей товару, зв'язаних безпосередньо як із самим товаром, так і супутніми послугами, що визначають його здатність задовольняти потреби людини. Вона становить речовинне втримування багатства</w:t>
      </w:r>
      <w:r>
        <w:rPr>
          <w:sz w:val="28"/>
          <w:szCs w:val="28"/>
          <w:lang w:val="en-US"/>
        </w:rPr>
        <w:t xml:space="preserve"> [1, 2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В ставиться до всіх продуктів (сировина й т.д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В становить речовинне втримування багатства.</w:t>
      </w:r>
    </w:p>
    <w:p>
      <w:pPr>
        <w:pStyle w:val="31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ча вартість товару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5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инна бути створена праце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5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инна задовольняти потреби не її творця, а інших люд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5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инна обмінюватися на інший товар (механізм купівлі-продажу). Товар повинен мати здатність обмінюватися на інші товари.</w:t>
      </w:r>
    </w:p>
    <w:p>
      <w:pPr>
        <w:pStyle w:val="31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ова вартість - кількісне співвідношення, пропорція, у якій обмінюється один товар на інші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1 = Т2; Т1 = 2Т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товар вартість економічна податк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Один товар має безліч мінових вартос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Основою обміну одного товару на іншій є вартість - те загальне, що властиво всім товарам, а саме витрати праці. Праця, втілена або упредметнений у товарі, і представляє його вартість. Це внутрішня властивість товару. Мінова вартість є формою вираження цієї вартості</w:t>
      </w:r>
      <w:r>
        <w:rPr>
          <w:sz w:val="28"/>
          <w:szCs w:val="28"/>
          <w:lang w:val="en-US"/>
        </w:rPr>
        <w:t xml:space="preserve"> [2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аця товаровиробника виступає у вигляді </w:t>
      </w:r>
      <w:r>
        <w:rPr>
          <w:b/>
          <w:i/>
          <w:sz w:val="28"/>
          <w:szCs w:val="28"/>
          <w:lang w:val="uk-UA"/>
        </w:rPr>
        <w:t>конкретної праці</w:t>
      </w:r>
      <w:r>
        <w:rPr>
          <w:sz w:val="28"/>
          <w:szCs w:val="28"/>
          <w:lang w:val="uk-UA"/>
        </w:rPr>
        <w:t xml:space="preserve">, затрачуваного у вигляді певної, доцільної форми (праця слюсарі, пекарі, шевця), і </w:t>
      </w:r>
      <w:r>
        <w:rPr>
          <w:b/>
          <w:i/>
          <w:sz w:val="28"/>
          <w:szCs w:val="28"/>
          <w:lang w:val="uk-UA"/>
        </w:rPr>
        <w:t>абстрактної праці</w:t>
      </w:r>
      <w:r>
        <w:rPr>
          <w:sz w:val="28"/>
          <w:szCs w:val="28"/>
          <w:lang w:val="uk-UA"/>
        </w:rPr>
        <w:t xml:space="preserve"> (загальнолюдського). Абстрактна праця створює вартість. Поділ праці товаровиробника на конкретну й абстрактну працю обумовлено протиріччям товарного господарства, що виступає у вигляді протиріччя між приватним і суспільним характером пра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личина вартості товару визначається не тільки витратами живої праці, але й упредметненої праці. Визначається суспільно необхідними витратами (існує різна кваліфікація виробників) - середні умови виробництва, організація виробництва, порівн. кваліфікація співробітників, технічна оснащеність. Суспільно необхідні витрати збігаються з індивідуальними витратами тих товаровиробників, які реалізують на ринку основну частку товарів того або іншого роду</w:t>
      </w:r>
      <w:r>
        <w:rPr>
          <w:sz w:val="28"/>
          <w:szCs w:val="28"/>
        </w:rPr>
        <w:t xml:space="preserve"> [1]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вартості залежить від продуктивності пра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Продуктивність праці (ПП)</w:t>
      </w:r>
      <w:r>
        <w:rPr>
          <w:sz w:val="28"/>
          <w:szCs w:val="28"/>
          <w:lang w:val="uk-UA"/>
        </w:rPr>
        <w:t xml:space="preserve"> - ефективність, результативність праці, виміряєть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тратами праці (робітника часу) на одиницю продукції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ількістю продукції за одиницю робочого час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 залежить від кваліфікації, спеціалізації й багатьох інших факторів. Основним фактором підвищення ПП є використання НТП. 2 - кваліфікація, 3 - організація виробниц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Інтенсивність праці</w:t>
      </w:r>
      <w:r>
        <w:rPr>
          <w:sz w:val="28"/>
          <w:szCs w:val="28"/>
          <w:lang w:val="uk-UA"/>
        </w:rPr>
        <w:t xml:space="preserve"> - витрати праці в одиницю робочого часу. Проста праця - не кваліфікований, складний - кваліфікований, вимагає спеціальної підготовки</w:t>
      </w:r>
      <w:r>
        <w:rPr>
          <w:sz w:val="28"/>
          <w:szCs w:val="28"/>
        </w:rPr>
        <w:t xml:space="preserve"> [3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у економіки утворять два фундаментальних положення: безмежність матеріальних потреб суспільства (його індивідів і інститутів) і обмеженість економічних ресурсів, тобто коштів для виробництва товарів і послуг. Споживачі бажають придбати й використовувати товари й послуги, задовольнити свої потреби в них. Перелік таких товарів і послуг разюче широкий, і він безупинно примножується. Матеріальні потреби, подібно кроликам, мають високий коефіцієнт відтворення. І в кожний даний момент індивіди й інститути, що становлять суспільство, випробовують безліч незадоволених потре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приємець (приватний, колективний або державний) бере на себе ініціативу з'єднання ресурсів землі, капіталу й праці в єдиний процес виробництва товарів або послуг. Створений ним продукт повинен задовольнити особисту або виробничу потребу інших людей, бути корисним для них. Корисність надає речам або послугам споживацьку вартість </w:t>
      </w:r>
      <w:r>
        <w:rPr>
          <w:sz w:val="28"/>
          <w:szCs w:val="28"/>
          <w:lang w:val="en-US"/>
        </w:rPr>
        <w:t>[3, 4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и надаються підприємцям в обмін на грошовий дохід. На виробництво товарів і послуг затрачаються, таким чином, матеріальні ресурси (минула праця) і жива праця людей, зайнятих у даному виробництві. Втілений у товарі суспільна праця й утворить його вартість. Він проявляється при обміні товарів. А сам товар виступає як нерозривне, хоча й суперечлива єдність двох своїх сторін: споживацької вартості й варт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янська економічна наука базувалася на трудовій теорії вартості К. Маркса. Її зміст укладається в тім, що всякий товар є продукт людської праці, і величина його вартості визначається суспільно-необхідною працею, витраченою на його виробництво. Величина цієї праці визначається середнім часом на виробництво товару при даному середньому рівні розвитку продуктивних чинностей, при середньому рівні вмілості й інтенсивності пра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У реальній економіці ні суспільно-необхідної праці, ні усередненого робітника часу не існує. Тут панують конкретна праця й певний час у годинниках і мінутах. Будь-який товаровиробник, пропонуючи покупцеві свій товар, розраховує на одержання такої ціни, яка б відшкодувала йому понесені видатки (витрати виробництва) і принесла певну, при тім не меншу, у порівнянні з іншими бізнесменами, прибуток. Прибуток виступає як дохід на витрачений самим підприємцем праця</w:t>
      </w:r>
      <w:r>
        <w:rPr>
          <w:sz w:val="28"/>
          <w:szCs w:val="28"/>
          <w:lang w:val="en-US"/>
        </w:rPr>
        <w:t xml:space="preserve"> [4, 5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ласифікація товарів за сферами виробництва і терміном їх використанн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Матеріальні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uk-UA"/>
        </w:rPr>
        <w:t>Тривалого користування</w:t>
      </w:r>
      <w:r>
        <w:rPr>
          <w:sz w:val="28"/>
          <w:szCs w:val="28"/>
          <w:lang w:val="uk-UA"/>
        </w:rPr>
        <w:t>: Використовуються багаторазово протягом значного періоду: автомобілі, телевізори, комп'ютери, холодильники, пральні машини, пилососи, меблі тощ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uk-UA"/>
        </w:rPr>
        <w:t>Короткочасного користування</w:t>
      </w:r>
      <w:r>
        <w:rPr>
          <w:sz w:val="28"/>
          <w:szCs w:val="28"/>
          <w:lang w:val="uk-UA"/>
        </w:rPr>
        <w:t>: Використовуються за один раз або протягом незначного періоду: продукти харчування, одяг, взуття, мило, мийні засоби тощо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Нематеріальні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>послуги</w:t>
      </w:r>
      <w:r>
        <w:rPr>
          <w:sz w:val="28"/>
          <w:szCs w:val="28"/>
          <w:lang w:val="uk-UA"/>
        </w:rPr>
        <w:t xml:space="preserve"> – Можуть бути у вигляді: </w:t>
      </w:r>
      <w:r>
        <w:rPr>
          <w:b/>
          <w:i/>
          <w:sz w:val="28"/>
          <w:szCs w:val="28"/>
          <w:lang w:val="uk-UA"/>
        </w:rPr>
        <w:t>певного виду діяльності</w:t>
      </w:r>
      <w:r>
        <w:rPr>
          <w:sz w:val="28"/>
          <w:szCs w:val="28"/>
          <w:lang w:val="uk-UA"/>
        </w:rPr>
        <w:t xml:space="preserve"> - ремонту телевізорів, побутової техніки: </w:t>
      </w:r>
      <w:r>
        <w:rPr>
          <w:b/>
          <w:i/>
          <w:sz w:val="28"/>
          <w:szCs w:val="28"/>
          <w:lang w:val="uk-UA"/>
        </w:rPr>
        <w:t>ідеї, консультації</w:t>
      </w:r>
      <w:r>
        <w:rPr>
          <w:sz w:val="28"/>
          <w:szCs w:val="28"/>
          <w:lang w:val="uk-UA"/>
        </w:rPr>
        <w:t xml:space="preserve"> - юриста, лікаря, вчителя, економіс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ласифікація товарів за способом призначенн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ирокого вжитк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Основні товари щоденного вжитку: продукти харчування, одяг, взуття, побутова техніка, меблі, книги, газети, косметика, мийні засоби тощ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Послуги постійного характеру: за обслуговування житла, водозабезпечення, водо- відведення, електрозабезпе- чення, перукарня, театр, кінотеатр тощ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Інші послуги: юриста, репетитора, страхування життя тощо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чого призначення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24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А. Матеріали і деталі: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сировина</w:t>
      </w:r>
      <w:r>
        <w:rPr>
          <w:sz w:val="28"/>
          <w:szCs w:val="28"/>
          <w:lang w:val="uk-UA" w:eastAsia="uk-UA"/>
        </w:rPr>
        <w:t xml:space="preserve"> (сільськогосподарська продукція, природні продукти);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напівфабрикати</w:t>
      </w:r>
      <w:r>
        <w:rPr>
          <w:sz w:val="28"/>
          <w:szCs w:val="28"/>
          <w:lang w:val="uk-UA" w:eastAsia="uk-UA"/>
        </w:rPr>
        <w:t xml:space="preserve"> (компоненти виробництва);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деталі</w:t>
      </w:r>
      <w:r>
        <w:rPr>
          <w:sz w:val="28"/>
          <w:szCs w:val="28"/>
          <w:lang w:val="uk-UA" w:eastAsia="uk-UA"/>
        </w:rPr>
        <w:t xml:space="preserve"> (частина якогось вироб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. Капітальне майно: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споруди</w:t>
      </w:r>
      <w:r>
        <w:rPr>
          <w:sz w:val="28"/>
          <w:szCs w:val="28"/>
          <w:lang w:val="uk-UA" w:eastAsia="uk-UA"/>
        </w:rPr>
        <w:t xml:space="preserve"> (виробничі будівлі, приміщення);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обладнання</w:t>
      </w:r>
      <w:r>
        <w:rPr>
          <w:sz w:val="28"/>
          <w:szCs w:val="28"/>
          <w:lang w:val="uk-UA" w:eastAsia="uk-UA"/>
        </w:rPr>
        <w:t xml:space="preserve"> (комплект машин, верстати тощо); </w:t>
      </w:r>
      <w:r>
        <w:rPr>
          <w:b/>
          <w:bCs/>
          <w:i/>
          <w:iCs/>
          <w:sz w:val="28"/>
          <w:szCs w:val="28"/>
          <w:lang w:val="uk-UA" w:eastAsia="uk-UA"/>
        </w:rPr>
        <w:t>допоміжне обладнання</w:t>
      </w:r>
      <w:r>
        <w:rPr>
          <w:sz w:val="28"/>
          <w:szCs w:val="28"/>
          <w:lang w:val="uk-UA" w:eastAsia="uk-UA"/>
        </w:rPr>
        <w:t xml:space="preserve"> (транспорт на підприємстві, тара, все, що сприяє процесу виробництв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. Ділові послуги, послуги з технічного обслуговування обладнання і послуги консультативного характеру (юриста, економіста, посередника тощ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даткова система та її функції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даткова система являє собою сукупність передбачених податків, принципів, форм і методів їхнього встановлення, зміни або скасування, сплати й застосування мер по забезпеченню їхньої сплати, здійснення податкового контролю, а також залучення до відповідальності й мер відповідальності за порушення податкового законодавства</w:t>
      </w:r>
      <w:r>
        <w:rPr>
          <w:sz w:val="28"/>
          <w:szCs w:val="28"/>
        </w:rPr>
        <w:t xml:space="preserve"> [6]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истема податків - це сукупність податків, зборів, мит і інших прирівняних до податків платежів, що стягуються на території держави в той або інший період часу. Основними податками, за допомогою яких формується переважна маса бюджетних доходів, як у російської, так і світовій практиці є: ПДВ, акцизи, податок на прибуток (дохід) юридичних осіб, прибутковий податок з фізичних осіб; таможенні мита, платежі в соціальні фонди, податок із продаж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одатковий механізм - поняття більше об'ємне, чим податкова система, являє собою сукупність всіх коштів і методів організаційно-правового характеру, спрямованих на виконання податкового законодавства. За допомогою податкового механізму реалізуються податкова політика держави, формуються основні кількісні і якісні характеристики податкової системи, її цільова спрямованість на відношення конкретних соціально-економічних завдань</w:t>
      </w:r>
      <w:r>
        <w:rPr>
          <w:sz w:val="28"/>
          <w:szCs w:val="28"/>
        </w:rPr>
        <w:t xml:space="preserve"> [7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важливу роль у податковому механізмі має податкове законодавство, а всередині нього - механізм оподатковування (рівня податкових ставок, система пільг, порядок обчислення оподатковуваної бази, склад об'єктів оподатковування й інших елементів, пов'язані з обчисленням податкі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зміни механізму оподатковування можна додати податковій системі якісно нові риси, наприклад, змінити її структуру, не міняючи при цьому кількісного й видового складу податк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До функцій податкової системи відносять</w:t>
      </w:r>
      <w:r>
        <w:rPr>
          <w:b/>
          <w:sz w:val="28"/>
          <w:szCs w:val="28"/>
          <w:lang w:val="uk-UA"/>
        </w:rPr>
        <w:t>: фіскальну, розподільну, контрольну, стимулюючу, регулюючу (макроекономічну), соціаль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фіскальної функції системи оподатковування задовольняються загальнонаціональні необхідні потреби. За допомогою регулюючої функції формуються противаги зайвому фіскальному гніту, тобто створюються спеціальні механізми, що забезпечують баланс корпоративних, особистих і загальнодержавних економічних інтересів. Кінцева мета податкового регулювання - забезпечити безперервність інвестиційних процесів, ріст фінансових результатів бізнесу, а тим самим сприяти росту загальнонаціонального фонду кошт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Таким чином, обидві податкові функції дозволяють трансформувати внутрішній потенціал оподатковування з абстрактно сприйманої її здатності впливати на якісні й кількісні параметри бізнесу в реальні результати такої дії [8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скальна функція складається в забезпеченні доходів державної бюджетної системи й перебуває під особливим контролем і впливом держави, у центрі його фінансової полі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Макроекономічна (регулююча) функція – це роль податків і податкової політики в системі факторів регулювання макроекономічних процесів, сукупного попиту та пропозиції, темпів росту й зайнятості. В умовах Росії податкова система виявила себе як фактор обмеження попиту, особливо інвестиційного, поглиблення падіння виробництва, формування безробіття й неповної зайнятості робочої сили [7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озподільна функція податкової системи проявляється в складній взаємодії із цінами, доходами, відсотком, динамікою курсів акцій і т.д. Податки виступають істотним інструментом розподілу й перерозподілу національного доходу, доходів юридичних і фізичних осіб. Розподільна функція податків впливає на розподіл не тільки доходів, але й капіталів, інвестиційних ресурс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оціальна функція податків носить багатоаспектний характер. Саме матеріальне втримування податків як грошових ресурсів, що централізуються державою й вилучаються з відтворювального процесу, несе в собі можливість із обігу на невиробничі цілі. В умовах РФ соціальна функція податкової системи бюджету досить істотна в чинність тих зобов'язань, які несло радянську державу перед населенням і яке «у спадщину» перейшло до РФ. Багато соціальних витрат, фінансовані державою за рахунок податків (безкоштовне утворення, охорона здоров'я й т.д)</w:t>
      </w:r>
      <w:r>
        <w:rPr>
          <w:sz w:val="28"/>
          <w:szCs w:val="28"/>
        </w:rPr>
        <w:t xml:space="preserve"> [6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функція податків проявляється й безпосередньо через механізми податкових пільг і податкових ставок, що входить у внутрішній механізм дії податку (ПДВ, податку на прибуток і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функція податкової системи вимагає детального дослідження як з погляду її посилення, так і з погляду усунення невиправданих пільг і переваг, що не відповідають характеру ринкових перетворень, соціальним критеріям або внутріфедеральним відносин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тимулююча функція податкової системи є однієї з найважливіших, але це сама «важконалаштова» функція. Як і будь-яка інша функція, що стимулює функція проявляється через специфічні форми й елементи податкового механізму, систему пільг і заохочень, заборонних або обмежуючих ставок і інші інструменти податкового механізму й податкової полі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тимулююча функція податків є в сучасній російській практиці слабко реалізованої й неефективно використовуваної</w:t>
      </w:r>
      <w:r>
        <w:rPr>
          <w:sz w:val="28"/>
          <w:szCs w:val="28"/>
        </w:rPr>
        <w:t xml:space="preserve"> [7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Контрольна функція податків виступає свого роду захисною функцією: вона забезпечує відтворення податкових відносин держави й підприємств, реалізацію й дієвість чинності державної влади. Без контрольної функції інші функції податків нездійсненна або їхня реалізація підривається у своїй основ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Контрольна функція, опираючись на закон, право, може ефективно реалізовуватися тільки на основі примуса, підпорядкування чинності державної влади й закону. Ослаблення державної влади веде до ослаблення контрольної функції податкової системи. І, навпаки, ослаблення контрольної функції податків означає ослаблення державної влади або веде до такого ослаблення</w:t>
      </w:r>
      <w:r>
        <w:rPr>
          <w:sz w:val="28"/>
          <w:szCs w:val="28"/>
        </w:rPr>
        <w:t xml:space="preserve"> [9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У конкретному відношенні контрольна функція податків проявляється в обов'язковому виконанні податкового законодавства, у повноті збору податкових платежів і дієвості й ефективності штрафних санкцій і відповідальності тих, хто не виконує або не повною мірою виконує зобов'язання перед державою, що пропонуються законом [9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функція податкової системи визначає й визначає, як і вже відзначено, ефективність інших функцій. Отже, якщо контрольна функція податків ослаблена, те це відповідно знижує ефективність податкової системи в ціл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використаної літератур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0" w:hanging="0"/>
        <w:rPr/>
      </w:pPr>
      <w:r>
        <w:rPr>
          <w:bCs/>
          <w:sz w:val="28"/>
          <w:szCs w:val="28"/>
          <w:lang w:val="uk-UA"/>
        </w:rPr>
        <w:t>Кэмпбэлл Р. Макконнелл, Стэнли Л. Брю. Экономика: принципы, проблемы, политика. Москва, издательство “Республика”, 1993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0" w:hanging="0"/>
        <w:rPr/>
      </w:pPr>
      <w:r>
        <w:rPr>
          <w:bCs/>
          <w:sz w:val="28"/>
          <w:szCs w:val="28"/>
          <w:lang w:val="uk-UA"/>
        </w:rPr>
        <w:t>Нуриев Р., Розанова Н.. Поведение потребителя в рыночной экономике. Вопросы экономики № 1, 1994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0" w:hanging="0"/>
        <w:rPr/>
      </w:pPr>
      <w:r>
        <w:rPr>
          <w:bCs/>
          <w:sz w:val="28"/>
          <w:szCs w:val="28"/>
          <w:lang w:val="uk-UA"/>
        </w:rPr>
        <w:t>Сажина М. Рынки ресурсов (материалы к лекции). Российский экономический журнал № 4, 1994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0" w:hanging="0"/>
        <w:rPr/>
      </w:pPr>
      <w:r>
        <w:rPr>
          <w:bCs/>
          <w:sz w:val="28"/>
          <w:szCs w:val="28"/>
          <w:lang w:val="uk-UA"/>
        </w:rPr>
        <w:t>Стенлейк Дж. Ф. Экономикс для начинающих. Москва, издательство “Республика”, 1994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0" w:hanging="0"/>
        <w:rPr/>
      </w:pPr>
      <w:r>
        <w:rPr>
          <w:bCs/>
          <w:sz w:val="28"/>
          <w:szCs w:val="28"/>
          <w:lang w:val="uk-UA"/>
        </w:rPr>
        <w:t>Эдвин Дж. Долан. Микроэкономика. Издательство АО “Санкт-Петербург оркестр”, 1994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нсков В.Г. Налоги и налогообложение в Российской Федерации. Учебник для вузов. 2-е изд., перераб. и доп. – М.: Книжный мир, 2000. – 457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инансы. Учебное пособие/Под ред. Проф. А.М. Ковалевой.- 4-е изд., перераб. и доп. – М.: Финансы и статистика, 2000. – 38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инансы: Учебник для ВУЗов. Под ред. Проф. М.В. Романовского, проф. О.В. Врублевской, проф. Б.М. Сабанти. – М.: Изд. «Перспектива»; Изд. «Юрайт», 2000. – 52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ерник Д.Г., Починок А.П., Морозов В.П. Основы налоговой системы: Учебное пособие для вузов/Под ред. Д.Г. Черника. – М.: Финансы, ЮНИТИ, 1998. – 422с.</w:t>
      </w:r>
    </w:p>
    <w:p>
      <w:pPr>
        <w:pStyle w:val="Normal"/>
        <w:spacing w:before="0" w:after="0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spacing w:before="0" w:after="0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27:00Z</dcterms:created>
  <dc:creator>VIENNA XP</dc:creator>
  <dc:description/>
  <cp:keywords/>
  <dc:language>en-US</dc:language>
  <cp:lastModifiedBy>SYSTEM</cp:lastModifiedBy>
  <dcterms:modified xsi:type="dcterms:W3CDTF">2011-08-31T20:27:00Z</dcterms:modified>
  <cp:revision>2</cp:revision>
  <dc:subject/>
  <dc:title/>
</cp:coreProperties>
</file>