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мет, метод, задачи и функции ГП</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гражданско-правовой науки является как действующее гражданское законодательство и практика его применения, так и история его развития, и опыт гражданско-правового развития в зарубежных правопорядках.</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ункции гражданского права представляют собой его действие в определенных направлениях. Можно выделить такие функции, как воспитательная, восстановительная, регулирующая, защитная.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правового регулирования - это совокупность приемов, средств, способов, посредством которых право воздействует на общественные отношения, упорядочивая, регулируя и защищая их.</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о-правовой метод является дозволительным и имеет следующие отличительные черт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Юридическое равенство сторон, то есть равенство их правового положения, которое проявляется в признании равенства всех форм собственности, самостоятельном создании хозяйственных связей, в идентичных мерах гражданско-правовой ответственности.</w:t>
      </w:r>
    </w:p>
    <w:p>
      <w:pPr>
        <w:pStyle w:val="Normal"/>
        <w:spacing w:lineRule="auto" w:line="360"/>
        <w:ind w:firstLine="709"/>
        <w:rPr/>
      </w:pPr>
      <w:r>
        <w:rPr>
          <w:rFonts w:cs="Times New Roman;Times New Roman" w:ascii="Times New Roman;Times New Roman" w:hAnsi="Times New Roman;Times New Roman"/>
          <w:sz w:val="28"/>
          <w:szCs w:val="28"/>
        </w:rPr>
        <w:t>2. Автономия воли сторон. В большинстве случаев гражданские права и обязанности возникают в силу двустороннего волевого акта (договора). Сторонам представлена возможность полностью (или в известной мере) самостоятельно регулировать свои отношения. Часто закон устанавливает только общие рамки таких отношений либо предоставляет сторонам несколько способов регулирования их отношений на выбор. Постороннее вмешательство в частную жизнь допускается только в случаях, определенных законо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мущественная самостоятельность сторон. Участники гражданского оборота выступают в качестве обладателей обособленного имущества, которым они участвуют в обороте и отвечают по обязательства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щита гражданских прав преимущественно в судебном порядке, если стороны самостоятельно не смогли разрешить спорные вопросы; в установленных законом случаях защита гражданских прав производится и в административном порядк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Имущественный характер гражданско-правовой ответственности. Объектом взыскания в этом случае является имущество, а не личность должника. Гражданско-правовая ответственность носит по общему правилу компенсационный характер.</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нципы, функции и система ГП</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ы ГП:</w:t>
      </w:r>
    </w:p>
    <w:p>
      <w:pPr>
        <w:pStyle w:val="Normal"/>
        <w:autoSpaceDE w:val="false"/>
        <w:spacing w:lineRule="auto" w:line="360"/>
        <w:ind w:firstLine="709"/>
        <w:rPr/>
      </w:pPr>
      <w:r>
        <w:rPr>
          <w:rFonts w:cs="Times New Roman;Times New Roman" w:ascii="Times New Roman;Times New Roman" w:hAnsi="Times New Roman;Times New Roman"/>
          <w:sz w:val="28"/>
          <w:szCs w:val="28"/>
        </w:rPr>
        <w:t>1. Равенство участников отношений, регулирующих граждански законодательством. 2. Неприкосновенность свободы. 3. Свобода договора. 4. Недопустимость вмешательства кого-либо в частные дела. 5. Необходимость беспрепятственного осуществления ГП. 6. Восстановление нарушенных прав. 7. Судебная.</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ункции гражданского права представляют собой его действие в определенных направлениях. Можно выделить такие функции, как воспитательная, восстановительная, регулирующая, защитная.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П в системе отраслей прав</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pPr>
      <w:r>
        <w:rPr>
          <w:rFonts w:cs="Times New Roman;Times New Roman" w:ascii="Times New Roman;Times New Roman" w:hAnsi="Times New Roman;Times New Roman"/>
          <w:sz w:val="28"/>
          <w:szCs w:val="28"/>
        </w:rPr>
        <w:t>Гражданское право одна из отраслей правовой системы России. Критерием самостоятельности отрасли является наличие самостоятельного предмета правового регулирования, т.е. отношений, которые регулируются только гражданским правом (имущественные отношения и связанные с ними личные неимущественные отношения) и своеобразием метода правового регулирования, т.е. совокупностью приемов и способов, с помощью которых воздействуют на перечисленную группу отношений. Кроме этого гражданское право имеет группу самостоятельных функций отрасли и общих положений, которые свидетельствуют о юридической однородности правовых институтов и норм, составляющих отрасль гражданского права. Место гражданского права в системе правовых отраслей определяется задачами формирования правового государства и формирования гражданского общества в России, которое не должно находиться под постоянным государственным контролем и воздействием. Гражданское право в правовой системе регулирует систему частного права, которое взаимодействует с публичным правом, но не подчиняется ему. Социально-экономическую базу этого положения составляют признанные и закрепленные конституционно неотчуждаемые права и свободы личности, а также федеративная система государственного устройства, местное самоуправление, рыночная система организации хозяйства. Гражданское право — основа частного права. Но в систему частного права входит также семейное право, международное частное право. Элементы частного права имеются в трудовом праве (трудовые договоры).</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сточники ГП</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ряду с законодательством в государстве вспомогательным источником права признаётся обычай. Обычаем делового оборота признаётся сложившееся и широко применяемое в какой-либо области предпринимательской деятельности правило поведения, непредусмотренное законодательством, независимо от того, зафиксировано ли оно в каком-либо документе. Обычаи делового оборота, противоречащие обязательным для участников соответствующие отношения положениям законодательства или договору. Когда отношения прямо не урегулированы законодательством или соглашением сторон и отсутствует применимый к нему обычай делового оборота, к таким отношениям, если это не противоречит их существу, применяется гр. законодательство, регулирующее сходные отношения – </w:t>
      </w:r>
      <w:r>
        <w:rPr>
          <w:rFonts w:cs="Times New Roman;Times New Roman" w:ascii="Times New Roman;Times New Roman" w:hAnsi="Times New Roman;Times New Roman"/>
          <w:sz w:val="28"/>
          <w:szCs w:val="28"/>
          <w:u w:val="single"/>
        </w:rPr>
        <w:t>аналогия закона.</w:t>
      </w:r>
      <w:r>
        <w:rPr>
          <w:rFonts w:cs="Times New Roman;Times New Roman" w:ascii="Times New Roman;Times New Roman" w:hAnsi="Times New Roman;Times New Roman"/>
          <w:sz w:val="28"/>
          <w:szCs w:val="28"/>
        </w:rPr>
        <w:t xml:space="preserve"> При невозможности использования аналогии закона права и обязанности сторон определяется исходя из общих начал и смысла гр. законодательства (аналогия права) и требований добросовестности, разумности и справедливости нормы гражданского права могут быть закреплены как в законах, так и в подзаконных нормативных актах: (1) </w:t>
      </w:r>
      <w:r>
        <w:rPr>
          <w:rFonts w:cs="Times New Roman;Times New Roman" w:ascii="Times New Roman;Times New Roman" w:hAnsi="Times New Roman;Times New Roman"/>
          <w:sz w:val="28"/>
          <w:szCs w:val="28"/>
          <w:u w:val="single"/>
        </w:rPr>
        <w:t>Законы</w:t>
      </w:r>
      <w:r>
        <w:rPr>
          <w:rFonts w:cs="Times New Roman;Times New Roman" w:ascii="Times New Roman;Times New Roman" w:hAnsi="Times New Roman;Times New Roman"/>
          <w:sz w:val="28"/>
          <w:szCs w:val="28"/>
        </w:rPr>
        <w:t xml:space="preserve"> – Конституция РФ; Основы гр. законодательства и ГК; Конституционные и Федеральные законы. (2) </w:t>
      </w:r>
      <w:r>
        <w:rPr>
          <w:rFonts w:cs="Times New Roman;Times New Roman" w:ascii="Times New Roman;Times New Roman" w:hAnsi="Times New Roman;Times New Roman"/>
          <w:sz w:val="28"/>
          <w:szCs w:val="28"/>
          <w:u w:val="single"/>
        </w:rPr>
        <w:t>Подзаконные нормативные акты</w:t>
      </w:r>
      <w:r>
        <w:rPr>
          <w:rFonts w:cs="Times New Roman;Times New Roman" w:ascii="Times New Roman;Times New Roman" w:hAnsi="Times New Roman;Times New Roman"/>
          <w:sz w:val="28"/>
          <w:szCs w:val="28"/>
        </w:rPr>
        <w:t xml:space="preserve"> – Указы президента РФ; Постановления правительства РФ; акты министерств и иных федеральных органов исполнительной власти. Между вышестоящими законами и подзаконными нормативными актами не должно быть противоречий, а в случае их возникновения применяется вышестоящий нормативный акт. Статья</w:t>
      </w:r>
      <w:r>
        <w:rPr>
          <w:rFonts w:cs="Times New Roman;Times New Roman" w:ascii="Times New Roman;Times New Roman" w:hAnsi="Times New Roman;Times New Roman"/>
          <w:sz w:val="28"/>
          <w:szCs w:val="28"/>
          <w:lang w:val="en-US" w:eastAsia="en-US"/>
        </w:rPr>
        <w:t xml:space="preserve"> 3.</w:t>
      </w:r>
      <w:r>
        <w:rPr>
          <w:rFonts w:cs="Times New Roman;Times New Roman" w:ascii="Times New Roman;Times New Roman" w:hAnsi="Times New Roman;Times New Roman"/>
          <w:sz w:val="28"/>
          <w:szCs w:val="28"/>
        </w:rPr>
        <w:t xml:space="preserve"> Гражданское законодательство и иные акты, содержащие нормы гражданского прав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1.</w:t>
      </w:r>
      <w:r>
        <w:rPr>
          <w:rFonts w:cs="Times New Roman;Times New Roman" w:ascii="Times New Roman;Times New Roman" w:hAnsi="Times New Roman;Times New Roman"/>
          <w:sz w:val="28"/>
          <w:szCs w:val="28"/>
        </w:rPr>
        <w:t xml:space="preserve"> В соответствии с Конституцией РФ гражданское законодательство находится в ведении РФ.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2.</w:t>
      </w:r>
      <w:r>
        <w:rPr>
          <w:rFonts w:cs="Times New Roman;Times New Roman" w:ascii="Times New Roman;Times New Roman" w:hAnsi="Times New Roman;Times New Roman"/>
          <w:sz w:val="28"/>
          <w:szCs w:val="28"/>
        </w:rPr>
        <w:t xml:space="preserve"> Гражданское законодательство состоит из настоящего Кодекса и принятых в соответствии с ним иных ФЗ (далее</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законы), регулирующих отношения, указанные в пунктах</w:t>
      </w:r>
      <w:r>
        <w:rPr>
          <w:rFonts w:cs="Times New Roman;Times New Roman" w:ascii="Times New Roman;Times New Roman" w:hAnsi="Times New Roman;Times New Roman"/>
          <w:sz w:val="28"/>
          <w:szCs w:val="28"/>
          <w:lang w:val="en-US" w:eastAsia="en-US"/>
        </w:rPr>
        <w:t xml:space="preserve"> 1</w:t>
      </w:r>
      <w:r>
        <w:rPr>
          <w:rFonts w:cs="Times New Roman;Times New Roman" w:ascii="Times New Roman;Times New Roman" w:hAnsi="Times New Roman;Times New Roman"/>
          <w:sz w:val="28"/>
          <w:szCs w:val="28"/>
        </w:rPr>
        <w:t xml:space="preserve"> и</w:t>
      </w:r>
      <w:r>
        <w:rPr>
          <w:rFonts w:cs="Times New Roman;Times New Roman" w:ascii="Times New Roman;Times New Roman" w:hAnsi="Times New Roman;Times New Roman"/>
          <w:sz w:val="28"/>
          <w:szCs w:val="28"/>
          <w:lang w:val="en-US" w:eastAsia="en-US"/>
        </w:rPr>
        <w:t xml:space="preserve"> 2</w:t>
      </w:r>
      <w:r>
        <w:rPr>
          <w:rFonts w:cs="Times New Roman;Times New Roman" w:ascii="Times New Roman;Times New Roman" w:hAnsi="Times New Roman;Times New Roman"/>
          <w:sz w:val="28"/>
          <w:szCs w:val="28"/>
        </w:rPr>
        <w:t xml:space="preserve"> статьи</w:t>
      </w:r>
      <w:r>
        <w:rPr>
          <w:rFonts w:cs="Times New Roman;Times New Roman" w:ascii="Times New Roman;Times New Roman" w:hAnsi="Times New Roman;Times New Roman"/>
          <w:sz w:val="28"/>
          <w:szCs w:val="28"/>
          <w:lang w:val="en-US" w:eastAsia="en-US"/>
        </w:rPr>
        <w:t xml:space="preserve"> 2 </w:t>
      </w:r>
      <w:r>
        <w:rPr>
          <w:rFonts w:cs="Times New Roman;Times New Roman" w:ascii="Times New Roman;Times New Roman" w:hAnsi="Times New Roman;Times New Roman"/>
          <w:sz w:val="28"/>
          <w:szCs w:val="28"/>
        </w:rPr>
        <w:t xml:space="preserve">настоящего Кодекса. Нормы ГП, содержащиеся в других законах, должны соответствовать настоящему Кодексу.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3.</w:t>
      </w:r>
      <w:r>
        <w:rPr>
          <w:rFonts w:cs="Times New Roman;Times New Roman" w:ascii="Times New Roman;Times New Roman" w:hAnsi="Times New Roman;Times New Roman"/>
          <w:sz w:val="28"/>
          <w:szCs w:val="28"/>
        </w:rPr>
        <w:t xml:space="preserve"> Отношения, указанные в пунктах</w:t>
      </w:r>
      <w:r>
        <w:rPr>
          <w:rFonts w:cs="Times New Roman;Times New Roman" w:ascii="Times New Roman;Times New Roman" w:hAnsi="Times New Roman;Times New Roman"/>
          <w:sz w:val="28"/>
          <w:szCs w:val="28"/>
          <w:lang w:val="en-US" w:eastAsia="en-US"/>
        </w:rPr>
        <w:t xml:space="preserve"> 1</w:t>
      </w:r>
      <w:r>
        <w:rPr>
          <w:rFonts w:cs="Times New Roman;Times New Roman" w:ascii="Times New Roman;Times New Roman" w:hAnsi="Times New Roman;Times New Roman"/>
          <w:sz w:val="28"/>
          <w:szCs w:val="28"/>
        </w:rPr>
        <w:t xml:space="preserve"> и</w:t>
      </w:r>
      <w:r>
        <w:rPr>
          <w:rFonts w:cs="Times New Roman;Times New Roman" w:ascii="Times New Roman;Times New Roman" w:hAnsi="Times New Roman;Times New Roman"/>
          <w:sz w:val="28"/>
          <w:szCs w:val="28"/>
          <w:lang w:val="en-US" w:eastAsia="en-US"/>
        </w:rPr>
        <w:t xml:space="preserve"> 2</w:t>
      </w:r>
      <w:r>
        <w:rPr>
          <w:rFonts w:cs="Times New Roman;Times New Roman" w:ascii="Times New Roman;Times New Roman" w:hAnsi="Times New Roman;Times New Roman"/>
          <w:sz w:val="28"/>
          <w:szCs w:val="28"/>
        </w:rPr>
        <w:t xml:space="preserve"> статьи</w:t>
      </w:r>
      <w:r>
        <w:rPr>
          <w:rFonts w:cs="Times New Roman;Times New Roman" w:ascii="Times New Roman;Times New Roman" w:hAnsi="Times New Roman;Times New Roman"/>
          <w:sz w:val="28"/>
          <w:szCs w:val="28"/>
          <w:lang w:val="en-US" w:eastAsia="en-US"/>
        </w:rPr>
        <w:t xml:space="preserve"> 2</w:t>
      </w:r>
      <w:r>
        <w:rPr>
          <w:rFonts w:cs="Times New Roman;Times New Roman" w:ascii="Times New Roman;Times New Roman" w:hAnsi="Times New Roman;Times New Roman"/>
          <w:sz w:val="28"/>
          <w:szCs w:val="28"/>
        </w:rPr>
        <w:t xml:space="preserve"> настоящего Кодекса, могут регулироваться также указами Президента РФ к-е не должны противоречить настоящему Кодексу и иным законам.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4.</w:t>
      </w:r>
      <w:r>
        <w:rPr>
          <w:rFonts w:cs="Times New Roman;Times New Roman" w:ascii="Times New Roman;Times New Roman" w:hAnsi="Times New Roman;Times New Roman"/>
          <w:sz w:val="28"/>
          <w:szCs w:val="28"/>
        </w:rPr>
        <w:t xml:space="preserve"> На основании и во исполнение настоящего Кодекса и иных законов, указов Президента РФ Правительство РФ вправе принимать постановления, содержащие нормы гражданского прав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5.</w:t>
      </w:r>
      <w:r>
        <w:rPr>
          <w:rFonts w:cs="Times New Roman;Times New Roman" w:ascii="Times New Roman;Times New Roman" w:hAnsi="Times New Roman;Times New Roman"/>
          <w:sz w:val="28"/>
          <w:szCs w:val="28"/>
        </w:rPr>
        <w:t xml:space="preserve"> В случае противоречия указа Президента РФ или постановления Правительства РФ настоящему Кодексу или иному закону применяется настоящий Кодекс или соответствующий закон.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6.</w:t>
      </w:r>
      <w:r>
        <w:rPr>
          <w:rFonts w:cs="Times New Roman;Times New Roman" w:ascii="Times New Roman;Times New Roman" w:hAnsi="Times New Roman;Times New Roman"/>
          <w:sz w:val="28"/>
          <w:szCs w:val="28"/>
        </w:rPr>
        <w:t xml:space="preserve"> Действие и применение норм ГП, содержащихся в указах Президента РФ и постановлениях Правительства РФ (далее</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иные правовые акты), определяются правилами настоящей главы. </w:t>
      </w:r>
    </w:p>
    <w:p>
      <w:pPr>
        <w:pStyle w:val="Normal"/>
        <w:spacing w:lineRule="auto" w:line="360"/>
        <w:ind w:firstLine="709"/>
        <w:rPr/>
      </w:pPr>
      <w:r>
        <w:rPr>
          <w:rFonts w:cs="Times New Roman;Times New Roman" w:ascii="Times New Roman;Times New Roman" w:hAnsi="Times New Roman;Times New Roman"/>
          <w:sz w:val="28"/>
          <w:szCs w:val="28"/>
          <w:lang w:val="en-US" w:eastAsia="en-US"/>
        </w:rPr>
        <w:t>7.</w:t>
      </w:r>
      <w:r>
        <w:rPr>
          <w:rFonts w:cs="Times New Roman;Times New Roman" w:ascii="Times New Roman;Times New Roman" w:hAnsi="Times New Roman;Times New Roman"/>
          <w:sz w:val="28"/>
          <w:szCs w:val="28"/>
        </w:rPr>
        <w:t xml:space="preserve"> Министерства и иные федеральные органы исп.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авоотношения, регулирующие ГП</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pPr>
      <w:r>
        <w:rPr>
          <w:rFonts w:cs="Times New Roman;Times New Roman" w:ascii="Times New Roman;Times New Roman" w:hAnsi="Times New Roman;Times New Roman"/>
          <w:sz w:val="28"/>
          <w:szCs w:val="28"/>
        </w:rPr>
        <w:t>Гражданское правоотношение – это само общественное отношение, урегулированное нормой гражданского права. Одна из наиболее важных особенностей гражданского имущественного правоотношения состоит в том, что в нем отражается единство правовой надстройки и экономического базиса, их связь и взаимодействие. Наиболее существенной чертой гражданских правоотношений является равенство их сторон, их юридическая независимость друг от друга. Если управомоченная в гражданском правоотношении сторона вправе требовать от обязанного лица определенного поведения, то только в силу существующего между ними договора или прямого указания закона. Содержание: Входящие в предмет ГП общественные отношения в результате их правового регулирования не исчезают, а лишь приобретают правовую форму, с помощью которой упорядочивается их содержание. Поэтому содержание гражданского отношения образует взаимодействие их участников, осуществляемое в соответствии с их субъективными правами и обязанностями. Структура содержания правоотношения - это способ взаимосвязи субъективных прав и обязанностей, составляющих содержание правоотношения. Структура содержания правоотношений, может быть, простой и сложно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31"/>
        <w:spacing w:lineRule="auto" w:line="360"/>
        <w:ind w:firstLine="709"/>
        <w:rPr/>
      </w:pPr>
      <w:r>
        <w:rPr/>
        <w:t>6. Виды гражданских правоотношений</w:t>
      </w:r>
    </w:p>
    <w:p>
      <w:pPr>
        <w:pStyle w:val="31"/>
        <w:spacing w:lineRule="auto" w:line="360"/>
        <w:ind w:firstLine="709"/>
        <w:rPr/>
      </w:pPr>
      <w:r>
        <w:rPr/>
      </w:r>
    </w:p>
    <w:p>
      <w:pPr>
        <w:pStyle w:val="31"/>
        <w:spacing w:lineRule="auto" w:line="360"/>
        <w:ind w:firstLine="709"/>
        <w:rPr/>
      </w:pPr>
      <w:r>
        <w:rPr/>
        <w:t>Имущественные и личные неимущественные отношения.</w:t>
      </w:r>
    </w:p>
    <w:p>
      <w:pPr>
        <w:pStyle w:val="31"/>
        <w:spacing w:lineRule="auto" w:line="360"/>
        <w:ind w:firstLine="709"/>
        <w:rPr/>
      </w:pPr>
      <w:r>
        <w:rPr>
          <w:u w:val="single"/>
        </w:rPr>
        <w:t>Неимущественные</w:t>
      </w:r>
      <w:r>
        <w:rPr/>
        <w:t xml:space="preserve"> возникают а случае с нематериальными благами, которые принадлежат г-ну от рождения или в силу закона неотделимы от личности и непередаваемы др. лицам. </w:t>
      </w:r>
      <w:r>
        <w:rPr>
          <w:u w:val="single"/>
        </w:rPr>
        <w:t xml:space="preserve">Имущественные </w:t>
      </w:r>
      <w:r>
        <w:rPr/>
        <w:t xml:space="preserve">– правоотношения собственности, хозяйственного ведения и т.д. Деление гражданских правоотношений на абсолютные и относительные основаны, на том, что </w:t>
      </w:r>
      <w:r>
        <w:rPr>
          <w:u w:val="single"/>
        </w:rPr>
        <w:t>абсолютные гражданско-правовые</w:t>
      </w:r>
      <w:r>
        <w:rPr/>
        <w:t xml:space="preserve"> отношения носителю абсолютного права противостоит напр. кол-во обязанных лиц ст. 138 ГК Интеллектуальная собственность. </w:t>
      </w:r>
      <w:r>
        <w:rPr>
          <w:u w:val="single"/>
        </w:rPr>
        <w:t>Относительные гражданско-правовых отношениях</w:t>
      </w:r>
      <w:r>
        <w:rPr/>
        <w:t xml:space="preserve">, то в них конкретному лицу противостоит обязательное конкретное лицо. </w:t>
      </w:r>
    </w:p>
    <w:p>
      <w:pPr>
        <w:pStyle w:val="31"/>
        <w:spacing w:lineRule="auto" w:line="360"/>
        <w:ind w:firstLine="709"/>
        <w:rPr/>
      </w:pPr>
      <w:r>
        <w:rPr/>
        <w:t xml:space="preserve">Обладателю </w:t>
      </w:r>
      <w:r>
        <w:rPr>
          <w:u w:val="single"/>
        </w:rPr>
        <w:t>вещевого права</w:t>
      </w:r>
      <w:r>
        <w:rPr/>
        <w:t xml:space="preserve"> в вещевых правоотношениях, по общему правилу, продолжает сохранять его, если вещь неправомерно перейдет к новому владельцу. Например: потеряна, похищена.</w:t>
      </w:r>
    </w:p>
    <w:p>
      <w:pPr>
        <w:pStyle w:val="31"/>
        <w:spacing w:lineRule="auto" w:line="360"/>
        <w:ind w:firstLine="709"/>
        <w:rPr/>
      </w:pPr>
      <w:r>
        <w:rPr>
          <w:u w:val="single"/>
        </w:rPr>
        <w:t>Срочные</w:t>
      </w:r>
      <w:r>
        <w:rPr/>
        <w:t>, т.е. ограниченные опр. сроком и бессрочные не ограниченны сроком.</w:t>
      </w:r>
    </w:p>
    <w:p>
      <w:pPr>
        <w:pStyle w:val="31"/>
        <w:spacing w:lineRule="auto" w:line="360"/>
        <w:ind w:firstLine="709"/>
        <w:rPr/>
      </w:pPr>
      <w:r>
        <w:rPr>
          <w:u w:val="single"/>
        </w:rPr>
        <w:t>Простые</w:t>
      </w:r>
      <w:r>
        <w:rPr/>
        <w:t xml:space="preserve"> – к которым относятся гражданские правовые отношения, в к-х одному лицу принадлежит только право, а другому – только одна обязанность. Например: право займа. В сложных гражданско-правовых отношения у обеих сторон есть одновременно права, обязанности.. Например: ст. 454 ГК Договор купли-продажи.</w:t>
      </w:r>
    </w:p>
    <w:p>
      <w:pPr>
        <w:pStyle w:val="31"/>
        <w:spacing w:lineRule="auto" w:line="360"/>
        <w:ind w:firstLine="709"/>
        <w:rPr/>
      </w:pPr>
      <w:r>
        <w:rPr/>
      </w:r>
    </w:p>
    <w:p>
      <w:pPr>
        <w:pStyle w:val="31"/>
        <w:spacing w:lineRule="auto" w:line="360"/>
        <w:ind w:firstLine="709"/>
        <w:rPr/>
      </w:pPr>
      <w:r>
        <w:rPr/>
        <w:t>7. Субъекты ГП</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субъектом гражданских правоотношений понимаются участники гражданских правоотношений. В соответствие со ст. 124 ГК участниками гражданских правоотношений являются граждане (физические лица), юридические лица. РФ, субъекты РФ, муниципальные образования. Одни участники правоотношений обладают правом и называются управомоченными лицами, другие несут обязанности и называются обязанными лицами. Состав участников гражданского правоотношения может меняться в результате правопреемства, под которым понимается переход прав и обязанностей от одного лица — правопредшественника — к другому — правопреемнику. Правопреемство бывает двух видов: а) универсальное (общее); б) сингулярное (частное) и т.д. При универсальном правопреемстве правопреемник по основаниям, предусмотренным законодательством, занимает место правопредшественника во всех правах и обязанностях, за исключением тех, в которых закон не допускает правопреемство вообще (например, авторское право). При сингулярном правопреемстве в соответствии с п. 1 ст. 382 ГК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Однако не всякие права могут переходить от одного лица к другому. Как следует из ст. 383 ГК, переход к другому лицу прав, неразрывно связанных с личностью кредитора, в частности, требований об алиментах и возмещении вреда, причиненного жизни и здоровью, не допускается.</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
        <w:spacing w:lineRule="auto" w:line="360"/>
        <w:ind w:firstLine="709"/>
        <w:rPr/>
      </w:pPr>
      <w:r>
        <w:rPr/>
        <w:t>8. Правосубъектность граждан</w:t>
      </w:r>
    </w:p>
    <w:p>
      <w:pPr>
        <w:pStyle w:val="31"/>
        <w:spacing w:lineRule="auto" w:line="360"/>
        <w:ind w:firstLine="709"/>
        <w:rPr/>
      </w:pPr>
      <w:r>
        <w:rPr/>
      </w:r>
    </w:p>
    <w:p>
      <w:pPr>
        <w:pStyle w:val="31"/>
        <w:spacing w:lineRule="auto" w:line="360"/>
        <w:ind w:firstLine="709"/>
        <w:rPr/>
      </w:pPr>
      <w:r>
        <w:rPr/>
        <w:t xml:space="preserve">1. Для полноценного участия в гражданском обороте физическое лицо должно обладать гражданской правосубьектиостью, которая состоит из: - гражданской правоспособности; - гражданской дееспособности. </w:t>
      </w:r>
    </w:p>
    <w:p>
      <w:pPr>
        <w:pStyle w:val="31"/>
        <w:spacing w:lineRule="auto" w:line="360"/>
        <w:ind w:firstLine="709"/>
        <w:rPr/>
      </w:pPr>
      <w:r>
        <w:rPr/>
        <w:t xml:space="preserve">2. Гражданская правоспособность - это признаваемая правом возможность граждан иметь гражданские права и нести гражданские обязанности. Гражданская правоспособность возникает с момента рождения и прекращается вместе со смертью гражданина. Содержание гражданской правоспособности состоит в возможности иметь имущество на праве собственности; наследовать и завещать имущество; заниматься предпринимательской и иной, не запрещенной законом, деятельностью; создавать юридические лица; заключать любые, не противоречащие закону, сделки и участвовать в обязательствах; избирать место жительства; иметь авторские права на произведения науки, литературы и искусства; иметь иные имущественные и личные неимущественные права. Ограничение правоспособности гражданина возможно только на основании закона и только в строго определенных случаях (например, лишение права заниматься определенной деятельностью или занимать определенную должность как санкция за совершение преступления). Полный или частичный отказ гражданина от правоспособности не влечет никаких юридических последствий, за исключением случаев, когда такие сделки разрешаются законом. </w:t>
      </w:r>
    </w:p>
    <w:p>
      <w:pPr>
        <w:pStyle w:val="31"/>
        <w:spacing w:lineRule="auto" w:line="360"/>
        <w:ind w:firstLine="709"/>
        <w:rPr/>
      </w:pPr>
      <w:r>
        <w:rPr/>
        <w:t>3. Отличия правоспособности от субъективного права: - правоспособность - это общая предпосылка возникновения субъективных прав, которые появляются только при наличии определенных юридических фактов; - правоспособность - это абстрактная возможность иметь права, тогда как каждому субъективному праву корреспондируется определенная субъективная обязанность; - правоспособность - это неотъемлемое свойство гражданина, а субъективное право - это элемент правоотношений.</w:t>
      </w:r>
    </w:p>
    <w:p>
      <w:pPr>
        <w:pStyle w:val="31"/>
        <w:spacing w:lineRule="auto" w:line="360"/>
        <w:ind w:firstLine="709"/>
        <w:rPr>
          <w:u w:val="single"/>
        </w:rPr>
      </w:pPr>
      <w:r>
        <w:rPr>
          <w:u w:val="single"/>
        </w:rPr>
      </w:r>
    </w:p>
    <w:p>
      <w:pPr>
        <w:pStyle w:val="31"/>
        <w:spacing w:lineRule="auto" w:line="360"/>
        <w:ind w:firstLine="709"/>
        <w:rPr/>
      </w:pPr>
      <w:r>
        <w:rPr/>
        <w:t xml:space="preserve">9. Дееспособность </w:t>
      </w:r>
    </w:p>
    <w:p>
      <w:pPr>
        <w:pStyle w:val="31"/>
        <w:spacing w:lineRule="auto" w:line="360"/>
        <w:ind w:firstLine="709"/>
        <w:rPr/>
      </w:pPr>
      <w:r>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еспособность — способность гражданина своими действиями приобретать и осуществлять гражданские права, создавать для себя гражданские обязанности и исполнять их. В отличие от правоспособности дееспособность связана с совершением гражданином волевых действий и зависит от возраста. Полная дееспособность признается за гражданами, достигшими возраста 18 лет. Из этого правила есть два исключения: 1) полностью дееспособным может быть объявлен гражданин, вступивший в брак до достижения возраста 18 лет; 2) случаях эмансипации (объявление несовершеннолетнего, достигшего возраста 16 лет, полностью дееспособным, если он работает по трудовому договору либо с согласия родителей занимается предпринимательством). Частичной дееспособностью обладают несовершеннолетние (от 14 до 18 лет) и малолетние (от 6 до 14 лет). Последние вправе самостоятельно совершать: а) мелкие бытовые сделки; б) сделки, направленные на безвозмездное получение выгоды, не требующие нотариального удостоверения либо государственной регистрации; в)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Имущественную ответственность по обязательствам малолетнего и за причиненный вред несут его законные представители. По достижении возраста 14 лет несовершеннолетний может самостоятельно совершать любые сделки при условии письменного согласия его законных представителей. Несовершеннолетние (от 14 до 18 лет) вправе самостоятельно, без согласия законных представителей, помимо сделок, совершаемых малолетними: распоряжаться своими заработком, стипендией; осуществлять права автора произведения науки, литературы, искусства, изобретения; вносить вклады в кредитные учреждения и распоряжаться ими; по достижении возраста 16 лет быть членом кооперативов. Несовершеннолетние в возрасте от 14 до 18 лет несут самостоятельную имущественную ответственность по сделкам, совершенным ими. Гражданин, который вследствие злоупотребления спиртными напитками или наркотическими средствами ставит семью в тяжелое материальное положение, может быть ограничен судом в дееспособности. Ограниченные в дееспособности вправе самостоятельно совершать мелкие бытовые сделки, а получать заработок, пенсию и иные доходы и распоряжаться ими они могут лишь с согласия попечителя. Ограничение в дееспособности не влияет на решение вопроса о трудоустройстве, о заключении, расторжении брака, на ответственность за причиненный вред. Гражданин, который вследствие психического расстройства не может понимать значения своих действий и руководствоваться ими, признается судом недееспособным. В этом случае гражданин не вправе совершать никаких сделок, включая мелкие бытовые.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а устанавливается над малолетними и гражданами, признанными недееспособными вследствие психического расстройства, попечительство — над несовершеннолетними в возрасте от 14 до 18 лет и гражданами, ограниченными в дееспособности. Опекунами и попечителями могут назначаться только совершеннолетние дееспособные граждане. Опека прекращается в случаях: признания подопечного дееспособным; по достижении малолетним возраста 14 лет. Попечительство прекращается в случаях: отмены ограничения дееспособности подопечного; по достижении несовершеннолетним возраста 18 лет, при вступлении его в брак или эмансипации.</w:t>
      </w:r>
    </w:p>
    <w:p>
      <w:pPr>
        <w:pStyle w:val="31"/>
        <w:spacing w:lineRule="auto" w:line="360"/>
        <w:ind w:firstLine="709"/>
        <w:rPr>
          <w:rFonts w:ascii="Times New Roman;Times New Roman" w:hAnsi="Times New Roman;Times New Roman" w:cs="Times New Roman;Times New Roman"/>
          <w:sz w:val="28"/>
          <w:szCs w:val="28"/>
          <w:u w:val="single"/>
        </w:rPr>
      </w:pPr>
      <w:r>
        <w:rPr>
          <w:rFonts w:cs="Times New Roman;Times New Roman"/>
          <w:sz w:val="28"/>
          <w:szCs w:val="28"/>
          <w:u w:val="single"/>
        </w:rPr>
      </w:r>
    </w:p>
    <w:p>
      <w:pPr>
        <w:pStyle w:val="31"/>
        <w:spacing w:lineRule="auto" w:line="360"/>
        <w:ind w:firstLine="709"/>
        <w:rPr/>
      </w:pPr>
      <w:r>
        <w:rPr/>
        <w:t xml:space="preserve">10. Признание гражданина безвестно отсутствующим. Объявление </w:t>
      </w:r>
    </w:p>
    <w:p>
      <w:pPr>
        <w:pStyle w:val="31"/>
        <w:spacing w:lineRule="auto" w:line="360"/>
        <w:ind w:firstLine="709"/>
        <w:rPr/>
      </w:pPr>
      <w:r>
        <w:rPr/>
        <w:t>гражданина умершим</w:t>
      </w:r>
    </w:p>
    <w:p>
      <w:pPr>
        <w:pStyle w:val="Normal"/>
        <w:tabs>
          <w:tab w:val="clear" w:pos="708"/>
          <w:tab w:val="left" w:pos="0" w:leader="none"/>
        </w:tabs>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tabs>
          <w:tab w:val="clear" w:pos="708"/>
          <w:tab w:val="left" w:pos="0"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1. Признание гражданина безвестно отсутствующим или объявление его умершим</w:t>
      </w:r>
      <w:r>
        <w:rPr>
          <w:rFonts w:cs="Times New Roman;Times New Roman" w:ascii="Times New Roman;Times New Roman" w:hAnsi="Times New Roman;Times New Roman"/>
          <w:sz w:val="28"/>
          <w:szCs w:val="28"/>
        </w:rPr>
        <w:t xml:space="preserve"> возможно только при наличии следующей совокупности юридических фактов: длительное отсутствие гражданина в месте его постоянного жительства; отсутствие сведений о его местонахождении и невозможности их получения; истечение установленных сроков со дня получения последних известий о месте нахождения гражданина. </w:t>
      </w:r>
    </w:p>
    <w:p>
      <w:pPr>
        <w:pStyle w:val="Normal"/>
        <w:tabs>
          <w:tab w:val="clear" w:pos="708"/>
          <w:tab w:val="left" w:pos="0"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Гражданин может быть по заявлению заинтересованного лица </w:t>
      </w:r>
      <w:r>
        <w:rPr>
          <w:rFonts w:cs="Times New Roman;Times New Roman" w:ascii="Times New Roman;Times New Roman" w:hAnsi="Times New Roman;Times New Roman"/>
          <w:sz w:val="28"/>
          <w:szCs w:val="28"/>
          <w:u w:val="single"/>
        </w:rPr>
        <w:t>признан судом безвестно отсутствующим</w:t>
      </w:r>
      <w:r>
        <w:rPr>
          <w:rFonts w:cs="Times New Roman;Times New Roman" w:ascii="Times New Roman;Times New Roman" w:hAnsi="Times New Roman;Times New Roman"/>
          <w:sz w:val="28"/>
          <w:szCs w:val="28"/>
        </w:rPr>
        <w:t xml:space="preserve">, если в течение года в месте его жительства нет сведений о месте его пребывания. При необходимости постоянного управления имуществом безвестно отсутствующего орган опеки и попечительства заключает с выбранным им лицом договор доверительного управления этим имуществом. </w:t>
      </w:r>
    </w:p>
    <w:p>
      <w:pPr>
        <w:pStyle w:val="Normal"/>
        <w:tabs>
          <w:tab w:val="clear" w:pos="708"/>
          <w:tab w:val="left" w:pos="0"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 имущества безвестно отсутствующего выдается содержание лицам, которых он обязан содержать, а также погашается задолженность по другим обязательствам безвестно отсутствующего. Суд отменяет решение о признании гражданина безвестно отсутствующим в случае его явки или получения сведении о месте его нахождения. На основании такого судебного решения отменяется и доверительное управление имуществом гражданина. </w:t>
      </w:r>
    </w:p>
    <w:p>
      <w:pPr>
        <w:pStyle w:val="Normal"/>
        <w:tabs>
          <w:tab w:val="clear" w:pos="708"/>
          <w:tab w:val="left" w:pos="0"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Гражданин может быть объявлен судом умершим, если: </w:t>
      </w:r>
    </w:p>
    <w:p>
      <w:pPr>
        <w:pStyle w:val="Normal"/>
        <w:tabs>
          <w:tab w:val="clear" w:pos="708"/>
          <w:tab w:val="left" w:pos="0"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месте его жительства нет сведений о месте его пребывания в течение 5 лет; </w:t>
      </w:r>
    </w:p>
    <w:p>
      <w:pPr>
        <w:pStyle w:val="Normal"/>
        <w:tabs>
          <w:tab w:val="clear" w:pos="708"/>
          <w:tab w:val="left" w:pos="0"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месте его жительства нет сведении о нем в течение шести месяцев после его исчезновения при обстоятельствах, угрожавших смертью или дающих основание предполагать его смерть от определенного несчастного случая (в этом случае днем смерти гражданина может быть признан не день вступления в законную силу решения суда об объявлении его умершим, а день его предполагаемой гибели); </w:t>
      </w:r>
    </w:p>
    <w:p>
      <w:pPr>
        <w:pStyle w:val="Normal"/>
        <w:tabs>
          <w:tab w:val="clear" w:pos="708"/>
          <w:tab w:val="left" w:pos="0"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течение двух лет после окончания военных действий нет сведений о месте пребывания лица, пропавшего при их проведении. </w:t>
      </w:r>
    </w:p>
    <w:p>
      <w:pPr>
        <w:pStyle w:val="Normal"/>
        <w:tabs>
          <w:tab w:val="clear" w:pos="708"/>
          <w:tab w:val="left" w:pos="0"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Объявление гражданина умершим ведет к возникновению тех же правовых последствий, что я реальная смерть: открытию наследства; прекращению обязательств личного характера; прекращению брака с лицом, объявленным умершим; возникновению у иждивенцев права на получение пенсии и пособии по случаю потери кормильца. </w:t>
      </w:r>
    </w:p>
    <w:p>
      <w:pPr>
        <w:pStyle w:val="Normal"/>
        <w:tabs>
          <w:tab w:val="clear" w:pos="708"/>
          <w:tab w:val="left" w:pos="0"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Суд отменяет решение об объявлении гражданина умершим в случае его явки или обнаружения места его пребывания. В этом случае гражданин вправе потребовать от любого лица возвратить сохранившееся имущество, перешедшее к этому лицу безвозмездно (за исключением денег и ценных бумаг на предъявителя). Лицо, к которому имущество перешло на безвозмездном основании, обязано возвратить все перешедшее имущество (а при невозможности возврата в натуре возместить его стоимость) только в том случае, если оно знало, что лицо, объявленное умершим, находится в живых.</w:t>
      </w:r>
    </w:p>
    <w:p>
      <w:pPr>
        <w:pStyle w:val="31"/>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31"/>
        <w:spacing w:lineRule="auto" w:line="360"/>
        <w:ind w:firstLine="709"/>
        <w:rPr/>
      </w:pPr>
      <w:r>
        <w:rPr/>
        <w:t>11. Опека и попечительство</w:t>
      </w:r>
    </w:p>
    <w:p>
      <w:pPr>
        <w:pStyle w:val="31"/>
        <w:spacing w:lineRule="auto" w:line="360"/>
        <w:ind w:firstLine="709"/>
        <w:rPr/>
      </w:pPr>
      <w:r>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защиты прав и интересов недееспособных или не полностью дееспособных граждан, законом введен институт опеки и попечительства (Ст.Ст. 31--40 ГК). Попечительство - над несовершеннолетними в возрасте от 14 до 18 лет и гражданами, ограниченными в дееспособности вследствие злоупотребления спиртными напитками или наркотическими веществами. Опека устанавливается над малолетними, а также гражданами, признанными недееспособными. Опекунами и попечителями могут назначаться только совершеннолетние дееспособные граждане. Являясь законными представителями подопечного, опекуны и попечители вправе распоряжаться доходами подопечного им гражданина самостоятельно, если эти расходы направлены на содержанке самого подопечного. Во всех остальных случаях опекуны и попечители обязаны получать предварительное разрешение органов опеки и попечительства, особенно это касается сделок, влекущих уменьшение имущества подопечного: отчуждение имущества, сдача его в наем, залог, безвозмездное пользование и т.п. Не вправе опекуны и попечители, а также их супруги и близкие родственники совершать сделки с подопечными, кроме передачи подопечному дара или предоставления ему безвозмездного пользования каким-либо имуществом. Указанное ограничение вытекает из отношений законного представительства, с одной стороны; и отсутствия дееспособности в полном объеме либо в части у подопечного, с др.. Попечительство может устанавливает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ществлять и защищать свои права и исполнять обязанности, напр., над инвалидами по зрению. Такая форма попечительства именуется патронажем (Ст. 41 ГК). Попечитель над совершеннолетним дееспособным гражданином назначается органом опеки и попечительства с согласия совершеннолетнего и осуществляет свои функции на основании договора поручения либо договора о доверительном управлении. Договор заключается попечителем с лицом, над кот. учреждается патронаж.</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Место житель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pPr>
      <w:r>
        <w:rPr>
          <w:rFonts w:cs="Times New Roman;Times New Roman" w:ascii="Times New Roman;Times New Roman" w:hAnsi="Times New Roman;Times New Roman"/>
          <w:sz w:val="28"/>
          <w:szCs w:val="28"/>
        </w:rPr>
        <w:t>(Ст. 20 ГК). Исполнение обязательств, открытие наследства и многие другие гражданско-правовые действия совершаются в месте жительства гражданина. Наряду с именем место жительства позволяет &gt; точно конкретизировать subjа гр.ого права. (Нередки случаи полного совпадения имени, фамилии и отчества, однако совпадение места жительства встречается крайне редко). Местом жительства признается место, где гражданин постоянно или преимущественно проживает. Если гражданин постоянно проживает в одном и том же месте, его место жительства определяется довольно просто. Однако бывают случаи, когда гражданин проживает в разных местах, переезжая по различным обстоятельствам с одного места на др. В этом случае закон предусматривает определение места жительства по преимущественному месту нахождения гражданина, т.е. тому месту, где он находится наиболее часто и наиболее продолжительное время. Не имеют знач-я место прописки, место нахождения его имущества, либо место жительства супруга и другие подобные факты, поскольку закон не связывает с ними определение места жительства. Граждане вправе сами выбирать себе место жительства. Единственным исключением является определение места жительства малолетних, а также граждан, признанных недееспособными вследствие психического заболевания. Их местом жительства признается место жительства их законных представителей - родителей, усыновителей или опекунов (п.2 Ст.20 ГК).</w:t>
      </w:r>
      <w:r>
        <w:br w:type="page"/>
      </w:r>
    </w:p>
    <w:p>
      <w:pPr>
        <w:pStyle w:val="31"/>
        <w:spacing w:lineRule="auto" w:line="360"/>
        <w:ind w:firstLine="709"/>
        <w:rPr/>
      </w:pPr>
      <w:r>
        <w:rPr/>
        <w:t>13. Акты гражданского состояния</w:t>
      </w:r>
    </w:p>
    <w:p>
      <w:pPr>
        <w:pStyle w:val="31"/>
        <w:spacing w:lineRule="auto" w:line="360"/>
        <w:ind w:firstLine="709"/>
        <w:rPr/>
      </w:pPr>
      <w:r>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47. Регистрация актов гражданского состояния</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осударственной регистрации подлежат следующие акты гражданского состояния:</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ождение; 2) заключение брак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расторжение брака;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усыновление (удочерение);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тановление отцовств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еремена имени; 7) смерть гражданин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гистрация актов гражданского состояния производится органами</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 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 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 </w:t>
      </w:r>
    </w:p>
    <w:p>
      <w:pPr>
        <w:pStyle w:val="Normal"/>
        <w:autoSpaceDE w:val="false"/>
        <w:spacing w:lineRule="auto" w:line="360"/>
        <w:ind w:firstLine="709"/>
        <w:rPr/>
      </w:pPr>
      <w:r>
        <w:rPr>
          <w:rFonts w:cs="Times New Roman;Times New Roman" w:ascii="Times New Roman;Times New Roman" w:hAnsi="Times New Roman;Times New Roman"/>
          <w:sz w:val="28"/>
          <w:szCs w:val="28"/>
        </w:rPr>
        <w:t>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w:t>
      </w:r>
      <w:r>
        <w:br w:type="page"/>
      </w:r>
    </w:p>
    <w:p>
      <w:pPr>
        <w:pStyle w:val="31"/>
        <w:spacing w:lineRule="auto" w:line="360"/>
        <w:ind w:firstLine="709"/>
        <w:rPr/>
      </w:pPr>
      <w:r>
        <w:rPr/>
        <w:t>14. Понятие, признаки и цели создания юридического лица</w:t>
      </w:r>
    </w:p>
    <w:p>
      <w:pPr>
        <w:pStyle w:val="31"/>
        <w:spacing w:lineRule="auto" w:line="360"/>
        <w:ind w:firstLine="709"/>
        <w:rPr/>
      </w:pPr>
      <w:r>
        <w:rPr/>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1"/>
        <w:spacing w:lineRule="auto" w:line="360"/>
        <w:ind w:firstLine="709"/>
        <w:rPr/>
      </w:pPr>
      <w:r>
        <w:rPr/>
        <w:t>Признаки: 1. Имущественная обособленность; 2. Самостоятельная имущественная ответственность; 3. Самостоятельное вступление в гр. Обороте; 4. Юр. лицо должно иметь самостоятельный баланс и расчетный счет.</w:t>
      </w:r>
    </w:p>
    <w:p>
      <w:pPr>
        <w:pStyle w:val="31"/>
        <w:spacing w:lineRule="auto" w:line="360"/>
        <w:ind w:firstLine="709"/>
        <w:rPr/>
      </w:pPr>
      <w:r>
        <w:rPr/>
      </w:r>
    </w:p>
    <w:p>
      <w:pPr>
        <w:pStyle w:val="31"/>
        <w:spacing w:lineRule="auto" w:line="360"/>
        <w:ind w:firstLine="709"/>
        <w:rPr/>
      </w:pPr>
      <w:r>
        <w:rPr/>
        <w:t>15. Правосубъектность юридического лица</w:t>
      </w:r>
    </w:p>
    <w:p>
      <w:pPr>
        <w:pStyle w:val="31"/>
        <w:spacing w:lineRule="auto" w:line="360"/>
        <w:ind w:firstLine="709"/>
        <w:rPr/>
      </w:pPr>
      <w:r>
        <w:rPr/>
      </w:r>
    </w:p>
    <w:p>
      <w:pPr>
        <w:pStyle w:val="Normal"/>
        <w:spacing w:lineRule="auto" w:line="360"/>
        <w:ind w:firstLine="709"/>
        <w:rPr/>
      </w:pPr>
      <w:r>
        <w:rPr>
          <w:rFonts w:cs="Times New Roman;Times New Roman" w:ascii="Times New Roman;Times New Roman" w:hAnsi="Times New Roman;Times New Roman"/>
          <w:sz w:val="28"/>
          <w:szCs w:val="28"/>
        </w:rPr>
        <w:t>Статья</w:t>
      </w:r>
      <w:r>
        <w:rPr>
          <w:rFonts w:cs="Times New Roman;Times New Roman" w:ascii="Times New Roman;Times New Roman" w:hAnsi="Times New Roman;Times New Roman"/>
          <w:sz w:val="28"/>
          <w:szCs w:val="28"/>
          <w:lang w:val="en-US" w:eastAsia="en-US"/>
        </w:rPr>
        <w:t xml:space="preserve"> 49.</w:t>
      </w:r>
      <w:r>
        <w:rPr>
          <w:rFonts w:cs="Times New Roman;Times New Roman" w:ascii="Times New Roman;Times New Roman" w:hAnsi="Times New Roman;Times New Roman"/>
          <w:sz w:val="28"/>
          <w:szCs w:val="28"/>
        </w:rPr>
        <w:t xml:space="preserve"> Правоспособность Юридического лица</w:t>
      </w:r>
    </w:p>
    <w:p>
      <w:pPr>
        <w:pStyle w:val="Normal"/>
        <w:spacing w:lineRule="auto" w:line="360"/>
        <w:ind w:firstLine="709"/>
        <w:rPr/>
      </w:pPr>
      <w:r>
        <w:rPr>
          <w:rFonts w:cs="Times New Roman;Times New Roman" w:ascii="Times New Roman;Times New Roman" w:hAnsi="Times New Roman;Times New Roman"/>
          <w:sz w:val="28"/>
          <w:szCs w:val="28"/>
          <w:lang w:val="en-US" w:eastAsia="en-US"/>
        </w:rPr>
        <w:t>1.</w:t>
      </w:r>
      <w:r>
        <w:rPr>
          <w:rFonts w:cs="Times New Roman;Times New Roman" w:ascii="Times New Roman;Times New Roman" w:hAnsi="Times New Roman;Times New Roman"/>
          <w:sz w:val="28"/>
          <w:szCs w:val="28"/>
        </w:rPr>
        <w:t xml:space="preserve">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ерческие организации, за исключением унитарных предприятий и иных г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spacing w:lineRule="auto" w:line="360"/>
        <w:ind w:firstLine="709"/>
        <w:rPr/>
      </w:pPr>
      <w:r>
        <w:rPr>
          <w:rFonts w:cs="Times New Roman;Times New Roman" w:ascii="Times New Roman;Times New Roman" w:hAnsi="Times New Roman;Times New Roman"/>
          <w:sz w:val="28"/>
          <w:szCs w:val="28"/>
          <w:lang w:val="en-US" w:eastAsia="en-US"/>
        </w:rPr>
        <w:t>2.</w:t>
      </w:r>
      <w:r>
        <w:rPr>
          <w:rFonts w:cs="Times New Roman;Times New Roman" w:ascii="Times New Roman;Times New Roman" w:hAnsi="Times New Roman;Times New Roman"/>
          <w:sz w:val="28"/>
          <w:szCs w:val="28"/>
        </w:rPr>
        <w:t xml:space="preserve">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3.</w:t>
      </w:r>
      <w:r>
        <w:rPr>
          <w:rFonts w:cs="Times New Roman;Times New Roman" w:ascii="Times New Roman;Times New Roman" w:hAnsi="Times New Roman;Times New Roman"/>
          <w:sz w:val="28"/>
          <w:szCs w:val="28"/>
        </w:rPr>
        <w:t xml:space="preserve"> Правоспособность юридического лица возникает в момент его создания (пункт</w:t>
      </w:r>
      <w:r>
        <w:rPr>
          <w:rFonts w:cs="Times New Roman;Times New Roman" w:ascii="Times New Roman;Times New Roman" w:hAnsi="Times New Roman;Times New Roman"/>
          <w:sz w:val="28"/>
          <w:szCs w:val="28"/>
          <w:lang w:val="en-US" w:eastAsia="en-US"/>
        </w:rPr>
        <w:t xml:space="preserve"> 2</w:t>
      </w:r>
      <w:r>
        <w:rPr>
          <w:rFonts w:cs="Times New Roman;Times New Roman" w:ascii="Times New Roman;Times New Roman" w:hAnsi="Times New Roman;Times New Roman"/>
          <w:sz w:val="28"/>
          <w:szCs w:val="28"/>
        </w:rPr>
        <w:t xml:space="preserve"> статьи</w:t>
      </w:r>
      <w:r>
        <w:rPr>
          <w:rFonts w:cs="Times New Roman;Times New Roman" w:ascii="Times New Roman;Times New Roman" w:hAnsi="Times New Roman;Times New Roman"/>
          <w:sz w:val="28"/>
          <w:szCs w:val="28"/>
          <w:lang w:val="en-US" w:eastAsia="en-US"/>
        </w:rPr>
        <w:t xml:space="preserve"> 51)</w:t>
      </w:r>
      <w:r>
        <w:rPr>
          <w:rFonts w:cs="Times New Roman;Times New Roman" w:ascii="Times New Roman;Times New Roman" w:hAnsi="Times New Roman;Times New Roman"/>
          <w:sz w:val="28"/>
          <w:szCs w:val="28"/>
        </w:rPr>
        <w:t xml:space="preserve"> и прекращается в момент завершения его ликвидации (пункт</w:t>
      </w:r>
      <w:r>
        <w:rPr>
          <w:rFonts w:cs="Times New Roman;Times New Roman" w:ascii="Times New Roman;Times New Roman" w:hAnsi="Times New Roman;Times New Roman"/>
          <w:sz w:val="28"/>
          <w:szCs w:val="28"/>
          <w:lang w:val="en-US" w:eastAsia="en-US"/>
        </w:rPr>
        <w:t xml:space="preserve"> 8</w:t>
      </w:r>
      <w:r>
        <w:rPr>
          <w:rFonts w:cs="Times New Roman;Times New Roman" w:ascii="Times New Roman;Times New Roman" w:hAnsi="Times New Roman;Times New Roman"/>
          <w:sz w:val="28"/>
          <w:szCs w:val="28"/>
        </w:rPr>
        <w:t xml:space="preserve"> статьи</w:t>
      </w:r>
      <w:r>
        <w:rPr>
          <w:rFonts w:cs="Times New Roman;Times New Roman" w:ascii="Times New Roman;Times New Roman" w:hAnsi="Times New Roman;Times New Roman"/>
          <w:sz w:val="28"/>
          <w:szCs w:val="28"/>
          <w:lang w:val="en-US" w:eastAsia="en-US"/>
        </w:rPr>
        <w:t xml:space="preserve"> 63).</w:t>
      </w:r>
    </w:p>
    <w:p>
      <w:pPr>
        <w:pStyle w:val="31"/>
        <w:spacing w:lineRule="auto" w:line="360"/>
        <w:ind w:firstLine="709"/>
        <w:rPr/>
      </w:pPr>
      <w:r>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ко истечении срока ее действия, если иное не установлено законом или иными правовыми актами.</w:t>
      </w:r>
    </w:p>
    <w:p>
      <w:pPr>
        <w:pStyle w:val="31"/>
        <w:spacing w:lineRule="auto" w:line="360"/>
        <w:ind w:firstLine="709"/>
        <w:rPr/>
      </w:pPr>
      <w:r>
        <w:rPr/>
      </w:r>
    </w:p>
    <w:p>
      <w:pPr>
        <w:pStyle w:val="31"/>
        <w:spacing w:lineRule="auto" w:line="360"/>
        <w:ind w:firstLine="709"/>
        <w:rPr/>
      </w:pPr>
      <w:r>
        <w:rPr/>
        <w:t>16. Средства индивидулиализации юридического лица</w:t>
      </w:r>
    </w:p>
    <w:p>
      <w:pPr>
        <w:pStyle w:val="31"/>
        <w:spacing w:lineRule="auto" w:line="360"/>
        <w:ind w:firstLine="709"/>
        <w:rPr/>
      </w:pPr>
      <w:r>
        <w:rPr/>
      </w:r>
    </w:p>
    <w:p>
      <w:pPr>
        <w:pStyle w:val="31"/>
        <w:spacing w:lineRule="auto" w:line="360"/>
        <w:ind w:firstLine="709"/>
        <w:rPr/>
      </w:pPr>
      <w:r>
        <w:rPr/>
        <w:t>Ст. 54</w:t>
      </w:r>
    </w:p>
    <w:p>
      <w:pPr>
        <w:pStyle w:val="Normal"/>
        <w:autoSpaceDE w:val="false"/>
        <w:spacing w:lineRule="auto" w:line="360"/>
        <w:ind w:firstLine="709"/>
        <w:rPr/>
      </w:pPr>
      <w:r>
        <w:rPr>
          <w:rFonts w:cs="Times New Roman;Times New Roman" w:ascii="Times New Roman;Times New Roman" w:hAnsi="Times New Roman;Times New Roman"/>
          <w:sz w:val="28"/>
          <w:szCs w:val="28"/>
        </w:rPr>
        <w:t>1. Юридическое лицо имеет свое наименование, содержащее указание на его организационно-правовую форму. Наименования некоммерческих организации, а в предусмотренных законом случаях наименования коммерческих организаций должны содержать указание на характер деятельности юридического лиц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именование и место нахождения юридического лица указываются.</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Юридическое лицо, являющееся коммерческой организацией, должно иметь фирменное наименование. Юридическое лицо, фирменное наименование которого зарегистрировано в установленном порядке, имеет исключительное право его использования.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регистрации и использования фирменных наименований определяется законом и иными правовыми актами в соответствии с настоящим Кодексом.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Филиалы и представительств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55. Представительства и филиал.</w:t>
      </w:r>
    </w:p>
    <w:p>
      <w:pPr>
        <w:pStyle w:val="Normal"/>
        <w:autoSpaceDE w:val="false"/>
        <w:spacing w:lineRule="auto" w:line="360"/>
        <w:ind w:firstLine="709"/>
        <w:rPr/>
      </w:pPr>
      <w:r>
        <w:rPr>
          <w:rFonts w:cs="Times New Roman;Times New Roman" w:ascii="Times New Roman;Times New Roman" w:hAnsi="Times New Roman;Times New Roman"/>
          <w:sz w:val="28"/>
          <w:szCs w:val="28"/>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autoSpaceDE w:val="false"/>
        <w:spacing w:lineRule="auto" w:line="360"/>
        <w:ind w:firstLine="709"/>
        <w:rPr/>
      </w:pPr>
      <w:r>
        <w:rPr>
          <w:rFonts w:cs="Times New Roman;Times New Roman" w:ascii="Times New Roman;Times New Roman" w:hAnsi="Times New Roman;Times New Roman"/>
          <w:sz w:val="28"/>
          <w:szCs w:val="28"/>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едставительства и филиалы не являются юридическими лицами.</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и наделяются имуществом, создавшим их юридическим лицом и действуют на основании утвержденных им положений. 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Виды юр. Лиц</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зависимости от формы собственности, лежащей в основе юридического лица, выделяют государственные и частные (негосударственные) юридические лиц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 зависимости от того, на базе какого имущества создано юридическое лицо, можно выделить организации, созданные на базе федеральной собственности, региональной собственности, муниципальной собственности, собственности юридических лиц и собственности граждан. Юридическое лицо может быть создано и на базе смешанной собственности.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зависимости от целей деятельности юридические лица делятся на коммерческие и некоммерческие организации. Коммерческие организации в качестве основной цели деятельности преследуют извлечение прибыли, а также ее распределение между участниками. Некоммерческие организации создаются для достижения управленческих, учебных, культурно-просветительских, благотворительных, религиозных и иных целей. Они вправе осуществлять предпринимательскую деятельность лишь постольку, поскольку это необходимо для достижения уставных целей. При этом они не вправе распределять полученную таким образом прибыль между своими участниками.</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зависимости от состава учредителей выделяют: юридические лица, членами которых могут быть только юридические лица (ассоциации и союзы); юридические лица, учредителем которых может быть только государство (унитарные предприятия); юридические лица, учредителями которых могут быть как граждане, так и юридические лица (хозяйственные товарищества и общества, 000, акционерные общества).</w:t>
      </w:r>
    </w:p>
    <w:p>
      <w:pPr>
        <w:pStyle w:val="Normal"/>
        <w:autoSpaceDE w:val="false"/>
        <w:spacing w:lineRule="auto" w:line="360"/>
        <w:ind w:firstLine="709"/>
        <w:rPr/>
      </w:pPr>
      <w:r>
        <w:rPr>
          <w:rFonts w:cs="Times New Roman;Times New Roman" w:ascii="Times New Roman;Times New Roman" w:hAnsi="Times New Roman;Times New Roman"/>
          <w:sz w:val="28"/>
          <w:szCs w:val="28"/>
        </w:rPr>
        <w:t>5. В зависимости от объема прав юридического лица на используемое им имущество различают: юридические лица, обладающие правом оперативного управления на имущество (учреждения и казенные предприятия); юридические лица, обладающие правом хозяйственного ведения на имущество (государственные и муниципальные унитарные предприятия, кроме казенных); юридические лица, обладающие правом собственности на имущество — все другие юридические лиц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о масштабам деятельности юридических лиц различают: малые предприятия, предприятия-монополисты, прочие предприятия.</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лые предприятия — это коммерческие организации, в уставном капитале которых доля РФ ее субъектов, некоммерческих организаций, юридических лиц, не являющихся субъектами малого предпринимательства, не превышает 25 % и в которых средняя численность работников не превышает от 30 до 100 человек в зависимости от отраслей экономики.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монополисты отличаются тем, что в силу значительной их доли на рынке определенного товара (более 35 %) или их особого положения на этом рынке имеют возможность оказывать решающее влияние на конкуренцию, затруднять доступ на рынок другим предприятиям.</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е лица, объемы деятельности которых находятся в пределах между объемами деятельности малых предприятий и предприятий-монополистов, относятся к прочим организациям.</w:t>
      </w:r>
    </w:p>
    <w:p>
      <w:pPr>
        <w:pStyle w:val="Normal"/>
        <w:autoSpaceDE w:val="false"/>
        <w:spacing w:lineRule="auto" w:line="360"/>
        <w:ind w:firstLine="709"/>
        <w:rPr/>
      </w:pPr>
      <w:r>
        <w:rPr>
          <w:rFonts w:cs="Times New Roman;Times New Roman" w:ascii="Times New Roman;Times New Roman" w:hAnsi="Times New Roman;Times New Roman"/>
          <w:sz w:val="28"/>
          <w:szCs w:val="28"/>
        </w:rPr>
        <w:t>7. По степени влияния одного юридического лица на деятельность другого можно выделить: основное или преобладающее юридическое лицо; дочернее или зависимое юридическое лицо.</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 зависимости от организационно-правовой формы: коммерческие юридические лица могут создаваться как хозяйственные товарищества и общества, производственные кооперативы, общества с ограниченной ответственностью, общества с дополнительной ответственностью, акционерные общества, государственные и муниципальные унитарные предприятия; некоммерческие юридические лица — как потребительские кооперативы, общественные или религиозные организации (объединения), благотворительные и иные фонды, ассоциации и союзы и т.д.</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Возникновение юр. лица в современном ГП</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ы образования юридических лиц.</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Распорядительный порядок – юридическое лицо возникает на основе одного лишь распоряжения учредителя, а специальной государственной регистрации организации не требуется. (в СССР возникало подавляющее большинство государственных предприятий и учреждений.) В странах рыночной вместо того – явочный порядок образования юридических лиц. Для него также характерно отсутствие специальной государственной регистрации организаций. (В РФ не применяется).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Разрешительный порядок образования юридического лица предполагает, что создание организации разрешено тем или иным компетентным органом. В СССР в таком порядке создавалось большинство общ. и кооп. организаций, причем в разрешении на создание юридического лица м/б отказано по мотивам нецелесообразности. Действующее законодательство не допускает отказа в регистрации по мотивам нецелесообразности (ч. 2 п. 1 Ст. 51 ГК), но в принципе сохраняет разрешительный порядок создания некоторых видов юридических лиц.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При нормативно-явочном порядке для образования юридического лица согласия каких-либо третьих лиц, включая государственные органы, не требуется. Регистрирующий орган лишь проверяет, соответствуют ли закону учредительные документы организации и соблюден ли установленный порядок ее образования, после чего обязан зарегистрировать юридическое лицо. Такой порядок образования юридических лиц наиболее распространен и в России, и за рубежом. Правовой основой деятельности любого юридического лица наряду с законодательством являются его учредительные документы. В них учредители конкретизируют общие нормы права применительно к своим интересам. Состав учредительных документов для разных видов юридических лиц различен. Общества с ограниченной или дополнительной ответственностью, ассоциации и союзы действуют на основе учредительного договора и устава. Правовой базой деятельности хозяйственных товариществ (полных и на вере) является учредительный договор. Для остальных юридических лиц единственным учредительным документом считается их устав.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редительный договор - договор, регулирующий отношения м/у учредителями в процессе создания и деятельности юридического лица. Устав не заключается, а утверждается учредителями. Однако это отличие не носит принципиального характера и связано лишь с различной процедурой принятия документа.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тав, как правило, подписывают не все учредители, а специально уполномоченные ими лица (напр., председатель и секретарь общего собрания учредителей). Как и учредительный договор, устав можно рассматривать в качестве локального нормативного акта, определяющего правовое положение юридического лица и регулирующего отношения м/у участниками и самим юридическим лицом. Устав вступает в силу с момента регистрации самого юридического лица. Содержание учредительных документов в общем виде определяется Ст. 52 ГК, а для отдельных видов юридических лиц - в соответствующих разделах ГК и специальных нормативных актах.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с. регистрация – завершающий этап образования юридического лица, на котором компетентный орган проверяет соблюдение условий, необходимых для создания нового subjа права, и принимает решение о признании организации юридическим лицом. После этого основные данные об организации включаются в единый государственный реестр юридических лиц и становятся доступными для всеобщего ознакомления. В соотв. со Ст. 51 ГК проведение регистрации всех юридических лиц возложено на органы юстиции. </w:t>
      </w:r>
    </w:p>
    <w:p>
      <w:pPr>
        <w:pStyle w:val="Normal"/>
        <w:autoSpaceDE w:val="false"/>
        <w:spacing w:lineRule="auto" w:line="360"/>
        <w:ind w:firstLine="709"/>
        <w:rPr/>
      </w:pPr>
      <w:r>
        <w:rPr>
          <w:rFonts w:cs="Times New Roman;Times New Roman" w:ascii="Times New Roman;Times New Roman" w:hAnsi="Times New Roman;Times New Roman"/>
          <w:sz w:val="28"/>
          <w:szCs w:val="28"/>
        </w:rPr>
        <w:t>Для регистрации юридического лица обычно представляются заявление учредителей о регистрации, устав организации, учредительный договор или решение учредителей о создании юридического лица (в виде протокола собрания учредителей), свидетельство об уплате регистрационной пошлины, а для коммерческих организаций - также документы, подтверждающие оплату не &lt; 50% уставного капитала предприятия.</w:t>
      </w:r>
    </w:p>
    <w:p>
      <w:pPr>
        <w:pStyle w:val="31"/>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31"/>
        <w:spacing w:lineRule="auto" w:line="360"/>
        <w:ind w:firstLine="709"/>
        <w:rPr/>
      </w:pPr>
      <w:r>
        <w:rPr/>
        <w:t>20. Реорганизация и ликвидация юр лиц. Банкротство</w:t>
      </w:r>
    </w:p>
    <w:p>
      <w:pPr>
        <w:pStyle w:val="31"/>
        <w:spacing w:lineRule="auto" w:line="360"/>
        <w:ind w:firstLine="709"/>
        <w:rPr/>
      </w:pPr>
      <w:r>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зависимости от того, какие последствия наступают в результате прекращения, выделяют два вида прекращения юридического лица: реорганизация; ликвидация. Реорганизация — прекращение юридического лица, влекущее возникновение новых организаций или значительные изменения в характере существующего юридического лица. Способы реорганизации: а) слияние; б) присоединение; в) разделение; г) выделение; д) преобразование (изменение организационно-правовой формы юридического лица). Ликвидация юридического лица — прекращение юридического лица без перехода прав и обязанностей в порядке правопреемства к другим лицам. Основания добровольной ликвидации: решение участников или органа юридического лица, уполномоченного учредительными документами; нецелесообразность дальнейшего существования юридического лица; истечение срока, на который оно было создано.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Основание принудительной ликвидации</w:t>
      </w:r>
      <w:r>
        <w:rPr>
          <w:rFonts w:cs="Times New Roman;Times New Roman" w:ascii="Times New Roman;Times New Roman" w:hAnsi="Times New Roman;Times New Roman"/>
          <w:sz w:val="28"/>
          <w:szCs w:val="28"/>
        </w:rPr>
        <w:t xml:space="preserve"> — решение суда: в случаях осуществления деятельности без надлежащего разрешения; допущенных при его создании грубых нарушений закона, если эти нарушения носят неустранимый характер, иных случаях, предусмотренных настоящим Кодексом. Ликвидационная процедура в случае несостоятельности (банкротства) юридического лица установлена Законом РФ "О несостоятельности (банкротстве) предприятий" и радом др. нормативных актов.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 несостоятельностью (банкротством) предприятия понимается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Внешним признаком несостоятельности (банкротства) предприятия является приостановление его текущих платежей, если предпр-е не обеспечивает или заведомо не способно обеспечить выполнение требований кредиторов в течение трех месяцев со дня наступ-я сроков их исп-я. Несостоятельность (банкротство) предпр-я считается имеющей место после признания факта несостоятельности арбитражным судом или после официального объявления о ней должником при его добровольной ликвидации.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ла о несостоятельности (банкротстве) предпр-я рассматриваются арбитр. судами по месту нахождения предпр-я-должника, указанному в его учредительных документах. Основанием для возбуждения производства по делу о несостоятельности (банкротстве) предпр-я является заявление должника или кредитора (кредиторов), а также прокурора. На осн-и заявления должника, кредитора или прокурора судья возбуждает производство по делу о несостоятельности (банкротстве) предпр-я, о чем выносит определение, которое направляется должнику, кредитору (кредиторам) и прокурору, а также трудовому коллективу предпр-я-должника в лице органа, подписавшего коллективный дог-р.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заседание арбитражного суда приглашаются лица, участвующие в деле, в том числе должник, собств-ик предпр-я-должника, орган, уполномоченный управлять гос-ым или муниц-ым имущ-ом, финансовый орган по месту регистрации должника, банк, осущ-ющий расчетное и кредитное обслуживание должника, известные арбитражному суду кредиторы, а также представитель трудового коллектива предпр-я-должника, кот. избирается на общем собрании трудового коллектива. По результатам рассмотрения дела арбитражный суд принимает соответствующее реш-е: о признании должника несостоятельным (банкротом) и открытии конкурсного производства; об отклонении заявления в тех случаях, когда в ходе судебного разбирательства выявлена фактическая состоятельность должника и требования кредиторов могут быть удовлетворены.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момента признания должника несостоятельным (банкротом) и принятия реш-я об открытии конкурсного производства: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запрещается передача либо др. отчуждение имущ-а должника, погашение его обязат-в. При этом платежи кредиторам-залогодержателям, а также др. платежи не приостанавливаются; </w:t>
      </w:r>
    </w:p>
    <w:p>
      <w:pPr>
        <w:pStyle w:val="Normal"/>
        <w:autoSpaceDE w:val="false"/>
        <w:spacing w:lineRule="auto" w:line="360"/>
        <w:ind w:firstLine="709"/>
        <w:rPr/>
      </w:pPr>
      <w:r>
        <w:rPr>
          <w:rFonts w:cs="Times New Roman;Times New Roman" w:ascii="Times New Roman;Times New Roman" w:hAnsi="Times New Roman;Times New Roman"/>
          <w:sz w:val="28"/>
          <w:szCs w:val="28"/>
        </w:rPr>
        <w:t>2) сроки исп-я всех долговых обязат-в должника считаются наступившими; 3) прекращается начисление пени и процентов по всем видам задолженности предпр-я-должника. Все претензии имущ-енного характера с этого момента могут быть предъявлены должнику только в рамках конкурсного производства. (конкурсное производство-процедура, направленная на принудительную или добровольную ликвидацию несостоятельного предпр-я, в результате которой осущ-ется распределение имущ-а должника, на которое может быть обращено взыскание в процессе конкурсного производства м/у кредиторами).</w:t>
      </w:r>
    </w:p>
    <w:p>
      <w:pPr>
        <w:pStyle w:val="31"/>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31"/>
        <w:spacing w:lineRule="auto" w:line="360"/>
        <w:ind w:firstLine="709"/>
        <w:rPr/>
      </w:pPr>
      <w:r>
        <w:rPr/>
        <w:t>21. Хозяйственные товарищества</w:t>
      </w:r>
    </w:p>
    <w:p>
      <w:pPr>
        <w:pStyle w:val="31"/>
        <w:spacing w:lineRule="auto" w:line="360"/>
        <w:ind w:firstLine="709"/>
        <w:rPr/>
      </w:pPr>
      <w:r>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озяйственные товарищества в росс. законодат-ве понимаются как договорные объединения нескольких лиц для совместного ведения предпринимательской деят-ти под общим именем. Главное действующее лицо любого товарищества - полный товарищ - несет неограниченную ответственность по обязательствам фирмы всем своим имущ-вом. Поэтому в товариществах, в отличие от обществ, учредители, как правило, принимают личное участие в делах предприятия. По этой же причине лицо может являться полным товарищем лишь в одном товариществе. Круг учредителей обычно гораздо уже, чем в обществах, в силу лично-доверительных отношений м/у ним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ципиальные положения, определяющие возможный состав участников хоз. обществ и товариществ, содержатся в п.4 ст. 66 ГК. Формы: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олное товарищество - Хоз. товарищество, участники которого солидарно несут субсидарную (дополнительную) ответственность по его обязат-вам всем своим имущ-вом. </w:t>
      </w:r>
    </w:p>
    <w:p>
      <w:pPr>
        <w:pStyle w:val="Normal"/>
        <w:spacing w:lineRule="auto" w:line="360"/>
        <w:ind w:firstLine="709"/>
        <w:rPr/>
      </w:pPr>
      <w:r>
        <w:rPr>
          <w:rFonts w:cs="Times New Roman;Times New Roman" w:ascii="Times New Roman;Times New Roman" w:hAnsi="Times New Roman;Times New Roman"/>
          <w:sz w:val="28"/>
          <w:szCs w:val="28"/>
        </w:rPr>
        <w:t>2. Товарищество на вере - Хоз. товарищество, состоящее из двух категорий участников: полных товарищей, солидарно несущих субсидарную ответственность по его обязат-вам своим имущ-вом, и товарищей-вкладчиков, не отвечающих по обязат-вам предприятия.</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Хозяйственные общества</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 общ-ва - это организации, создаваемые одним или несколькими лицами путем объединения их имущества для ведения предпринимат. деят-ти. Для хоз. общ-в характерным является объединение не столько личных усилий участников, сколько их имуществ. Участники не отвечают по обязат-вам фирмы (за исключением обществ с доп. ответ-ю), и их предпринимательский риск ограничен суммой вкладов в уставный капитал. Принципиальные положения, определяющие возможный состав участников хоз. обществ и тов-в, содержатся в п.4 ст. 66 ГК. Формы: 1. Общество с огр. ответ. - ком. организация, уставный капитал которой разделен на доли заранее определенных размеров, образованная одним или несколькими лицами, не отвечающими по ее обязат-вам. 2. Общество с дополнительной ответственностью - коммерческая организация, уставный капитал которой разделен на доли заранее определенных размеров, образованная одним или несколькими лицами, солидарно несущими субсидиарную ответственность по ее обязательствам в размере кратном стоимости их вкладов в уставный капитал. 3. Акционерное общество. Коммерческая организация, образованная одним или несколькими лицами, не отвечающими по ее обязательствам, с уставным капиталом разделенным на равные доли, права на которые удостоверяются ценными бумагами — акциями. 4. Дочерние и зависимые общества. Упоминаемые в ст. 105 и 106 ГК дочерние и зависимые хозяйственные общества не являются самостоятельными организационно-правовыми формами юридических лиц. Их выделение преследует цель защитить интересы кредиторов и участников обществ (акционерных и с ограниченной ответственностью), оказавшихся под влиянием других предпринимательских организаци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Производственный кооперати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изводственный кооператив (артель) - это объединение лиц для совместного ведения предпринимательской деятельности на началах их личного трудового и иного участия, 1-оначальное имущество которого складывается из паев членов объединения. В производственном кооперативе, реш-ее знач-е имеет личное участие его членов в деятельности организации. Но нормы о хоз.ых товариществах сконструированы в основном в расчете на то, чтобы обеспечить полным товарищам возможность непосредственного личного участия в предпринимательской деятельности. В отношении же производственных кооперативов, акцент делается на непосредственном трудовом участии, предполагающем включение участника в состав трудового коллектива кооператив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имущ-енных вопросов и управление также обладают значительной спецификой. Участниками производственного кооператива являются граждане. Наряду с ними участвовать в кооперативе могут и юр-ие лица, если это допускается уставом кооператива или соответствующими зак.ами. Число членов кооператива не м/б &lt; пяти. Имущество кооператива 1-оначально складывается из паевых взносов его членов, которые не идентичны долям в уставном капитале хоз.ых обществ и товариществ.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а члена в отнош-и кооператива отнюдь не обусловлены величиной его паевого взноса. Так, независимо от величины пая, каждый член кооператива имеет один голос на общем собрании участников (п.4 Ст. 110 ГК). Распределение прибыли и ликвидационного остатка м/у членами кооператива обычно производится в соотв. с их трудовым участием (п. 4 Ст. 109 ГК). В случае образования неделимых фондов, пай и вовсе перестает соответствовать доле в имущ-е кооператива. При выходе из кооператива его член имеет пр. лишь на выплату ему пая, но никак не выплаты доли во всем имущ-е.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ы кооператива несут субсидиарную отв-ь по всем его обязат-вам в порядке и размерах, установленных уставом и зак.ом о производственных кооперативах (п. 2 Ст. 107 ГК). Сис-ма коопер-ых органов сост. из общего собрания его членов (высший орган), наблюдательного совета (образование которого, в отличие от АО, не обязат.о) и исполнительных органов: правления и (или) председателя (Ст. 110 ГК). Обязательным для кооперативов является принцип комплектования его органов только из числа членов.</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4. государственные и муниципальные предприятия </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ецифика этих субъектов гражданского права состоит в том, что их имущество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п. 1 ст. 113 ГК). Поэтому они являются единственным видом коммерческих юридических лиц, которые имеют не право собственности на принадлежащее им имущество, а вторичное вещное право.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сударственные и муниципальные предприятия являются унитарными, а их имущество неделимо и не может быть распределено по вкладам. Учредительными документами государственных и муниципальных предприятий являются решение собственника (как правило, его представителя в лице конкретного органа государственного комитета по управлению государственным имуществом) и устав, утвержденный указанным лицом. В соответствии с п.2 ст. 52 ГК в учредительных документах унитарных предприятий должны быть определены предмет и цели деятельности конкретного юридического лиц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о обусловлено тем, что правоспособность государственных и муниципальных предприятий, в отличие от других коммерческих организаций, является специальной. Поэтому государственные и муниципальные предприятия не могут осуществлять любые виды деятельности, они должны заниматься только такими видами хозяйствования, которые определены им собственником в уставе. Природа государственных и муниципальных предприятий находит свое выражение в их фирменном наименовании, которое должно содержать указание на собственника их имуществ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ругие средства индивидуализации государственных и муниципальных предприятий не отличаются от аналогичных средств иных коммерческих организаций. В отличие от других предпринимательских юридических лиц, органы управления государственных и муниципальных предприятий, как правило, носят единоличный характер. Возглавляет предприятие руководитель (генеральный директор, директор), который назначается на должность и освобождается от должности собственником, либо уполномоченным собственником органом и им подотчетен (п.4 ст. 113 ГК).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ы: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Унитарное предприятие, основанное на праве хозяйственного ведения. Оно создается по решению уполномоченного на то государственного органа (комитета по управлению государственным имуществом) или органа местного самоуправления (для муниципальных предприятий) и существует за счет самостоятельно извлеченной прибыл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Унитарное предприятие, основанное на праве оперативного управления (федеральное казенное предприятие). Правовое положение унитарного предприятия, основанного на праве оперативного управления (федерального казенного предприятия), весьма специфично. С одной стороны, казенное предприятие создается для производства продукции (выполнения работ, оказания услуг) и, следовательно, осуществляет коммерческую деятельность. С другой стороны, оно может осуществлять свою хозяйственную деятельность за счет бюджетных средств, выделенных федеральной казной. </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Таким образом, правоспособность казенного предприятия занимает промежуточное положение между правоспособностью коммерческой и некоммерческой организаций, т.е. такое юридическое лицо может быть условно охарактеризовано, как «предпринимательское учреждение».</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Акционерное обществ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ционерное общество. Коммерческая организация, образованная одним или несколькими лицами, не отвечающими по ее обязательствам, с уставным капиталом разделенным на равные доли, права на которые удостоверяются ценными бумагами — акциями, называется акционерным обществом. Основное отличие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о, в свою очередь, обуславливает специфику осуществления прав по акции и их передачи. Устав признается единственным учредительным документом АО, чем подчеркивается формальный характер личного участия в обществе (п. 3 ст. 98 ГК), и утверждается на собрании учредителей. Вместе с тем, ГК говорит и о заключении учредительного договора, регулирующего отношения учредителей в процессе создания АО (п. 1 ст. 98 ГК).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ой договор служит вспомогательным средством, облегчающим создание АО, как правило, не представляется на регистрацию и впоследствии может быть расторгнут без ущерба для самого общества. Уставный капитал АО равен номинальной стоимости приобретенных акционерами акций (ст. 99 ГК). Внесение вклада в уставный капитал общества означает в то же время совершение договора купли-продажи акции. Продавцом в этом договоре выступает само общество, которое не вправе отказаться от его заключения с учредителем.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ение уставного капитала АО путем выпуска дополнительных акций может осуществляться двумя способами. Закрытое акционерное общество обязано распределять все акции новых выпусков между конкретными заранее известными лицами. Открытое акционерное общество вправе предлагать акции для приобретения неограниченному кругу лиц, т.е. проводить на них открытую подписку (п.1 и 2 ст. 97 ГК).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ами формирования уставного капитала не исчерпываются различия открытых и закрытых акционерных обществ. Число участников закрытого АО не может превышать установленного законом предела , а в случае его превышения общество преобразуется в открытое АО либо ликвидируется. Акционеры закрытого АО имеют право преимущественной покупки отчуждаемых другими акционерами акций (аналогично передаче долей в обществе с ограниченной ответственностью). Отмеченные различия открытых и закрытых АО все же не приводят к расщеплению акционерных обществ на две самостоятельные организационно-правовые формы, ибо укладываются в рамки единого понятия АО и не противоречат общим принципам акционерной формы предприятия. К органам управления акционерным обществом закон относит общее собрание акционеров, а также совет директоров (наблюдательный совет), который создается, если в обществе более 50 участников.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ами АО как юридического лица, т.е. исполнительными органами, являются либо единоличный руководитель, либо коллегиальный орган (правление, дирекция и т.п.), либо оба вместе. Их компетенция определяется ст. 103 ГК, уставом общества, а в дальнейшем — и законом об акционерных обществах.</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pPr>
      <w:r>
        <w:rPr>
          <w:rFonts w:cs="Times New Roman;Times New Roman" w:ascii="Times New Roman;Times New Roman" w:hAnsi="Times New Roman;Times New Roman"/>
          <w:sz w:val="28"/>
          <w:szCs w:val="28"/>
        </w:rPr>
        <w:t>26. ОО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ОО - ком. организация, уставный капитал которой разделен на доли заранее определенных размеров, образованная одним или несколькими лицами, не отвечающими по ее обязат-вам. Учредительными документами общества с ограниченной ответственностью являются устав и учредительный договор (последний не может заключаться, если в обществе всего один участник). Фирменное наименование общества строится по общим правилам, например: «Общество с ограниченной ответственностью «Апрель». Общество с ограниченной ответственностью относится к числу т.н. «объединений капиталов» и, в отличие от товариществ, личный элемент в нем играет подчиненную роль.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ко в сравнении с акционерными обществами, общество с ограниченной ответственностью отличают более тесные отношения участников, более закрытый характер членства. Поэтому законом об обществах с ограниченной ответственностью предполагается установить максимальное число его участников. При его превышении общество подлежит преобразованию в АО или ликвидаци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вым для нашего законодательства является правило о том, что уставный капитал общества разделяется на доли заранее определенных учредительными документами размеров (п.1 ст. 87 ГК). Это в значительной степени формализует имущественное участие в обществе и упрощает процедуру управления, а также передачу долей. Термин «доля в уставном капитале» употребляется ГК в двух значениях: как элементарной доли заранее определенного размера, на которые разделен уставный капитал, и как совокупной доли (суммы элементарных долей), принадлежащей конкретному участнику. Например, совокупная доля участника в уставном капитале, равная 20 процентам, может состоять из 20 элементарных долей по 1% или 4 долей по 5%. Можно полагать, что если участник отчуждает не всю свою долю в уставном капитале, а лишь ее часть, то величина отчуждаемой части во всяком случае не может быть меньше элементарной дол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ыми словами, дробление элементарных долей при их отчуждении не допускается. Наличие доли в уставном капитале, конечно, не означает каких-либо вещных прав на имущество предприятия. Права участников по отношению к обществу (на участие в управлении, информацию, долю прибыли, ликвидационный остаток и т.п.) реализуются в рамках единого обязательства. Прекращение членства в обществе может происходить не только в результате отчуждения доли, но и путем выхода участника из общества (ст. 94 ГК).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воим правовым последствиям, заявление о выходе означает требование о принудительном выкупе доли участника обществом. Это требование подлежит обязательному удовлетворению, что может привести к уменьшению размера уставного капитала, если участники не решат восполнить убыль имущества. Правовое положение органов управления обществом должно быть детально урегулировано упоминавшимся выше законом. ГК устанавливает в этой области лишь самые общие правила. Высшим органом управления обществом является общее собрание его участников, один голос в котором соответствует одной доле в уставном капитал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лючительная компетенция общего собрания перечислена в п.3 ст. 91 ГК и включает в себя: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и пр. Органами общества как юридического лица могут быть как единоличный орган (директор, президент и т.п), так и коллегиальный (правление, дирекция и т.п.), либо оба вместе. Изменения персонального состава участников общества с ограниченной ответственностью, равно как и их имущественного положения, не приводят к его ликвидации. Общество продолжает функционировать даже если в нем остался всего один участник.</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Некоммерческие организации как юр-ие лиц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коммерческими называются организации, не преследующие цели извлечения прибыли в качестве основной цели своей деятельности и не распределяющие прибыль м/у своими участниками (п.1 Ст. 50 ГК).</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граничение коммерческих и некоммерческих организаций является слабым местом современного гр.ого зак.-ва. Но проблема кроется не столько в выборе подходящих критериев разгр-я этих видов организаций, сколько в последовательном применении выбранных критериев к тем или иным видам юр-их лиц. Отмеченные зак.одателем признаки некоммерческих организаций вполне обоснованны и в совокупности с соответствующими методами статистического и бухгалтерского учета работоспособны. Вопрос лишь в том, сможет ли зак.одат. построить стройную, внутренне непротиворечивую систему некоммерческих организаций, опираясь на их общее понятие. Пока, к сожалению, сделать это не удаетс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рганизационно-пр.вых форм некоммерческих юр-их лиц, предусм-ный Ст. 116-123 ГК, не является исчерпывающим. Он уже существенно расширился за счет множества специальных норматив.ых актов, регулирующих деятельность отдельных видов организаций. Такое зак.одат.ное реш-е представляется весьма плодотворным, хотя и потенциально опасны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Понятие и виды объектов гражданских пра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ктами гражданских прав являются материальные и духовные блага, по поводу которых субъекты гражданского права вступают между собой в правовые отношения. Круг этих благ (объектов) чрезвычайно широк и многообразен. В соответствии сост. 128 ГК к объектам гражданских прав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щему правилу вещи, как и иные объекты гражданских прав, могут свободно отчуждаться или переходить от одного лица к другому на основании различных гражданско-правовых сделок и иных оснований, в порядке универсального правопреемства (наследование, реорганизация юридического лица) либо иным способом. Такие вещи считаются не ограниченными в обороте, могут быть объектом самых различных абсолютных и относительных гражданских правоотношений и принадлежать любым субъектам гражданского права.</w:t>
      </w:r>
    </w:p>
    <w:p>
      <w:pPr>
        <w:pStyle w:val="31"/>
        <w:spacing w:lineRule="auto" w:line="360"/>
        <w:ind w:firstLine="709"/>
        <w:rPr>
          <w:rFonts w:ascii="Times New Roman;Times New Roman" w:hAnsi="Times New Roman;Times New Roman" w:cs="Times New Roman;Times New Roman"/>
          <w:sz w:val="28"/>
          <w:szCs w:val="28"/>
          <w:u w:val="single"/>
        </w:rPr>
      </w:pPr>
      <w:r>
        <w:rPr>
          <w:rFonts w:cs="Times New Roman;Times New Roman"/>
          <w:sz w:val="28"/>
          <w:szCs w:val="28"/>
          <w:u w:val="single"/>
        </w:rPr>
      </w:r>
    </w:p>
    <w:p>
      <w:pPr>
        <w:pStyle w:val="31"/>
        <w:spacing w:lineRule="auto" w:line="360"/>
        <w:ind w:firstLine="709"/>
        <w:rPr/>
      </w:pPr>
      <w:r>
        <w:rPr/>
        <w:t>29. Вещные права в гражданском праве</w:t>
      </w:r>
    </w:p>
    <w:p>
      <w:pPr>
        <w:pStyle w:val="31"/>
        <w:spacing w:lineRule="auto" w:line="360"/>
        <w:ind w:firstLine="709"/>
        <w:rPr/>
      </w:pPr>
      <w:r>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щи — суть материальные предметы внешнего по отношению к человеку окружающего мира. Ими являются как предметы материальной и духовной культуры, то есть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д.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свойства которых еще не открыты людьми, а также предметы, недоступные людям на данном этапе развития человеческой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 Ценные бумаг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pPr>
      <w:r>
        <w:rPr>
          <w:rFonts w:cs="Times New Roman;Times New Roman" w:ascii="Times New Roman;Times New Roman" w:hAnsi="Times New Roman;Times New Roman"/>
          <w:sz w:val="28"/>
          <w:szCs w:val="28"/>
        </w:rPr>
        <w:t>Помимо собственно денег в гр.ом обороте участвуют иные ден-ые документы, особое место среди которых занимают ценные бумаги. Ценная бумага – документ, удостоверяющий с соблюдением установленной формы и обязат.ых реквизитов имущ-енные права, осущ-е или передача которых возможны только при его предъявлении (Ст. 142 ГК). Т.е. бумага признается ценной не в силу присущих ей естественных свойств, а потому, что она подтверждает права ее владельца на опред.ые мат-ые или немат-ые блага - вещи, деньги, действия третьих лиц, другие ценные бумаги. При этом осущ-е соответствующих прав возможно, как правило, лишь при предъявлении ценной бумаг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одат.ство относит к ценным бумагам гос-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Ст. 143 ГК). Указанный перечень не является исчерпывающим, т.к. зак.ом в установленном им порядке к ценным бумагам могут быть отнесены и другие документы, отвечающие признакам ценной бумаг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онятие и виды юридических фактов в гражданском прав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pPr>
      <w:r>
        <w:rPr>
          <w:rFonts w:cs="Times New Roman;Times New Roman" w:ascii="Times New Roman;Times New Roman" w:hAnsi="Times New Roman;Times New Roman"/>
          <w:sz w:val="28"/>
          <w:szCs w:val="28"/>
        </w:rPr>
        <w:t xml:space="preserve">1. Основаниями возникновения, изменения или прекращения гражданских правоотношении служат </w:t>
      </w:r>
      <w:r>
        <w:rPr>
          <w:rFonts w:cs="Times New Roman;Times New Roman" w:ascii="Times New Roman;Times New Roman" w:hAnsi="Times New Roman;Times New Roman"/>
          <w:sz w:val="28"/>
          <w:szCs w:val="28"/>
          <w:u w:val="single"/>
        </w:rPr>
        <w:t>юридические факты</w:t>
      </w:r>
      <w:r>
        <w:rPr>
          <w:rFonts w:cs="Times New Roman;Times New Roman" w:ascii="Times New Roman;Times New Roman" w:hAnsi="Times New Roman;Times New Roman"/>
          <w:sz w:val="28"/>
          <w:szCs w:val="28"/>
        </w:rPr>
        <w:t xml:space="preserve"> - явления реальной действительности, с которыми нормы права связывают возникновение, изменение или прекращение гражданских прав и обязанностей.</w:t>
      </w:r>
    </w:p>
    <w:p>
      <w:pPr>
        <w:pStyle w:val="Normal"/>
        <w:spacing w:lineRule="auto" w:line="360"/>
        <w:ind w:firstLine="709"/>
        <w:rPr/>
      </w:pPr>
      <w:r>
        <w:rPr>
          <w:rFonts w:cs="Times New Roman;Times New Roman" w:ascii="Times New Roman;Times New Roman" w:hAnsi="Times New Roman;Times New Roman"/>
          <w:sz w:val="28"/>
          <w:szCs w:val="28"/>
        </w:rPr>
        <w:t xml:space="preserve">2. Существуют следующие </w:t>
      </w:r>
      <w:r>
        <w:rPr>
          <w:rFonts w:cs="Times New Roman;Times New Roman" w:ascii="Times New Roman;Times New Roman" w:hAnsi="Times New Roman;Times New Roman"/>
          <w:sz w:val="28"/>
          <w:szCs w:val="28"/>
          <w:u w:val="single"/>
        </w:rPr>
        <w:t>виды юридических фактов</w:t>
      </w:r>
      <w:r>
        <w:rPr>
          <w:rFonts w:cs="Times New Roman;Times New Roman" w:ascii="Times New Roman;Times New Roman" w:hAnsi="Times New Roman;Times New Roman"/>
          <w:sz w:val="28"/>
          <w:szCs w:val="28"/>
        </w:rPr>
        <w:t>:</w:t>
      </w:r>
    </w:p>
    <w:p>
      <w:pPr>
        <w:pStyle w:val="Normal"/>
        <w:numPr>
          <w:ilvl w:val="0"/>
          <w:numId w:val="2"/>
        </w:numPr>
        <w:tabs>
          <w:tab w:val="clear" w:pos="708"/>
          <w:tab w:val="left" w:pos="56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ы и иные сделки;</w:t>
      </w:r>
    </w:p>
    <w:p>
      <w:pPr>
        <w:pStyle w:val="Normal"/>
        <w:numPr>
          <w:ilvl w:val="0"/>
          <w:numId w:val="2"/>
        </w:numPr>
        <w:tabs>
          <w:tab w:val="clear" w:pos="708"/>
          <w:tab w:val="left" w:pos="56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ы государственных органов и органов местного самоуправления (например, ордер на жилое помещение);</w:t>
      </w:r>
    </w:p>
    <w:p>
      <w:pPr>
        <w:pStyle w:val="Normal"/>
        <w:numPr>
          <w:ilvl w:val="0"/>
          <w:numId w:val="2"/>
        </w:numPr>
        <w:tabs>
          <w:tab w:val="clear" w:pos="708"/>
          <w:tab w:val="left" w:pos="56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ые решения;</w:t>
      </w:r>
    </w:p>
    <w:p>
      <w:pPr>
        <w:pStyle w:val="Normal"/>
        <w:numPr>
          <w:ilvl w:val="0"/>
          <w:numId w:val="2"/>
        </w:numPr>
        <w:tabs>
          <w:tab w:val="clear" w:pos="708"/>
          <w:tab w:val="left" w:pos="56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ные на законе способы приобретения имущества;</w:t>
      </w:r>
    </w:p>
    <w:p>
      <w:pPr>
        <w:pStyle w:val="Normal"/>
        <w:numPr>
          <w:ilvl w:val="0"/>
          <w:numId w:val="2"/>
        </w:numPr>
        <w:tabs>
          <w:tab w:val="clear" w:pos="708"/>
          <w:tab w:val="left" w:pos="56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результатов интеллектуальной деятельности (произведений науки, искусства, изобретений и т. п.);</w:t>
      </w:r>
    </w:p>
    <w:p>
      <w:pPr>
        <w:pStyle w:val="Normal"/>
        <w:numPr>
          <w:ilvl w:val="0"/>
          <w:numId w:val="2"/>
        </w:numPr>
        <w:tabs>
          <w:tab w:val="clear" w:pos="708"/>
          <w:tab w:val="left" w:pos="56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ение вреда;</w:t>
      </w:r>
    </w:p>
    <w:p>
      <w:pPr>
        <w:pStyle w:val="Normal"/>
        <w:numPr>
          <w:ilvl w:val="0"/>
          <w:numId w:val="2"/>
        </w:numPr>
        <w:tabs>
          <w:tab w:val="clear" w:pos="708"/>
          <w:tab w:val="left" w:pos="56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сновательное обогащение;</w:t>
      </w:r>
    </w:p>
    <w:p>
      <w:pPr>
        <w:pStyle w:val="Normal"/>
        <w:numPr>
          <w:ilvl w:val="0"/>
          <w:numId w:val="2"/>
        </w:numPr>
        <w:tabs>
          <w:tab w:val="clear" w:pos="708"/>
          <w:tab w:val="left" w:pos="560" w:leader="none"/>
        </w:tabs>
        <w:spacing w:lineRule="auto" w:line="360"/>
        <w:ind w:left="0" w:firstLine="709"/>
        <w:rPr/>
      </w:pPr>
      <w:r>
        <w:rPr>
          <w:rFonts w:cs="Times New Roman;Times New Roman" w:ascii="Times New Roman;Times New Roman" w:hAnsi="Times New Roman;Times New Roman"/>
          <w:sz w:val="28"/>
          <w:szCs w:val="28"/>
        </w:rPr>
        <w:t xml:space="preserve">события, с которыми закон или иной правовой акт связывает возникновение, изменение или прекращение гражданских прав и обязанностей; иные действия граждан и юридических лиц, которые хотя и не предусмотрены законом или иными правовыми актами, но в силу общих начал и смысла гражданского законодательства порождают гражданские права и обязанности (ст. 8 ГК Российской Федерации). </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pPr>
      <w:r>
        <w:rPr>
          <w:rFonts w:cs="Times New Roman;Times New Roman" w:ascii="Times New Roman;Times New Roman" w:hAnsi="Times New Roman;Times New Roman"/>
          <w:sz w:val="28"/>
          <w:szCs w:val="28"/>
        </w:rPr>
        <w:t>32. Классификация юр факт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события и действия; (К событиям относятся обстоятельства, протекающие независимо от воли человека. Например, стихийное бедствие, рождение у смерть человека, истечение определенного промежутка времени и т.д.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йствия совершаются по воле человека. Например, заключение договора, исполнение обязательства, создание произведения, принятие наследства и т.д. Необходимо иметь в виду, что событие может быть вызвано не только силами природы, но и действиями человека. Например, причиной пожара может служить и удар молнии и поджог, совершенный правонарушителем.)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еправомерные и правомерные действия; (Неправомерные действия противоречат требованиям закона или других нормативных актов. Поэтому совершение неправомерного действия влечет за собой применение предусмотренных гражданским законодательством санкций к правонарушителю. Так, действие, причиняющее вред другому лицу, влечет за Собой установление обяза-тельства по возмещению причиненного вреда (ст. 126 Основ гражданского законодательства 1991 г.). Правомерные действия соответствуют требованиям гражданского законодательства. Поскольку гражданское право опосредует нормальное развитие экономического оборота, связанного с общедозволенной деятельностью людей, подавляющее большинство юридических фактов в гражданском праве составляют правомерные действ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юридические поступки и юридические акты; (По своему юридическому значению все правомерные действия делятся на юридические поступки и юридические акты. Юридические поступки — это такие правомерные действия, которые порождают гражданско-правовые последствия независимо, а иногда и вопреки намерению человека, совершившего юридический поступок.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 авторское правоотношение возникает в момент создания писателем произведения в доступной для воспроизведения форме независимо от того, стремился ли он при написании произведения к приобретению авторских прав или нет. В отличие от юридических поступков юридические акты — это такие правомерные действия, которые порождают соотв. юридические последствия лишь тогда, когда они совершены со специальным намерением вызвать эти последствия.) г) сделки; (К числу юр. актов относятся административные акты и сделки. В отличие от административных актов сделки совершаются с целью вызвать только гражданско-правовые последствия.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Так, к числу сделок относятся различные договоры (купля-продажа, дарение, подряд, имущественный наем, аренда, заем и т.д.), объявление конкурса, завещание и другие правомерные действия, которые совершаются субъектами гражданского права с целью вызвать определенные гражданско-правовые последствия.)</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r>
        <w:br w:type="page"/>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Юридические состав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Основаниями возникновения, изменения или прекращения гражданских правоотношении служат </w:t>
      </w:r>
      <w:r>
        <w:rPr>
          <w:rFonts w:cs="Times New Roman;Times New Roman" w:ascii="Times New Roman;Times New Roman" w:hAnsi="Times New Roman;Times New Roman"/>
          <w:sz w:val="28"/>
          <w:szCs w:val="28"/>
          <w:u w:val="single"/>
        </w:rPr>
        <w:t>юридические факты</w:t>
      </w:r>
      <w:r>
        <w:rPr>
          <w:rFonts w:cs="Times New Roman;Times New Roman" w:ascii="Times New Roman;Times New Roman" w:hAnsi="Times New Roman;Times New Roman"/>
          <w:sz w:val="28"/>
          <w:szCs w:val="28"/>
        </w:rPr>
        <w:t xml:space="preserve"> - явления реальной действительности, с которыми нормы права связывают возникновение, изменение или прекращение гражданских прав и обязанностей. 2. Существуют следующие </w:t>
      </w:r>
      <w:r>
        <w:rPr>
          <w:rFonts w:cs="Times New Roman;Times New Roman" w:ascii="Times New Roman;Times New Roman" w:hAnsi="Times New Roman;Times New Roman"/>
          <w:sz w:val="28"/>
          <w:szCs w:val="28"/>
          <w:u w:val="single"/>
        </w:rPr>
        <w:t>виды юридических фактов</w:t>
      </w:r>
      <w:r>
        <w:rPr>
          <w:rFonts w:cs="Times New Roman;Times New Roman" w:ascii="Times New Roman;Times New Roman" w:hAnsi="Times New Roman;Times New Roman"/>
          <w:sz w:val="28"/>
          <w:szCs w:val="28"/>
        </w:rPr>
        <w:t xml:space="preserve">: договоры и иные сделки; акты государственных органов и органов местного самоуправления (например, ордер на жилое помещение); судебные решения; основанные на законе способы приобретения имущества; создание результатов интеллектуальной деятельности (произведений науки, искусства, изобретений и т. п.); причинение вреда; неосновательное обогащение; события, с которыми закон или иной правовой акт связывает возникновение, изменение или прекращение гражданских прав и обязанностей; иные действия граждан и юридических лиц, которые хотя и не предусмотрены законом или иными правовыми актами, но в силу общих начал и смысла гражданского законодательства порождают гражданские права и обязанности (ст. 8 ГК РФ).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лассификация юридических фактов. В зависимости от влияния воли людей на течение юридических фактов выделяют события и действия.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События - это явления окружающего мира, которые протекают независимо от воли людей. События бывают абсолютные, когда не только их течение, но и возникновение не зависит от воли людей (например, различные природные явления: землетрясения, ураганы и т. д.), и относительные, возникновение которых обусловлено волевой деятельностью людей (например, пожар, возникший вследствие умышленного поджог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ействия - это явления окружающего мира, возникающие и протекающие по воле людей. В зависимости от того, соответствуют ли действия нормам права, их подразделяют на правомерные (например, законное приобретение имущества) и неправомерные (например, причинение вреда или неосновательное обогащение). Правомерные действия делятся на юридические акты и юридические поступки. Юридические поступки влекут за собой возникновение гражданских прав и обязанностей независимо от воли лиц, их совершивших (например, создание произведения искусства автоматически влечет возникновение у автора набора авторских прав). Совершение юридических актов, напротив, непосредственно преследует целью возникновение гражданских прав. При совершении юридических актов отдельно выделяют сделки как наиболее распространенный в гражданском праве вид юридических актов.</w:t>
      </w:r>
    </w:p>
    <w:p>
      <w:pPr>
        <w:pStyle w:val="Normal"/>
        <w:autoSpaceDE w:val="false"/>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Понятие, основные черты, виды сделок</w:t>
      </w:r>
    </w:p>
    <w:p>
      <w:pPr>
        <w:pStyle w:val="Normal"/>
        <w:autoSpaceDE w:val="false"/>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 xml:space="preserve">Договор. </w:t>
      </w: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sz w:val="28"/>
          <w:szCs w:val="28"/>
          <w:u w:val="single"/>
        </w:rPr>
        <w:t>Сделки</w:t>
      </w:r>
      <w:r>
        <w:rPr>
          <w:rFonts w:cs="Times New Roman;Times New Roman" w:ascii="Times New Roman;Times New Roman" w:hAnsi="Times New Roman;Times New Roman"/>
          <w:sz w:val="28"/>
          <w:szCs w:val="28"/>
        </w:rPr>
        <w:t xml:space="preserve"> - это действия граждан и юридических лиц, направленные на установление, изменение или прекращение гражданских прав и обязанностей. 2. </w:t>
      </w:r>
      <w:r>
        <w:rPr>
          <w:rFonts w:cs="Times New Roman;Times New Roman" w:ascii="Times New Roman;Times New Roman" w:hAnsi="Times New Roman;Times New Roman"/>
          <w:sz w:val="28"/>
          <w:szCs w:val="28"/>
          <w:u w:val="single"/>
        </w:rPr>
        <w:t>Основные черты сделок</w:t>
      </w:r>
      <w:r>
        <w:rPr>
          <w:rFonts w:cs="Times New Roman;Times New Roman" w:ascii="Times New Roman;Times New Roman" w:hAnsi="Times New Roman;Times New Roman"/>
          <w:sz w:val="28"/>
          <w:szCs w:val="28"/>
        </w:rPr>
        <w:t xml:space="preserve"> следующие: сделка - это правомерное действие; сделка - волевое действие, то есть направленное на достижение определенной правовой цели. Внешнее выражение воли в форме, доступной восприятию, называется волеизъявлением. Воля может быть выражена устно, письменно, с помощью конклюдентных действий (компостирование абонементного талона для оплаты проезда в общественном транспорте), при помощи молчания (например, продление договора аренды при продолжении пользования арендованным имуществом арендатором по истечении срока договора, если нет возражений арендодателя); сделка всегда направлена на достижение правовой цели в виде возникновения, изменения или прекращения гражданских прав и обязанностей. </w:t>
      </w:r>
    </w:p>
    <w:p>
      <w:pPr>
        <w:pStyle w:val="Normal"/>
        <w:autoSpaceDE w:val="false"/>
        <w:spacing w:lineRule="auto" w:line="360"/>
        <w:ind w:firstLine="709"/>
        <w:rPr/>
      </w:pPr>
      <w:r>
        <w:rPr>
          <w:rFonts w:cs="Times New Roman;Times New Roman" w:ascii="Times New Roman;Times New Roman" w:hAnsi="Times New Roman;Times New Roman"/>
          <w:sz w:val="28"/>
          <w:szCs w:val="28"/>
        </w:rPr>
        <w:t>Типичная для данного вида сделок правовая цель называется основанием сделки (например, основанием договора купли-продажи всегда является переход за плату права собственности на имущество к другому лицу). От основания сделки следует отличать ее правовой результат - те правовые последствия, которые реально наступили в результате совершения сделки. Для действительных сделок характерно совпадение</w:t>
      </w:r>
      <w:r>
        <w:rPr>
          <w:rFonts w:cs="Times New Roman;Times New Roman" w:ascii="Times New Roman;Times New Roman" w:hAnsi="Times New Roman;Times New Roman"/>
          <w:sz w:val="28"/>
          <w:szCs w:val="28"/>
          <w:u w:val="single"/>
        </w:rPr>
        <w:t>.</w:t>
      </w:r>
    </w:p>
    <w:p>
      <w:pPr>
        <w:pStyle w:val="Normal"/>
        <w:autoSpaceDE w:val="false"/>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 xml:space="preserve">Виды сделок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 зависимости от числа сторон сделки выделяют односторонние (завещание,, двусторонние (договор аренды, займа и т. д.) и многосторонние сделки (например, договор о совместной деятельности между тремя лицами). Число сторон сделки нельзя путать с множественностью лиц, выступающих на одной стороне, когда, например, несколько сособственников продают общее имущество, являясь одной стороной (продавцом) по договору купли-продажи.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о степени связанности сделок с их основаниями они делятся на каузальные и абстрактные. Незаконность или недостижимость правовой цели каузальной сделки влечет ее недействительность. Абстрактные сделки оторваны от их оснований (например, вексель, действительность которого не зависит от действительности сделки, при совершении которой он выдан).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 зависимости от того, соответствует ли обязанности одной из сторон встречная обязанность другой стороны, сделки делятся на возмездные и безвозмездные.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Если для заключения сделки достаточно лишь соглашения сторон, то это – коисенсуальная сделка. Если же требуется еще и передача имущества, являющегося предметом сделки, то это - реальная сделка (договор займа, дарения и т. д.).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Часто в сделках возникновение у сторон прав и обязанностей связывается с наступлением какого-либо факта, о котором неизвестно, наступит он или нет, это - условные сделки. Договор — соглашение двух или нескольких лиц об установлении, изменении или прекращении гражданских прав и обязанностей. Договор — наиболее распространенный вид сделок. К договорам применяются правила о двух- и многосторонних сделках. В ГК закреплен принцип свободы договора, который выражается в предоставлении В гражданам и юридическим лицам возможности самостоятельно по своему усмотрению решать вопросы необходимости заключения договора при наличии в этом интереса. Содержание договора — совокупность условий, на которых он заключей. Все условия подразделяются на: существенные; обычные; случайные.</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Условия действительности сделок</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елка представляет собой единство четырех элементов: subjов - лиц, участвующих в сделке, subjивной стороны - единства воли и волеизъявления, формы и содержания. Порок любого или нескольких элементов сделки приводит к ее недействит-ост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условий действительности сделки является облечение воли subjов, совершающих сделку, в требуемую зак.ом форму. Форма сделок бывает устной или письменной. Устно могут совершатся любые сделки, если: а) зак.ом пили соглашением сторон для них не установлена письменная форма. б) они исполняются при самом их соверш-и (исключение составляют сделки, требующие нотариальной формы, а также сделки, для которых несоблюдение простой письменной формы влечет их недействит-ость), в) сделка совершается во исп-е письменного дог-ра и имеется соглашение сторон об устной форме исп-я (Ст. 159 ГК). Все остальные сделки должны совершаться в письменной форм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ая форма бывает простой и нотариальной. Письменная форма представляет собой выражение воли участников сделки путем составления документа, отражающего содержание сделки и подписанного лицами, совершающими сделку. Нотариальная форма отличается от простой письменной тем, что на документе, отвечающем перечисленным выше требованиям, совершается удостоверительная надпись нотариусом или др. должностным лицом, имеющим пр. совершать такое нотариальное действие (Ст.Ст. 160, 163 ГК).</w:t>
      </w:r>
      <w:r>
        <w:br w:type="page"/>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6. Недействительная сделк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ействительная сделка - это сделка, которая не порождает желаемого сторонами правового результата, а при определенных условиях влечет возникновение неблагоприятных для сторон последствий. Недействительную сделку необходимо отличать от незаключенной, так как последняя в силу отсутствия каких-либо необходимых элементов вообще не является юридическим фактом и не порождает никаких правовых последствий. Недействительные сделки делятся на оспоримые и ничтожные. Различия между ними следующие:• оспоримые сделки недействительны в силу признания их таковыми су-лом, а ничтожные - вне зависимости от такого признания; • 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 • ничтожная сделка всегда недействительна с момента заключения, тогда как оспоримая сделка может быть признана судом недействительной на будущее и считаться недействительной с момента вынесения судебного решения; • иск о применении последствий недействительности сделки может быть предъявлен в течение 10 лет со дня, когда началось ее исполнение, а 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Сделка, не соответствующая требованиям закона или иных правовых актов, ничтожна, если закон не устанавливает ее оспоримости (ст. 168 ГК).</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Правовые последствия недействительности</w:t>
      </w:r>
      <w:r>
        <w:rPr>
          <w:rFonts w:cs="Times New Roman;Times New Roman" w:ascii="Times New Roman;Times New Roman" w:hAnsi="Times New Roman;Times New Roman"/>
          <w:sz w:val="28"/>
          <w:szCs w:val="28"/>
        </w:rPr>
        <w:t xml:space="preserve"> сделок. Недействительная сделка не влечет юридических последствий, за исключением тех, которые связаны с ее недействительностью. Главное последствие недействительности сделки - недопустимость ее исполнения. Возможно "превращение " притворной сделки в ту сделку, которую прикрывали стороны, если последняя, в свою очередь, не является недействительной (п. 2 ст. 170ГК). По требованию опекуна (родителей, усыновителей) суд может признать действительными сделки недееспособных (п. 2 ст. 171 ГК) и сделки малолетних (п. 2 ст. 172 ГК), если они совершены к выгоде недееспособной стороны.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иное не предусмотрено законом, то каждая из сторон недействительной сделки обязана возвратить другой все полученное по сделке (п. 2 ст. 167 ГК). Это - двусторонняя реституция. В некоторых случаях возможно недопущение реституции, то есть изъятие всего полученного и причитающегося по сделке в доход РФ, либо односторонняя реституция. По отдельным сделкам предусматривается право потерпевшего на возмещение другой стороной причиненного ему реального ущерба (но не упущенной выгоды).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 Недействительность основного обязательства обычно влечет недействительность обеспечивающего его обязательства, но недействительность обеспечения обязательства не влечет недействительность основного обязательства (п. п. 2, 3 ст. 328 ГК).</w:t>
      </w:r>
    </w:p>
    <w:p>
      <w:pPr>
        <w:pStyle w:val="31"/>
        <w:spacing w:lineRule="auto" w:line="360"/>
        <w:ind w:firstLine="709"/>
        <w:rPr>
          <w:rFonts w:ascii="Times New Roman;Times New Roman" w:hAnsi="Times New Roman;Times New Roman" w:cs="Times New Roman;Times New Roman"/>
          <w:sz w:val="28"/>
          <w:szCs w:val="28"/>
          <w:u w:val="single"/>
        </w:rPr>
      </w:pPr>
      <w:r>
        <w:rPr>
          <w:rFonts w:cs="Times New Roman;Times New Roman"/>
          <w:sz w:val="28"/>
          <w:szCs w:val="28"/>
          <w:u w:val="single"/>
        </w:rPr>
      </w:r>
    </w:p>
    <w:p>
      <w:pPr>
        <w:pStyle w:val="31"/>
        <w:spacing w:lineRule="auto" w:line="360"/>
        <w:ind w:firstLine="709"/>
        <w:rPr/>
      </w:pPr>
      <w:r>
        <w:rPr/>
        <w:t>37. Недействительные сделки (оспоримте и ничтожны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ействительные сделки различаются в зависимости от того, требуется ли для ее признания недействительной решение суда, либо сделка явл. недействительной независимо от такого решения. Первые сделки именуются оспоримыми, вторые - ничтожными (ст. 166). Оспоримость сделки означ. доказывание какого-либо факта, имеющего значение для действительности сделки. В основном подлежат доказыванию вопросы, связанные с наличием воли и правильным ее отражением в волеизъявлении, либо наличие или отсутствие согласия опекуна или попечителя на совершение сделки. Оспоримой сделка м.б. признана только судом. (сделки юр. лица, выходящие за пределы его правоспособности (ст. 173) и пр.) Иной хар-р имеют ничтож. сделки. Ничтож. сделка недействительна изначально, ее порок настолько серьезен, что не требует установления этого факта судебным или иным органом. (мнимые и притворные сделки (ст. 170) и пр.)</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8. Основания и правовые последствия недействительности сделок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Сделка может быть признана недействительной только по основаниям, установленным законом. Общее основание недействительности сделки - несоответствие сделки требованиям закона или иных правовых актов (ст. 168 ГК). По данному основанию признаются недействительными те незаконные сделки, которые не подпадают по действие иных норм об основаниях недействительности сделок. Специальные основания делятся на 4 группы: нарушение требований о содержании сделки; совершение сделки лицом, не способным к ее совершению; нарушение формы сделки или требования о ее государственной регистрации; несоответствие волеизъявления подлинной воле сторон.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Нарушающими требования о содержании сделки являются сделки, совершенные с целью, заведомо противной основам правопорядка и нравственности (ст. 169 ГК). Такие сделки признаются ничтожными в силу того, что лицо умышленно нарушает публичный правопорядок. Для их участников предусмотрены жесткие конфискационные санкци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Сделки, совершенные лицами, не способными к их совершению, делятся на сделки, совершенные недееспособными или не полностью дееспособными гражданами, и сделки юридических лиц, превышающие их правоспособность. К первой группе относятся: сделки, совершенные недееспособными гражданами (ст. 171 ГК); сделки малолетних (ст. 172 ГК); сделки несовершеннолетних в возрасте от 14 до 18 лет (ст. 175 ГК); сделки граждан, ограниченных судом в дееспособности (ст. 176 ГК) сделки граждан, не способных понимать значение своих действий или руководить ими (ст. 177 ГК). К недействительным сделкам, связанным с превышением правоспособности юридического лица, относятся сделки юридических лиц, выходящие за пределы их правоспособности, и сделки юридических лиц, не имеющих лицензии на занятие соответствующей деятельностью (последнее в силу ст. 23 ГК относится и к индивидуальным предпринимателям).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Несоблюдение квалифицированной письменной, нотариальной формы сделки или требования о ее государственной регистрации влечет недействительность сделки (ст. 162, 165 ГК). Несоблюдение простой письменной формы сделки лишает стороны возможности ссылаться в подтверждение сделки и ее условий на свидетельские показания, но не влечет недействительности сделки. Письменная форма считается квалифицированной, когда ее несоблюдение в соответствии с законом влечет недействительность сделки (см., например, ст. 162, 331 ГК и др.). Однако суд может признать действительной сделку, требующую нотариального удостоверения или государственной регистрации, если одна из сторон начала ее исполнение, а другая уклоняется от нотариального удостоверения или государственной регистрации (п. 2 ст. 165 ГК). </w:t>
      </w:r>
    </w:p>
    <w:p>
      <w:pPr>
        <w:pStyle w:val="Normal"/>
        <w:spacing w:lineRule="auto" w:line="360"/>
        <w:ind w:firstLine="709"/>
        <w:rPr/>
      </w:pPr>
      <w:r>
        <w:rPr>
          <w:rFonts w:cs="Times New Roman;Times New Roman" w:ascii="Times New Roman;Times New Roman" w:hAnsi="Times New Roman;Times New Roman"/>
          <w:sz w:val="28"/>
          <w:szCs w:val="28"/>
        </w:rPr>
        <w:t xml:space="preserve">5. Недействительными на основании несоответствия волеизъявления подлинной воле сторон являются: мнимые и притворные сделки (ст. 170 ГК); сделки, совершенные без учета существующих ограничений полномочий лица (ст. 174 ГК); сделки, совершенные под влиянием заблуждения (ст. 178 ГК); сделки, совершенные под влиянием обмана, насилия, угрозы, злонамеренного соглашения представителя одной стороны с другой стороной или при стечении тяжелых обстоятельств (ст. 179 ГК). Мнимой считается сделка, совершенная без намерения породить соответствующие ей правовые последствия, а притворной - сделка, прикрывающая другую сделку.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злоупотребление гражданским право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йствия субъектов гражданских правоотношений, совершаемые в рамках предоставленных им прав, но с нарушением их пределов, характеризуются как злоупотребление правом.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лоупотребление правом представляет собой особое гражданское правонарушение. Основная его специфика состоит в том, что действия нарушителя формально опираются на принадлежащее ему право, однако при конкретной его реализации они приобретают такую форму и характер, что это приводит к нарушению прав и охраняемых законом интересов других лиц. Так, явным злоупотреблением правом должны быть признаны действия обладателя субъективного права, если они совершаются с единственной целью причинить вред другому лицу.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вызывает сомнений квалификация в качестве злоупотребления правом и рассмотренных выше действий предпринимателей, которые направлены на ограничение конкуренции. В обоих случаях права осуществляются с незаконной целью или, говоря иными словами, в противоречии с их назначением. Злоупотребление правом, как и всякое другое гражданское правонарушение, влечет применение к нарушителям предусмотренных законом санкций. В тех случаях, когда конкретные правовые последствия специальными нормами не определены, в качестве общей санкции в соответствии со ст. 10 ГК выступает отказ в охране субъективного права.</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 Понятие и содержание права на защиту</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 с традицией понятия "охрана гр.их прав" охватывается вся совокупность мер, обеспечивающих нормальный ход реализации прав. В него включаются меры не только пр.вого, но и экономического, политического, организационного и иного характера, направленные на создание необходимых условий для осущ-я subjивных прав. Что касается собственно пр.вых мер охраны, то к ним относятся все меры, с помощью которых обеспечивается как развитие гр.их пр.отнош-й в их нормальном, ненарушенном состоянии, напр., закрепление гр.ой пр.-, дееспособности subjов, установление обязанностей и т. п., так и восстановление нарушенных или оспоренных прав и интересов. 1. Юрисдикционная форма защиты-деят-ть уполномоченных гос-вом органов по защите нарушенных или оспариваемых subjивных прав. В этих рамках различают общий и специальный порядок защиты. По общему правилу защита гр. прав осущ-ся в судебном порядке. Средством судебной защиты гр. прав выступает иск, т.е. требование к суду об отправлении пр.судия, с одной стороны, и обращенное к ответчику требование о выполнении лежащей на нем обязанности, с др.. Специальным порядком защиты в соотв. со Ст. 11 ГК следует признать административный порядок. Средством защиты гр. прав, осущ-емой в административном порядке, явл-я жалоба, подаваемая в соотв. управленческий орган лицом, права которого пострадали в результате пр.нарушения. В некот-ых случаях применяется смешанный, т.е. административно-судебный порядок защиты. В этом случае потерпевший прежде, чем предъявить иск в суд, должен обратиться с жалобой в гос. орган управления. 2. Неюрисдикционная форма защиты охватывает собой действия граждан и организаций по защите гр. прав, которые совершаются ими самостоят-но, без обращения за помощью к гос. и иным компетентным органам. (т.н. "самозащита гр. прав") (действия лица в состоянии необходимой обороны, крайней необходимости и пр.) </w:t>
      </w:r>
    </w:p>
    <w:p>
      <w:pPr>
        <w:pStyle w:val="Normal"/>
        <w:spacing w:lineRule="auto" w:line="360"/>
        <w:ind w:firstLine="709"/>
        <w:rPr/>
      </w:pPr>
      <w:r>
        <w:rPr>
          <w:rFonts w:cs="Times New Roman;Times New Roman" w:ascii="Times New Roman;Times New Roman" w:hAnsi="Times New Roman;Times New Roman"/>
          <w:sz w:val="28"/>
          <w:szCs w:val="28"/>
        </w:rPr>
        <w:t>Под способами защиты subjивных гр. прав понимаются закрепленные зак.ом мат-о-пр.вые меры принудительного характера, посредством которых производится восстановление (признание) нарушенных (оспариваемых) прав и воздействие на пр.нарушителя. Общий перечень их дается в Ст. 12, где говорится, что гр. права защищаются путем их признания; восстановления полож-я, существовавшего до нарушения права, и пресечения действий, нарушающих пр. или создающих угрозу его нарушения; признания оспоримой сделки недействит-ой и применения последствий ее недействит-ости, применения последствий недействит-ости ничтожной сделки; признания недействит-ым акта гос. органа или органа местного самоупр-я; самозащиты права; присуждения к исп-ю обязанности в натуре; возмещения убытков; взыскания неустойки; компенсации морального вреда и пр.</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pPr>
      <w:r>
        <w:rPr>
          <w:rFonts w:cs="Times New Roman;Times New Roman" w:ascii="Times New Roman;Times New Roman" w:hAnsi="Times New Roman;Times New Roman"/>
          <w:sz w:val="28"/>
          <w:szCs w:val="28"/>
        </w:rPr>
        <w:t xml:space="preserve">41. Понятие, виды, особенности и условия гражданско-правовой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Юридическая ответственность представляет собой одну из форм государственно-принудительного воздействия на нарушителей норм права, заключающуюся в применении к ним предусмотренных законом санкций - мер ответственности, влекущих для них дополнительные неблагоприятные последствия. </w:t>
      </w:r>
    </w:p>
    <w:p>
      <w:pPr>
        <w:pStyle w:val="Normal"/>
        <w:widowControl w:val="false"/>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гулируемые гражданским правом товарно-денежные отношения носят эквивалентно-возмездный характер. В связи с этим и гражданско-правовая ответственность направлена на эквивалентное возмещение потерпевшему причиненного вреда или убытков, а ее применение имеет целью восстановление имущественной сферы потерпевшего от правонарушения, но не его неосновательное обогащение. </w:t>
      </w:r>
    </w:p>
    <w:p>
      <w:pPr>
        <w:pStyle w:val="Normal"/>
        <w:widowControl w:val="false"/>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сюда компенсационная природа гражданско-правовой ответственности, размер которой должен в принципе соответствовать размеру понесенных потерпевшим убытков, но не превышать его. Основной, главной функцией гражданско-правовой ответственности является ее компенсаторно-восстановительная функция. Она отражает соразмерность применяемых мер ответственности и вызванных правонарушителем убытков, а также направленность взыскания на компенсацию имущественных потерь потерпевшего от правонарушителя. </w:t>
      </w:r>
    </w:p>
    <w:p>
      <w:pPr>
        <w:pStyle w:val="Normal"/>
        <w:widowControl w:val="false"/>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рами гражданско-правовой ответственности являются гражданско-правовые санкции - предусмотренные законом имущественные меры государственно-принудительного характера, применяемые судом к правонарушителю с целью компенсации имущественных потерь потерпевшего и возлагающие на правонарушителя неблагоприятные имущественные последствия правонарушения. </w:t>
      </w:r>
    </w:p>
    <w:p>
      <w:pPr>
        <w:pStyle w:val="Normal"/>
        <w:widowControl w:val="false"/>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выделить ответственность за причинение имущественного вреда (совершение имущественного правонарушения) и ответственность за причинение морального вреда (вреда, причиненного личности).</w:t>
      </w:r>
    </w:p>
    <w:p>
      <w:pPr>
        <w:pStyle w:val="Normal"/>
        <w:widowControl w:val="false"/>
        <w:autoSpaceDE w:val="false"/>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widowControl w:val="false"/>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Условия и размер гражданско-правовой ответственности</w:t>
      </w:r>
    </w:p>
    <w:p>
      <w:pPr>
        <w:pStyle w:val="Normal"/>
        <w:widowControl w:val="false"/>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числу общих условий гражданско-правовой ответственности относятся: 1) противоправный характер поведения (действий или бездействия) лица, на которое предполагается возложить ответственность (либо наступление иных, специально предусмотренных законом или договором обстоятельств); 2) наличие у потерпевшего лица вреда или убытков; 3) причинная связь между противоправным поведением нарушителя и наступившими вредоносными последствиями; 4) вина правонарушителя.</w:t>
      </w:r>
    </w:p>
    <w:p>
      <w:pPr>
        <w:pStyle w:val="Normal"/>
        <w:widowControl w:val="false"/>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о-правовая ответственность основана на принципе полноты возмещения причиненного вреда или убытков. Это означает, что лицо, причинившее вред или убытки, по общему правилу должно возместить их в полном объеме, включая как реальный ущерб, так и неполученные доходы а в установленных законом случаях - и моральный вред. Данный принцип вытекает из товарно-денежной природы отношений, регулируемых гражданским правом, и предопределяется главенством компенсаторно-восстановительной функции гражданско-правовой ответственности. Неустойка - это денежная сумма, определенная законом или договором на случай неисполнения или ненадлежащего исполнения обязательства (</w:t>
      </w:r>
      <w:r>
        <w:rPr>
          <w:rFonts w:cs="Times New Roman;Times New Roman" w:ascii="Times New Roman;Times New Roman" w:hAnsi="Times New Roman;Times New Roman"/>
          <w:sz w:val="28"/>
          <w:szCs w:val="28"/>
          <w:u w:val="single"/>
        </w:rPr>
        <w:t>п. 1 ст. 330</w:t>
      </w:r>
      <w:r>
        <w:rPr>
          <w:rFonts w:cs="Times New Roman;Times New Roman" w:ascii="Times New Roman;Times New Roman" w:hAnsi="Times New Roman;Times New Roman"/>
          <w:sz w:val="28"/>
          <w:szCs w:val="28"/>
        </w:rPr>
        <w:t xml:space="preserve"> ГК). </w:t>
      </w:r>
    </w:p>
    <w:p>
      <w:pPr>
        <w:pStyle w:val="Normal"/>
        <w:widowControl w:val="false"/>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устойка может представлять собой штраф, т.е. однократно взыскиваемую, заранее определенную денежную сумму, либо пеню - определенный процент от суммы долга, установленный на случай просрочки его исполнения и подлежащий периодической уплате, т.е., по сути, длящуюся неустойку (например, 0,5% от суммы просроченного займа за каждый месяц просрочки).</w:t>
      </w:r>
    </w:p>
    <w:p>
      <w:pPr>
        <w:pStyle w:val="Normal"/>
        <w:widowControl w:val="false"/>
        <w:autoSpaceDE w:val="false"/>
        <w:spacing w:lineRule="auto" w:line="360"/>
        <w:ind w:firstLine="709"/>
        <w:rPr/>
      </w:pPr>
      <w:r>
        <w:rPr>
          <w:rFonts w:cs="Times New Roman;Times New Roman" w:ascii="Times New Roman;Times New Roman" w:hAnsi="Times New Roman;Times New Roman"/>
          <w:sz w:val="28"/>
          <w:szCs w:val="28"/>
        </w:rPr>
        <w:t>Как правило, неустойка не покрывает все понесенные потерпевшим убытки. Поэтому за ним сохраняется право на их взыскание, однако лишь в части, не покрытой неустойкой (</w:t>
      </w:r>
      <w:r>
        <w:rPr>
          <w:rFonts w:cs="Times New Roman;Times New Roman" w:ascii="Times New Roman;Times New Roman" w:hAnsi="Times New Roman;Times New Roman"/>
          <w:sz w:val="28"/>
          <w:szCs w:val="28"/>
          <w:u w:val="single"/>
        </w:rPr>
        <w:t>абз. 1 п. 1 ст. 394</w:t>
      </w:r>
      <w:r>
        <w:rPr>
          <w:rFonts w:cs="Times New Roman;Times New Roman" w:ascii="Times New Roman;Times New Roman" w:hAnsi="Times New Roman;Times New Roman"/>
          <w:sz w:val="28"/>
          <w:szCs w:val="28"/>
        </w:rPr>
        <w:t xml:space="preserve"> ГК). Неустойка, размер которой засчитывается в общую сумму убытков, называется зачетной и представляет собой общий, наиболее распространенный вид неустойки, отвечающей общим принципам гражданско-правовой ответственности. Законом или договором могут быть предусмотрены исключительные случаи: когда по выбору кредитора взыскиваются либо убытки, либо неустойка (альтернативная неустойка); когда допускается взыскание только неустойки и исключается взыскание любых убытков (исключительная неустойка); когда убытки взыскиваются в полной сумме сверх неустойки (штрафная неустойка) Обязанность уплатить деньги, вытекающая из договора или из внедоговорного основания, в том числе обязанность возместить причиненные убытки, составляет содержание денежного обязательства</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pPr>
      <w:r>
        <w:rPr>
          <w:rFonts w:cs="Times New Roman;Times New Roman" w:ascii="Times New Roman;Times New Roman" w:hAnsi="Times New Roman;Times New Roman"/>
          <w:sz w:val="28"/>
          <w:szCs w:val="28"/>
        </w:rPr>
        <w:t>43. Представительство в гражданском прав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Представительств</w:t>
      </w:r>
      <w:r>
        <w:rPr>
          <w:rFonts w:cs="Times New Roman;Times New Roman" w:ascii="Times New Roman;Times New Roman" w:hAnsi="Times New Roman;Times New Roman"/>
          <w:sz w:val="28"/>
          <w:szCs w:val="28"/>
        </w:rPr>
        <w:t xml:space="preserve">о - сложное гражданско-правовое отношение, в котором одно лицо (представитель) в силу имеющихся у него полномочий совершает от имени и в интересах другого лица (представляемого) сделки и иные юридически значимые действия в отношениях с третьими лицам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изнаки представительств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едставитель действует не от своего имени, а от имени представляемого',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ействия представителя в пределах его полномочий считаются действиями представляемого, следовательно, права и обязанности по сделке, заключенной представителем, возникают, минуя его, непосредственно у представляемого;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едставитель действует строго в рамках предоставленных ему полномочий. Сделка, совершенная представителем с превышением своих полномочий, создает права и обязанности для него самого, а не для представляемого, если последний впоследствии прямо не одобрит указанную сделку;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едставитель действует от имени представляемого осмысленно и разумно. Следовательно, представителем по общему правилу может быть либо юридическое лицо, либо полностью дееспособный гражданин. Нельзя осуществлять через представителя: права строго личного характера (вступление в брак и пр.); иные сделки, прямо указанные в законе (например, составление завещания). Представитель не может: совершать от имени представляемого сделки в отношении себя лично; представлять обе стороны сделки одновременно (кроме коммерческого представительств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иды представительств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законное представительство, возникающее в силу прямого указания закона вне зависимости от воли представляемого. Законными представителями являются, например, родители, усыновители, опекуны;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говорное представительство, осуществляемое на основании договора. Оно отличается тем, что всегда требует специального оформления. Объем переданных представителю полномочий определяется представляемым самостоятельно.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 выделяется коммерческое представительство.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п. 1 ст. 184 ГК). Коммерческий представитель может одновременно представлять разные стороны в сделке с их согласия.</w:t>
      </w:r>
    </w:p>
    <w:p>
      <w:pPr>
        <w:pStyle w:val="31"/>
        <w:spacing w:lineRule="auto" w:line="360"/>
        <w:ind w:firstLine="709"/>
        <w:rPr>
          <w:rFonts w:ascii="Times New Roman;Times New Roman" w:hAnsi="Times New Roman;Times New Roman" w:cs="Times New Roman;Times New Roman"/>
          <w:sz w:val="28"/>
          <w:szCs w:val="28"/>
          <w:u w:val="single"/>
        </w:rPr>
      </w:pPr>
      <w:r>
        <w:rPr>
          <w:rFonts w:cs="Times New Roman;Times New Roman"/>
          <w:sz w:val="28"/>
          <w:szCs w:val="28"/>
          <w:u w:val="single"/>
        </w:rPr>
      </w:r>
    </w:p>
    <w:p>
      <w:pPr>
        <w:pStyle w:val="31"/>
        <w:spacing w:lineRule="auto" w:line="360"/>
        <w:ind w:firstLine="709"/>
        <w:rPr/>
      </w:pPr>
      <w:r>
        <w:rPr/>
        <w:t>44. Доверенность</w:t>
      </w:r>
    </w:p>
    <w:p>
      <w:pPr>
        <w:pStyle w:val="31"/>
        <w:spacing w:lineRule="auto" w:line="360"/>
        <w:ind w:firstLine="709"/>
        <w:rPr/>
      </w:pPr>
      <w:r>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Доверенность - это письменное уполномочие, выдаваемое одним липом другому для представительства перед третьими лицами. Доверенность - это способ оформления отношений представительства. По-иному оформляется: *коммерческое представительство - договор коммерческого представительства; *агентирование - агентский договор (см. главу 52 ГК). Выдача и принятие доверенности - две односторонние сделки. Доверенность на совершение сделок, требующих нотариальной формы, должна быть нотариально удостоверена, за исключением случаев предусмотренных законом. В ст. 185 ГК перечислены доверенности, которые приравниваются к нотариально удостоверенным.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 зависимости от характера и объема полномочий представителя выделяют: • разовые доверенности, то есть доверенности на совершение одной конкретной сделки; • специальные доверенности - доверенности на совершение юридически значимых действий в определенной области, либо на совершение ряда однородных сделок (например, доверенность на представительство интересов в суде); • генеральные доверенности - доверенности на совершение с имуществом доверителя всех возможных сделок.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Срок действия доверенности может быть не более трех лет. Если срок не указан, то он считается равным одному году (кроме доверенностей на совершение действий за рубежом - в этом случае такая доверенность действует до отзыва ее доверителем). Доверенность, в которой не указана дата ее выдачи, ничтожна. 4. Отношения представительства носят фидуциарный (доверительный) характер, поэтому по общему правилу представитель обязан лично совершать предусмотренные доверенностью действия. Передоверие, то есть передача представителем полномочий другому лицу, допускается только тогда, если представитель уполномочен на это доверенностью, либо принужден к этому силой для охраны интересов доверителя.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оверие теряет силу с прекращением доверенности. 5. Действие доверенности прекращается вследствие*истечения срока доверенности *отмены доверенности лицом, выдавшим ее *отказа лица, которому выдана доверенность; *прекращения юридического лица, от имени которого или которому выдана доверенность *смерти гражданина, выдавшего доверенность (или которому выдана доверенность), признания его недееспособным, ограниченно дееспособным или безвестно отсутствующим. По прекращении доверенности лицо, которому она выдана, или его правопреемники обязаны немедленно вернуть доверенность.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кроме случаев, когда третье лицо знало или должно было знать, что действие доверенности прекратилось).</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pPr>
      <w:r>
        <w:rPr>
          <w:rFonts w:cs="Times New Roman;Times New Roman" w:ascii="Times New Roman;Times New Roman" w:hAnsi="Times New Roman;Times New Roman"/>
          <w:sz w:val="28"/>
          <w:szCs w:val="28"/>
        </w:rPr>
        <w:t>45. Понятие и виды сроков. Исчисление срок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уществление и защита гр.их прав неразрывно связаны с фактором времени. С опред.ыми моментами или периодами времени гр.ий зак. связывает возникновение, изменение и прекращение пр.отнош-й, возможность принудительного осущ-я нарушенного права и т.д. Моменты или периоды времени, наступ-е или истечение которых влечет опред.ые пр.вые последствия, получ.и в гр.ом праве наименование сроков. Многочисленные сроки, встречающиеся в гр.ом праве, могут быть классифицированы по целому ряду конкретных осн-й.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того, кем устанавл.ются сроки, различаются зак.ные, дог-рные и судебные сроки. Законные сроки зафиксированы в зак.ах и</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 xml:space="preserve">иных норматив.ых актах. (зак.ом установлен срок наступ-я полной гр.ой дееспособности (Ст. 21 ГК), срок иск. давности (Ст. 196 ГК) и т.д.) Сроки, устанавл.емые соглашением сторон, именуются дог-рными. Судебные сроки - это сроки, установленные судом, арбитражным или третейским судом. (суд может назначить срок для опубликования опровержения сведений, порочащих честь и достоинство гражд-а (Ст. 152 ГК) и т.п.)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пр.вым последствиям сроки делятся на пр.образующие, пр.изменяющие и пр.прекращающие. Так, момент передачи вещи по общему правилу определяет момент возникновения права собств-ти (Ст. 223 ГК). Наступление или истечение пр.изменяющего срока влечет за собой изменение гр.их прав и обязанностей. Напр., просрочка передачи или принятия вещи приводит к тому, что риск случайной гибели переходит на сторону, допустившую просрочку.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прекращающие сроки приводят к прекращению прав и обязанностей. Так, если кредиторы наследодателя не заявят свой претензии в течение 6 месяцев со дня открытия наследства, эти претензии считаются погашенными. Вважное знач-е имеет деление сроков по их назнач-ю на сроки осущ-я гр.их прав (сроки, в течение которых обладатель subjивного права может реализовать те возможности, которые заложены в subjивном праве. (довереннность м.б. выдана на срок не &gt; 3 лет (Ст. 186).) , сроки исп-я гр.их обязанностей и сроки защиты гр.их прав.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ое зак.-во содержит подробные правила, посвященные исчислению сроков (гл. 11 ГК.). Согласно Ст. 190 ГК срок может определяться календарной датой, истечением периода времени, а также указанием на событие, которое неизбежно должно наступить. Ссылки на конкретную календарную дату чаще всего встречаются в дог-рах, когда осущ-е гр.их прав и исп-е обязанностей увязывается с точным моментом времени, напр., 31 дек. 2000 г., однако может иметь место и в реш-ях судов, а также определяться самим зак.ом, напр., путем указания на опред.ое число месяца, когда должны производиться периодические платежи за коммунальные услуги, по обязат-ву страхования, налоговым платежам и т.п.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и, представляющие собой периоды времени, определяются указанием на их продолжительность и исчисляются годами, месяцами, неделями, днями или часами (Ст. 190 ГК). Для правильного исчисления срока важное знач-е имеет точное определение его наняла и окончания. Согласно Ст. 191 ГК течение срока начинается на следующий день после календарной даты или наступ-я события, кот.и определено его начато. ( если наследодатель умер 14 сентября, установленный 6-месячный срок на принятие наследства или отказ от него начинает течь с 15 сентября. Точно также решается вопрос в тех случаях, когда срок исчисляется в часах и минутах: срок начинает течь со следующей единицы времени.) Что касается правил окончания течения срока, то они различаются в зависимости от используемой единицы времен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счисляемый годами, истекает в соответствующий месяц и число последнего года срока (ч. 1 Ст. 192 ГК.). (трехлетний срок иск. давности, начавший течь 1 апреля 1993 г., истечет 1 апреля 1996 г. Аналогичным образом решается вопрос о последнем дне срока, исчисляемого кварталами, месяцами и неделями (ч. 2-4 Ст. 192 ГК). В тех случаях, когда последний день срока приходится на нерабочий день, днем окончания срока считается ближайший следующий за ним рабочий день (Ст. 193 ГК).</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31"/>
        <w:spacing w:lineRule="auto" w:line="360"/>
        <w:ind w:firstLine="709"/>
        <w:rPr/>
      </w:pPr>
      <w:r>
        <w:rPr/>
        <w:t xml:space="preserve">46. Сроки осуществления гражданских прав и исполнения гражданских </w:t>
      </w:r>
    </w:p>
    <w:p>
      <w:pPr>
        <w:pStyle w:val="31"/>
        <w:spacing w:lineRule="auto" w:line="360"/>
        <w:ind w:firstLine="709"/>
        <w:rPr/>
      </w:pPr>
      <w:r>
        <w:rPr/>
        <w:t>обя-тей</w:t>
      </w:r>
    </w:p>
    <w:p>
      <w:pPr>
        <w:pStyle w:val="31"/>
        <w:spacing w:lineRule="auto" w:line="360"/>
        <w:ind w:firstLine="709"/>
        <w:rPr/>
      </w:pPr>
      <w:r>
        <w:rPr/>
      </w:r>
    </w:p>
    <w:p>
      <w:pPr>
        <w:pStyle w:val="31"/>
        <w:spacing w:lineRule="auto" w:line="360"/>
        <w:ind w:firstLine="709"/>
        <w:rPr/>
      </w:pPr>
      <w:r>
        <w:rPr/>
        <w:t xml:space="preserve">Срок исполнения обязательства </w:t>
      </w:r>
    </w:p>
    <w:p>
      <w:pPr>
        <w:pStyle w:val="31"/>
        <w:spacing w:lineRule="auto" w:line="360"/>
        <w:ind w:firstLine="709"/>
        <w:rPr/>
      </w:pPr>
      <w:r>
        <w:rPr/>
        <w:t xml:space="preserve">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w:t>
      </w:r>
    </w:p>
    <w:p>
      <w:pPr>
        <w:pStyle w:val="31"/>
        <w:spacing w:lineRule="auto" w:line="360"/>
        <w:ind w:firstLine="709"/>
        <w:rPr/>
      </w:pPr>
      <w:r>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31"/>
        <w:spacing w:lineRule="auto" w:line="360"/>
        <w:ind w:firstLine="709"/>
        <w:rPr>
          <w:rFonts w:ascii="Times New Roman;Times New Roman" w:hAnsi="Times New Roman;Times New Roman" w:cs="Times New Roman;Times New Roman"/>
          <w:sz w:val="28"/>
          <w:szCs w:val="28"/>
          <w:u w:val="single"/>
        </w:rPr>
      </w:pPr>
      <w:r>
        <w:rPr>
          <w:rFonts w:cs="Times New Roman;Times New Roman"/>
          <w:sz w:val="28"/>
          <w:szCs w:val="28"/>
          <w:u w:val="single"/>
        </w:rPr>
      </w:r>
    </w:p>
    <w:p>
      <w:pPr>
        <w:pStyle w:val="31"/>
        <w:spacing w:lineRule="auto" w:line="360"/>
        <w:ind w:firstLine="709"/>
        <w:rPr/>
      </w:pPr>
      <w:r>
        <w:rPr/>
        <w:t>47. Понятие и виды исковой давности</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овой давностью признаётся срок для защиты права по иску лица, право которого нарушено. В течение срока исков. давн. суд общей юрисдикции, арбитражный суд и третейский суд и др. гос. органы защищают нарушенное право. Иск. давн. побуждает стороны в правоотнош. своевременно заботиться об осуществл. и защите своих прав и тем самым способствует укреплению финансовой дисциплины и хоз. дисципл. в гражд. обороте. Общий срок иск. давн. устанавл. в три года. Виды сроков исковой давности. Сами сроки исковой давности подразделяются на общий и специальные. Общий срок исковой давности равный трем годам, распространяется на все правоотношения, кроме тех, в отношении которых установлены специальные сроки.</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пециальные сроки исковой давности применяются к отдельным, особо указанным в законе требованиям. Поскольку они, как правило, являются менее продолжительными, чем общий срок давности, их еще именуют сокращенными сроками. Так, законом установлен годичный срок давности по искам, вытекающим из ненадлежащего качества работы, выполненной по договору подряда, кроме зданий и сооружений (ст. 725 ГК), из перевозки грузов (ст. 797 ГК) и др. Сокращенные сроки исковой давности призваны стимулировать скорейшее предъявление иска для правильного разрешения дела. Примером более продолжительного срока исковой давности (по сравнению с общим) может служить 10-летний срок исковой давности, установленный ч. 1 ст. 181 ГК для иска о применении последствий недействительность ничтожной сделки, исчисляемый со дня, когда началось ее исполнение.</w:t>
      </w:r>
    </w:p>
    <w:p>
      <w:pPr>
        <w:pStyle w:val="21"/>
        <w:spacing w:lineRule="auto" w:line="360" w:before="0" w:after="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8. Приостановление и перерыв исковой давности, восстановление </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а иск давности. Требования на которые исковая давность не </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остраняется</w:t>
      </w:r>
    </w:p>
    <w:p>
      <w:pPr>
        <w:pStyle w:val="21"/>
        <w:spacing w:lineRule="auto" w:line="360" w:before="0" w:after="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большинстве случаев исковая давность, начавшись, течет непрерывно. Однако закон учитывает, что в реальной жизни могут возникнуть такие обстоят-ва, которые препятствуют или по крайней мере затрудняют управомоченному лицу предъявить иск в пределах давности срока. Эти основания носят различный хар-р и могут служить основанием для приостановления, перерыва или восстановления исковой давности. Сущность приостановления течения иск. давности состоит в том, что время, в течение которого действует обстоят-во, препятствующее защите нарушенного права, не засчитывается в установленный законом срок иск. давности. </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числу оснований, приостанавливающих течение давности срока, в соотв. со ст. 202 ГК относятся: </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непреодолимая сила, т.е. чрезвычайное и непредотвратимое при данных условиях обстоят-во; </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нахождение истца или ответчика в составе Вооруж. Сил, переведенных на военное положение; </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установленная на основании закона Правительством РФ отсрочка исполнения обязат-ва (мораторий); </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приостановление действия закона или иного правового акта, регулирующего соответствующее отношение. </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Помимо случаев, предусмотренных ст. 202 ГК, закон предусматривает и некоторые другие основания для приостановления давности по отдельным требованиям. </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 если судом оставлен без рассмотрения иск, предъявленный в уголовном деле, то начавшееся до предъявления иска течение срока исковой давности продолжается со дня вступления в законную силу приговора, которым иск оставлен без рассмотрения (ст. 204 ГК). Иными словами, период нахождения гражданского иска в уголовном деле исключается из срока исковой давности. и пр. Перерыв исковой давности означает, что время, истекшее до наступления обстоятельства, послужившего основанием перерыва, в давностный срок не засчитывается и он начинает течь заново. Если приостановление исковой давности вызывается, как правило, независящими от воли заинтересованных лиц событиями длящегося характера, то перерыв исковой давности закон связывает с волевыми однократными действиями истца или ответчика. В соответствии со ст.203 ГК течение исковой давности прерывается: 1) предъявлением иска в установленном законом порядке и 2) совершением обязанным лицом действий, свидетельствующих о признании долга. </w:t>
      </w:r>
    </w:p>
    <w:p>
      <w:pPr>
        <w:pStyle w:val="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ряду с приостановлением и перерывом исковая давность может быть восстановлена судом, если причины ее пропуска будут признаны уважительными. Данный случай принципиально отличается от рассмотренных выше тем, что восстанавливается уже истекшая давность и суд исходит из этого обстоятельства. Восстановление исковой давности рассматривается законом как исключительная мера, которая может применяться лишь при наличии ряда обстоятельств. Во-первых, причина пропуска исковой давности может быть признана судом уважительной только тогда, когда она связана с личностью истца, в частности его тяжелой болезнью, беспомощным состоянием, неграмотностью и т.п. Обстоятельства, связанные с личностью ответчика, во внимание не принимаются. Во-вторых, вопрос о восстановлении исковой давности может ставиться лишь потерпевшим — гражданином. </w:t>
      </w:r>
    </w:p>
    <w:p>
      <w:pPr>
        <w:pStyle w:val="21"/>
        <w:spacing w:lineRule="auto" w:line="360" w:before="0" w:after="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Просьбы юридических лиц и граждан-предпринимателей о восстановлении давиостного срока удовлетворяться не могут. В-третьих,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При этом решение данного вопроса зависит от суда — он может признать причины пропуска давностного срока уважительными, а может и не признать.</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pPr>
      <w:r>
        <w:rPr>
          <w:rFonts w:cs="Times New Roman;Times New Roman" w:ascii="Times New Roman;Times New Roman" w:hAnsi="Times New Roman;Times New Roman"/>
          <w:sz w:val="28"/>
          <w:szCs w:val="28"/>
        </w:rPr>
        <w:t>49. Понятие и признаки вещных прав. Их вид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вещным пр.м принято понимать пр., обеспечивающее удовлетворение интересов упр.моченного лица путем непосредственного воздействия на вещь, которая находится в сфере его хоз.ого господства. В числе признаков вещного права чаще всего фигурируют указания на то, что вещное пр. носит бессрочный характер; объектом этого права является вещь; требования, вытекающие из вещных прав, подлежат преимущ-енному удовлетворению по сравнению с требованиями, вытекающими из обязат-венных прав; вещному праву присуще пр. следования и что, наконец, вещные права пользуются абсолютной защитой. Виды. В Ст. 216 ГК к вещным правам отнесены: пр. собств-ти; пр. пожизненного наследуемого владения землей; пр. постоянного (бессрочного) пользования землей; пр. хоз.ого ведения; пр. опер-ого управления; сервитуты. Этот перечень носит примерный характер, поскольку он сопровождается оговоркой: в частности. Пожалуй, наибольшую трудность и представляет вопрос, какие права, помимо перечисленных в Ст. 216 ГК, могут быть отнесены к вещным. Исходя из места соответствующих прав в сис-ме гр.ого зак.-ва и природы этих прав, по-видимому, есть известные осн-я для включения в состав вещных прав: принадлежащего учреждению права самостоятельного распоряжения имущ-ом (п. 2 Ст. 298 ГК); залога недвижимости (ипотеки) (п. 1 Ст. 131, п. 2 Ст. 334 ГК) ; права члена кооператива на коопер-ую квартиру до ее выкупа; права членов семьи собств-иков жилого помещения на пользование этим помещением (Ст. 212 ГК); права пожизненного проживания в жилом помещении, принадлежащем др.му лицу, по дог-ру или в силу завещательного отказа (§4 гл. 33 ГК; ч. 2 Ст. 538 ГК 1964 г.).</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 Способы приобретения собственности</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 собств-ти принадлежит к числу таких subjивных прав, которые могут возникнуть лишь при наличии опред.ого юр-ого факта, а иногда и их совокупности. Эти юр-ие факты называются осн-ями возникновения права собств-ти. Основания возникновения права собств-ти подразделяют на 1-оначальные и производные. Что же касается критерия разгр-я 1-оначальных и производных способов возникновения права собств-ти, то в одних случаях предпочтение отдают критерию воли, в др. - критерию пр.преемства. (сторонники критерия воли к 1-оначальным относят такие способы, при которых пр. собств-ти возникает независимо от воли, а к производным -такие, при которых оно возникает по воле предшествующего собств-ик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 же кто в основу разгр-я кладут критерий пр.преемства, к 1-оначальным относят способы, в основе которых пр.преемства нет, а к производным - способы, которые покоятся на пр.преемстве. (сторонники критерия воли безоговорочно относят национализацию, к 1-оначальным способам возникновения права собств-ти, поскольку государство при национализации становится собств-иком вопреки воле предшествующего собств-ик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ротив, те, кто предпочитают критерий пр.преемства, рассматривают национализацию как производный способ возникновения права собств-ти, поскольку при национализации имеет место пр.преемство.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ранее избранного критерия их разгр-я (1-оначальные и производные), к 1-оначальным способам приобретения права собств-ти относятся: приобретение права собств-ти на вновь изготовленную вещь (п. 1 Ст. 218 ГК); переработка (Ст. 220 ГК); обращение в собств-ть общедоступных вещей (Ст. 221 ГК); приобретение права собств-ти на бесхозяйное имущ-о (п.3 Ст. 218; Ст. 225 и 226; п. 1 Ст. 235, Ст. 236 ГК), находку (Ст. 227-229 ГК) и пр. К производным способам приобретения права собств-ти относятся: национализация (ч.3 п.2 Ст.235, Ст. 306 ГК); приватизация (Ст. 217,ч. 2 п. 2 Ст. 235 ГК); приобретение права собств-ти на имущ-о юр-ого лица при его реорганизации и ликвидации (п. 7 Ст. 63 и абз. 3 п.2 Ст. 218 ГК); обращение взыскания на имущ-о собств-ика по его обязат-вам (подпункт 1 п.2 Ст. 235 и Ст. 238 ГК); обращение имущ-а в собств-ть государства в интересах общества (реквизиция) или в виде санкции за пр.нарушение (конфискация) - Ст. 242 и 243 ГК и пр. Есть и такие способы приобретения права собств-ти, которые в одних случаях выступают как 1-оначальные, а в др.-как производные. Таково, в частности, приобретение права собств-ти на плоды, продукцию и доходы (Ст. 136 и абз. 2 п. 1 Ст. 218 ГК).</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pPr>
      <w:r>
        <w:rPr>
          <w:rFonts w:cs="Times New Roman;Times New Roman" w:ascii="Times New Roman;Times New Roman" w:hAnsi="Times New Roman;Times New Roman"/>
          <w:sz w:val="28"/>
          <w:szCs w:val="28"/>
        </w:rPr>
        <w:t>51. Способы прекращения собственност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pPr>
      <w:r>
        <w:rPr>
          <w:rFonts w:cs="Times New Roman;Times New Roman" w:ascii="Times New Roman;Times New Roman" w:hAnsi="Times New Roman;Times New Roman"/>
          <w:sz w:val="28"/>
          <w:szCs w:val="28"/>
        </w:rPr>
        <w:t>Прекращение права собств-ти может иметь место и без возникновения его у др. лица. Помимо случаев потребления вещи ее собств-иком, это происходит, когда сам собств-ик уничтожает вещь (напр., потому что она ему не нужна) или она подлежит уничтожению по обязат.ому для собств-ика предписанию компетентного гос-ого органа (напр., убой заболевшего скота по предписанию органов ветнадзора в целях прекращения эпизоотии), в силу событий или непр.мерного поведения третьих лиц. Однако указанные случаи либо вовсе не требуют юр-ого нормирования (напр., при уничтожении вещи самим собств-иком, если это не затрагивает ничьих интересов), либо подпадают под действие норм не только о праве собств-ти, но и иных пр.вых институтов (страхования, обязат-в из причинения вреда и т.д.).</w:t>
      </w:r>
      <w:r>
        <w:rPr>
          <w:rFonts w:cs="Times New Roman;Times New Roman" w:ascii="Times New Roman;Times New Roman" w:hAnsi="Times New Roman;Times New Roman"/>
          <w:sz w:val="28"/>
          <w:szCs w:val="28"/>
          <w:u w:val="single"/>
        </w:rPr>
        <w:t xml:space="preserve"> </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р. собств-ти граждан</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ц-эк. категория.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астная собств-ть граждан выступает в следующих формах: собств-ть граждан, источником образования которой является их труд в качестве наемных работников безотносительно к тому, в какой сфере хоз.а и культуры и к чьим средствам производства этот труд прилагается; собств-ть, источником образования которой служит собственная экономическая деятельность, не направленная на извлечение прибыли; собств-ть, которая образуется за счет предпринимательской деятельности, основанной на собственном труде; собств-ть, которая образуется за счет предпринимательской деятельности, основанной на привлечении наемного труд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ю очередь, последний вид предпринимательской деятельности может протекать как без образования, так и с образованием юр-ого лица.</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 xml:space="preserve">При этом в зак.е отсутствуют препятствия для перехода от одного вида частной собств-ти к др.му, &gt; того, такой переход поощряется, поскольку труд и капитал должны устремляться туда, где они могут принести наибольший экономический и иной социальный эффект.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 катег-я. Отнош-я собств-ти получают юр-ое выражение как в сис-ме пр.вых норм, образующих институт права собств-ти, так и в subjивном праве собств-ти, т. е. в той мере власти, которую зак. и иные пр.вые акты закрепляют за собств-иком. Не составляет исключения и собств-ть граждан. Определения права собств-ти как пр.вого института и как subjивного права полностью приложимы и к праву собств-ти граждан. Подчеркну, что принципы неприкосновенности собств-ти, недопустимости произвольного вмешательства кого-либо в частные дела, беспрепятственного осущ-я гр.их прав, равенства защиты всех форм собств-ти и восстановления нарушенных прав, закрепленные как на –К–ионном уровне, так и на уровне отраслевого зак.-ва, имеют для частной собств-ти граждан особое знач-е.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ивное пр. собств-ти-закрепленная за собств-иком юр-и обеспеченная возможность владеть, пользоваться и распоряжаться принадлежащим ему имущ-ом по своему усмотрению и в своем интересе путем соверш-я в отнош-и этого имущ-а любых действий, не противоречащих зак.у и иным пр. актам и не нарушающих пр. и охраняемые зак.ом интересы др. лиц, а также возможность устранять вмешательство всех 3-их лиц в сферу его хоз. господства. Пр. собств-ти (как пр. институт)-сис-ма пр. норм, регулирующих отнош-я по владению, пользованию и распоряжению собств-иком принадлежащей ему вещью по усмотрению собств-ика и в его интересах а также возможность устранять вмешательство всех 3-их лиц в сферу его хоз. господ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53. Право государственной и муниципальной собственности </w:t>
      </w:r>
    </w:p>
    <w:p>
      <w:pPr>
        <w:pStyle w:val="FR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FR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Законом закреплено равенство всех участников гражданско-правовых отношений, включая государство. Но гос-во особый субъект права, т.к. оно обладает властными полномочиями и может устанавливать правила гражданского оборота, объем своей правоспособности и границы содержания права гос.собственности. </w:t>
      </w:r>
    </w:p>
    <w:p>
      <w:pPr>
        <w:pStyle w:val="FR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При этом возможности частников по осуществлению правомочий собственников ограничиваются правом государства вмешиваться в их имущественную сферу в публичных интересах на основе закона. Но подобные ограничения неизбежны и они присутствуют в любом обществе, тут важно обеспечить равную защиту прав собственников и ущемление интересов частных лиц свести к минимуму. </w:t>
      </w:r>
    </w:p>
    <w:p>
      <w:pPr>
        <w:pStyle w:val="FR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Гос.собственность как экономическая категория является формой общенародного присвоения. В объективном смысле представляет собой совокупность правовых норм, закрепляющих и охраняющих принадлежность материальных благ народу соответствующих территорий в лице РФ и субъектов РФ и устанавливающих порядок владения, пользования и распоряжения государственным имуществом. </w:t>
      </w:r>
    </w:p>
    <w:p>
      <w:pPr>
        <w:pStyle w:val="FR3"/>
        <w:spacing w:lineRule="auto" w:line="360" w:before="0" w:after="0"/>
        <w:ind w:firstLine="709"/>
        <w:jc w:val="both"/>
        <w:rPr>
          <w:rFonts w:ascii="Times New Roman;Times New Roman" w:hAnsi="Times New Roman;Times New Roman" w:cs="Times New Roman;Times New Roman"/>
          <w:b w:val="false"/>
          <w:b w:val="false"/>
          <w:bCs w:val="false"/>
          <w:sz w:val="28"/>
          <w:szCs w:val="28"/>
          <w:u w:val="single"/>
        </w:rPr>
      </w:pPr>
      <w:r>
        <w:rPr>
          <w:rFonts w:cs="Times New Roman;Times New Roman" w:ascii="Times New Roman;Times New Roman" w:hAnsi="Times New Roman;Times New Roman"/>
          <w:b w:val="false"/>
          <w:bCs w:val="false"/>
          <w:sz w:val="28"/>
          <w:szCs w:val="28"/>
        </w:rPr>
        <w:t>В субъективном смысле право гос.собственности состоит из принадлежащих гос-ву правомочий по владению, пользованию и распоряжению имуществом, которые собственники осуществляют по своему усмотрению с учетом общенародных интересов. в отличие от физ. и юр. лиц они должны использовать гос.собственность по целевому назначению. Субъекты права гос.собственности – правило о множественности субъектов по ГК – либо РФ либо ее субъекты в отдельности. Управление гос.собственностью реализуется через систему гос. органов юр. и физ. лицами, которые обладают необходимыми правомочиями. Право владения связано с возможностью осуществлять учет общенародного имущества и его охрану. Право пользования – ради всего народа извлекать максимальную выгоду из общенародных имущ. ценностей. Распоряжение – на основе пределов, установленных в законе.</w:t>
      </w:r>
    </w:p>
    <w:p>
      <w:pPr>
        <w:pStyle w:val="Normal"/>
        <w:spacing w:lineRule="auto" w:line="360"/>
        <w:ind w:firstLine="709"/>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r>
    </w:p>
    <w:p>
      <w:pPr>
        <w:pStyle w:val="Normal"/>
        <w:spacing w:lineRule="auto" w:line="360"/>
        <w:ind w:firstLine="709"/>
        <w:rPr/>
      </w:pPr>
      <w:r>
        <w:rPr>
          <w:rFonts w:cs="Times New Roman;Times New Roman" w:ascii="Times New Roman;Times New Roman" w:hAnsi="Times New Roman;Times New Roman"/>
          <w:sz w:val="28"/>
          <w:szCs w:val="28"/>
        </w:rPr>
        <w:t>54. Понятие и виды права общей собственност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ущество, находящееся в собственности двух или нескольких лиц, принадлежит им на праве общей собственности.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 Общая собственность на делимое имущество возникает в случаях, предусмотренных законом или договором.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Основанием возникновения ОСС супругов</w:t>
      </w:r>
      <w:r>
        <w:rPr>
          <w:rFonts w:cs="Times New Roman;Times New Roman" w:ascii="Times New Roman;Times New Roman" w:hAnsi="Times New Roman;Times New Roman"/>
          <w:sz w:val="28"/>
          <w:szCs w:val="28"/>
        </w:rPr>
        <w:t xml:space="preserve"> является регистрация брака, а все нажитое супругами во время брака имущество, за некоторым исключениями, относится к СС, независимо от того, кем и за чей счет приобретено, и на чье имя оформлено. Прекращаются расторжением брака или смертью одного из супругов. </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Основанием возникновения ОСС К (Ф) Х</w:t>
      </w:r>
      <w:r>
        <w:rPr>
          <w:rFonts w:cs="Times New Roman;Times New Roman" w:ascii="Times New Roman;Times New Roman" w:hAnsi="Times New Roman;Times New Roman"/>
          <w:sz w:val="28"/>
          <w:szCs w:val="28"/>
        </w:rPr>
        <w:t xml:space="preserve"> регистрация данного вида предпринимательской деятельности в установленном порядке (выдача акта на право пользования землей (пожизненного и наследуемого) или на право собственности на землю. В ОСС членов К (Ф) Х находятся: земельный участок, насаждения, хозяйственные и иные постройки, мелиоративные и иные сооружения, продуктивный и рабочий скот, птица, с/х и иная техника и оборудование, транспорт, инвентарь и другое имущество. Владение, пользование и распоряжение имуществом К (Ф) Х осуществляется с согласия всех лиц, совместно ведущих хозяйство. В случае спора решение принимается в суде. Сделки в интересах хозяйства обычно совершаются его главой. При прекращении деятельности К (Ф) Х его имущество подлежит разделу в порядке предусмотренном законом (252 и 254 ГК).</w:t>
      </w:r>
      <w:r>
        <w:br w:type="page"/>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Общая долевая собственность</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Право общей долевой собственности</w:t>
      </w:r>
      <w:r>
        <w:rPr>
          <w:rFonts w:cs="Times New Roman;Times New Roman" w:ascii="Times New Roman;Times New Roman" w:hAnsi="Times New Roman;Times New Roman"/>
          <w:sz w:val="28"/>
          <w:szCs w:val="28"/>
        </w:rPr>
        <w:t xml:space="preserve"> – это совокупность правовых норм, регулирующих отношения по принадлежности составляющего единое целое имущества (например, ЖД) одновременно нескольким лицам (нескольким наследникам собственника ЖД) в определенных долях.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Основания возникновения ПОДС</w:t>
      </w:r>
      <w:r>
        <w:rPr>
          <w:rFonts w:cs="Times New Roman;Times New Roman" w:ascii="Times New Roman;Times New Roman" w:hAnsi="Times New Roman;Times New Roman"/>
          <w:sz w:val="28"/>
          <w:szCs w:val="28"/>
        </w:rPr>
        <w:t xml:space="preserve"> – это различные ЮФ. Например, совершение несколькими лицами ГП сделок (купли-продажи или договора СД), изготовление или создание ими неделимой вещи, наследование неделимой вещи несколькими лицами. В состав общего имущества поступают также плоды, продукция и доходы от использования имущества в ОДС, которые распределяются между участниками соразмерно их долям, если иное не предусмотрено договором между ними. Если размер долей не определен законом и не установлен соглашением, доли считаются равными. Владение и пользование ОДС (имуществом) осуществляется по соглашению сторон, а в случае отсутствия согласия – по решению суд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ряжение имуществом осуществляется по соглашению сторон. Каждый участник должен соразмерно своей доле уплачивать налоги, сборы и иные платежи по общему имуществу, а также участвовать в издержках по его содержанию и сохранению. При отчуждении доли в ОДС участники имеют преимущественное право покупки продаваемой доли.</w:t>
      </w:r>
    </w:p>
    <w:p>
      <w:pPr>
        <w:pStyle w:val="FR3"/>
        <w:spacing w:lineRule="auto" w:line="360" w:before="0" w:after="0"/>
        <w:ind w:firstLine="709"/>
        <w:jc w:val="both"/>
        <w:rPr>
          <w:rFonts w:ascii="Times New Roman;Times New Roman" w:hAnsi="Times New Roman;Times New Roman" w:cs="Times New Roman;Times New Roman"/>
          <w:b w:val="false"/>
          <w:b w:val="false"/>
          <w:bCs w:val="false"/>
          <w:sz w:val="28"/>
          <w:szCs w:val="28"/>
          <w:u w:val="single"/>
        </w:rPr>
      </w:pPr>
      <w:r>
        <w:rPr>
          <w:rFonts w:cs="Times New Roman;Times New Roman" w:ascii="Times New Roman;Times New Roman" w:hAnsi="Times New Roman;Times New Roman"/>
          <w:b w:val="false"/>
          <w:bCs w:val="false"/>
          <w:sz w:val="28"/>
          <w:szCs w:val="28"/>
          <w:u w:val="single"/>
        </w:rPr>
      </w:r>
    </w:p>
    <w:p>
      <w:pPr>
        <w:pStyle w:val="FR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56. Общая совместная собственность</w:t>
      </w:r>
    </w:p>
    <w:p>
      <w:pPr>
        <w:pStyle w:val="FR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FR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Право общей совместной собственности – это совокупность правовых норм, регулирующих отношения по принадлежности одновременно нескольким лицам составляющего единое целое имущества, в котором их доли заранее не определены. Участники ОСС, если иное не определено соглашением между ними, сообща владеют и пользуются общим имуществом. Распоряжение ОСС осуществляется по согласию всех участников, которое предполагается независимо от того, кем из участников совершается сделка, так как каждый из участников СС вправе совершать сделки по распоряжению общим имуществом, если иное не оговорено соглашением между - ними. </w:t>
      </w:r>
    </w:p>
    <w:p>
      <w:pPr>
        <w:pStyle w:val="FR3"/>
        <w:spacing w:lineRule="auto" w:line="360" w:before="0" w:after="0"/>
        <w:ind w:firstLine="709"/>
        <w:jc w:val="both"/>
        <w:rPr>
          <w:rFonts w:ascii="Times New Roman;Times New Roman" w:hAnsi="Times New Roman;Times New Roman" w:cs="Times New Roman;Times New Roman"/>
          <w:b w:val="false"/>
          <w:b w:val="false"/>
          <w:bCs w:val="false"/>
          <w:sz w:val="28"/>
          <w:szCs w:val="28"/>
          <w:u w:val="single"/>
        </w:rPr>
      </w:pPr>
      <w:r>
        <w:rPr>
          <w:rFonts w:cs="Times New Roman;Times New Roman" w:ascii="Times New Roman;Times New Roman" w:hAnsi="Times New Roman;Times New Roman"/>
          <w:b w:val="false"/>
          <w:bCs w:val="false"/>
          <w:sz w:val="28"/>
          <w:szCs w:val="28"/>
        </w:rPr>
        <w:t>Сделка совершенная одним из участников может быть признана недействительной по требованию других участников. Раздел общего имущества между участниками, а также выдел доли одного из них осуществляется после предварительного определения доли каждого участника в ОСС.</w:t>
      </w:r>
    </w:p>
    <w:p>
      <w:pPr>
        <w:pStyle w:val="Normal"/>
        <w:tabs>
          <w:tab w:val="clear" w:pos="708"/>
          <w:tab w:val="left" w:pos="-284" w:leader="none"/>
        </w:tabs>
        <w:spacing w:lineRule="auto" w:line="360"/>
        <w:ind w:firstLine="709"/>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r>
    </w:p>
    <w:p>
      <w:pPr>
        <w:pStyle w:val="Normal"/>
        <w:tabs>
          <w:tab w:val="clear" w:pos="708"/>
          <w:tab w:val="left" w:pos="-284"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Органичные вещные права: понятие, признаки, виды</w:t>
      </w:r>
    </w:p>
    <w:p>
      <w:pPr>
        <w:pStyle w:val="Normal"/>
        <w:tabs>
          <w:tab w:val="clear" w:pos="708"/>
          <w:tab w:val="left" w:pos="-284"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84"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 вещным правом принято понимать право, обеспечивающее удовлетворение интересов управомоченного лица путём непосредственного воздействия на вещь, которая находится в сфере его хозяйственного господства. Вещное право: носит бессрочный хар-р; объектом этого права является вещь; требования, вытекающие из имущественных прав (вещных), подлежат преимущественному удовлетворению по сравнению с требованиями вытекающими из обязательственных прав; вещному праву присуще право следования; вещное право пользуется абсолютной защитой (напр., залог сохраняется при переходе права на заложенное имущество к др. лицу (ст. 353 ГК РФ. </w:t>
      </w:r>
    </w:p>
    <w:p>
      <w:pPr>
        <w:pStyle w:val="Normal"/>
        <w:tabs>
          <w:tab w:val="clear" w:pos="708"/>
          <w:tab w:val="left" w:pos="-284"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а эти признака (и право следования и абсолютный характер защиты) свидетельствуют о шаткости позиции, занятой законодателем при вычленении вещных прав, поскольку оба они могут быть присущи и правам, которые лишь с большой натяжкой относятся к вещным, а то и вовсе не относятся к ним. </w:t>
      </w:r>
      <w:r>
        <w:rPr>
          <w:rFonts w:cs="Times New Roman;Times New Roman" w:ascii="Times New Roman;Times New Roman" w:hAnsi="Times New Roman;Times New Roman"/>
          <w:sz w:val="28"/>
          <w:szCs w:val="28"/>
          <w:u w:val="single"/>
        </w:rPr>
        <w:t>Виды вещных прав:</w:t>
      </w:r>
      <w:r>
        <w:rPr>
          <w:rFonts w:cs="Times New Roman;Times New Roman" w:ascii="Times New Roman;Times New Roman" w:hAnsi="Times New Roman;Times New Roman"/>
          <w:sz w:val="28"/>
          <w:szCs w:val="28"/>
        </w:rPr>
        <w:t xml:space="preserve"> право собственности; право пожизненного наследуемого владения землёй; право постоянного (бессрочного) пользования землёй; право хозяйственного ведения; право оперативного управления; сервитуты.</w:t>
      </w:r>
      <w:r>
        <w:br w:type="page"/>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Пр. хоз.ого веден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 216 ГК называет пр. хоз.ого ведения имущ-ом в числе вещных прав лиц, не являющихся собств-иками. Более развернутая хар-ка права хоз.ого ведения дана в Ст. 294, 295, 299, 300 и др. ст. ГК. В отличие от ранее действовавшего зак.-ва, круг subjов права хоз.ого ведения сужен, а его содержание ограничено. В ГК предусм-о, что пр.м хоз.ого ведения могут наделяться гос-ые и муниц-ые унитарные предпр-я, кроме фед.ых казенных предпр-й, за кот.и имущ-о закрепляется на праве опер-ого управления.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ответственно этому ГК не предусматривает исп-е права хоз.ого ведения как способа осущ-я иных, кроме гос-ой и муниц-ой собств-ти, форм собств-ти. Помимо того, что собств-ик имущ-а, находящегося в хоз.ом ведении, решает вопросы создания предпр-я, определения предмета и целей его деятельности, его реорганизации и ликвидации, назначает руководителя предпр-я, он осущ-ет также контроль за исп-ем по назнач-ю и сохранностью принадлежащего предпр-ю имущ-а и имеет пр. на получение части прибыли от исп-я находящегося в хоз.ом ведении предпр-я имущ-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 же касается собств-ика имущ-а предпр-я, основанного на праве хоз.ого ведения, то он также не отвечает по обязат-вам предпр-я, кроме случаев, предусм-ных п. 3 Ст. 56 ГК. Так, на собств-ика м/б возложена субсидиарная, т.е. доп-ая отв-ь по обязат-вам предпр-я, если ето несостоятельность вызвана собств-иком, а имущ-а предпр-я недостаточно для удовлетворения кредиторов. Ныне куда большее знач-е имеет деление имущ-а предпр-я, основанного на праве хоз.ого ведения, на недвижимое и движимое.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пр-е не вправе продавать принадлежащее ему на праве хоз.ого ведения недвижимое имущ-о, сдавать его в аренду, отдавать в залот, вносить в качестве вклада в уставный (складочный) капитал хоз.ых обществ и товариществ или иным способом распоряжаться этим имущ-ом без согласия его собств-ика. Остальным, т.е. не относящимся к недвижимому, имущ-ом, которое принадлежит предпр-ю, оно распоряжается самостоятельно, кроме случаев, установленных зак.ом или иными пр.выми актам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нитарное предпр-е, основанное на праве хоз.ого ведения, может создать в качестве юр-ого лица др. унитарное предпр-е путем передачи ему части своего имущ-а в хоз.ое ведение. В данном случае у дочернего предпр-я возникает вторичное пр. хоз.ого ведения в отнош-и переданного ему имущ-а. На отв-ь материнского и дочернего предпр-я по обязат-вам друг друга распространяются правила п. 3 Ст. 56 ГК. В частности, материнское предпр-е несет субсидиарную отв-ь по обязат-вам дочернего при недостаточности его имущ-а, если несостоятельность дочернего предпр-я вызвана учредившим его предпр-ем. С др. стороны, если материнское предпр-е учредило дочернее, чтобы освободиться от отв-и перед кредиторами, то взыскание м/б обращено и на имущ-о, переданное материнским предпр-ем дочернему.</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Пр. опер-ого управлен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числе вещных прав лиц, не являющихся собств-иками, Ст. 216 ГК называет также пр. опер-ого управления имущ-ом. Развернутая хар-ка права опер-ого управления дана в Ст. 296-300 ГК, а также в подзак.ных норматив.ых актах, в числе которых в 1-ую очередь следует назвать Указ Президента 1994 г. "О реформе гос-ых предпр-й", постановление Правительства 1994 г. "Об утверждении Типового устава казенного завода (казенной фабрики, казенного хоз.а), созданного на базе ликвидированного фед.ого гос-ого предпр-я", постановление Правительства "О порядке планирования и финансирования деятельности казенных заводов (казенных фабрик, казенных хоз.)".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этих норматив.ых актах закреплен круг subjов права опер-ого управления, установлены пределы и способы его осущ-я. Subjами права опер-ого управления являются казенные предпр-я, а также финансируемые собств-иком учреждения (Ст. 115 и 120 ГК). Казенное предпр-е м/б образовано по реш-ю Правительства на базе имущ-а, находящегося в фед.ой собств-ти. Такое предпр-е именуется фед.ым казенным предпр-ем. Действующим зак.-вом определен порядок создания казенного предпр-я на базе ликвидированного фед.ого гос-ого предпр-я.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зенное предпр-е м/б образовано и в иных случаях. (м/б создано на базе не только фед.ой собств-ти, но и собств-ти, принадлежащей subjам федерации, либо муниц-ой собств-ти.) Что же касается учреждений как носителей права опер-ого управления, то они могут быть созданы на базе не только гос-ой и муниц-ой собств-ти, но и всех иных допускаемых в РФ форм собств-ти. Содержание и границы осущ-я права опер-ого управления наи&gt; общим образом определены в п. 1 Ст. 296 ГК: "Казенное предпр-е, а также учреждение в отнош-и закрепленного за ними имущ-а осущ-ют в пределах, установленных зак.ом, в соотв. с целями своей деятельности, заданиями собств-ика и назнач-ем имущ-а права владения, пользования и распоряжения им".</w:t>
      </w:r>
    </w:p>
    <w:p>
      <w:pPr>
        <w:pStyle w:val="Normal"/>
        <w:autoSpaceDE w:val="false"/>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 Вещно-правовые способы защиты права собственности</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 гр.о-пр.вой защитой права собств-ти понимается совокупность предусм-ных гр.им зак.-вом средств, применяемых в связи с совершенными против этих прав нарушениями и направленных на восстановление или защиту имущ-енных интересов их обладателей. Указанные средства неоднородны по своей юр-ой природе и подразделяются на несколько относительно самостоятельных групп.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жде всего необходимо выделить вещно-пр.вые средства защиты права собств-ти, характеризующиеся тем, что они направлены непосредственно на защиту права собств-ти как абсолютного subjивного права, не связаны с какими-либо конкретными обязат-вами и имеют целью либо восстановить владение, пользование и распоряжение собств-ика принадлежащей ему вещью, либо устранить препятствия или сомнения в осущ-и этих пр.мочий.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ответственно к вещно-пр.вым искам относятся иск об истребовании имущ-а из чужого незак.ного владения (виндикационный) , иск об устранении нарушений, не соединенных с лишением владения, и, наконец, иск о признании права собств-ти. Вторую группу гр.о-пр.вых средств защиты права собств-ти образуют обязат-венно-пр.вые средства. К ним относятся, напр., иск о возмещении причиненного собств-ику вреда, иск о возврате неосновательно приобретенного или сбереженного имущ-а, иск о возврате вещей, предоставленных в пользование по дог-ру и т.д.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всех них характерно то, что составл-ее их притязание вытекает не из права собств-ти как такового, а основывается на др. пр.вых институтах и соответствующих этим институтам subjивных правах. Так, если собств-ик сдал в аренду принадлежащее ему имущ-о, от возврата которого по истечении срока дог-ра арендатор уклоняется, права собств-ика будут защищаться нормами дог-рного права, а не нормами о праве собств-ти. Иными словами, обязат-венно-пр.вые средства охраняют пр. собств-ти не прямо, а лишь в конечном счете.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етью группу гр.о-пр.вых средств защиты права собств-ти составляют те из них, которые не относятся ни к вещно-пр.вым, ни к обязат-венно-пр.вым средствам, но вытекают из различ.ых институтов гр.ого права. Таковы, напр., правила о защите имущ-енных прав собств-ика, признанного в установленном порядке безвестно отсутствующим или объявленного умершим, в случае его явки (Ст. 43, 46 ГК), о защите интересов сторон в случае признания сделки недействит-ой (Ст. 167-180 ГК), об отв-и залогодержателя (Ст. 344 ГК), хранителя или опекуна наследственного имущ-а (Ст. 556 ГК 1964 г.) за порчу или утрату имущ-а и т.д.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етвертую группу следует выделить те гр.о-пр.вые средства, которые направлены на защиту интересов собств-ика при прекращении права собств-ти по осн-ям, предусм-ным в зак.е. К ним, в частности, относятся гарантии, установленные государством на случай обращения в гос-ую собств-ть имущ-а, находящегося в собств-ти граждан и юр-их лиц (национализация). Национализация может производиться только на осн-и зак.а, а не каких-либо иных пр.вых актов. Собственнику имущ-а гарантируется возмещение стоимости этого имущ-а и др. убытков, которые он несет в связи с изъятием имущ-а. В качестве лица, обязанного возместить убытки, выступает государство, а споры о возмещении убытков разрешаются судом (Ст. 306 ГК).</w:t>
      </w:r>
    </w:p>
    <w:p>
      <w:pPr>
        <w:pStyle w:val="Normal"/>
        <w:autoSpaceDE w:val="false"/>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Гражданско-правовая защита ограниченных вещных прав</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НДИКАЦИОННЫЙ ИСК заявление собственника или иного владельца вещи в суд об истребовании из чужого незаконного владения определенной вещи и передаче ее этому собственнику (владельцу). Объектом В. и. может быть только индивидуально-определенная вещь. Нельзя предъявлять иск в отношении вещей, не сохранившихся в натуре или определенных родовыми признаками.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 НЕГАТОРНЫЙ — иск, который направлен на защиту права собственности от нарушений, которые не лишают собственника возможности владеть и распоряжаться вещью. Целью предъявления И.н. является устранение препятствий в пользовании собственника своим имуществом.</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Субъекты и объекты авторского прав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ктами авторского права признаются произведения, обладающие такими признаками, как творческий характер произведения и объективная форма его выражения. Творчество — деятельность человека, порождающая нечто качественно новое и отличающееся неповторимостью, оригинальностью и уникальностью. Творческий результат должен быть воплощен в объективной форме — письменной, устной, звуко- и видеозаписи, изображения. Объектом авторского права является не только произведение в целом, но и часть произведения. Выделяют «юридически безразличные» и «юридически значимые» элементы произведения. К «юридически безразличным» отнесены тема, материал произведения, сюжетное ядро и идейное содержание, название произведения. К «юридически значимым» относятся образы и язык произведения.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храняемые законом произведения подразделяются на произведения науки, литературы и искусства. Также они подразделяются на обнародованные и необнародованные, опубликованные и неопубликованные. Субъектами авторского права являются лица, которым принадлежит субъективное авторское право в отношении произведения. Ими могут быть российские граждане, иностранцы, лица без гражданства, их наследники и иные правопреемники. Право на произведение для каждой категории субъектов возникает в связи с различными юридическими фактами — созданием произведения, переходом авторских прав по наследству, авторскому договору.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бъектами авторского права являются авторы произведений. Ими может быть любое физическое лицо независимо от возраста, гражданства и состояния дееспособности. Авторские права у создателя произведения возникают сразу, как только достигнутый творческий результат облекается в объективную форму, обеспечивающую его восприятие другими людьми. В соответствии с законодательством авторами произведений при- знаются лишь физические лица.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е лица могут приобретать авторские права лишь в порядке правопреемства — на основании закона или договора. Субъектами авторского права после смерти автора становятся наследники. Помимо наследников авторские права могут переходить к правопреемникам. В результате создания произведений науки, литературы и искусства его автор приобретает ряд исключительных прав как личного неимущественного, так и имущественного характера.</w:t>
      </w:r>
      <w:r>
        <w:br w:type="page"/>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 Субъекты и объекты патентного прав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ами патентного права являются изобретения, полезные модели и промышленные образцы.</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обретение — творческий результат, сущность которого состоит в нахождении конкретных технических средств решения задачи, возникшей в сфере практической деятельности. Решение задачи должно подпадать под один из названных в законе объектов, т.е. быть устройством, способом, веществом, штаммом либо предложением по использованию указанных объектов по новому назначению. Под устройством понимается система расположенных в пространстве элементов, определенных образом взаимодействующих друг с другом. Способ — это совокупность приемов, выполняемых в определенной последовательности и с соблюдением определенных правил.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щество — искусственно созданное материальное образование, являющееся совокупностью взаимосвязанных элементов. Штамм микроорганизма, культуры клеток растений или животных означает совокупность клеток, имеющих общее происхождение и характеризующихся одинаковыми устойчивыми признаками.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атентный закон РФ указывает на творческие результаты, не признаваемые изобретениями ввиду их нетехнического характера: научные теории и математические методы, методы организации и управления хозяйством, условные обозначения, расписания, правила; методы выполнения умственных операций и др. Правовой охраной пользуются те изобретения, которые являются новыми, имеют изобретательский уровень и промышленно применимы.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изна определяется как неизвестность изобретения из сведений об уровне техники. Изобретение имеет изобретательский уровень, если оно для специалиста явным образом не следует из уровня техники. Изобретение считается промышленно применимым, если оно может быть использовано в промышленности, сельском хозяйстве, здравоохранении и других отраслях деятельности.</w:t>
      </w:r>
    </w:p>
    <w:p>
      <w:pPr>
        <w:pStyle w:val="Normal"/>
        <w:autoSpaceDE w:val="false"/>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 Осуществление и защита личных неимущественных прав</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чные неимущественные права, как и иные права абсолютного характера, регулируемые нормами гражданского права, существуют независимо от их нарушения. При нарушении же этих прав между управомоченным лицом и правонарушителем возникают относительные правоотношения охранительного характера. Порождающим их юридическим фактом является правонарушение.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виду того, что рассматриваемые права возникают по поводу личных неимущественных благ, они защищаются в основном способами, не имеющими целью восстановление нарушенной имущественной сферы потерпевшего лица. Согласно </w:t>
      </w:r>
      <w:r>
        <w:rPr>
          <w:rFonts w:cs="Times New Roman;Times New Roman" w:ascii="Times New Roman;Times New Roman" w:hAnsi="Times New Roman;Times New Roman"/>
          <w:sz w:val="28"/>
          <w:szCs w:val="28"/>
          <w:u w:val="single"/>
        </w:rPr>
        <w:t>ст. 12</w:t>
      </w:r>
      <w:r>
        <w:rPr>
          <w:rFonts w:cs="Times New Roman;Times New Roman" w:ascii="Times New Roman;Times New Roman" w:hAnsi="Times New Roman;Times New Roman"/>
          <w:sz w:val="28"/>
          <w:szCs w:val="28"/>
        </w:rPr>
        <w:t xml:space="preserve"> ГК такими способами являются: признание этих прав; восстановление положения, существовавшего до нарушения права; пресечение действий, нарушающих право или создающих условия его нарушения; признание недействительным акта государственного органа или органа местного самоуправления; прекращение или изменение правоотношения; неприменение судом акта государственного органа или органа местного самоуправления, противоречащего закону, а также иные способы, предусмотренные законом, например опровержение сведений, порочащих честь и достоинство гражданина.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юридической литературе с учетом особенностей личных неимущественных прав предлагается установить в законе нетрадиционные способы защиты этих прав, направленные как на предупреждение их нарушения, так и на эффективную защиту уже нарушенных личных неимущественных прав </w:t>
      </w:r>
      <w:r>
        <w:rPr>
          <w:rFonts w:cs="Times New Roman;Times New Roman" w:ascii="Times New Roman;Times New Roman" w:hAnsi="Times New Roman;Times New Roman"/>
          <w:sz w:val="28"/>
          <w:szCs w:val="28"/>
          <w:u w:val="single"/>
        </w:rPr>
        <w:t>(509)</w:t>
      </w:r>
      <w:r>
        <w:rPr>
          <w:rFonts w:cs="Times New Roman;Times New Roman" w:ascii="Times New Roman;Times New Roman" w:hAnsi="Times New Roman;Times New Roman"/>
          <w:sz w:val="28"/>
          <w:szCs w:val="28"/>
        </w:rPr>
        <w:t>. Характерной особенностью перечисленных способов защиты личных неимущественных прав является то, что они применяются к правонарушителю независимо от его вины. Вместе с тем если нарушением личных неимущественных прав гражданину нанесен имущественный ущерб, то применяются нормы гражданского права, регулирующие ответственность за причинение вреда (</w:t>
      </w:r>
      <w:r>
        <w:rPr>
          <w:rFonts w:cs="Times New Roman;Times New Roman" w:ascii="Times New Roman;Times New Roman" w:hAnsi="Times New Roman;Times New Roman"/>
          <w:sz w:val="28"/>
          <w:szCs w:val="28"/>
          <w:u w:val="single"/>
        </w:rPr>
        <w:t>гл. 59</w:t>
      </w:r>
      <w:r>
        <w:rPr>
          <w:rFonts w:cs="Times New Roman;Times New Roman" w:ascii="Times New Roman;Times New Roman" w:hAnsi="Times New Roman;Times New Roman"/>
          <w:sz w:val="28"/>
          <w:szCs w:val="28"/>
        </w:rPr>
        <w:t xml:space="preserve"> ГК) </w:t>
      </w:r>
      <w:r>
        <w:rPr>
          <w:rFonts w:cs="Times New Roman;Times New Roman" w:ascii="Times New Roman;Times New Roman" w:hAnsi="Times New Roman;Times New Roman"/>
          <w:sz w:val="28"/>
          <w:szCs w:val="28"/>
          <w:u w:val="single"/>
        </w:rPr>
        <w:t>(510)</w:t>
      </w:r>
      <w:r>
        <w:rPr>
          <w:rFonts w:cs="Times New Roman;Times New Roman" w:ascii="Times New Roman;Times New Roman" w:hAnsi="Times New Roman;Times New Roman"/>
          <w:sz w:val="28"/>
          <w:szCs w:val="28"/>
        </w:rPr>
        <w:t>. Кроме того, в связи с нарушением личных неимущественных прав потерпевший вправе требовать возмещения морального вреда (</w:t>
      </w:r>
      <w:r>
        <w:rPr>
          <w:rFonts w:cs="Times New Roman;Times New Roman" w:ascii="Times New Roman;Times New Roman" w:hAnsi="Times New Roman;Times New Roman"/>
          <w:sz w:val="28"/>
          <w:szCs w:val="28"/>
          <w:u w:val="single"/>
        </w:rPr>
        <w:t>ст. 15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п. 5 ст. 152</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1099-1101</w:t>
      </w:r>
      <w:r>
        <w:rPr>
          <w:rFonts w:cs="Times New Roman;Times New Roman" w:ascii="Times New Roman;Times New Roman" w:hAnsi="Times New Roman;Times New Roman"/>
          <w:sz w:val="28"/>
          <w:szCs w:val="28"/>
        </w:rPr>
        <w:t xml:space="preserve"> ГК). За нарушение отдельных личных неимущественных прав компенсация морального вреда осуществляется независимо от вины (например, если вред причинен распространением сведений, порочащих честь и достоинство гражданина). </w:t>
      </w:r>
    </w:p>
    <w:p>
      <w:pPr>
        <w:pStyle w:val="Normal"/>
        <w:autoSpaceDE w:val="false"/>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 xml:space="preserve">Компенсация морального вреда осуществляется согласно </w:t>
      </w:r>
      <w:r>
        <w:rPr>
          <w:rFonts w:cs="Times New Roman;Times New Roman" w:ascii="Times New Roman;Times New Roman" w:hAnsi="Times New Roman;Times New Roman"/>
          <w:sz w:val="28"/>
          <w:szCs w:val="28"/>
          <w:u w:val="single"/>
        </w:rPr>
        <w:t>ст. 151</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u w:val="single"/>
        </w:rPr>
        <w:t>1101</w:t>
      </w:r>
      <w:r>
        <w:rPr>
          <w:rFonts w:cs="Times New Roman;Times New Roman" w:ascii="Times New Roman;Times New Roman" w:hAnsi="Times New Roman;Times New Roman"/>
          <w:sz w:val="28"/>
          <w:szCs w:val="28"/>
        </w:rPr>
        <w:t xml:space="preserve"> ГК в денежной форме. Размер компенсации морального вреда определяется судом в зависимости от характера причиненных потерпевшему физических или нравственных страданий, а также степени вины причинителя вреда в случаях, когда вина является основанием возмещения вреда, и с учетом требований разумности и справедливости.</w:t>
      </w:r>
    </w:p>
    <w:p>
      <w:pPr>
        <w:pStyle w:val="Normal"/>
        <w:autoSpaceDE w:val="false"/>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 Защита чести, достоинства и деловой репутации</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pPr>
      <w:r>
        <w:rPr>
          <w:rFonts w:cs="Times New Roman;Times New Roman" w:ascii="Times New Roman;Times New Roman" w:hAnsi="Times New Roman;Times New Roman"/>
          <w:sz w:val="28"/>
          <w:szCs w:val="28"/>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По требованию заинтересованных лиц допускается защита чести и достоинства гражданина и после его смерти;</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Если сведения, порочащие честь, достоинство или деловую репутацию гражданина, распространены в средствах массовой информации, они и должны быть опровергнуты в тех же средствах массовой информации. Если указанные сведения содержатся в документе, исходящем от организации, такой документ подлежит замене или отзыву. Порядок опровержения в иных случаях устанавливается судом.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Ф. </w:t>
      </w:r>
    </w:p>
    <w:p>
      <w:pPr>
        <w:pStyle w:val="Normal"/>
        <w:autoSpaceDE w:val="false"/>
        <w:spacing w:lineRule="auto" w:line="360"/>
        <w:ind w:firstLine="709"/>
        <w:rPr/>
      </w:pPr>
      <w:r>
        <w:rPr>
          <w:rFonts w:cs="Times New Roman;Times New Roman" w:ascii="Times New Roman;Times New Roman" w:hAnsi="Times New Roman;Times New Roman"/>
          <w:sz w:val="28"/>
          <w:szCs w:val="28"/>
        </w:rPr>
        <w:t>Уплата штрафа не освобождает нарушителя от обязанности выполнить предусмотренное решением суда действие.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причиненных их распространением.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 Правила настоящей статьи о защите деловой репутации гражданина соответственно применяются к защите деловой репутации юридического лица.</w:t>
      </w:r>
    </w:p>
    <w:p>
      <w:pPr>
        <w:pStyle w:val="Normal"/>
        <w:autoSpaceDE w:val="false"/>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 Понятие обязательного права и обязательства</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язательственное право - это совокупность гражданско-правовых норм, регулирующих отношения, связанные с передачей имущества в собственность или во временное пользование, выполнением работ, оказанием услуг, причинением вреда или неосновательным обогащением, посредством установления между конкретными лицами правоотношения, в силу которого одно лицо (должник) обязано совершить в пользу другого лица (кредитора} определенное действие либо воздержаться от его совершения, а кредитор вправе требовать от должника исполнения указанной обязанност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Обязательство</w:t>
      </w:r>
      <w:r>
        <w:rPr>
          <w:rFonts w:cs="Times New Roman;Times New Roman" w:ascii="Times New Roman;Times New Roman" w:hAnsi="Times New Roman;Times New Roman"/>
          <w:sz w:val="28"/>
          <w:szCs w:val="28"/>
        </w:rPr>
        <w:t xml:space="preserve"> -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6. Виды обязательств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еории отечественного гражданского законодательства сложилась определенная классификация обязательств. Различают, в частности, следующие виды обязательств: а) по основаниям возникновения: договорные, недоговорные; б) по соотношению прав и обязанностей: односторонние и взаимные; в) по иерархии обязательств: главные и связанные с главными — зависимые; г) по числу участников: с участием 2 и более лиц с каждой стороны; д) по характеру обязательств: простые и сложные; е) по характеру исполнения: императивные (когда нужно исполнить только определенные действия), альтернативные, факультативные. Обязательства могут быть простыми (один должник, к-й несет только обязанности, и один кредитор, который имеет только права), однако чаще всего возникают обязательства с более сложными связями сторон и с большим числом участников.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этом возможны, в частности, следующие варианты: а) на стороне должника выступает несколько лиц, а кредитором является одно лицо; б) на стороне кредитора выступает несколько лиц, а должником явл одно лицо; в) на стороне и должника, и кредитора выступает равное число лиц.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ые правила предусмотрены в п. 2 ст. 308 ГК (они относятся не к любым обязательствам, а только к основанным на договоре). По существу, речь идет о таких обязательствах, в которых должник имеет определенные права, а кредитор, в свою очередь, несет перед ним определенные обязанности. В свою очередь, поставщик не только обязан обеспечить своевременную отгрузку товаров в адрес покупателя, их надлежащее качество и в обусловленном количестве, но и вправе требовать от покупателя передачи денег в порядке, предусмотренном в договоре, и т.д. Таким образом, в договорных обязательствах возможно, что лицо одновременно выступает и должником, и кредитором. Обязательство может создать права и для третьих лиц. При этом можно выделить ряд вариантов: а) права третьих лиц возникают в отношении только одной стороны обязательства; б) права третьих лиц возникают в отношении обеих сторон обязательства; в) обязательство создает для третьих лиц не только права, но и определенные обязанности </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7. Основания возникновения обязательств</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язательства возникают на основе определенных юридических фактов, которые принято называть основаниями возникновения обязательств. Самым распространенным юридическим фактом является договор. Основанием возникновения обязательств могут быть различные договоры: договор купли-продажи, мены, дарения, поставки, контрактации, займа, имущественного найма, найма жилого помещения, подряда, подряда на капитальное строительство, перевозки, страхования, поручения, комиссии, хранения.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оме того, основанием возникновения обязательств могут служить и односторонние сделки, к которым относятся прощение долга, публичное обещание награды и другие сделки, не противоречащие закону. Основанием возникновения обязательств могут быть акты государственных органов и органов местного самоуправления. Содержание обязательства, возникающего из административного акта, определяется самим этим актом. Значительно чаще в качестве основания обязательства выступает сложный юридический состав, включающий в себя административный акт и заключенный на его основе договор (например, выдача ордера местной администрацией на занятие жилого помещения и заключенный на его основе договор жилищного найма).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основания возникновения отдельных обязательств (возмещение вреда, причиненного личности и имуществу гражданина, а также вреда, причиненного имуществу юр лица) выступают неправомерные действия (деликты) и возникающие на их основе деликтные обязательства. Обязательственные правоотношения могут порождаться событиями, т.е. юридическими фактами, не зависящими от воли людей.</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8. Субъекты обязательст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ы обязатель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ик - лицо, несущее обязанность;</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ор - лицо, обладающее правом.</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pPr>
      <w:r>
        <w:rPr>
          <w:rFonts w:cs="Times New Roman;Times New Roman" w:ascii="Times New Roman;Times New Roman" w:hAnsi="Times New Roman;Times New Roman"/>
          <w:sz w:val="28"/>
          <w:szCs w:val="28"/>
        </w:rPr>
        <w:t>69. Регрессное обязательств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рессное обязательство - это обязательство, в силу которого кредитор вправе требовать от должника передачи денежной суммы (или иного имущества), уплаченной (переданного) кредитором третьему лицу за (или по вине) должника.</w:t>
      </w:r>
    </w:p>
    <w:p>
      <w:pPr>
        <w:pStyle w:val="FR1"/>
        <w:spacing w:lineRule="auto" w:line="360" w:before="0" w:after="0"/>
        <w:ind w:left="0" w:right="0" w:firstLine="709"/>
        <w:jc w:val="both"/>
        <w:rPr>
          <w:b w:val="false"/>
          <w:b w:val="false"/>
          <w:bCs w:val="false"/>
        </w:rPr>
      </w:pPr>
      <w:r>
        <w:rPr>
          <w:b w:val="false"/>
          <w:bCs w:val="false"/>
        </w:rPr>
        <w:t>Примером регрессного обязательства может служить обязанность должника выплатить поручителю долг, уплаченный последним кредитору вместо несостоятельного в тот момент должника.</w:t>
      </w:r>
    </w:p>
    <w:p>
      <w:pPr>
        <w:pStyle w:val="Normal"/>
        <w:spacing w:lineRule="auto" w:line="360"/>
        <w:ind w:firstLine="709"/>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0. Понятие, значение и содержание договор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 это соглашение двух или нескольких лиц об установлении, изменении или прекращении гражданских прав и обязанностей (п. 1 ст. 420 ГК).</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ор - это двусторонняя или многосторонняя сделка, поэтому к договорам применяются все нормы, касающиеся таких сделок.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чение договоров: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говор - одно из оснований возникновения гражданских прав и обязанностей;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часто под договором понимается не просто юридический факт, а само правоотношение, возникающее из соглашения сторон;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говор - основной способ оформления отношений участников гражданского оборот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говоры опосредуют движение объектов гражданских прав от одних субъектов к другим (передача имущества, уплата денег, выполнение работ и пр.);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говором определяется объем прав и обязанностей участников правоотношения, порядок и условия исполнения обязательства, ответственность за неисполнение или ненадлежащее исполнение обязательств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говоры позволяют выявить истинные потребности участников гражданского оборота в определенных товарах, работах, услугах.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договора составляют его условия, закрепляющие права и обязанности сторон. Выделяют следующие условия договора: существенные; обычные; случайные.</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Виды договоров и их классификац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ы. Многочисленные гр.о-пр.вые дог-ры обладают как общими св-вами, так и опред.ыми различиями, позволяющими отграничивать ихдруг от друг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Основные и предварительные дог-ры. (различаются в зависимости от их юр-ой направленности). Основной дог-р непосредственно порождает права и обязанности сторон, связанные с перемещением мат-ых благ: передачей имущ-а, выполнением работ, оказанием услуг и т. п.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варительный дог-р - это соглашение сторон о заключении основного дог-ра в будущем. (заключение предварительных дог-ров регламентируется Ст. 429 ГК В соотв. с указанной статьей по предварительному дог-ру стороны обязуются заключить в будущем дог-р о передаче имущ-а, выполнении работ или оказании услуг (основной дог-р) на условиях, предусм-ных предварительным дог-ром).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Договоры в пользу их участников и дог-ры в пользу третьих лиц.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личаются в зависимости от того, кто может требовать исп-я дог-ра. Как правило, дог-ры заключаются в пользу их участников и пр. требовать исп-я таких дог-ров принадлежит только их участникам. Вместе с тем встречаются и дог-ры в пользу лиц, которые не принимали участия в их заключении, но имеют пр. требовать их исп-я. В соотв. со Ст. 430 ГК дог-ром в пользу третьего лица признается дог-р, в котором стороны установили, что должник обязан произвести исп-е не кредитору, а указанному или не указанному в дог-ре третьему лицу, имеющему пр. требовать от должника исп-я обязат-ва в свою пользу. Так, если арендатор заключил дог-р страхования арендованного имущ-а в пользу его собств-ика (арендодателя), то пр. требования выплаты страхового возмещения при наступ-и страхового случая принадлежит арендодателю, в пользу которого и заключен дог-р страхования.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только в том случае, когда третье лицо отказалось от права, предоставленного ему по дог-ру, кредитор может воспользоваться этим пр.м, если это не противоречит зак.у, иным пр.вым актам и дог-ру.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дносторонние и взаимные дог-ры. Односторонний дог-р порождает у одной стороны только права, а у др. -только обязанности. Во взаимных дог-рах каждая из сторон приобретает права и одновременно несет обязанности по отнош-ю к др. стороне.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льшинство дог-ров носит взаимный характер. (по дог-ру купли-продажи продавец приобретает пр. требовать от покупателя уплаты денег за проданную вещь и одновременно обязан передать эту вещь покупателю. Покупатель, в свою очередь, приобретает пр. требовать передачи ему проданной вещи и одновременно обязан заплатить продавцу покупную цену). (односторонним является дог-р займа, поскольку заимодавец наделяется по этому дог-ру пр.м требовать возврата долга и не несет каких-либо обязанностей перед заемщиком. Последний, наоборот, не приобретает никаких прав по дог-ру и несет только обязанность по возврату долга).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змездные и безвозмездные дог-ры. Возмездным признается дог-р, по кот. имущ-енное предоставление одной стороны обусловливает встречное имущ-енное предоставление от др. стороны. В безвозмездном дог-ре имущ-енное предоставление производится только одной стороной без получения встречного имущ-енного предоставления от др. стороны. (дог-р купли-продажи - это возмездный дог-р, кот., в принципе, безвозмездным быть не может. Договор дарения, наоборот, по своей юр-ой природе - безвозмездный дог-р, кот., в принципе, не м/б возмездным). 5) Свободные и обязат.ые дог-ры. Свободные - это такие дог-ры, заключение которых всецело зависит от усмотрения сторон. Заключение же обязат.ых дог-ров, как это следует из самого их названия, является обязат.ым для одной или обеих сторон. (в силу прямого указания зак.а банк обязан заключить дог-р банковского счета с клиентом, обратившимся с предложением открыть счет (п. 2 Ст. 846 ГК). 6) Взаимосогласованные дог-ры и дог-ры присоединения. Указанные дог-ры различаются в зависимости от способа их заключения.</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 заключение договора. Оферта. Акцепт</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ор признается заключенным, если между сторонами в требуемой законом форме достигнуто соглашение по всем существенным условиям договора. Заключение договора проходит две стадии: 1) оферта (предложение); 2) акцепт (принятие предложение другой стороной).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этим сторона, делающая предложение заключить договор, именуется оферентом, а сторона, принимающая предложение,—акцептантом. Оферта должна соответствовать определенным требованиям: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должна быть направлена одному или нескольким конкретным лицам;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должна содержать все существенные условия договора;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олжна быть достаточно определенной и выражать явное намерение лица заключить договор;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является безотзывной с момента получения.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ептом признается ответ лица, которому адресована оферта, о ее принятии. Акцепт должен быть полным и безоговорочным. Молчание не является акцептом, если иное не вытекает из закона, обычая делового оборота или прежних деловых отношений сторон. Момент заключения договора зависит от следующих обстоятельств: сделано ли предложение с указанием срока для акцепта; сделано ли оно в письменной или устной форме. Если с указанием срока, то договор считается заключенным, если оферентом получен акцепт в указанный срок. Если срок для акцепта не указан, договор считается заключенным, если оферент получил акцепт до окончания срока, указанного законом или иными правовыми актами. Если оферта сделана устно, без указания срока для акцепта, договор считается заключенным, если другая сторона немедленно заявила о ее принятии. Если в договоре не указано место его заключения, договор признается заключенным в месте жительства гражданина или юр лица, направившего оферту.</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pPr>
      <w:r>
        <w:rPr>
          <w:rFonts w:cs="Times New Roman;Times New Roman" w:ascii="Times New Roman;Times New Roman" w:hAnsi="Times New Roman;Times New Roman"/>
          <w:sz w:val="28"/>
          <w:szCs w:val="28"/>
        </w:rPr>
        <w:t>73. Основания изменения и расторжения договор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нованиями изменения и расторжения договора являютс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глашение сторон, если иное не предусмотрено законом или договоро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дебное решение по требованию одной из сторон.</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уд выносит решение об изменении и расторжении в следующих случаях:</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существенном изменении обстоятельств, из которых стороны исходили при заключении договора; в этом случае необходимо наличие следующих услови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момент заключения договора стороны исходили из того, что такого изменения не произойдет;</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менение вызвано причинами, которые заинтересованная сторона не могла преодолеть, несмотря на проявленные заботливость и осмотрительность; - исполнение договора без изменения его условий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вправе была рассчитывать при заключении договор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 обычаев делового оборота или из существа договора не вытекает, что риск изменения обстоятельств несет заинтересованная сторон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ные основания, установленные законом или договором (например, односторонний отказ от договора поручитель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шение об изменении или расторжении договора заключается в той же форме, что и договор.</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изменении договора обязательства сторон сохраняются в измененном виде, а при расторжении - прекращаются с момента заключения соглашения (если иное не вытекает из соглашения или характера изменения договора) или вступления в законную силу решения суда.</w:t>
      </w:r>
      <w:r>
        <w:br w:type="page"/>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 Понятие, принципы и способы исп-я обязат-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язат-ва заключаются для того, чтобы привести к опред. результату, напр., изготовить какую-либо вещь, что достигается реализацией должником и кредитором прав и обязанностей, составл-их содержание обязат-ва. Действия, которые подлежат исп-ю, различны и зависят от конкрет. содерж-я обязат-венного отнош-я. Поскольку зак.ом предусм-а возможность возникновения обязат-в, не только прямо предусм-ных зак.ом, но и иных, не противоречащих общим началам и смыслу гр.ого зак.-ва, перечень обязанностей должника в зак.е не является исчерпывающим.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многообразие различ.ых действий, совершаемых должником, их осущ-е подчиняется общим правилам. Общие правила исп-я обязат-ва именуются принципами исп-я обязат-в. Зак.-во предусматривает два принципа исп-я обязат-в: (1) принцип надлежащего исп-я и (2) принцип реал-ого исп-я. (1), (Ст. 309 ГК), устанавл.ет, что "обязат-ва должны исполняться надлежащим образом в соотв. с условиями обязат-ва и требованиями зак.а, иных пр.вых актов, а при отсутствии таких условий и требований - в соотв. с обычаями делового оборота или иными обычно предъявляемыми требованиями". Принцип надлежащего исп-я предполагает, что обязат-во должно быть исполнено надлежащими subjами, в надлежащем месте, в надлежащее время, надлежащим предметом и надлежащим образом. (2) (чт. 396 ГК) в качестве общего правила предписывает обязат.ость исп-я обязат-ва в натуре, т.е. соверш-е должником именно того действия, которое составляет содержание обязат-ва без замены этого действия ден-ым эквивалентом в виде возмещения убытков и уплаты неустойки. Под способами обеспеч-я исп-я обязат-в подразумеваются специальные меры, которые в достаточной степени гарантируют исп-е основного обязат-ва и стимулируют должника к надлежащему поведению. Способы устанавл.ются соглашением сторон.</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ействующему зак.-ву исп-е обязат-в может обеспечиваться неустойкой, залогом, удержанием имущ-а должника, поручит-вом, банковской гарантией, задатком и др.и способами, предусм-ными зак.ом или дог-ром (п. 1 Ст. 329 ГК). ГК расширил перечень способов обеспеч-я исп-я обязат-в, дополнив его такими способами, как банковская гарантия и удержание имущ-а. Существенным является то, что действующий ГК содержит примерный, а не исчерпывающий, как было в ГК 1964 г., перечень способов обеспеч-я исп-я обязат-в. Поэтому наряду с предусм-ными зак.ом способами обеспеч-я исп-я обязат-в сторонами могут предусматриваться иные способы, напр., товарная неустойка.</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5. Принцип надлежащего исп-я обязат-в</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цип надлежащего исп-я, предусм-ный Ст. 309 ГК, устанавл.ет, что "обязат-ва должны исполняться надлежащим образом в соотв. с условиями обязат-ва и требованиями зак.а, иных пр.вых актов, а при отсутствии таких условий и требований - в соотв. с обычаями делового оборота или иными обычно предъявляемыми требованиям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цип надлежащего исп-я предполагает, что обязат-во должно быть исполнено надлежащими subjами, в надлежащем месте, в надлежащее время, надлежащим предметом и надлежащим образом. Принцип имеет диспозитивный характер, поскольку нормы, в которых он воплощен, предоставляют сторонам пр. сформулировать правила иные, чем установленные зак.ом. Так, в Ст. 309 ГК предусм-о, что стороны прежде всего должны руководствоваться условиями обязат-ва, определяемыми сторонами, и сущностью самого обязат-ва, а также требованиями зак.а и иных пр.вых актов. Ст. 396 ГК предусматривает оговорку "если иное не предусм-о зак.ом или дог-ром". </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Роль общих принципов исп-я обязат-в проявляется в тех случаях, когда стороны не устанавл.ют специальных правил исп-я, которые, разумеется, указанным принципам не должны противоречить.</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6. Понятие и система способов обеспечения исполнения обязательст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е обязательства - это совершение должником действий, составляющих его обязанность (передача имущества, оказание услуг и др.), либо предусмотренное условиями обязательства воздержание от совершения определенных действи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исполнения обязательства - порядок совершения должником действий по исполнению обязатель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щему правилу обязательство должно быть исполнено полностью, поэтому 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ей вещи, отчужденной без обязательства доставки, признается сдача веши перевозчику для отправки приобретателю или сдача вещи в организацию связи для пересылки приобретателю.</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проценты, а в оставшейся части - основную сумму долг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ик вправе исполнить обязательство путем внесения денег или ценных бумаг в депозит нотариуса или суда, если обязательство не может быть исполнено непосредственно кредитору вследствие: отсутствия кредитора в месте исполнения обязательства; едееспособности кредитора и отсутствия у него представителя; отсутствия определенности по поводу того, кто является кредитором (в частности, в связи со спором по этому поводу между кредитором и третьими лицами); уклонения кредитора от принятия исполнения или иной просрочки с его стороны. Исполнение обязательства одной стороной, которое в соответствии с договором обусловлено исполнением своих обязательств другой стороной, называется встречным (встречным представлением). В случае непредставления обязанной стороной обусловленного договором исполнения обязательства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 (например, продавец товара вправе отказаться от исполнения своей обязанности по передаче вещи в случае неисполнения покупателем предусмотренного договором условия о ее предварительной оплат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7. Залог</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ность – кредитор-залогодержатель приобретает пр. в случае неисп-я должником обязат-ва, обеспеченного залогом, получить удовлетворение за счет заложенного имущ-а преимущ-енно перед др.и кредиторами за изъятиями, предусм-ными зак.ом (алиментные платежи, задолженность по заработной плате, прочие привилегированные требования). ГК уточняет, что залогодержатель имеет пр. на преимущ-енное удовлетворение своих требований из стоимости заложенного имущ-а кредитора или лица, кот. принадлежит это имущ-о (залогодател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усмотрены два способа возникновения залогового пр.отнош-я - в силу дог-ра и на осн-и зак.а при наступ-и указанных в нем обстоятельств, т.е. если в зак.е предусм-о, какое имущ-о и для обеспеч-я какого обязат-ва признается имущ-ом, находящимся в залоге. Так, согласно п. 5 Ст. 488 ГК, если иное не предусм-о дог-ром купли-продажи, с момента передачи товара покупателю и до его оплаты товар, проданный в кредит, признается находящимся в залоге у продавца для обеспеч-я исп-я покупателем его обязанности по оплате товар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т два основных вида залога: 1) залог с передачей имущ-а залогодержателя (заклад); 2) залог с оставлением имущ-а у залогодателя. При закладе заложенное имущ-о поступает во владение залогодержателя, кот. может пользоваться предметом заклада, если это предусм-о дог-ром. Когда пользование сопровождается извлечением доходов, то все, что приобретается таким способом, должно направляться на покрытие расходов по содержанию заложенного имущ-а либо засчитываться в погашение обеспеченного закладом долга (процентов по долгу).</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залога м/б любое имущ-о, за исключением вещей, изъятых из оборота (Ст. 336 ГК). Так, не допускается передача в залог "золотой акции", выпущенной или эмитированной по реш-ю Правительства РФ или Мингосимущ-а РФ при акционировании предпр-й; предпр-я не должны допускать исп-я в качестве предметов залога объектов и имущ-а гр.ой обороны; не подлежат передаче в залог объекты, находящиеся в опер-ом управлении министерств; не могут бьпъ сданы в залог культурные ценности, хранящиеся в гос-ых и муниц-ых музеях, картинных галереях, библиотеках, архивах и др. организациях культуры. В зависимости от вида имущ-а, передаваемого в залог, залоговые обязат-ва можно подразделить на следующие виды: залог недвижимости (ипотека); залог транспортных средств; залог товаров в обороте; залог ценных бумаг; залог имущ-енных прав; залог ден-ых средств, включая СК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нош-я, вытекающие из залога, имеют своим осн-ем, как правило, дог-р. Сторонами в залоговом пр.отнош-и являются залогодатель и залогодержатель. За-логодатель - лицо, предоставляющее имущ-о в залог. Залогодателем м/б как сам должник, так и третье лицо. Личность залогодержателя всегда совпадает с личностью кредитор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лог прекращается: 1) с прекращением обеспеченного залогом обязат-ва; 2) по требованию залогодателя при наличии угрозы утраты или повреждения заложенного имущ-а; 3) в случае гибели заложенной вещи или прекращения заложенного права, если залогодатель не воспользовался пр.м восстановления предмета залога или пр.м на его замену; 4) в случае продажи с публичных торгов заложенного имущ-а, а также в случае, когда его реализация оказалась невозможной.</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8. Неустойкой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pPr>
      <w:r>
        <w:rPr>
          <w:rFonts w:cs="Times New Roman;Times New Roman" w:ascii="Times New Roman;Times New Roman" w:hAnsi="Times New Roman;Times New Roman"/>
          <w:sz w:val="28"/>
          <w:szCs w:val="28"/>
        </w:rPr>
        <w:t>Неустойкой (штрафом, пеней) признается опред.ая зак.ом или дог-ром ден-ая сумма, которую должник обязан уплатить кредитору в случае неисп-я или ненадлежащего исп-я обязат-ва, в частности, в случае просрочки исп-я. В зависимости от осн-й установления различают зак.ную и дог-рную неустойку. Договорную неустойку устанавл.ют сами стороны. К зак.ной относится неустойка, устанавл.емая зак.ом. Применение зак.ной неустойки не зависит от воли сторон. Законная неустойка подлежит применению в случаях, когда условие о неустойке не включено в дог-р или размер дог-рной неустойки меньше размера неустойки, установленной зак.ом. Стороны не могут своим соглашением уменьшить размер зак.ной неустойки, но при отсутствии прямого запрета в зак.е могут увеличить размер зак.ной неустойки (Ст. 332 ГК). Неустойка - весьма распространенный способ обеспеч-я исп-я обязат-в, но вместе с тем это и мера гр.о-пр.вой отв-и. Основания возникновения обязанности по уплате неустойки совпадают с осн-ями возложения на должника гр.о-пр.вой отв-и. Кредитор не вправе требовать уплаты неустойки, если должник не несет отв-и за нарушение обязат-ва. Если зак.ом или дог-ром не предусм-о иное, лицо, нарушившее обязат-во при осущ-и предпринимательской деятельности, несет отв-ь, если не докажет что это произошло вследствие непреодолимой силы (Ст. 401 ГК).</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возможности сочетания неустойки с возмещением убытков зак. различает четыре вида неустойки: зачетную, штрафную, исключительную и альтернативную (Ст. 394 ГК). Зачетная неустойка позволяет кредитору помимо неустойки требовать возмещения убытков в части, не покрытой неустойкой, т.е. с зачетом неустойки. Неустойка считается зачетной во всех случаях, если зак.ом или дог-ром не предусм-о иное, и является наи&gt; часто употребляемым видом неустойки. При штрафной неустойке кредитор вправе требовать возмещения в полном объеме причиненных убытков и, сверх того, уплаты неустойки. Это наи&gt; строгий вид неустойки, используемый за наи&gt; грубые и значительные нарушения обязат-в, напр., при некачественной поставке продукции и товаров массового потребления. Исключительная неустойка, в отличие от штрафной, устраняет пр. на взыскание убытков. Такая неустойка взыскивается, в частности, с органов транспорта и связи за нарушение обязат-в по доставке грузов или корреспонденции. Наконец, альтернативная неустойка предусматривает пр. потерпевшей стороны взыскать либо неустойку, либо убытки.</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9. Удержан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ть удержания как способа обеспечения обязательства состоит в том, что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данн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п.1 ст. 359 ГК РФ)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едитор может удерживать находящуюся у него вещь, несмотря на то, что после того, как эта вещь поступила во владение кредитора, право на нее приобретены третьим лицом. Все выше изложенные правила применяются, если договором не предусмотрено иное. Требования кредиторов, удерживающих вещь, удовлетворяются из ее стоимости в объеме и порядке, предусмотренным для удовлетворения требований, обеспеченных залогом. Задатком признается денежная сумма, выдаваемая одной стороной в счет причитающихся с нее по договору платежей другой стороне, в доказательство заключенного договора и в обеспечение его исполнения. Соглашение о задатке, независимо от суммы задатка, д.б. совершено в письменной форме.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ток как способ обеспечения обязательства выполняет одновременно три функции – удостоверяющую, обеспечительную и платежную. В случае сомнения в отношении того, является ли сумма, уплаченная в счет причитающихся с нее по договору платежей, задатком, эта сумма считается уплаченной в качестве аванса, если не доказано иное, аванс не выполняет обеспечительную функцию, только платежную. Законом не установлен размер задатка, поэтому он определяется сторонами; задаток не м.б. больше, чем сумма платежа по договору.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кращении обязательства до начала его исполнения по соглашению сторон либо вследствие невозможности исполнения (ст.416) задаток должен быть возвращен. Если за неисполн. обязательства ответственна сторона, давшая задаток, он остается у др. стороны. Если за неисполн. догов. ответственна сторона, получившая задаток, она обязана уплатить др. стороне двойную сумму задатка. Помимо того, неиспр. сторона обязана возместить др. стороне убытки с зачетом суммы задатка, если в договоре не предусмотрено иное.</w:t>
      </w:r>
    </w:p>
    <w:p>
      <w:pPr>
        <w:pStyle w:val="31"/>
        <w:spacing w:lineRule="auto" w:line="360"/>
        <w:ind w:firstLine="709"/>
        <w:rPr>
          <w:rFonts w:ascii="Times New Roman;Times New Roman" w:hAnsi="Times New Roman;Times New Roman" w:cs="Times New Roman;Times New Roman"/>
          <w:sz w:val="28"/>
          <w:szCs w:val="28"/>
          <w:u w:val="single"/>
        </w:rPr>
      </w:pPr>
      <w:r>
        <w:rPr>
          <w:rFonts w:cs="Times New Roman;Times New Roman"/>
          <w:sz w:val="28"/>
          <w:szCs w:val="28"/>
          <w:u w:val="single"/>
        </w:rPr>
      </w:r>
    </w:p>
    <w:p>
      <w:pPr>
        <w:pStyle w:val="31"/>
        <w:spacing w:lineRule="auto" w:line="360"/>
        <w:ind w:firstLine="709"/>
        <w:rPr/>
      </w:pPr>
      <w:r>
        <w:rPr/>
        <w:t>80. Поручительство</w:t>
      </w:r>
    </w:p>
    <w:p>
      <w:pPr>
        <w:pStyle w:val="31"/>
        <w:spacing w:lineRule="auto" w:line="360"/>
        <w:ind w:firstLine="709"/>
        <w:rPr>
          <w:u w:val="single"/>
        </w:rPr>
      </w:pPr>
      <w:r>
        <w:rPr>
          <w:u w:val="single"/>
        </w:rPr>
      </w:r>
    </w:p>
    <w:p>
      <w:pPr>
        <w:pStyle w:val="31"/>
        <w:spacing w:lineRule="auto" w:line="360"/>
        <w:ind w:firstLine="709"/>
        <w:rPr/>
      </w:pPr>
      <w:r>
        <w:rPr/>
        <w:t xml:space="preserve">По дог-ру поручит-ва поручитель обязывается перед кредитором др. лица отвечать за исп-е последним его обязат-ва полностью или в части. Договор поручит-ва м/б заключен также для обеспеч-я обязат-ва, которое возникнет в будущем (Ст. 361 ГК). Договор поручит-ва заключается м/у кредитором по основному обязат-ву и поручителем. Договор подлежит обязат.ому письменному оформлению. </w:t>
      </w:r>
    </w:p>
    <w:p>
      <w:pPr>
        <w:pStyle w:val="31"/>
        <w:spacing w:lineRule="auto" w:line="360"/>
        <w:ind w:firstLine="709"/>
        <w:rPr/>
      </w:pPr>
      <w:r>
        <w:rPr/>
        <w:t xml:space="preserve">Несоблюдение письменной формы влечет недействит-ость дог-ра поручит-ва. Если отнош-я поручит-ва не оформлены подписанным двумя сторонами дог-ром, то доказательством заключения такого дог-ра может явиться письменное сообщение поручителю от кредитора о принятии им полученного текста поручит-ва. </w:t>
      </w:r>
    </w:p>
    <w:p>
      <w:pPr>
        <w:pStyle w:val="31"/>
        <w:spacing w:lineRule="auto" w:line="360"/>
        <w:ind w:firstLine="709"/>
        <w:rPr/>
      </w:pPr>
      <w:r>
        <w:rPr/>
        <w:t xml:space="preserve">При поручит-ве ответственным перед кредитором за неисп-е основного обязат-ва становится наряду с должником еще и др. лицо - поручитель. Это создает для кредитора большую вероятность реал-ого удовлетворения его требований к должнику. Поручительство является дог-ром и возникает в результате соглашения м/у кредитором должника и его поручителем. Действующее гр.ое зак.-во устанавл.ет ограничения для лиц, которые могут выступать в качестве поручителя в дог-ре поручит-ва. (не могут быть поручителями бюджетные организации, казенные предпр-я, за кот.и закрепляется имущ-о на праве опер-ого управления, филиалы и представительства, не являющиеся по зак.у юр-ими лицами). </w:t>
      </w:r>
    </w:p>
    <w:p>
      <w:pPr>
        <w:pStyle w:val="31"/>
        <w:spacing w:lineRule="auto" w:line="360"/>
        <w:ind w:firstLine="709"/>
        <w:rPr/>
      </w:pPr>
      <w:r>
        <w:rPr/>
        <w:t xml:space="preserve">ГК в1-ые определяет, что поручитель отвечает перед кредитором в том же объеме, что и должник. Так, если иное не предусм-о дог-ром поручит-ва, поручитель помимо основного долга обязан вернуть кредитору проценты за пользование кредитом, повышенные проценты в случае невозврата кредита в установленный дог-ром срок, а если неисп-е или ненадлежащее исп-е обязат-ва, обеспеченного поручит-вом, причинило кредитору убытки, поручитель обязан возместить эти убытки. Поручитель также несет отв-ь по возмещению кредитору судебных издержек, связанных со взысканием долга и др. убытков (п. 2 Ст. 363 ГК). </w:t>
      </w:r>
    </w:p>
    <w:p>
      <w:pPr>
        <w:pStyle w:val="31"/>
        <w:spacing w:lineRule="auto" w:line="360"/>
        <w:ind w:firstLine="709"/>
        <w:rPr>
          <w:u w:val="single"/>
        </w:rPr>
      </w:pPr>
      <w:r>
        <w:rPr/>
        <w:t xml:space="preserve">К поручит-ву применяются общие нормы гр.ого зак.-ва о дог-рах, в том числе и правило о недопустимости одностороннего расторжения (изменения) дог-ра. Договор поручит-ва является односторонним, безвозмездным. Объем и характер отв-и поручителя зависят от содержания дог-ра поручит-ва. По исп-и поручителем обязат-ва должника кредитор обязан вручить поручителю документы, удостоверяющие требование к должнику, и передать права, обеспечивающие это требование, напр., пр. залога. Надлежащее исп-е основного обязат-ва приводит к его прекращению. Вслед за этим прекращается и обеспечительное обязат-во - поручит-во. </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 Банковская гарант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вляется новым для РФ способом обеспеч-я исп-я обязат-в. В силу банковской гарантии банк, иное кредитное учреждение или страховая организация (гарант) дают по просьбе др. лица (принципала) письменное обязат-во уплатить кредитору принципала (бенефициару) в соотв. с условиями даваемого гарантом обязат-ва ден-ую сумму по представлении бенефициаром письменного требования о ее уплате (Ст. 368 ГК). ГК РФ воспринял наи&gt; удобную в практическом отнош-и форму банковской гарантии - гарантию по 1-ому требованию, по которой гарант производит платеж против простого требования бенефициара без представления судебного реш-я, вынесенного против принципала или иного доказательства ненадлежащего исп-я принципалом своих дог-рных обязат-в.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арант вправе отказать в удовлетворении его требований, если они не соответствуют условиям гарантии или пропущен срок гарантии. Об отказе удовлетворить требование кредитора гарант должен немедленно сообщить кредитору. Банковскую гарантию характеризует прежде всего особ. subjный состав. Гарантами могут быть банки, иные кредитные учреждения, имеющие лицензию на соверш-е банковских операций, либо страховые организации, созданные в соотв. с Законом РФ "О страховании". В отличие от др. обеспечительных обязат-в, зависимых от основных обязат-в, предусм-ное банковской гарантией обязат-во гаранта перед бенефициаром не зависит в отнош-ях м/у ними от того основного обязат-ва, в обеспеч-е исп-я которого она выдана, даже если в гарантии содержится ссылка на это обстоятельство (Ст. 370 ГК).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ская гарантия сохраняет силу и после прекращения основного обязат-ва или признания его недействит-ым (Ст. 370 ГК). Банковская гарантия должна быть совершена в форме письменного обязат-ва уплатить кредитору принципала (бенефициару) в соотв. с условиями даваемого гарантом обязат-ва ден-ую сумму по представлении бенефициаром письменного требования о ее уплате. Гарантийное письмо является свидетельством заключения дог-ра банковской гарантии и подтверждением всех условий отв-и гаранта перед кредитором должника. Банковская гарантия прекращает свое действие: - фактом уплаты бенефициару суммы, на которую выдана гарантия; - окончанием опред.ого в гарантии срока, на кот. она выдана; - вследствие отказа бенефициара от своих прав по гарантии и возвращения ее гаранту; - вследствие отказа бенефициара от своих прав по гарантии путем письменного заявления об освобождении гаранта от его обязат-в</w:t>
      </w:r>
    </w:p>
    <w:p>
      <w:pPr>
        <w:pStyle w:val="Normal"/>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Задаток</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тком признается ден-ая сумма, выдаваемая одной из договаривающихся сторон в счет причитающихся с нее по дог-ру платежей др. стороне, в доказательство заключения дог-ра и в обеспеч-е его исп-я (п. 1 Ст. 380 ГК). Задатком чаще всего обеспечиваются обязат-ва м/у гражданами (дог-ры аренды дачных и жилых помещений, купля-продажа и пр.), хотя нет осн-й для исключения задатка из числа способов обеспеч-я обязат-в, складывающихся м/у юр-ими лицами различ.ых организационно-пр.вых форм. Соглашение о задатке независимо от суммы задатка должно быть совершено в письменной форме. В отнош-ях по поводу задатка участвуют стороны основного обязат-ва: должник - задаткодатель и кредитор - задаткополуча-тель.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ток выполняет три функции: платежную, удостоверительную и обеспечительную. Действующим ГК введено новое правило, согласно кот. задаток должен быть возвращен, если основное обязат-во прекращено до его исп-я по соглашению сторон либо вследствие невозможности исп-я по обстоятельствам, не зависящим от сторон (п. 1 Ст. 381 ГК). Отсутствие вины сторон и прекращение основного обязат-ва делают бессмысленным существование обеспечительных обязат-в вообще и задатка в частности. Оставление задатка у стороны, получившей его, приводило бы к неосновательному ее обогащению.</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
        <w:spacing w:lineRule="auto" w:line="360"/>
        <w:ind w:firstLine="709"/>
        <w:rPr/>
      </w:pPr>
      <w:r>
        <w:rPr/>
        <w:t>83. Понятие и виды прекращения обязательств</w:t>
      </w:r>
    </w:p>
    <w:p>
      <w:pPr>
        <w:pStyle w:val="31"/>
        <w:spacing w:lineRule="auto" w:line="360"/>
        <w:ind w:firstLine="709"/>
        <w:rPr>
          <w:u w:val="single"/>
        </w:rPr>
      </w:pPr>
      <w:r>
        <w:rPr>
          <w:u w:val="single"/>
        </w:rPr>
      </w:r>
    </w:p>
    <w:p>
      <w:pPr>
        <w:pStyle w:val="31"/>
        <w:spacing w:lineRule="auto" w:line="360"/>
        <w:ind w:firstLine="709"/>
        <w:rPr/>
      </w:pPr>
      <w:r>
        <w:rPr/>
        <w:t xml:space="preserve">Исполнению обязат-в способствуют специальные меры, именуемые способами обеспеч-я исп-я обязат-в. Они состоят в возложении на должника доп-ых обременений на случай неисп-я или ненадлежащего исп-я обязат-ва, либо в привлечении к исп-ю обязат-ва нараду с должником третьих лиц, как это происходит, напр., при поручит-ве, либо в резервировании имущ-а, за счет которого м/б достигнуто исп-е обязат-ва (задаток, залот), либо в выдаче обязат-ва уполномоченными на то органами по оплате опред. ден-ой суммы (банковская гарантия). </w:t>
      </w:r>
    </w:p>
    <w:p>
      <w:pPr>
        <w:pStyle w:val="31"/>
        <w:spacing w:lineRule="auto" w:line="360"/>
        <w:ind w:firstLine="709"/>
        <w:rPr/>
      </w:pPr>
      <w:r>
        <w:rPr/>
        <w:t xml:space="preserve">Прекращение обязат-ва означает отпадение пр.вой связанности его subjов, утрачивающих вследствие прекращения обязат-ва subjивные права и обязанности, составл-ие содержание обязат-венного пр.отнош-я. При прекращении обязат-во перестает существовать, и его участников больше не связывают те права и обязанности, которые ранее из него вытекали. =&gt; кредитор больше не вправе предъявлять к должнику каких-либо требований, опираясь на данное обязат-во; стороны не обязаны нести отв-ь по нему; они не могут переуступить свои права и обязанности в установленном порядке третьим лицам и т.д. Следует иметь в виду, что обязат-во м/б прекращено не только тогда, когда его цель достигнута, но и тогда, когда этого еще не произошло, и даже тогда, когда эта цель оказывается недостижимой. Основание прекращения обязат-ва образуют пр.прекраща-ющие юр-ие факты. Перечень наи&gt; часто встречающихся осн-й прекращения обязат-ва дан в ГК, причем, действующий гр.ий кодекс не только расширил осн-я прекращения обязат-в введением отступного, прощения долга, но и привел их в систему. </w:t>
      </w:r>
    </w:p>
    <w:p>
      <w:pPr>
        <w:pStyle w:val="31"/>
        <w:spacing w:lineRule="auto" w:line="360"/>
        <w:ind w:firstLine="709"/>
        <w:rPr/>
      </w:pPr>
      <w:r>
        <w:rPr/>
        <w:t xml:space="preserve">Одни пр.прекращающие факты возникают по воле участников обязат-ва и приводят к прекращению обязат-ва, (предоставление отступного, прощение долга); другие прекращают обязат-во независимо от воли участников и стадии его исп-я, (смерть физического лица, участвующего в обязат-ве личного характера, ликвидация юр-ого лица-участника обязат-ва); третьи делают объективно невозможным дальнейшее существование обязат-ва, (из-за издания акта гос-ого органа, наступившей невозможности исп-я обязат-ва и т.д.) Наличие осн-й, ведущих к прекращению обязат-ва, как и сам факт прекращения обязат-ва, должны быть надлежащим образом оформлены. По общему правилу прекращение обязат-в оформляется теми же способами, что и их установление. </w:t>
      </w:r>
    </w:p>
    <w:p>
      <w:pPr>
        <w:pStyle w:val="31"/>
        <w:spacing w:lineRule="auto" w:line="360"/>
        <w:ind w:firstLine="709"/>
        <w:rPr>
          <w:u w:val="single"/>
        </w:rPr>
      </w:pPr>
      <w:r>
        <w:rPr/>
        <w:t>О некот-ых из них говорит сам зак.. (если при установлении обязат-ва должник выдал долговой документ (расписку, квитанцию и т.п.), кредитор обязан вернуть этот документ с надписью о прекращении обязат-ва. Если же утрата или гибель – кредитор обязан удостоверить прекращение обязат-ва выдачей расписки со своей стороны. Должник вправе требовать выдачи ему расписки как о полном, так и частичном прекращении обязат-ва и в тех случаях, когда само обязат-во не было оформлено письменно.</w:t>
      </w:r>
    </w:p>
    <w:p>
      <w:pPr>
        <w:pStyle w:val="Normal"/>
        <w:autoSpaceDE w:val="false"/>
        <w:spacing w:lineRule="auto" w:line="36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4. Содержание договора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ор — соглашение двух или нескольких лиц об установлении, изменении или прекращении гражданских прав и обязанностей. Договор — наиболее распространенный вид сделок. К договорам применяются правила о двух- и многосторонних сделках. В ГК закреплен принцип свободы договора, который выражается в предоставлении гражданам и юридическим лицам возможности самостоятельно по своему усмотрению решать вопросы о необходимости заключения договора при наличии в этом интереса. Содержание договора — совокупность условий, на которых он заключен. Все условия подразделяются на: существенные; обычные; случайные. Существенными признаются условия, которые необходимы и достаточны для заключения договора. При отсутствии хотя бы одного из них договор не признается заключенным. Круг существенных условий зависит от специфики каждого конкретного обязательства и определяется в специальных нормативных актах, которые посвящены обязательству данного вида. В случае отсутствия в законе указаний существенными считаются условия, необходимые для договора данного вида.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ественными считаются все те условия, относительно которых по заявлению одной из сторон должно быть достигнуто соглашение. Это означает, что по желанию одной из сторон в договоре существенным становится и такое условие, которое не признано таковым законом или иным правовым актом, Обычные условия предусмотрены в соответствующих нормативных актах и автоматически вступают в действие в момент заключения договора. От существенных условий они отличаются тем, что не требуют особого соглашения, их не обязательно оговаривать в договоре. Включение их или отсутствие в договоре не влияет на его заключение или содержание.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учайные условия изменяют либо дополняют обычные условия. Они включаются в текст договора по усмотрению сторон. Их отсутствие не влияет на действительность договора. Все договоры подлежат классификации. В зависимости от характера распределения прав и обязанностей: односторонние (у одной стороны договор порождает права, а у другой обязанности), двухсторонние (права и обязанности приобретает каждая из сторон). По характеру возникшего правоотношения: возмездные (имущественное предъявление одной стороны обусловливает встречное имущественное предъявление от другой стороны), безвозмездные (имущественное представление производится только одной стороной без получения встречного имущественного представления).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момент возникновения прав и обязанностей: реальные, консенсуальные. В зависимости от того, в чьих интересах заключается договор: договор в интересах сторон, договор в пользу третьего лица. В зависимости от юридической направленности: основной договор и предварительный договор. Основной договор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Предварительный договор — это соглашение о заключении договора в будущем. Предварительный договор заключается в той же форме, что и основной договор, должен содержать существенные условия договора и срок, в течение которого должен быть заключен основной договор. Если срок не указан, то он должен быть заключен в течение года с момента заключения предварительного договора. </w:t>
      </w:r>
    </w:p>
    <w:p>
      <w:pPr>
        <w:pStyle w:val="Normal"/>
        <w:autoSpaceDE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торон, заключивших предварительный договор, заключение основного договора является обязательным. 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она по характеру своей деятельности должна осуществлять в отношении каждого, кто к ней обратится (договор розничной купли-продажи).</w:t>
      </w:r>
    </w:p>
    <w:p>
      <w:pPr>
        <w:pStyle w:val="Normal"/>
        <w:autoSpaceDE w:val="false"/>
        <w:spacing w:lineRule="auto" w:line="360"/>
        <w:ind w:firstLine="709"/>
        <w:rPr/>
      </w:pPr>
      <w:r>
        <w:rPr>
          <w:rFonts w:cs="Times New Roman;Times New Roman" w:ascii="Times New Roman;Times New Roman" w:hAnsi="Times New Roman;Times New Roman"/>
          <w:color w:val="FFFFFF"/>
          <w:sz w:val="28"/>
          <w:szCs w:val="28"/>
        </w:rPr>
        <w:t>гражданский право российский юридический лицо</w:t>
      </w:r>
      <w:r>
        <w:rPr>
          <w:color w:val="FFFFFF"/>
          <w:sz w:val="28"/>
          <w:szCs w:val="28"/>
        </w:rPr>
        <w:t xml:space="preserve"> </w:t>
      </w:r>
    </w:p>
    <w:p>
      <w:pPr>
        <w:pStyle w:val="Normal"/>
        <w:autoSpaceDE w:val="false"/>
        <w:spacing w:lineRule="auto" w:line="360"/>
        <w:ind w:firstLine="709"/>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8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outlineLvl w:val="0"/>
    </w:pPr>
    <w:rPr>
      <w:rFonts w:ascii="Times New Roman;Times New Roman" w:hAnsi="Times New Roman;Times New Roman" w:cs="Times New Roman;Times New Roman"/>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b/>
      <w:bCs/>
      <w:i w:val="false"/>
      <w:iCs w:val="false"/>
      <w:sz w:val="24"/>
      <w:szCs w:val="24"/>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b/>
      <w:bCs/>
      <w:i w:val="false"/>
      <w:iCs w:val="false"/>
      <w:sz w:val="24"/>
      <w:szCs w:val="24"/>
    </w:rPr>
  </w:style>
  <w:style w:type="character" w:styleId="WW8Num17z0">
    <w:name w:val="WW8Num17z0"/>
    <w:qFormat/>
    <w:rPr>
      <w:rFonts w:cs="Times New Roman;Times New Roman"/>
      <w:b/>
      <w:bCs/>
      <w:i w:val="false"/>
      <w:iCs w:val="false"/>
      <w:sz w:val="24"/>
      <w:szCs w:val="24"/>
    </w:rPr>
  </w:style>
  <w:style w:type="character" w:styleId="WW8Num18z0">
    <w:name w:val="WW8Num18z0"/>
    <w:qFormat/>
    <w:rPr>
      <w:rFonts w:cs="Times New Roman;Times New Roman"/>
      <w:b/>
      <w:bCs/>
      <w:i w:val="false"/>
      <w:iCs w:val="false"/>
      <w:sz w:val="24"/>
      <w:szCs w:val="24"/>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b/>
      <w:bCs/>
      <w:i w:val="false"/>
      <w:iCs w:val="false"/>
      <w:sz w:val="24"/>
      <w:szCs w:val="24"/>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Times New Roman"/>
      <w:b/>
      <w:bCs/>
      <w:sz w:val="28"/>
      <w:szCs w:val="28"/>
      <w:lang w:val="ru-RU"/>
    </w:rPr>
  </w:style>
  <w:style w:type="character" w:styleId="3">
    <w:name w:val="Основной текст с отступом 3 Знак"/>
    <w:qFormat/>
    <w:rPr>
      <w:rFonts w:cs="Times New Roman;Times New Roman"/>
      <w:sz w:val="28"/>
      <w:szCs w:val="28"/>
      <w:lang w:val="ru-RU"/>
    </w:rPr>
  </w:style>
  <w:style w:type="character" w:styleId="2">
    <w:name w:val="Основной текст 2 Знак"/>
    <w:qFormat/>
    <w:rPr>
      <w:rFonts w:ascii="Calibri" w:hAnsi="Calibri" w:cs="Calibri"/>
      <w:sz w:val="22"/>
      <w:szCs w:val="22"/>
      <w:lang w:val="ru-RU"/>
    </w:rPr>
  </w:style>
  <w:style w:type="character" w:styleId="Style14">
    <w:name w:val="Основной текст Знак"/>
    <w:qFormat/>
    <w:rPr>
      <w:rFonts w:ascii="Calibri" w:hAnsi="Calibri" w:cs="Calibri"/>
    </w:rPr>
  </w:style>
  <w:style w:type="character" w:styleId="11">
    <w:name w:val="Основной текст Знак1"/>
    <w:qFormat/>
    <w:rPr>
      <w:rFonts w:ascii="Calibri" w:hAnsi="Calibri" w:cs="Calibri"/>
      <w:lang w:val="en-US"/>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rFonts w:ascii="Calibri" w:hAnsi="Calibri" w:cs="Calibri"/>
      <w:lang w:val="en-US"/>
    </w:rPr>
  </w:style>
  <w:style w:type="character" w:styleId="PageNumber">
    <w:name w:val="Page Number"/>
    <w:rPr>
      <w:rFonts w:cs="Times New Roman;Times New Roman"/>
    </w:rPr>
  </w:style>
  <w:style w:type="character" w:styleId="Style17">
    <w:name w:val="Нижний колонтитул Знак"/>
    <w:qFormat/>
    <w:rPr>
      <w:rFonts w:ascii="Calibri" w:hAnsi="Calibri" w:cs="Calibri"/>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firstLine="720"/>
    </w:pPr>
    <w:rPr>
      <w:rFonts w:ascii="Times New Roman;Times New Roman" w:hAnsi="Times New Roman;Times New Roman" w:cs="Times New Roman;Times New Roman"/>
      <w:sz w:val="28"/>
      <w:szCs w:val="28"/>
    </w:rPr>
  </w:style>
  <w:style w:type="paragraph" w:styleId="FR2">
    <w:name w:val="FR2"/>
    <w:qFormat/>
    <w:pPr>
      <w:widowControl w:val="false"/>
      <w:overflowPunct w:val="false"/>
      <w:autoSpaceDE w:val="false"/>
      <w:bidi w:val="0"/>
      <w:textAlignment w:val="baseline"/>
    </w:pPr>
    <w:rPr>
      <w:rFonts w:ascii="Arial" w:hAnsi="Arial" w:eastAsia="Times New Roman;Times New Roman" w:cs="Arial"/>
      <w:b/>
      <w:bCs/>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FR3">
    <w:name w:val="FR3"/>
    <w:qFormat/>
    <w:pPr>
      <w:widowControl w:val="false"/>
      <w:overflowPunct w:val="false"/>
      <w:autoSpaceDE w:val="false"/>
      <w:bidi w:val="0"/>
      <w:spacing w:before="80" w:after="0"/>
      <w:textAlignment w:val="baseline"/>
    </w:pPr>
    <w:rPr>
      <w:rFonts w:ascii="Arial" w:hAnsi="Arial" w:eastAsia="Times New Roman;Times New Roman" w:cs="Arial"/>
      <w:b/>
      <w:bCs/>
      <w:color w:val="auto"/>
      <w:sz w:val="16"/>
      <w:szCs w:val="16"/>
      <w:lang w:val="ru-RU" w:bidi="ar-SA" w:eastAsia="zh-CN"/>
    </w:rPr>
  </w:style>
  <w:style w:type="paragraph" w:styleId="FR1">
    <w:name w:val="FR1"/>
    <w:qFormat/>
    <w:pPr>
      <w:widowControl w:val="false"/>
      <w:overflowPunct w:val="false"/>
      <w:autoSpaceDE w:val="false"/>
      <w:bidi w:val="0"/>
      <w:spacing w:lineRule="auto" w:line="259" w:before="20" w:after="0"/>
      <w:ind w:left="40" w:right="2000" w:hanging="0"/>
      <w:textAlignment w:val="baseline"/>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2:00Z</dcterms:created>
  <dc:creator>Lena</dc:creator>
  <dc:description/>
  <cp:keywords/>
  <dc:language>en-US</dc:language>
  <cp:lastModifiedBy>SYSTEM</cp:lastModifiedBy>
  <dcterms:modified xsi:type="dcterms:W3CDTF">2011-08-31T22:12:00Z</dcterms:modified>
  <cp:revision>2</cp:revision>
  <dc:subject/>
  <dc:title>1</dc:title>
</cp:coreProperties>
</file>