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en-US"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en-US" w:eastAsia="ru-RU"/>
        </w:rPr>
      </w:pPr>
      <w:r>
        <w:rPr>
          <w:rFonts w:cs="Times New Roman" w:ascii="Times New Roman" w:hAnsi="Times New Roman"/>
          <w:sz w:val="28"/>
          <w:szCs w:val="36"/>
          <w:lang w:val="en-US" w:eastAsia="ru-R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1. Теоретические аспекты развития международных связей в системе управления культурой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 Международные связи в системе управления культурой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 Понятие и сущность системы управления культурой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 Органы государственного управления культурой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 Правовое обеспечени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пр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культурной сфере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2. Современные тенденции в развитии международных связей в государственном и муниципальном управлении культурой на сегодняшний день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 </w:t>
      </w:r>
      <w:r>
        <w:rPr>
          <w:rFonts w:cs="Times New Roman" w:ascii="Times New Roman" w:hAnsi="Times New Roman"/>
          <w:bCs/>
          <w:sz w:val="28"/>
          <w:szCs w:val="28"/>
        </w:rPr>
        <w:t>Основные проблемы в управлении культурой</w:t>
      </w:r>
    </w:p>
    <w:p>
      <w:pPr>
        <w:pStyle w:val="Style17"/>
        <w:tabs>
          <w:tab w:val="clear" w:pos="709"/>
          <w:tab w:val="right" w:pos="9072" w:leader="dot"/>
        </w:tabs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2 Практические рекомендации по развитию международных связей в области культуры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 Развитие международных связей г. Санкт-Петербурга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4 Практические рекомендации по усилению развития международных культурных связей г. Санкт-Петербурга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иблиографический спис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  <w:t>Введе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Applestylespan"/>
          <w:iCs/>
          <w:sz w:val="28"/>
          <w:szCs w:val="28"/>
          <w:lang w:val="en-US"/>
        </w:rPr>
      </w:pPr>
      <w:r>
        <w:rPr>
          <w:rFonts w:cs="Times New Roman"/>
          <w:sz w:val="28"/>
          <w:szCs w:val="36"/>
          <w:lang w:val="en-US" w:eastAsia="ru-RU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Applestylespan"/>
          <w:iCs/>
          <w:sz w:val="28"/>
          <w:szCs w:val="28"/>
        </w:rPr>
      </w:pPr>
      <w:r>
        <w:rPr>
          <w:rStyle w:val="Applestylespan"/>
          <w:iCs/>
          <w:sz w:val="28"/>
          <w:szCs w:val="28"/>
        </w:rPr>
        <w:t>Актуальность темы обусловлена недостаточной изученностью на сегодняшний день вопроса развития международных связей в управлении культурой. Развитие международного сотрудничества в области культуры, науки и образования требует интенсивного обмена профессиональным опытом и информацией среди специалистов в ходе сотрудничества. Такой обмен широко практикуется во время личных и коллективных деловых контактов, а также в ходе туристических поездок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России к максимально полному международному сотрудничеству в сфере культуры и образования, задачи, встающие перед духовной и культурной элитой многих стран в условиях глобализации, придают культурным связям страны особое, все возрастающее значени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нашей страны в мировом цивилизационном процессе – свидетельство возрождения России как свободного и демократического государства, как исторически культурной держав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ое культурное присутствие в зарубежье, как и зарубежное культурное присутствие в России, имеют глубокие традиции, и они способствуют утверждению за нашей страной статуса, соответствующего ее истории и геополитическому положению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ются международные связи в управлении культуро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изучить развитие международных связей в системе управления культуро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работы: раскрыть теоретические основы развития международных связей в системе управления культурой, т.е. показать, что из себя представляет сама по себе система управления культурой, каково правовое обеспечение </w:t>
      </w:r>
      <w:r>
        <w:rPr>
          <w:bCs/>
          <w:sz w:val="28"/>
          <w:szCs w:val="28"/>
        </w:rPr>
        <w:t>управления</w:t>
      </w:r>
      <w:r>
        <w:rPr>
          <w:sz w:val="28"/>
          <w:szCs w:val="28"/>
        </w:rPr>
        <w:t xml:space="preserve"> в культурной сфере; рассмотреть значение международных связей в развитии культуры и общества и что подразумевают под собой эти связи; в практической части необходимо коснуться проблем управления культурой на сегодняшний день в России; а также, рассмотреть, какие конкретные действия осуществляются на данный момент по развитию международных связей правительством Санкт-Петербурга; помимо этого, задачей работы является предложение практических рекомендаций по усилению развития международных связей г. Санкт-Петербурга.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en-US" w:eastAsia="ru-RU"/>
        </w:rPr>
      </w:pPr>
      <w:r>
        <w:rPr>
          <w:rFonts w:cs="Times New Roman" w:ascii="Times New Roman" w:hAnsi="Times New Roman"/>
          <w:sz w:val="28"/>
          <w:szCs w:val="36"/>
          <w:lang w:val="en-US"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  <w:lang w:val="en-US" w:eastAsia="ru-RU"/>
        </w:rPr>
      </w:pPr>
      <w:r>
        <w:rPr>
          <w:rFonts w:cs="Times New Roman" w:ascii="Times New Roman" w:hAnsi="Times New Roman"/>
          <w:sz w:val="28"/>
          <w:szCs w:val="36"/>
          <w:lang w:val="en-US" w:eastAsia="ru-R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  <w:t>Глава 1. Теоретические аспекты развития международных связей в системе управления культурой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en-US" w:eastAsia="ru-RU"/>
        </w:rPr>
      </w:pPr>
      <w:r>
        <w:rPr>
          <w:rFonts w:cs="Times New Roman" w:ascii="Times New Roman" w:hAnsi="Times New Roman"/>
          <w:sz w:val="28"/>
          <w:szCs w:val="36"/>
          <w:lang w:val="en-US" w:eastAsia="ru-R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  <w:t>1.1 Международные связи в системе управления культур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Международных связей в области управления культурой предполагает развитие международного сотрудничества, укрепление мировых культурных связ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ение участия нашей страны в мировом культурном процессе обеспечивается за счет продвижения достижений отечественной культуры за рубежом, сближения целей и задач российской и мировой культуры, заимствования опыта зарубежных культурных организаций при решении задач, стоящих перед отечественной культур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указанной цели предполагает обмен культурными программами, проведение международных семинаров, конференций, фестивалей, популяризацию российского исполнительского искусства в мире, продвижение российских фильмов за рубежом, осуществление международного сотрудничества в области кинематографии, проведение международных выставок-ярмарок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Целью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азвития международных связей являетс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беспечение взаимодействия с международными организациями, зарубежными учреждениями культуры и образования, а также туризм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алее, что подразумевает под собой развитие международных связей в сфере культуры, применительно к образованию и туризму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ждународные связи в системе управления культурой предполагают, в частности, реализацию международных научных и учебно-методических комплексов между учебными учреждения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реализации международных связей могут быть осуществлены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Научные обмены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Научные стажировки в зарубежных страна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Участие различных учреждений культуры в международных конференция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Международные симпозиум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Участие на международных форума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Взаимодействие с международными фонда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екты о сотрудничестве с зарубежными коллегам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. Членство в зарубежных значимых учреждениях, таких как, Нью-Йорской Академии наук, Академии Естествознания и Европейской Академии Естествознания и др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. В соавторстве с зарубежными коллегами публикации за рубежом в рецензируемых научных журналов. Ведение работы над совместными научно - популярными учебными пособия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0. Выпуск совместных изданий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спользование компьютерных программ, созданных совместно с зарубежными коллега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уризме развитие международных связей проявляется в следующем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йствие различных организаций и управлений развитию международных связей в торгово-экономической, научно-технической, экологической, гуманитарной, культурной и в иных областях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ие установлению правовых основ единого туристского рынка в Российской Федераци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ие регулированию отношений, возникающих при реализации права граждан Российской Федерации, иностранных граждан и лиц без гражданства на отдых, свободу передвижения и иных прав при совершении путешестви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ие туристской деятельности и создание благоприятных условий для ее развития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ие поддержанию приоритетных направлений туристской деятельност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ие формированию представления о Российской Федерации как стране, благоприятной для туризма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ализации этих целей, к примеру, существует Международная общественная организация содействия развитию международного и внутреннего туризма и внешнеэкономическим связям, которая на протяжении ряда лет, в соответствии с действующим законодательством, решает следующие задачи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ует развитию внутреннего, въездного, социального и самодеятельного туризма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ет и проводит практические семинары и лекции и т.д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ет и проводит конференции, семинары, симпозиумы для обсуждения основных направлений торгово-экономического, научно-технического, экологического гуманитарного культурного развития и по проблемам туризма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 независимые исследования по проблемам туризма, торгово-экономических, научно-технических, экологических, гуманитарных культурных связей и по проблема связей в иных областях 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ывает содействие заинтересованным лицам с целью повышения профессионализма, накопления практического опыта и соблюдения этических стандартов в сфере туризма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ет и содействует реализации образовательных программ в сфере туризма, торгово-экономических, научно-технических, экологических, гуманитарных культурных связей для специалистов в в этих областях, а также для общественных, государственных и коммерческих структур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ует подготовке, изданию и распространению справочных материалов и печатной продукции для реализации указанных целей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ует в продвижении туристского продукта на внутреннем и мировом туристских рынках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ует защите прав и интересов туристов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ует развитию научных исследований в сфере туристской индустрии, торгово-экономических, научно-технических, экологических, гуманитарных культурных связей и иных областях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ет и обеспечивает функционирование собственных специализированных информационных баз данных по тематикам, соответствующим целям организаци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ет и поддерживает связи с зарубежными и международными организациями для реализации вышеуказанных целей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формационную деятельность в электронных и печатных средствах массовой информ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уже провела десятки семинаров, "круглых столов", лекций, конференций и т.д., направленных на развитие международных связей в торгово-экономической, научно-технической, экологической, гуманитарной, культурной областях, с участием российских и зарубежных специалис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10 году в Международной общественной организации содействия развитию международного и внутреннего туризма и внешнеэкономическим связям получило свое развитие новое направление - спортивное. Эта организация выступила в качестве организатора практических занятий и соревнований в относительно новой для Российской Федерации спортивной дисциплине - практической стрельбе, которая находит все больше и больше почитателей в РФ как среди любителей огнестрельного оружия, так и среди тех кто занимается огнестрельным оружием в силу специфики свое профессиональ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народная общественная организация содействия развитию международного и внутреннего туризма и внешнеэкономическим связям - это постоянно развивающаяся структура, все деятельность которой, направлена на достижение указанных выше целей и задач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  <w:t>1.2 Понятие и сущность системы управления культур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м "социально-культурная сфера" традиционно охватываются следующие области: образование, наука, культура, здравоохранение, физическая культура и спорт, труд и социальное развит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а - многозначная социальная категория, в наиболее распро-сграненном понимании относящаяся к сфере духовной жизни людей. Именно в подобном смысле она трактуется действующим российским зако-нодагельством, в частности - Законом Российской Федерации от 9 октября 1992 года "Основы законодательства Российской Федерации о культуре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жное значение для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области культуры имеет Федеральный закон "О средствах массовой информации", а также Федеральный закон от 1 декабря 1995 года "О государственной поддержке средств массовой информации и книгоиздания Российской Федерации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тметить, что важнейшим шагом в управлении культурой явилось следующее: в связи с реорганизацией Министерства культуры и массовых коммуникаций Российской Федерации и ликвидацией Федерального агентства по культуре и кинематографии, в соответствии с Указом Президента Российской Федерации от 12 мая 2008 г. № 724 "Вопросы системы и структуры федеральных органов исполнительной власти" было утверждено Положение об управлении реализацией федеральной целевой программы "Культура России (2006-2011 годы)"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бъектом культурной деятельности являются преимущественно культуропроизводящие и культуросохраняющие учреждения и организации. Однако для поступательного прогрессивного развития необходимо чтобы объектом культурной деятельности стало всё общество в цело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формирование и осуществление осмысленной культурной деятельности является одной из важных задач государства, во многом определяющих его жизнеспособность и место в цивилизованном мире. Государство должно, с одной стороны, формировать культурную жизнь общества в целом, с другой стороны - согласовывать культурные потребности и интересы различных слоев общества, территориальных, национальных и других общносте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федерального уровня власти относится определение политики в области культуры и искусства, приоритетов реформирования отрасли, определение в федеральном бюджете необходимых финансовых средств для решения этих задач, контроль и финансирование деятельности федеральных учреждений культур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субъектов РФ реализуются федеральные программы в области культуры и искусства, разрабатываются региональные целевые программы, а также необходимые для осуществления региональной политики нормативно-правовые и организационно-методические документы, предоставляется материально-финансовая, методическая и иная помощь учреждениям культуры и искусств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итика государства в области культурного развития реализуется практически в деятельности соответствующих субъектов исполнительной власти. При этом к ведению Российской Федерации в лице се органов относится установление основ федеральной политики и федеральных программ в области культурного развития, а к совместному ведению Российской Федерации и ее субъектов - общие вопросы культуры (ст. 71-72 Конституции Российской Федерации). Федеральные органы исполнительной власти осуществляют прямое финансирование организаций культуры, находящихся в федеральном ведении, координируют внешнюю политику в области культурного сотрудничества, регулируют вывоз и ввоз культурных ценностей. создают и ведут Свод памятников истории и культуры Российской Федерации и т.д. Правительство Российской Федерации обеспечивает государственную поддержку развития культуры и сохранение особо ценных объектов культурного наследия общегосударственного значения, обеспечивает доступность для граждан культурной деятельности и культурных ценностей, организует выявление, учет и охрану памятников культуры. В аппарате Правительства функционирует Департамент культур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ные органы субъектов Российской Федерации участвуют в определении республиканской и культурной территориальной политики, формируют территориальные и иные обманы государственного реплирова-иия культурной деятельности, создают организации культуры соответствующего подчинения и т.п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ческая деятельность в сфере культуры практически осуществляется системой федеральных и иных органов исполнительной власти, каждый из которых реализует свою компетенцию на определенных участках культурного строительства: собственно культура; печать; кинематография; телевидение и радиовещ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1.3 Органы государственного управления культур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широка сфера деятельности Министерства культуры Российской Федерации (Минкультуры России), осуществляющего государственную политику в области культуры, искусства, охраны и использования историко-культурного наследия. Действует оно на основе положения о нем, утвержденного Правительством Российской Федерации 21 января 1993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культуры России призвано создавать условия для сохранения и развития культуры всех народов, проживающих на территории Российской Федерации; осуществлять государственную политику в области охраны и популяризации историко-культурного наследия Российской Федерации; координировать </w:t>
      </w:r>
      <w:r>
        <w:rPr>
          <w:rFonts w:cs="Times New Roman" w:ascii="Times New Roman" w:hAnsi="Times New Roman"/>
          <w:sz w:val="28"/>
          <w:szCs w:val="28"/>
        </w:rPr>
        <w:t>культурные международные связи</w:t>
      </w:r>
      <w:r>
        <w:rPr>
          <w:rFonts w:cs="Times New Roman" w:ascii="Times New Roman" w:hAnsi="Times New Roman"/>
          <w:sz w:val="28"/>
          <w:szCs w:val="28"/>
          <w:lang w:eastAsia="ru-RU"/>
        </w:rPr>
        <w:t>; обеспечивать государственную поддержку профессионального искус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культуры России в соответствии с возложенными на него задачами разрабатывает совместно с федеральными органами исполнительной власти Российской Федерации, творческими союзами государственные программы в сфере культуры и обеспечивает их реализацию; организует государственную экспертизу международных, федеральных и региональных программ и проектов в сфере культуры (по поручению Правительства Российской Федерации); осуществляет государственный учет историко-культурного наследия; контролирует соблюдение органами государственного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юридическими и физическими лицами установленного порядка охраны, реставрации и использования объектов историко-культурного наследия; осуществляет контроль за вывозом и ввозом культурных ценностей. В последнем случае оно руководствуется Законом Российской Федерации от 15 апреля 1993 года "О вывозе и ввозе культурных ценностей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ответствующие органы государственного </w:t>
      </w:r>
      <w:r>
        <w:rPr>
          <w:rFonts w:cs="Times New Roman" w:ascii="Times New Roman" w:hAnsi="Times New Roman"/>
          <w:sz w:val="28"/>
          <w:szCs w:val="28"/>
        </w:rPr>
        <w:t>управления культур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ются в субъектах Российской Федерации. В их непосредственном ведении находится большинство объектов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управления культур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обое место занимает Федеральная служба России по сохранению культурных ценностей, являющаяся специально уполномоченным органом государственного контроля в данной обл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ая служба взаимодействует с Минкультуры России и Государственным таможенным комитетом России. Она составляет перечень культурных ценностей, подлежащих вывозу или ввозу; принимает решения о возможности вывоза (в том числе временною) культурных ценностей; обеспечивает их экспертизу; выдает специальные свидетельства на право вывоза культурных ценностей; контролирует соблюдение правил внешнеэкономической деятельности, относящихся к культурным ценностям; регистрирует ввозимые культурные ценности. Экспертиза культурных ценностей осуществляется Государственной экспертной комиссией Минкультуры Росс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ющим звеном системы органов государственного управления в сфере культуры является Комитет Российской Федерации по печати (Рос-компечать), созданный в целях реализации государственной политики в области периодической печати, книгоиздания, полиграфии и книгораснрост-ранения. Действует он на основе положения, утвержденного Правительством Российской Федерации 3 март 1994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оей деятельности Роскомпечать руководствуется общими положениями Закона Российской Федерации от 25 января 1995 года "Об информации, информатизации и защите информации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играфическая и издательская деятельность регламентированы специальными правительственными актами. Так, 22 сентября 1993 года Правительство Российской Федерации приняло постановление "О регулировании полиграфической деятельности в Российской Федерации", в соответствии с которым открытие полиграфических предприятий осуществляется на основе лицензий, выдаваемых Роскомпечатью и его территориальными органами. Одновременно утверждено Положение о порядке открытия полиграфических предприятии, распространяющееся на все предприятия данного профиля, независимо от ведомственной принадлежности и формы собств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Местное самоуправление и куль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в области культуры на своей территории организуют и содержат муниципальную информационную службу; создают условия для деятельности муниципальных учреждений культуры, средств массовой информации, организации зрелищных мероприятий; участвуют в формировании местных фондов развития культуры; создают, реорганизуют и ликвидируют муниципальные учреждения культуры; регистрируют их на подведомственной территории; назначают руководителей муниципальных учреждений культуры; организуют строительство зданий и сооружений муниципальных учреждений культуры: контролируют условия аренды зданий, помещений и иных объектов собственности организациями культуры. В их компетенцию входит также реагирование кинообслуживания местного населения, работы местных радио- и телестудий, местных периодических изданий и т.н. Они организуют контроль за сохранностью памятников истории и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  <w:lang w:eastAsia="ru-RU"/>
        </w:rPr>
        <w:t xml:space="preserve">1.4 Правовое обеспечение </w:t>
      </w:r>
      <w:r>
        <w:rPr>
          <w:rFonts w:cs="Times New Roman" w:ascii="Times New Roman" w:hAnsi="Times New Roman"/>
          <w:bCs/>
          <w:sz w:val="28"/>
          <w:szCs w:val="36"/>
          <w:lang w:eastAsia="ru-RU"/>
        </w:rPr>
        <w:t>управления</w:t>
      </w:r>
      <w:r>
        <w:rPr>
          <w:rFonts w:cs="Times New Roman" w:ascii="Times New Roman" w:hAnsi="Times New Roman"/>
          <w:sz w:val="28"/>
          <w:szCs w:val="36"/>
          <w:lang w:eastAsia="ru-RU"/>
        </w:rPr>
        <w:t xml:space="preserve"> в культурной сфер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ая база, регулирующая управление в культурной сфере достаточно обшир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базой являются следующие нормативные акты: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№155 Президента Российской Федерации от 08.02.2011 (Вопросы Минкультуры РФ)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государственной политики по развитию сферы культуры и массовых коммуникаций в Российской Федерации до 2015 года и план действий по их реализации от 01.06.2006 № МФ-П44-2462 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2.10.2004 № 125-ФЗ "Об архивном деле в Российской Федерации"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5.06.2002 № 73-ФЗ "Об объектах культурного наследия (памятниках истории и культуры) народов Российской Федерации"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6.01.1999 № 7-ФЗ "О народных художественных промыслах"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2.08.1996 № 126-ФЗ "О государственной поддержке кинематографии Российской Федерации"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6.05.1996 № 54-ФЗ "О Музейном фонде Российской Федерации и музеях в Российской Федерации"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0.02.1995 № 24-ФЗ "Об информации, информатизации и защите информации"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1994 № 78-Ф3 "О библиотечном деле" (с изменениями от 22 августа 2004 г.)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от 15.04.1993 № 4804-1 "О вывозе и ввозе культурных ценностей" (с изменениями от 2 ноября 2004 г.)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от 09.10.1992 № 3612-1 "Основы законодательства Российской Федерации о культуре" (с изменениями от 23 июня 1999 г., 27 декабря 2000 г., 30 декабря 2001 г., 24 декабря 2002 г., 23 декабря 2003 г., 22 августа 2004 г.); и др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так, подводя итоги по первой главе можно сказать, что международные связи в культурной сфере являются залогом успешного культурного развития страны в целом, международный обмен в области культуры, образования, туризме способствует скорейшей интеграции России в общемировое культурное пространство Законодательная база в РФ в области государственного регулирования культуры достаточно широка и позволяет эффективно развивать международные связи в области культуры. Главным государственным органом, регулирующим государственную деятельность в этой сфере, остается Министерство Культуры РФ, которое осуществляет разработку и реализацию федеральных программ по развитию международных культурных связей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6"/>
          <w:lang w:val="en-US" w:eastAsia="ru-RU"/>
        </w:rPr>
      </w:pPr>
      <w:r>
        <w:rPr>
          <w:rFonts w:cs="Times New Roman" w:ascii="Times New Roman" w:hAnsi="Times New Roman"/>
          <w:sz w:val="28"/>
          <w:szCs w:val="36"/>
          <w:lang w:val="en-US"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  <w:lang w:val="en-US" w:eastAsia="ru-RU"/>
        </w:rPr>
      </w:pPr>
      <w:r>
        <w:rPr>
          <w:rFonts w:cs="Times New Roman" w:ascii="Times New Roman" w:hAnsi="Times New Roman"/>
          <w:sz w:val="28"/>
          <w:szCs w:val="36"/>
          <w:lang w:val="en-US" w:eastAsia="ru-RU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  <w:t>Глава 2. Современные тенденции в развитии международных связей в государственном и муниципальном управлении культурой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36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36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  <w:t>2.1 Основные проблемы в управлении культурой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1 - 2005 годах в стране наблюдалась политическая и экономическая стабильность. Укрепился институт частной собственности, осуществлялся процесс реформирования бюджетного и налогового законодательства. Появились предпосылки для экономического рост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о и государство вновь обратились к проблемам культуры. Важным шагом стало принят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й целевой программ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Культура России (2001 - 2011 годы)", благодаря реализации которой удалось в основном остановить спад в сфере культуры, добиться расширения участия государства в ее поддержке, увеличения финансирования. Это позволило предотвратить утрату целого ряда памятников культуры, укрепить межнациональные и межрегиональные связ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накопившиеся за время экономического спада проблемы в сфере культуры значительно превышают возможности государства по их решению. Отрасль, традиционно ориентированная на государственную финансовую поддержку, оказалась наименее подготовленной к рыночной экономике. Темпы износа особо ценных недвижимых объектов культурного наследия продолжают отставать от темпов их восстановления. Аналогичная ситуация складывается с музейными фондами. По сути, сегодня продолжается процесс постепенной утраты национального достояния страны (как материального, так и духовного), накопленного предыдущими поколениями. До настоящего времени отсутствуют рыночные критерии оценки как движимых, так и недвижимых объектов культурного наслед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возрастания роли культуры в обществе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"человеческий капитал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ормирование в сфере культуры является прямым следствием происходящих экономических и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 Важным фактором развития отрасли является создание институтов государственно-частного партнерства, которое предусматривает: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ценатства и благотворительности в сфере культуры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ынка культурных ценностей, совместное участие государства и бизнеса в развитии этого рынка, а также в экономически эффективных проектах в сфере культуры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ынка культурных ценностей предполагает решение вопросов, связанных с их оценкой и страхованием. Усиление позиций российской культуры за рубежом, формирование имиджа России как страны великих культурных традиций - составная часть государственной стратегии интеграции в систему международных отно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ная взаимосвязь процессов, происходящих в сфере культуры, с процессами, происходящими в обществе, делает использование программно-целевого метода необходимым условием дальнейшего развития отрас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часть затрат, связанных с реализацией федеральной целевой программы "Культура России (2006 - 2011 годы)" (далее - Программа), приходится на проведение реконструкции, реставрационных и противоаварийных работ на объектах культурного наследия, находящихся в федеральной собственности. Программно-целевой метод позволяет сконцентрировать финансовые ресурсы на проведении работ на конкретных объектах, предотвратить их распыление.Использование программно-целевого метода необходимо и при реализации других направлений Программы, охватывающих все основные сферы культурной жизни: театр, музыку, современное и традиционное искусство. Сложившаяся практика предусматривает активное участие в конкурсах и фестивалях как региональных и сельских, так и общепризнанных коллективов и деятелей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применения программно-целевого метода может привести к негативным последствиям, например, к ограничению влияния государства на проведение культурной политики в регионах страны. К наиболее серьезным рискам можно отнести сокращение финансирования и неэффективное управление Программой, что, в свою очередь, повлечет: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ю части недвижимых объектов культурного наследия вследствие опережения темпов их износа по отношению к темпам их восстановления и консервации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потери от неэффективного использования недвижимых объектов культурного наследия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потери от сокращения использования музейного фонда и архивных документов, гастрольной деятельности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доли национальных фильмов на российском кинорынке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влияния государства на формирование "человеческого капитала", потерю квалифицированных кадров в отрасли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единого информационного и культурного пространства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ринципа выравнивания доступа к культурным ценностям и информационным ресурсам различных групп граждан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/>
          <w:sz w:val="28"/>
          <w:szCs w:val="36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  <w:lang w:val="en-US" w:eastAsia="ru-RU"/>
        </w:rPr>
      </w:pPr>
      <w:r>
        <w:rPr>
          <w:rFonts w:cs="Times New Roman" w:ascii="Times New Roman" w:hAnsi="Times New Roman"/>
          <w:sz w:val="28"/>
          <w:szCs w:val="36"/>
          <w:lang w:val="en-US" w:eastAsia="ru-RU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2.2 Практические рекомендации по развитию международных связей в области культуры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связи, в том числе в сфере образования, как один из самых гибких и демократических инструментов в нашей международной деятельности, должны способствовать созданию позитивного образа России в мире, рождать чувства симпатии к ней, вовлекать все больше ведущих ученых, деятелей культуры и искусства в орбиту борьбы за сохранение культуры, преодоления в ней кризисных явлений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вязи в сфере культуры и образования должны способствовать формированию за рубежом достоверного представления о России как о стране, сохраняющей и развивающей традиции своей великой культуры и готовой внести свою лепту в создание целостной культуры мир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культурная жизнь в стране в условиях многообразия и свободы творчества, запрета цензуры и плюрализма мнений, протекает динамично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важных приоритетов международного сотрудничества в сфере культуры и образования является оказание поддержки российским соотечественникам в реализации прав русскоязычного населения иностранных государств в культурной, языковой, образовательной и информационной сфера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гуманитарной миссии сообщества вузов культуры и искусств, видных общественных и политических деятелей, деятелей культуры и искусства должно стать установление и поддержание устойчивых и долговременных связей между учебными заведениями, общественными организациями и людьми, создание программ культурного обмена, взаимной интеграции, сохранения международной интеллектуальной мысл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актические рекомендации в отношении улучшения государственного управления культурой следующие</w:t>
      </w:r>
      <w:r>
        <w:rPr>
          <w:sz w:val="28"/>
          <w:szCs w:val="28"/>
        </w:rPr>
        <w:t>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ить соответствие принимаемого Законодательства о культуре основным принципам международного культурного сотрудничества, признанным мировым сообществом и закрепленным в следующих документах: Флорентийское соглашение 1950 г. с Найробийским протоколом к нему 1976 г., Всемирная конвенция об авторском праве 1952 г., Декларация принципов международного культурного сотрудничества 1966 г., Конвенция о мерах, направленных на запрещение и предупреждение незаконного ввоза, вывоза и передачи права собственности на культурные ценности 1970 г., Конвенция об охране всемирного культурного и природного наследия 1972 г., Рекомендация о положении творческих работников 1980 г. и Рекомендация о сохранении фольклора 1989 г. и др.), что позволит современной российской культуре активно и полноценно интегрироваться в мировое культурное и образовательное пространство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дальнейшую популяризацию русского языка как основу для сохранения единого культурного и информационного пространства в рамках СНГ, российского ресурса международного сотрудничества в сфере культуры и образова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ать предложения по дальнейшему включению России в международные конвенции в сфере культуры. Российская Федерация поддерживает и принимает к обязательному исполнению Бернскую конвенцию об охране литературных и художественных произведений, Конвенцию об охране Всемирного культурного и природного наследия. Однако до сих пор наша страна не подключена к Конвенции ЮНЕСКО об охране нематериального культурного наследия и Европейской конвенции об охране археологического наслед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4. Признать целесообразным отражение в Законодательстве о культуре всего разнообразия форм международного культурного сотрудничества, включая самые крупные и удачные мероприятия, такие как Год России в тех или иных зарубежных страна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разработке законодательства о культуре предусмотреть возможность государственной поддержки международного сотрудничества в сфере культуры путем создания системы целенаправленного финансирования этого направления в деятельности учреждений культуры и образова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законодательстве о культуре необходимо специально выделить раздел "международное сотрудничество", регулирующий взаимодействие отечественных учреждений культуры с зарубежными партнера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илить законодательное обеспечение процессов взаимодействия и культурного сотрудничества со странами СНГ и соотечественниками за рубежом в целях усиления роли российской культуры в мировом цивилизационном процесс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en-US" w:eastAsia="ru-RU"/>
        </w:rPr>
      </w:pPr>
      <w:r>
        <w:rPr>
          <w:rFonts w:cs="Times New Roman" w:ascii="Times New Roman" w:hAnsi="Times New Roman"/>
          <w:sz w:val="28"/>
          <w:szCs w:val="36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  <w:t>2.3 Развитие международных связей г. Санкт-Петербург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ru-RU"/>
        </w:rPr>
      </w:pPr>
      <w:r>
        <w:rPr>
          <w:rFonts w:eastAsia="Arial Unicode MS" w:cs="Times New Roman"/>
          <w:sz w:val="28"/>
          <w:szCs w:val="28"/>
          <w:lang w:val="en-US" w:eastAsia="ru-RU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Устойчивый рост научно-технологического, культурно-образовательного и духовного потенциала городского сообщества во многом определяется степенью его включенности в региональные, национальные и мировые процессы прогрессивного развития. Престиж Санкт-Петербурга в представлениях различных деятелей субъектов Российской Федерации, СНГ, многих стран и международных организаций чрезвычайно высок, и его сохранение должно стать одной из важнейших стратегий. Путь к этому - постоянное развитие региональных, межрегиональных и международных научных, культурных и информационно-образовательных связей город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szCs w:val="17"/>
        </w:rPr>
      </w:pPr>
      <w:r>
        <w:rPr>
          <w:sz w:val="28"/>
          <w:szCs w:val="28"/>
        </w:rPr>
        <w:t>Правительство и Законодательное собрание Санкт-Петербурга проводит достаточно обширную работу в отношении вопросов совершенствования международного сотрудничества в области культуры и образования как важнейшего условия духовного обновления и гуманизации российского общества, создания его интеллектуального потенциала и ресурсов модерниз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rStyle w:val="Applestylespan"/>
          <w:sz w:val="28"/>
          <w:szCs w:val="28"/>
        </w:rPr>
        <w:t>огласно действующему законодательству, Правительство Санкт-Петербурга не может подписывать соглашение о международном сотрудничестве без предварительного одобрения Законодательного Собра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В течение 2010 года Законодательное Собрание Санкт-Петербурга приняло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bCs/>
          <w:sz w:val="28"/>
          <w:szCs w:val="28"/>
        </w:rPr>
        <w:t>15 иностранных парламентских делегаций.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10 из них прибыли в Санкт-Петербург с официальными визитами по приглашению Государственной Думы и Совета Федерации Федерального Собрания РФ. Активно развиваются межпарламентские контакты в рамках подписанных соглашений о сотрудничестве с Бюргершафтом Вольного и Ганзейского города Гамбурга, Собранием народных представителей города Шанхай, Городскими Советами Гданьска и Краков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Депутаты Законодательного собрания СПб приняли активное участие в XIX Парламентской конференции Балтийского моря, в форуме "Европейские города против наркотиков", встрече групп дружбы Совета Федерации РФ и Бундестага ФРГ на тему "Парламентское измерение новой архитектуры Европейской безопасности", пятом ежегодном семинаре "Россия - Финляндия: бизнес-диалог", научно-практической конференции в связи с 85-летием образования Нахичеванской автономной республики и в работе XIV Санкт-Петербургского экономического форума. 21-22 ноября в Мариинском дворце проходили мероприятия Международного форума по проблемам, связанным с сохранением тигра на Земле, в котором приняли участие политики и эксперты из десятков стран мира. Прибывшие делегации возглавляли министры по охране окружающей среды из 13 государст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Проведено более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bCs/>
          <w:sz w:val="28"/>
          <w:szCs w:val="28"/>
        </w:rPr>
        <w:t>100 встреч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Председателя и депутатов ЗС с делегациями иностранных государств и сотрудниками дипломатических представительств, в том числе 11 встреч руководителей консульских учреждений с Председателем Собрания В.А. Тюльпановым. Депутаты ЗС вошли в состав ряда официальных делегаций Санкт-Петербурга, направляемых за рубеж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Санкт-Петербург с официальными визитами посетили делегации Городского Собрания города Таллина и Рижской городской Думы. По итогам последнего визита стороны заявили о готовности подписать соглашение о сотрудничеств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В октябре 2010 года делегация Законодательного Собрания Санкт-Петербурга посетила с официальным визитом город Гамбург, в декабре - города Шанхай и Циндао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достижения в этой области следующие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1 марта 2011 г. состоялась встреча с </w:t>
      </w:r>
      <w:r>
        <w:rPr>
          <w:bCs/>
          <w:sz w:val="28"/>
          <w:szCs w:val="28"/>
        </w:rPr>
        <w:t>делегацией Турецкой Республики во главе с Генеральным консулом Турции г-ном Чинаром Мехмет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а была приурочена к 20-летию подписания Декларации об установлении побратимских связей между Ленинградским городским советом и Муниципалитетом Стамбула, положившей начало партнерским отношениям между двумя городами. Подписание документа состоялось 19 ноября 1990 год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значительных событий, приуроченных к празднованию 20-й годовщины побратимских отношений, стороны считают выход в свет книги "Стамбул глазами петербургских журналистов". Книга представляет собой сборник из авторских эссе и заметок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5 февраля 2011 г. состоялась встреча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>с польской делегацией, возглавляемой послом Республики Польша в Российской Федерации Войцехом Зайончковск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 играет ключевую роль в развитии польско-российских отношений в культурной, научной, образовательной и туристической сфера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В настоящий момент Санкт-Петербург поддерживает тесное взаимодействие с Финляндией в сферах культуры и образования. При поддержке Законодательного собрания Санкт-Петербурга ежегодно проводится музыкальный фестиваль в городе Иматра, реализуются образовательные программы по обмену студентами, регулярно организуются совместные семинар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1 декабря 2010 г. состоялась встреча с </w:t>
      </w:r>
      <w:r>
        <w:rPr>
          <w:bCs/>
          <w:sz w:val="28"/>
          <w:szCs w:val="28"/>
        </w:rPr>
        <w:t>Председателем Национальной ассамблеи народной власти Республики Куба Рикардо Аларконом де Касад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Россией и Кубой на протяжении многих лет характеризуются настоящей дружбой и плодотворным сотрудничеством. Одно из важных направлений - сотрудничество в области образования. В ходе встречи обсуждались вопросы двустороннего сотрудничества в сфере энергосбережения, биотехнологий, транспорта, а также расширения культурно-гуманитарных связей и туризм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ейшее открытие в Санкт-Петербурге Генерального или Почетного консульства Республики Куба еще больше послужит укреплению связей между Санкт-Петербургом и Кубо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23 ноября 2010 г. состоялась встреча с делегацией Парламента Республики Албания во главе с Председателем Парламента г-жой Йозефиной Топал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ламентарии обсудили перспективы открытия Почетного консульства Албании в СПб, а также планы Албании по развитию туризма и готовящемся соглашении, устанавливающем безвизовый режим для российских туристов, желающих посетить страну. Это крупный шаг в развитии российско-албанских взаимоотношени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тербург является главным центром албановедения в России, в случае установления более тесных связей между нашими странами можно ожидать увеличения количества изучающих албанский язык. В процессе встречи были обсуждены возможности культурного обмена и взаимодействия в сфере образова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1 ноября 2010 г. состоялась встреча с делегацией Стамбульского университета во главе с советником ректора профессором Арифом Явуз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стречи стороны обсудили деятельность комиссии ЗС, образовательную политику РФ и Санкт-Петербурга, перспективы развития культурных связей между СПб и Турцией, а также налаживания студенческого обмена между Стамбульским университетом и петербургскими вуз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20 октября 2010 г. состоялась встреча полномочного представителя по международным связям Законодательного Собрания Санкт-Петербурга </w:t>
      </w:r>
      <w:r>
        <w:rPr>
          <w:rFonts w:cs="Times New Roman" w:ascii="Times New Roman" w:hAnsi="Times New Roman"/>
          <w:sz w:val="28"/>
          <w:szCs w:val="28"/>
        </w:rPr>
        <w:t>Ватаняра Ягь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делегацией Сабора (Парламента) Хорватской республики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а встрече были отмечены как важнейшие направления для взаимовыгодного сотрудничества туризм, образование и нау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17.02.2010 Законодательным Собранием было вынесено решение об учреждении</w:t>
      </w:r>
      <w:r>
        <w:rPr>
          <w:rFonts w:cs="Times New Roman" w:ascii="Times New Roman" w:hAnsi="Times New Roman"/>
          <w:sz w:val="28"/>
          <w:szCs w:val="28"/>
        </w:rPr>
        <w:t xml:space="preserve"> премий Законодательного Собрания Санкт-Петербурга для победителей конкурсов ХХI Международного детского музыкального фестива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событий в области международного сотрудничества стал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емирный форум университетов, проводившийся 14-16 января 2011 г. в Гонконгском педагогическом университете в Индии, на котором принимало участие большое количество научного состава из Санкт-Петербурга в том чис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ум университетов был посвящен изучению современного состояния и будущих перспектив университета в эпоху глобальных переме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ще одним доказательством укрепления международных связей в области культуры, образования, туризма и пр. является предстоящее открытие 18 марта 2011 г."Европейской недели в Санкт-Петербурге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мероприятие приглашены 60 зарубежных участников, в числе которых представители Европарламента, а также 32 голландских студента из университета прикладных наук Саксио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36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36"/>
          <w:lang w:val="en-US"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36"/>
          <w:lang w:val="en-US"/>
        </w:rPr>
      </w:pPr>
      <w:r>
        <w:rPr>
          <w:rFonts w:cs="Times New Roman" w:ascii="Times New Roman" w:hAnsi="Times New Roman"/>
          <w:iCs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36"/>
        </w:rPr>
      </w:pPr>
      <w:r>
        <w:rPr>
          <w:rFonts w:cs="Times New Roman" w:ascii="Times New Roman" w:hAnsi="Times New Roman"/>
          <w:iCs/>
          <w:sz w:val="28"/>
          <w:szCs w:val="36"/>
        </w:rPr>
        <w:t>2.4 Практические рекомендации по усилению развития международных культурных связей г. Санкт-Петербург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дальнейшего развития региональных, межрегиональных и международных контактов и связей в сфере науки, культуры, образования целесообразно: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официально присоединиться к движению устойчивого развития городов, подписав в установленном порядке Ольборгскую хартию "Города Европы на пути к устойчивому развитию"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расширить участие Санкт-Петербурга в международных организациях, в инициативном порядке включившись в разрабатываемые ими проекты, в том числе – в проект Всемирной организации здравоохранения "Здоровый город", проект Конгресса местных и региональных властей Европы (органа Совета Европы) "Хартия о правах и обязанностях городских жителей" и др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открыть в Санкт-Петербурге представительство ЮНЕСКО и создать Институт ЮНЕСКО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содействовать</w:t>
      </w:r>
      <w:r>
        <w:rPr>
          <w:rStyle w:val="Appleconvertedspace"/>
          <w:rFonts w:eastAsia="Arial Unicode MS"/>
          <w:iCs/>
          <w:sz w:val="28"/>
          <w:szCs w:val="28"/>
        </w:rPr>
        <w:t xml:space="preserve"> </w:t>
      </w:r>
      <w:r>
        <w:rPr>
          <w:rFonts w:eastAsia="Arial Unicode MS"/>
          <w:iCs/>
          <w:sz w:val="28"/>
          <w:szCs w:val="28"/>
        </w:rPr>
        <w:t>формированию в Российской Федерации и за рубежом всестороннего и объективного представления о Санкт-Петербурге как об активном партнере по взаимодействию в культурных, научных, гуманитарных, информационных сферах деятельности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открытие в Санкт-Петербурге консульств и представительств зарубежных стран и других субъектов Федерации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расширить список городов-побратимов, в том числе за счет стран Европы (Германии, Франции, Нидерландов и др.), стран Северной и Южной Америки, Австралии, Средней Азии, а также российских городов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систематически поддерживать работу отделений всероссийских обществ дружбы с зарубежными странами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стимулировать участие санкт-петербургских ученых, специалистов во всероссийских и международных выставках, конференциях, семинарах, обмене опытом в процессе стажировки в других российских городах и зарубежных странах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ввести систему поощрительных командировок в российские научные центры и за рубеж для молодых ученых и специалистов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развивать дальнейший обмен студентами петербургских вузов с зарубежными и отечественными высшими учебными заведениями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содействовать организации гастролей театральных и музыкальных коллективов, отдельных деятелей искусств,</w:t>
      </w:r>
      <w:r>
        <w:rPr>
          <w:rStyle w:val="Appleconvertedspace"/>
          <w:rFonts w:eastAsia="Arial Unicode MS"/>
          <w:iCs/>
          <w:sz w:val="28"/>
          <w:szCs w:val="28"/>
        </w:rPr>
        <w:t xml:space="preserve"> </w:t>
      </w:r>
      <w:r>
        <w:rPr>
          <w:rFonts w:eastAsia="Arial Unicode MS"/>
          <w:iCs/>
          <w:sz w:val="28"/>
          <w:szCs w:val="28"/>
        </w:rPr>
        <w:t>проведению в Санкт-Петербурге всероссийских и международных конкурсов исполнителей,</w:t>
      </w:r>
      <w:r>
        <w:rPr>
          <w:rStyle w:val="Appleconvertedspace"/>
          <w:rFonts w:eastAsia="Arial Unicode MS"/>
          <w:iCs/>
          <w:sz w:val="28"/>
          <w:szCs w:val="28"/>
        </w:rPr>
        <w:t xml:space="preserve"> </w:t>
      </w:r>
      <w:r>
        <w:rPr>
          <w:rFonts w:eastAsia="Arial Unicode MS"/>
          <w:iCs/>
          <w:sz w:val="28"/>
          <w:szCs w:val="28"/>
        </w:rPr>
        <w:t>организации художественных выставок в России и за рубежом,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создать условия для развития в городе научного и культурного туриз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одя итоги по второй главе, можно сказать, что в</w:t>
      </w:r>
      <w:r>
        <w:rPr>
          <w:rFonts w:cs="Times New Roman" w:ascii="Times New Roman" w:hAnsi="Times New Roman"/>
          <w:sz w:val="28"/>
          <w:szCs w:val="28"/>
        </w:rPr>
        <w:t>ажнейшим шагом в развитии международных связей в области культуры стало принят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й целевой программ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Культура России (2001 - 2011 годы)", благодаря реализации которой удалось в основном остановить спад в сфере культуры, добиться расширения участия государства в ее поддержке, увеличения финансирова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важных приоритетов международного сотрудничества в сфере культуры и образования является оказание поддержки российским соотечественникам в реализации прав русскоязычного населения иностранных государств в культурной, языковой, образовательной и информационной сфер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актических рекомендаций одним из важнейших направлений является защита и поднятие престижа русского языка за рубежом как основу для сохранения единого культурного и информационного пространства в рамках СНГ, российского ресурса международного сотрудничества в сфере культуры и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первой главе также мы перечислили основные действия Законодательного Собрания Санкт-Петербурга в рамках укрепления международных культурных и других связей; дали практические рекомендации по усилению международного культурного сотрудничества в г. Санкт-Петербург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en-US" w:eastAsia="ru-RU"/>
        </w:rPr>
      </w:pPr>
      <w:r>
        <w:rPr>
          <w:rFonts w:cs="Times New Roman" w:ascii="Times New Roman" w:hAnsi="Times New Roman"/>
          <w:sz w:val="28"/>
          <w:szCs w:val="36"/>
          <w:lang w:val="en-US"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  <w:lang w:val="en-US" w:eastAsia="ru-RU"/>
        </w:rPr>
      </w:pPr>
      <w:r>
        <w:rPr>
          <w:rFonts w:cs="Times New Roman" w:ascii="Times New Roman" w:hAnsi="Times New Roman"/>
          <w:sz w:val="28"/>
          <w:szCs w:val="36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en-US"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en-US" w:eastAsia="ru-RU"/>
        </w:rPr>
      </w:pPr>
      <w:r>
        <w:rPr>
          <w:rFonts w:cs="Times New Roman" w:ascii="Times New Roman" w:hAnsi="Times New Roman"/>
          <w:sz w:val="28"/>
          <w:szCs w:val="36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в работе мы рассмотрели теоретические аспекты развития международных связей в управлении культурой, образовании, туризме; раскрыли сущность управления культурой, то, посредством чего в РФ происходит управление культурой; разобрали правовые основы управления культурой; рассмотрели, что из себя представляет развитие международных связей в культуре, образовании, туризме; в практической части показали, какие проблемы на сегодняшний день присутствуют в части развития международных связей в области культуры; выяснили, какие на данный момент существуют способы решения этих проблем; а также какие конкретные направления развития международных связей осуществляет правительство Санкт-Петербур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одя итоги, можно отметить, что на сегодняшний день существует достаточно широкая нормативно-правовая база, регулирующая управление культурой. Важным шагом является принятие федеральной целевой программы "Культура России (2006-2011 годы)", определяющие основные направления развития культуры вообще, и международных культурных связей в част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азвития международных связей в туризме одним из важнейших организаций, существующих на сегодняшний день, является Международная общественная организация содействия развитию международного и внутреннего туризма и внешнеэкономическим связям, имеющая большое количество представительств во всем мире, и в России в том чис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тметить, что, как мы выяснили во второй главе, существует на сегодняшний день достаточно много нерешенных проблем, мешающих развитию международных связей в культуре, образовании, туриз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тро стоящих проблем международного сотрудничества в сфере культуры и образования является угнетение в ряде стран прав русскоязычного населения иностранных государств в культурной, языковой, образовательной и информационной сфер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омную роль в развитии международных связей играют сообщества вузов культуры и искусств, видных общественных и политических деятелей, деятелей культуры и искусства, которые устанавливают устойчивые и долговременные связи между учебными заведениями, общественными организациями и людьми, реализуют программ культурного обмена, взаимной интеграции, сохраняют международную интеллектуальную мыс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видим из второй главы, важнейшую роль в поддержании международных связей в области культуры, образования, туризма должны играть государственные органы. На данный момент в этом направлении правительство Санкт-Петербурга осуществляет многое: проводит дружественные встречи с делегациями из зарубежных стран, в которых обговаривает различные формы международного сотруднич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о, на наш взгляд, все же делается не достаточно. Необходимо сделать силами правительства Санкт-Петербурга в целом обстановку в городе безопасной для иностранных граждан прежде всего, для этого ужесточить законодательство и санкции, в частности, за нападения на иностранных граждан; а также обеспечить более удобные условия пребывания таких граждан в нашем горо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en-US"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  <w:t>Библиографический список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36"/>
          <w:lang w:val="en-US" w:eastAsia="ru-RU"/>
        </w:rPr>
      </w:pPr>
      <w:r>
        <w:rPr>
          <w:rFonts w:cs="Times New Roman" w:ascii="Times New Roman" w:hAnsi="Times New Roman"/>
          <w:sz w:val="28"/>
          <w:szCs w:val="36"/>
          <w:lang w:val="en-US" w:eastAsia="ru-RU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Applestylespan"/>
          <w:rFonts w:cs="Times New Roman" w:ascii="Times New Roman" w:hAnsi="Times New Roman"/>
          <w:b/>
          <w:color w:val="000000"/>
        </w:rPr>
        <w:t xml:space="preserve">Атаманчук Г.В. Обеспечение рациональности государственного управления. М.: Юридическая литература, </w:t>
      </w:r>
      <w:r>
        <w:rPr>
          <w:rStyle w:val="Applestylespan"/>
          <w:rFonts w:cs="Times New Roman" w:ascii="Times New Roman" w:hAnsi="Times New Roman"/>
          <w:b/>
          <w:color w:val="000000"/>
          <w:lang w:val="en-US"/>
        </w:rPr>
        <w:t>201</w:t>
      </w:r>
      <w:r>
        <w:rPr>
          <w:rStyle w:val="Applestylespan"/>
          <w:rFonts w:cs="Times New Roman" w:ascii="Times New Roman" w:hAnsi="Times New Roman"/>
          <w:b/>
          <w:color w:val="000000"/>
        </w:rPr>
        <w:t>0.</w:t>
      </w:r>
    </w:p>
    <w:p>
      <w:pPr>
        <w:pStyle w:val="Heading1"/>
        <w:keepNext w:val="false"/>
        <w:keepLines w:val="false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етрова Наталия Константиновна. Государственное управление сферой культуры региона (Функциональный анализ) : Дис. ... канд. социол. наук : 22.00.08 : Екатеринбург, 2004 159 c. РГБ ОД, 61:04-22/449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Туризм: практика, проблемы, перспективы.//Туризм-еще один феномен 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.2009, №10-122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Туризм: практика, проблемы, перспективы.//ВТО рекомендует, но не обязывает. 2009, №7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Международные туристические организации: справочник. Уваров Е.К. Москва 2010. 423 с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кулькин А.Б. Система государственного управления. М., 1997.</w:t>
      </w:r>
    </w:p>
    <w:p>
      <w:pPr>
        <w:pStyle w:val="Style18"/>
        <w:numPr>
          <w:ilvl w:val="0"/>
          <w:numId w:val="2"/>
        </w:numPr>
        <w:tabs>
          <w:tab w:val="clear" w:pos="709"/>
          <w:tab w:val="right" w:pos="9072" w:leader="dot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osgu.ru/nauchnaya/publications/SCIENTIFICARTICLES/2006/Meshkova/</w:t>
      </w:r>
    </w:p>
    <w:p>
      <w:pPr>
        <w:pStyle w:val="Style18"/>
        <w:numPr>
          <w:ilvl w:val="0"/>
          <w:numId w:val="2"/>
        </w:numPr>
        <w:tabs>
          <w:tab w:val="clear" w:pos="709"/>
          <w:tab w:val="right" w:pos="9072" w:leader="dot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ssembly.spb.ru – Законодательное собрание Санкт-Петербурга</w:t>
      </w:r>
    </w:p>
    <w:p>
      <w:pPr>
        <w:pStyle w:val="Style18"/>
        <w:numPr>
          <w:ilvl w:val="0"/>
          <w:numId w:val="2"/>
        </w:numPr>
        <w:tabs>
          <w:tab w:val="clear" w:pos="709"/>
          <w:tab w:val="right" w:pos="9072" w:leader="dot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base.garant.ru/198327/ - Гарант – Информационно-правовой портал</w:t>
      </w:r>
    </w:p>
    <w:p>
      <w:pPr>
        <w:pStyle w:val="Style18"/>
        <w:numPr>
          <w:ilvl w:val="0"/>
          <w:numId w:val="2"/>
        </w:numPr>
        <w:tabs>
          <w:tab w:val="clear" w:pos="709"/>
          <w:tab w:val="right" w:pos="9072" w:leader="dot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krf.ru/activity/international/ - сайт Министерства культуры РФ</w:t>
      </w:r>
    </w:p>
    <w:p>
      <w:pPr>
        <w:pStyle w:val="Style18"/>
        <w:numPr>
          <w:ilvl w:val="0"/>
          <w:numId w:val="2"/>
        </w:numPr>
        <w:tabs>
          <w:tab w:val="clear" w:pos="709"/>
          <w:tab w:val="right" w:pos="9072" w:leader="dot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http://www.edu.ru – Информационный образовательный портал</w:t>
      </w:r>
    </w:p>
    <w:p>
      <w:pPr>
        <w:pStyle w:val="Style18"/>
        <w:tabs>
          <w:tab w:val="clear" w:pos="709"/>
          <w:tab w:val="right" w:pos="9072" w:leader="dot"/>
        </w:tabs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Style18"/>
        <w:tabs>
          <w:tab w:val="clear" w:pos="709"/>
          <w:tab w:val="right" w:pos="9072" w:leader="dot"/>
        </w:tabs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2:26:00Z</dcterms:created>
  <dc:creator>Admin</dc:creator>
  <dc:description/>
  <cp:keywords/>
  <dc:language>en-US</dc:language>
  <cp:lastModifiedBy>SYSTEM</cp:lastModifiedBy>
  <dcterms:modified xsi:type="dcterms:W3CDTF">2011-08-31T22:26:00Z</dcterms:modified>
  <cp:revision>2</cp:revision>
  <dc:subject/>
  <dc:title/>
</cp:coreProperties>
</file>