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Молодежный экстремизм как угроза современному государству, и проблема формирования гражданского общества</w:t>
      </w:r>
    </w:p>
    <w:p>
      <w:pPr>
        <w:pStyle w:val="Normal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экстремизм молодежь безопасность движ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ктуальность выбранной темы заключается в том, что в современных условиях реальную угрозу национальной безопасности РФ, а так же конституционных прав и свобод граждан представляет усиление экстремизма и других форм его проявления. На сегодняшний день отчетливо просматривается тенденция к расширению масштабов акций, митингов экстремистского характера, борьба с экстремизмом становится глобальной международной проблемой, представляющей серьезную угрозу для безопасности общества. Борьба с терроризмом и экстремизмом является одной из главных задач государственной власти и общества. Идеологическому и информационному противодействию экстремизму принадлежит особое место. При этом основным носителем их форм и методов является гражданское общество, которое сегодня имеет возможность предлагать новые концептуальные подходы, модели и элементы борьбы с экстремизмом. От того, как обеспечивается безопасность общества, ведется борьба с такими организованными формами преступности, как терроризм, экстремизм, бандитизм, захват заложников и т.п., представляющими реальную угрозу общественной безопасности как составной части национальной безопасности, зависит будущее Российского государства. Существенную угрозу безопасности общества РФ представляет наиболее опасная форма организованной преступной деятельности – экстремизм, включая его крайнюю форму – терроризм. Поэтому в настоящее время противодействие экстремизму как идеологии нетерпимости, возбуждения ненависти либо вражды, унижения достоинства человека либо группы лиц по признакам расы, национальности, языка, происхождения, отношения к религии, принадлежности к какой-либо социальной группе является важнейшим направлением обеспечения национальной безопасности Р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уществует ряд следующих особенностей характерных современному российскому экстремизм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Активное участие молодежи в возрасте от 14 до 30 лет в организованных массовых экстремистских акциях и их объединение в неформальные молодежные организации (группировки) экстремистско-националистической направленности и экстремистские сообщ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Членами неформальных молодежных организаций (группировок) экстремистско-националистической направленности нередко становятся несовершеннолетние лица в возрасте 14 – 18 лет недавно окончившие школу. Именно этот возраст является наиболее оптимальным для «впитывания» радикальных националистических, ксенофобских и экстремистских ид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Заметим также, что подростки все чаще выступают не только в качестве исполнителей, но и организаторов (главарей) молодежных экстремистских организаций (группировок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настоящее время на учете в МВД России состоит 400 неформальных молодежных объединения с признаками экстремистских убеждений. Жертвами современного российского экстремизма нередко становятся женщины и дети, представители почти всех социальных групп, молодежных субкультур, люди различного социального статуса, в том числе и высокого – министры, консулы, послы. Особенно следует отметить нападения экстремистов на сотрудников посольств и консульств зарубежных государств, а также представителей международных организаций, что наносит непоправимый урон межгосударственным отношениям и международной репутации Р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 экстремистской деятельности (экстремизму) относя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сильственное изменение основ конституционного строя и нарушение целостности Российской Федер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убличное оправдание терроризма и иная террористическая деятельност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озбуждение социальной, расовой, национальной или религиозной розн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рушение прав, свобод и законных интересов человека и гражданина в зависимости от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паганда и публичное демонстрирование нацистской атрибутики или символики, либо атрибутики или символики, сходных с нацистской атрибутикой или символикой до степени смеш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инансирование указанных деяний либо иное содействие в их организации, подготовке и осуществлении, телефонной и иных видов связи или оказания информационных услу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смотря на то что в последние годы властями РФ был предпринят ряд правовых и организационных мер, направленных на противодействие экстремизму (например, Федеральный закон от 25 июля 2002 г. №114-ФЗ «О противодействии экстремистской деятельности» (с изменениями от 27 июля 2006 г., 10 мая, 24 июля 2007 г., 29 апреля 2008 г.) количество преступлений против жизни и здоровья, совершаемых из экстремистско-националистических побуждений, не сокраща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мой взгляд, проблема в том, что эти меры недостаточны и малоэффективны; нередко «остаются на бумаге» (возможно, вследствие сознательно-умышленных действий (или преступного бездействия) должностных лиц, содействующих экстремистам); не должным образом реализуются (или вообще не реализуются) правоприменител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тиводействие экстремистской деятельности осуществляется по следующим основным направления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нятие профилакти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явление, предупреждение и пресечение экстремистской деятельности общественных и религиозных объединений, иных организаций, физических ли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Российской Федерации запреща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пространение через средства массовой информации экстремистских материалов и осуществление ими экстремистской деятель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прещается использование сетей связи общего пользования для осуществления экстремистской деятель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прещаются издание и распространение печатных, аудио-, аудиовизуальных и иных материалов, содержащих материалы экстремизкого характер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прещается деятельность общественных и религиозных объединений, иных некоммерческих организаций иностранных государств и их структурных подразделений, деятельность которых признана экстремистской в соответствии с международно-правовыми актами и федеральным законодательст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ребуются жесткие меры по пресечению экстремистских действий антигосударственной направленности и привлечению лиц, причастных к их совершению, к уголовной ответственности по всей строгости зак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обходимые меры по борьбе с экстримизм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Борьба с групповым молодежным экстремизмом предполагает целенаправленное совершенствование законодательной базы, постоянное внимание к проблеме криминологической криминализации и декриминализации соответствующих проявлений и составов данного негативного социального я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Составы преступлений экстремистской направленности надлежит перемести в категорию тяжких преступлений, что существенно облегчит работу оперативных служб в выявлении вышеуказанных преступлений, так как проведение полного комплекса оперативно-розыскных мероприятий возможно лишь в отношении лиц, подозреваемых или обвиняемых в совершении тяжких или особо тяжких преступл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Весьма эффективным методом противодействия распространению ксенофобских и экстремистских идей в обществе является запрет на свободную продажу литературы, содержащей теории расового, национального или социального превосходства, а так же содержащие призывы к геноциду и этническим чисткам. Такого рода меры должны регдентироваться соответствующим законом и, содержать четкое определение таковой литера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 Отслеживание проэкстремистских настроений в средствах массовой информации и на открытых интернет-ресурс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. Социальное сопровождение несовершеннолетних и молодежи проводится серия индивидуальных профилактических, мотивационных, контрпропагандистских и информационных бесед с несовершеннолетними, их родителями и по необходимости с представителями образовательных учрежд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6. Участвовавшему в осуществлении экстремистской деятельности, по решению суда может быть ограничен доступ к государственной и муниципальной службе, военной службе по контракту и службе в правоохранительных органах, а также к работе в образовательных учреждениях и занятию частной детективной и охранной деятельность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7. Необходимо ужесточить штрафы за участие в несанкционированных митингах и ввести уголовную ответственность за преступления по мотивам идеологической, политической, расовой, национальной и религиозной вражды. За осуществление экстремистской деятельности граждане Российской Федерации, иностранные граждане и лица без гражданства несут уголовную, административную и гражданско – правовую ответственность в установленном законодательством Российской Федерации поряд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8. Организация и проведение совместно с правоохранительными органами профилактических мероприятий по предупреждению массовых хулиганских проявлений со стороны неформальных молодежных объединений экстремистской направленности во время массовых молодежных мероприя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5">
    <w:name w:val="Текст сноски Знак"/>
    <w:qFormat/>
    <w:rPr>
      <w:rFonts w:cs="Times New Roman;Times New Roman"/>
      <w:sz w:val="20"/>
      <w:szCs w:val="20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2:30:00Z</dcterms:created>
  <dc:creator>Олечка</dc:creator>
  <dc:description/>
  <cp:keywords/>
  <dc:language>en-US</dc:language>
  <cp:lastModifiedBy>SYSTEM</cp:lastModifiedBy>
  <cp:lastPrinted>2011-03-22T10:15:00Z</cp:lastPrinted>
  <dcterms:modified xsi:type="dcterms:W3CDTF">2011-08-31T22:30:00Z</dcterms:modified>
  <cp:revision>2</cp:revision>
  <dc:subject/>
  <dc:title>Молодежный экстремизм как угроза современному государству, и проблема формирования гражданского общества</dc:title>
</cp:coreProperties>
</file>