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fldChar w:fldCharType="separate"/>
          </w:r>
          <w:r>
            <w:rPr>
              <w:color w:val="000000"/>
              <w:sz w:val="28"/>
              <w:szCs w:val="28"/>
              <w:u w:val="none"/>
              <w:lang w:val="en-US" w:eastAsia="en-US"/>
            </w:rPr>
            <w:t>1. Положительные тенденции в российской экономике</w:t>
          </w:r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hyperlink w:anchor="__RefHeading___Toc290100970">
            <w:r>
              <w:rPr>
                <w:rStyle w:val="IndexLink"/>
                <w:color w:val="000000"/>
                <w:sz w:val="28"/>
                <w:szCs w:val="28"/>
                <w:u w:val="none"/>
                <w:lang w:val="en-US" w:eastAsia="en-US"/>
              </w:rPr>
              <w:t>2. Отрицательные тенденции в российской экономике</w:t>
            </w:r>
          </w:hyperlink>
        </w:p>
        <w:p>
          <w:pPr>
            <w:pStyle w:val="Contents1"/>
            <w:widowControl w:val="false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sz w:val="28"/>
              <w:szCs w:val="28"/>
              <w:lang w:val="en-US" w:eastAsia="en-US"/>
            </w:rPr>
          </w:pPr>
          <w:r>
            <w:rPr>
              <w:color w:val="000000"/>
              <w:sz w:val="28"/>
              <w:szCs w:val="28"/>
              <w:u w:val="none"/>
              <w:lang w:val="en-US" w:eastAsia="en-US"/>
            </w:rPr>
            <w:t>Список использованной литературы</w:t>
          </w:r>
          <w:r>
            <w:rPr>
              <w:sz w:val="28"/>
              <w:u w:val="none"/>
              <w:szCs w:val="2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ожительные тенденции в российской эконом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арт проекта “Городской автомобиль”, заключающего в себе разработку и реализацию первого российского гибридного автомобиля</w:t>
      </w:r>
      <w:r>
        <w:rPr>
          <w:sz w:val="28"/>
          <w:szCs w:val="28"/>
        </w:rPr>
        <w:t>, в конструкции которого предполагается использование электрической трансмиссии с комбинированным питанием от генератора, вращаемого газово-бензиновым роторно-лопастным двигателем, и от ёмкостного накопителя энергии. По заявлениям разработчиков, промышленное производство машин запланировано на сентябрь 2012 г., при этом стоимость автомобиля составит 450 000 рубле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считается одним из самых перспективных и многообещающим, что подтверждается уже проведенными успешными испытаниями автомобиля и положительными отзывами, в первую очередь, среди Интернет-аудитории. Кроме того, стоит отметить, что основным организатором и идеологом проекта стал известный российский предприниматель М.Прохоров, возглавляющий частный российский инвестиционный фонд Группа ОНЭКСИМ – ведущую компанию России в части реализации, как венчурных проектов, так и инвестирования средств в высоконадежные активы финансового и реального сектора отечественной экономики. Предположительные затраты проекта до серийного производства – 150 млн. евро или 6072, 88 млн. руб. В качестве основных положительных эффектов для российской экономики на федеральном, региональном и местном уровнях территориального деления можно выделить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Новый автомобиль на 90% будет состоять из комплектующих деталей отечественного производства, что должно создать благоприятный эффект для повышения спроса на продукцию промышленного производства начиная с добывающих и обрабатывающих отраслей (цветная металлургия, химическое производство) и заканчивая производством машин, оборудования и электрооборуд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ртовая мощность уже строящегося в поселке Марьино Ленинградской области автомобильного завода должна составлять 10 – 20 тыс. автомобилей в год с последующим увеличением объема производства до 40 – 50 тыс. Также планируется последующее наращивание производительных мощностей за счет строительства 5 новых сборочных площадок. В данном случае можно говорить о социально-экономических последствиях реализации представленных планов, к которым стоит отнести образование новых дополнительных рабочих мест и создание или модернизацию уже существующих инфраструктурных комплексов в предположительном районе производст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дополнительной внебюджетной поддержки существующих научно-технических разработок в области автомобиле- и приборостроения, привлечение повышенного внимания к существующим проблемам российской на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разработка и реализация данного проекта носит характер частной инициативы, в её основе лежат объективные факторы, продиктованные общими макроэкономическими тенденциями развития нашей экономики. К подобным причинам можно отнести назревшие предпосылки к модернизации всей экономической системы страны, главным образом по пути создания новых конкурентоспособных отечественных производств, продукция которых могла бы наравне конкурировать с ведущими иностранными производителями. Данный вопрос приобретает особую принципиальность в свете продолжающейся стагнации российской автомобильной промышленности. Однако стоит указать, что в качестве основного экономического акселератора явилась общая стабилизация экономики страны по сравнению с реформаторскими 90ми гг., а также постепенное налаживание и совершенствование существующих внешнеторговых связей, вследствие чего в течение последнего десятилетия российская экономика стала более привлекательна для иностранных финансовых вложений как прямых, так и портфель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возможных эффектов от реализации описываемого проекта описано выше в пунктах 1, 2 и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данного проек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 причине “полного отсутствия у разработчиков опыта проектирования и массового выпуска автомобилей такого уровня и класса”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существует возможность отклонения от намеченных целей в сроках и надлежащем качестве будущей продукции в пределах среднесрочной перспектив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ающееся падение мировой экономики, имеющее выражение в падении совокупного потребительского спроса, в том числе и российской в реальном выражении, может создать дополнительные трудности и преграды при уже массовом производстве автомобиля на долгосрочной перспектив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е вступление России в ВТО станет, по всей видимости, сильным ударом для всей российской экономики, имеющей в своей структуре массу нерентабельных и заведомо убыточных производств, в целом, и для подобного амбициозного, но ещё не окрепшего проекта, как “Ё-мобиль”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одоление предприятиями нефтехимического комплекса г. Тольятти негативных последствий мирового экономического кризиса 2008 г. на примере ООО “Тольяттикаучук”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отчету о социально-экономическом развитии городского округа Тольятти за 2010 г., благодаря целенаправленной работе по техническому перевооружению и обновлению основных производственных фондов данного предприятия удалось нарастить выпуск по большинству видов продукции, в результате чего индекс химического производства 2010 г. составил 106,3% к соответствующему периоду прошлого года, в том числе в декабре – 119,4% к уровню декабря 2009 г. Бесспорно, подобная тенденция носит исключительно положительный характер, так как ООО “Тольяттикаучук” является основным производителем каучуковой продукции в России, обладая четвертью его рынка, и вторым в Европе по объему производства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сновных предпосылок подобных результатов в отрасли, в целом, и на данном предприятии, в частности, явилась происходящая сегодня переориентация федеральной бюджетной политики в сторону реальной финансовой поддержки собственных производительных сил, главным образом, в отраслях создающих продукт с наибольшей добавленной стоимостью; и с другой стороны заинтересованность и потребность крупнейших иностранных экономик в продукции российской химической промышленности, обладающей высокими показателями качества и надеж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сновным возможностям распространения данного успеха можно отнести повышение синергетического эффекта в части образования дополнительных доходов у контрагентов предприятия, представленных в данном случае транспортными, нефтедобывающими и нефтеперерабатывающими компаниями России. Также вследствие активной внешнеторговой деятельности предприятия, представленной экспортными операциями с такими странами как Китай, США, ФРГ и прочие, по поставкам каучука, позволит привлечь дополнительную ликвидность, как в бюджет, так и в частный сектор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е противоречия в сфере международной торговли, выраженные, прежде всего, в создании и расширении так называемых “финансовых пузырей”, оказывающих непосредственное влияние на реальные товарные сделки между контрагентами, представляют самую основную угрозу для дальнейшего благоприятного развития внешнеторговой деятельности данного предприятия. Также к рискам среднесрочного характера можно отнести продолжающийся рост тарифов естественных монополий, продукция и услуги которых составляют значительную часть косвенных расходов на подобных предприят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движение и развитие глобальной навигационной спутниковой системы ГЛОНАСС, являющейся одной из двух функционирующих спутниковых систем глобальной спутниковой навиг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навигационная система является действительным шагом в сторону преодоления зависимости российской экономики и государства в целом от доминирующей на сегодняшний день американской навигационной системы NAVSTAR GPS. ГЛОНАСС является сферой прямых государственных интересов и тесно связан с космической отраслью и оборонно-промышленным комплексом страны. В настоящее время развитием проекта ГЛОНАСС занимается Федеральное космическое агентство (Роскосмос) и ОАО “Российские космические системы”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система спутниковой навигации представляет интерес не только для указанных выше отраслей, но также находит всё большее применение и в частном пользовании для автолюбителей и автотранспорт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ами успеха стал накопленный со времен Советского союза опыт в области приборостроения и космических технологий, а также созданная в тот же период материально-техническая и научная ба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внедрения в широкое пользование заключается в переориентации российского потребительского спроса с западного аналога и переход на отечественную систему. Причем данный переход не должен носить со стороны государства характер сугубо протекционистских мер. Всё должно происходить в ключе реальной конкуренции без использования административного ресурса и насаждения продукции, только потому, что она разработана и произведена на базе отечественных технологий, то есть данный переход должен носить естественный и добровольный характе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риски внедрения системы и развития успе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зависимость проекта от бюджетных средств, отсутствие частного капитала, а значит и диверсификации риск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несовершенство устройства приема может стать главным барьером на пути его активного внедрения в частное потреблени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доля коррупционной составляющей в части распределения бюджетных средств, результатом чего может стать частичное недофинансирование проекта, что непосредственно будет откладываться на качестве производимых работ по дальнейшему внедрению сист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bookmarkStart w:id="0" w:name="__RefHeading___Toc290100970"/>
      <w:bookmarkEnd w:id="0"/>
      <w:r>
        <w:rPr>
          <w:b/>
          <w:sz w:val="28"/>
          <w:szCs w:val="28"/>
        </w:rPr>
        <w:t>2. Отрицательные тенденции в российской экономик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номика россия мировой кризис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дение эффективности крупнейших российских государственных компаний – ОАО “Газпром”, ОАО “РусГидро”, ОАО “Роснефть”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последнее десятилетие экономическая политика не в силах выдержать серьезной конструктивной критики, начиная социальными реформами, выразившихся главным образом в монетизации льгот, и заканчивая государственным управлением крупнейшими российскими компаниями. Спектр проблем и диспропорций существующей системы достаточно широк и многообразен, но в качестве основной и вездесущей проблемы на первый план всегда выделяется устоявшаяся зависимость российской экономики от собственного сырьевого сектора, а если ещё точнее – от мировой конъюнктуры цен на энергоносители. Однако на самом деле подобные высказывания носят не совсем точный характер. Понятно, что основные денежные потоки устремляются и оседают именно в нефтяном секторе, но сама проблема зависимости состоит не в этом. Причина в данном случае кроется в неспособности самой экономической системы к дальнейшему эффективному перераспределению излишек средств в остальные сектора национальной экономики. Подтверждением данного тезиса является работа М. Хазина и О. Григорьева – одних из самых авторитетных и востребованных российских экономистов, в области описания “модели просачивания”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Схема модели изображена на рис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2290" cy="2666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“Модель просачивания” российской эконом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дной из основных причин такой неспособности к перераспределению является низкая эффективность деятельности указанных в заголовке государственных компаний, так как именно на них возложена данная функция. Что в длительной перспективе можно расценивать как абсолютный провал всей экономической политики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ым планом действия по преодолению описанной выше негативной ситуации должно стать налаживание данных каналов и связей, а также добросовестная приватизация данных компаний с минимизацией влияния государственных институтов в данной сфе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астающий дефицит Пенсионного фонда Росс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проблема носит остро выраженный социально-экономический характер, последствия которой скажутся на каждом элементе существующей системы. Согласно заявлению министра финансов А.Кудрина, “из федерального бюджета в этом году в Пенсионный фонд России (ПФР) будет перечислено 1 трлн. 116 млрд. рублей”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7"/>
      </w:r>
      <w:r>
        <w:rPr>
          <w:sz w:val="28"/>
          <w:szCs w:val="28"/>
        </w:rPr>
        <w:t>. Кроме того, дефицит будет расти и впредь, что поставит под угрозу само существование пенсионной системы в нашей ст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причин подобного положения дел выделяют: передачу 1 января 2010 г. из федерального бюджета базовой части трудовой пенсии на финансирование ПФР; введение накопительного компонента (в связи с чем определённый процент тарифа отвлекается на накопления, не участвующие в текущем финансировании пенсий); наличие досрочных пенсий (33% всех пенсионеров выходят на пенсию раньше пенсионного возрас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ой проблемы может осуществляться по нескольким направлен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енсионного возрас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и внедрение новых инструментов инвестирования средств пенсионных накопл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дотирования ПФР за счет средств федерального бюдже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зкая эффективность управления средствами Резервного фонда РФ и Фонда национального благосостоя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е за время благоприятной обстановки на внешних сырьевых рынках денежные средства, выраженные в иностранной валюте, к сожалению не сыграли видимого эффекта в процессе управления макроэкономическими процессами в стране. Напротив, вместо направления этих средств на развитие собственной экономики – в реальное производство, иностранная валюта была вложена в низкодоходные инструменты западных эмитентов в целях максимизации надежности и сохранности средств. Однако какой смысл хранить эти средства, если они все равно не могут быть израсходованы внутри страны? Считается, что если бы данные средства были направлены в реальный сектор, то это неминуемо вызвало высокую инфляцию и прочие негативные факторы. И здесь стоит заметить то, что в основе сегодняшних инфляционных процессов в нашей стране лежат немонетарные причины, а точнее рост цен происходит в основном за счет роста тарифов естественных монополий. Также считается, что эти средства составляют запас прочности российской экономики или представляют из себя своеобразную “подушку безопасности” на случай различных кризисных ситуаций. В этом случае также необходимо уточнить, что если бы на протяжении докризисного 2008 г. происходило равномерное, а самое главное обоснованное вкладывание упомянутых денежных средств в собственное реальное производство, то есть в существующие технологические цепочки по средствам банковской системы, а также создание новых трансфертных связей и рабочих мест, результатом всего этого стала бы окрепшая и самодостаточная национальная эконом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ригорьев, О Борьба с “сырьевым проклятьем” / О.Григорьев, М.Хазин // Однако – 2010. № 4. – С. 18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>2. Колесников, А. Как е-мобиль Михаила Прохорова нашел себе достойного тест-драйвера / А. Колесников // Коммерсант – 2011. – № 57. – С. 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>3. Мясников, В. Премьер дал старт широкому внедрению ГЛОНАСС-технологий / В. Колесников // Военное обозрение – 2010. - № 67. – С. 9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>4. Фаляхов, Р. Пенсионеров ждет 2013 год / Р. Фаляхов // Финансы – 2010. - № 12. – С. 23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еб-сайт Авто-ревю: [электронный ресурс] // Концёпт-кары /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autoreview.ru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6. Веб-сайт Сервер пресс-релизов: [электронный ресурс] // Более 1 млн. тонн синтетического каучука производиться в России / pr.b2bsbn.ru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kommersant.ru/doc/1614093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utoreview.ru/articles/concept_cars/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r.b2bsbn.ru/pr/advert/2594/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nvo.ng.ru/realty/2010-08-13/4_glonass.html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 Григорьев, О Борьба с “сырьевым проклятьем” / О.Григорьев, М.Хазин // Однако – 2010. № 4. – С. 18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azeta.ru/financial/2010/10/25/3431514.s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SimSun;§­§°§®§Ц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SimSun;§­§°§®§Ц" w:cs="Times New Roman"/>
      <w:sz w:val="24"/>
      <w:szCs w:val="24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ascii="Times New Roman" w:hAnsi="Times New Roman" w:eastAsia="SimSun;§­§°§®§Ц" w:cs="Times New Roman"/>
      <w:sz w:val="24"/>
      <w:szCs w:val="24"/>
      <w:lang w:val="en-US"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utoreview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24:00Z</dcterms:created>
  <dc:creator>LAN_OS</dc:creator>
  <dc:description/>
  <cp:keywords/>
  <dc:language>en-US</dc:language>
  <cp:lastModifiedBy>SYSTEM</cp:lastModifiedBy>
  <dcterms:modified xsi:type="dcterms:W3CDTF">2011-09-01T00:24:00Z</dcterms:modified>
  <cp:revision>2</cp:revision>
  <dc:subject/>
  <dc:title/>
</cp:coreProperties>
</file>