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и науки РФ</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ГОУ СПО</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ьино-Заборский сельскохозяйственный техникум</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widowControl w:val="false"/>
        <w:tabs>
          <w:tab w:val="clear" w:pos="708"/>
          <w:tab w:val="left" w:pos="1078" w:leader="none"/>
        </w:tabs>
        <w:spacing w:lineRule="auto" w:line="360" w:before="0" w:after="0"/>
        <w:jc w:val="center"/>
        <w:rPr/>
      </w:pPr>
      <w:r>
        <w:rPr>
          <w:rFonts w:cs="Times New Roman;Times New Roman" w:ascii="Times New Roman;Times New Roman" w:hAnsi="Times New Roman;Times New Roman"/>
          <w:sz w:val="28"/>
          <w:szCs w:val="28"/>
        </w:rPr>
        <w:t>Себестоимость и рентабельность производства мяса КРС по материалу ОАО Ильино-Заборское</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у выполнила студентка </w:t>
      </w:r>
    </w:p>
    <w:p>
      <w:pPr>
        <w:pStyle w:val="Normal"/>
        <w:widowControl w:val="false"/>
        <w:tabs>
          <w:tab w:val="clear" w:pos="708"/>
          <w:tab w:val="left" w:pos="1078" w:leader="none"/>
        </w:tabs>
        <w:spacing w:lineRule="auto" w:line="360" w:before="0" w:after="0"/>
        <w:jc w:val="right"/>
        <w:rPr/>
      </w:pPr>
      <w:r>
        <w:rPr>
          <w:rFonts w:cs="Times New Roman;Times New Roman" w:ascii="Times New Roman;Times New Roman" w:hAnsi="Times New Roman;Times New Roman"/>
          <w:sz w:val="28"/>
          <w:szCs w:val="28"/>
        </w:rPr>
        <w:t>4 курса заочного отделения</w:t>
      </w:r>
    </w:p>
    <w:p>
      <w:pPr>
        <w:pStyle w:val="Normal"/>
        <w:widowControl w:val="false"/>
        <w:tabs>
          <w:tab w:val="clear" w:pos="708"/>
          <w:tab w:val="left" w:pos="1078" w:leader="none"/>
        </w:tabs>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сти 080110</w:t>
      </w:r>
    </w:p>
    <w:p>
      <w:pPr>
        <w:pStyle w:val="Normal"/>
        <w:widowControl w:val="false"/>
        <w:tabs>
          <w:tab w:val="clear" w:pos="708"/>
          <w:tab w:val="left" w:pos="1078" w:leader="none"/>
        </w:tabs>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лова Анна Александровна</w:t>
      </w:r>
    </w:p>
    <w:p>
      <w:pPr>
        <w:pStyle w:val="Normal"/>
        <w:widowControl w:val="false"/>
        <w:tabs>
          <w:tab w:val="clear" w:pos="708"/>
          <w:tab w:val="left" w:pos="1078" w:leader="none"/>
        </w:tabs>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Веселкова Л.А</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1 год</w:t>
      </w:r>
      <w:r>
        <w:br w:type="page"/>
      </w:r>
    </w:p>
    <w:p>
      <w:pPr>
        <w:pStyle w:val="Normal"/>
        <w:tabs>
          <w:tab w:val="clear" w:pos="708"/>
          <w:tab w:val="left" w:pos="107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 работы</w:t>
      </w:r>
    </w:p>
    <w:p>
      <w:pPr>
        <w:pStyle w:val="Normal"/>
        <w:widowControl w:val="false"/>
        <w:tabs>
          <w:tab w:val="clear" w:pos="708"/>
          <w:tab w:val="left" w:pos="1078" w:leader="none"/>
          <w:tab w:val="left" w:pos="787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7875"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1078" w:leader="none"/>
          <w:tab w:val="left" w:pos="7875" w:leader="none"/>
        </w:tabs>
        <w:spacing w:lineRule="auto" w:line="360" w:before="0" w:after="0"/>
        <w:jc w:val="both"/>
        <w:rPr/>
      </w:pPr>
      <w:r>
        <w:rPr>
          <w:rFonts w:cs="Times New Roman;Times New Roman" w:ascii="Times New Roman;Times New Roman" w:hAnsi="Times New Roman;Times New Roman"/>
          <w:sz w:val="28"/>
          <w:szCs w:val="28"/>
        </w:rPr>
        <w:t>1. Обзор литературы</w:t>
      </w:r>
    </w:p>
    <w:p>
      <w:pPr>
        <w:pStyle w:val="Normal"/>
        <w:widowControl w:val="false"/>
        <w:tabs>
          <w:tab w:val="clear" w:pos="708"/>
          <w:tab w:val="left" w:pos="1078" w:leader="none"/>
          <w:tab w:val="left" w:pos="7695" w:leader="none"/>
        </w:tabs>
        <w:spacing w:lineRule="auto" w:line="360" w:before="0" w:after="0"/>
        <w:jc w:val="both"/>
        <w:rPr/>
      </w:pPr>
      <w:r>
        <w:rPr>
          <w:rFonts w:cs="Times New Roman;Times New Roman" w:ascii="Times New Roman;Times New Roman" w:hAnsi="Times New Roman;Times New Roman"/>
          <w:sz w:val="28"/>
          <w:szCs w:val="28"/>
        </w:rPr>
        <w:t>2. Природно-экономическая характеристика предприятия</w:t>
      </w:r>
    </w:p>
    <w:p>
      <w:pPr>
        <w:pStyle w:val="Normal"/>
        <w:widowControl w:val="false"/>
        <w:tabs>
          <w:tab w:val="clear" w:pos="708"/>
          <w:tab w:val="left" w:pos="1078" w:leader="none"/>
          <w:tab w:val="left" w:pos="7785" w:leader="none"/>
        </w:tabs>
        <w:spacing w:lineRule="auto" w:line="360" w:before="0" w:after="0"/>
        <w:jc w:val="both"/>
        <w:rPr/>
      </w:pPr>
      <w:r>
        <w:rPr>
          <w:rFonts w:cs="Times New Roman;Times New Roman" w:ascii="Times New Roman;Times New Roman" w:hAnsi="Times New Roman;Times New Roman"/>
          <w:sz w:val="28"/>
          <w:szCs w:val="28"/>
        </w:rPr>
        <w:t>3. Себестоимость и рентабельность производства мяса КРС</w:t>
      </w:r>
    </w:p>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Результаты реализации КРС</w:t>
      </w:r>
    </w:p>
    <w:p>
      <w:pPr>
        <w:pStyle w:val="Normal"/>
        <w:widowControl w:val="false"/>
        <w:tabs>
          <w:tab w:val="clear" w:pos="708"/>
          <w:tab w:val="left" w:pos="1078" w:leader="none"/>
          <w:tab w:val="left" w:pos="7845" w:leader="none"/>
        </w:tabs>
        <w:spacing w:lineRule="auto" w:line="360" w:before="0" w:after="0"/>
        <w:jc w:val="both"/>
        <w:rPr/>
      </w:pPr>
      <w:r>
        <w:rPr>
          <w:rFonts w:cs="Times New Roman;Times New Roman" w:ascii="Times New Roman;Times New Roman" w:hAnsi="Times New Roman;Times New Roman"/>
          <w:sz w:val="28"/>
          <w:szCs w:val="28"/>
        </w:rPr>
        <w:t>3.2 Экономическая эффективность выращивания КРС за 2008-2009 год</w:t>
      </w:r>
    </w:p>
    <w:p>
      <w:pPr>
        <w:pStyle w:val="Normal"/>
        <w:widowControl w:val="false"/>
        <w:tabs>
          <w:tab w:val="clear" w:pos="708"/>
          <w:tab w:val="left" w:pos="1078" w:leader="none"/>
          <w:tab w:val="left" w:pos="783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Расход кормов по выращиванию КРС</w:t>
      </w:r>
    </w:p>
    <w:p>
      <w:pPr>
        <w:pStyle w:val="Normal"/>
        <w:widowControl w:val="false"/>
        <w:tabs>
          <w:tab w:val="clear" w:pos="708"/>
          <w:tab w:val="left" w:pos="1078" w:leader="none"/>
          <w:tab w:val="left" w:pos="7830" w:leader="none"/>
        </w:tabs>
        <w:spacing w:lineRule="auto" w:line="360" w:before="0" w:after="0"/>
        <w:jc w:val="both"/>
        <w:rPr/>
      </w:pPr>
      <w:r>
        <w:rPr>
          <w:rFonts w:cs="Times New Roman;Times New Roman" w:ascii="Times New Roman;Times New Roman" w:hAnsi="Times New Roman;Times New Roman"/>
          <w:sz w:val="28"/>
          <w:szCs w:val="28"/>
        </w:rPr>
        <w:t>3.4 Структура себестоимости прироста КРС за 2008-2009 год</w:t>
      </w:r>
    </w:p>
    <w:p>
      <w:pPr>
        <w:pStyle w:val="Normal"/>
        <w:widowControl w:val="false"/>
        <w:tabs>
          <w:tab w:val="clear" w:pos="708"/>
          <w:tab w:val="left" w:pos="1078" w:leader="none"/>
          <w:tab w:val="left" w:pos="7590" w:leader="none"/>
        </w:tabs>
        <w:spacing w:lineRule="auto" w:line="360" w:before="0" w:after="0"/>
        <w:jc w:val="both"/>
        <w:rPr/>
      </w:pPr>
      <w:r>
        <w:rPr>
          <w:rFonts w:cs="Times New Roman;Times New Roman" w:ascii="Times New Roman;Times New Roman" w:hAnsi="Times New Roman;Times New Roman"/>
          <w:sz w:val="28"/>
          <w:szCs w:val="28"/>
        </w:rPr>
        <w:t>3.5 Расчет показателей уровня рентабельности производства мяса КРС</w:t>
      </w:r>
    </w:p>
    <w:p>
      <w:pPr>
        <w:pStyle w:val="Normal"/>
        <w:widowControl w:val="false"/>
        <w:tabs>
          <w:tab w:val="clear" w:pos="708"/>
          <w:tab w:val="left" w:pos="1078" w:leader="none"/>
          <w:tab w:val="left" w:pos="777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1078" w:leader="none"/>
          <w:tab w:val="left" w:pos="777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07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трудовых ресурсов, а также других затрат на её производства и реализацию.</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Определение себестоимости продукции осуществляется на основе данных, характеризующих наиболее эффективное и рациональное использования имеющихся сельскохозяйственных угодий, основных средств, материальных и трудовых ресурсов, при обеспечении нормальных условий труда, соблюдение научно обоснованной системой земледелия и животноводства и охраной окружающей среды. Целью учета затрат и калькулирования себестоимости продукции (работ, услуг) является своевременное, полное и достоверное отражение фактических затрат на производство продукции в документах о финансово-хозяйственной деятельности, а также контроль за рациональным и экономным использованием материальных, трудовых и финансовых ресурсов.</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В настоящее время доля продукции российского производства в формирование производственных ресурсов страны, по данным Росстата, недостаточно высока, в 2008 году она составила по мясу и мясопродуктам – 61%</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 остро вопрос стоит в сфере насыщения рынка животноводческой продукцией. Рост внутреннего производства мяса не в полной мере покрывал повышения покупательского спроса населения, что отразилось на увеличения объемов его импорт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ерживающими факторами для решения проблемы рентабельности мясного скотоводства являются:</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а) нерегулированость экономических отношений в технологической цепочке сельскохозяйственный производитель - мясоперерабатывающая промышленность - оптовая и розничная торговля, в результате чего на долю мясных ферм приходится не более 20-25,5% от розничной цены на говядину вместо 45-50% в западных странах;</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чень малая государственная поддержка мясного скотоводства, которая до 2009 года составляла всего 3-5% от производственных издержек по сравнению с 30-90% в странах ЕС;</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следовании себестоимости и рентабельности производства мяса КРС были использованы следующие приёмы:</w:t>
      </w:r>
    </w:p>
    <w:p>
      <w:pPr>
        <w:pStyle w:val="Style18"/>
        <w:widowControl w:val="false"/>
        <w:numPr>
          <w:ilvl w:val="0"/>
          <w:numId w:val="1"/>
        </w:numPr>
        <w:tabs>
          <w:tab w:val="clear" w:pos="708"/>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е таблицы</w:t>
      </w:r>
      <w:r>
        <w:rPr>
          <w:rFonts w:cs="Times New Roman;Times New Roman" w:ascii="Times New Roman;Times New Roman" w:hAnsi="Times New Roman;Times New Roman"/>
          <w:sz w:val="28"/>
          <w:szCs w:val="28"/>
          <w:lang w:val="en-US"/>
        </w:rPr>
        <w:t>;</w:t>
      </w:r>
    </w:p>
    <w:p>
      <w:pPr>
        <w:pStyle w:val="Style18"/>
        <w:widowControl w:val="false"/>
        <w:numPr>
          <w:ilvl w:val="0"/>
          <w:numId w:val="1"/>
        </w:numPr>
        <w:tabs>
          <w:tab w:val="clear" w:pos="708"/>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ения</w:t>
      </w:r>
      <w:r>
        <w:rPr>
          <w:rFonts w:cs="Times New Roman;Times New Roman" w:ascii="Times New Roman;Times New Roman" w:hAnsi="Times New Roman;Times New Roman"/>
          <w:sz w:val="28"/>
          <w:szCs w:val="28"/>
          <w:lang w:val="en-US"/>
        </w:rPr>
        <w:t>;</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олютные величины</w:t>
      </w:r>
      <w:r>
        <w:rPr>
          <w:rFonts w:cs="Times New Roman;Times New Roman" w:ascii="Times New Roman;Times New Roman" w:hAnsi="Times New Roman;Times New Roman"/>
          <w:sz w:val="28"/>
          <w:szCs w:val="28"/>
          <w:lang w:val="en-US"/>
        </w:rPr>
        <w:t>;</w:t>
      </w:r>
    </w:p>
    <w:p>
      <w:pPr>
        <w:pStyle w:val="Style18"/>
        <w:widowControl w:val="false"/>
        <w:numPr>
          <w:ilvl w:val="0"/>
          <w:numId w:val="1"/>
        </w:numPr>
        <w:tabs>
          <w:tab w:val="clear" w:pos="708"/>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и и т. д</w:t>
      </w:r>
      <w:r>
        <w:rPr>
          <w:rFonts w:cs="Times New Roman;Times New Roman" w:ascii="Times New Roman;Times New Roman" w:hAnsi="Times New Roman;Times New Roman"/>
          <w:sz w:val="28"/>
          <w:szCs w:val="28"/>
          <w:lang w:val="en-US"/>
        </w:rPr>
        <w:t>;</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данной курсовой работы является: исследование себестоимости и рентабельности производства мяса КРС, выявление неиспользованных резервов по снижению себестоимости и повышению рентабельности по материалам ОАО “Ильино-Заборское”, Семеновского района, Нижегородской област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078"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1. Обзор литературы</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сной комплекс России является одной из важнейших составляющих агропромышленного комплекса по своему значению для обеспечения</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ости населения и снабжения его мясом. Вместе с тем в нем накопилось наибольшее количество нерешенных проблем. На протяжении всего периода реформирования АПК поголовье сельскохозяйственных животных и птицы, объёма производства мяса неуклонно снижалось, и лишь в последние 2-3 года наметился некоторый рост производства и потребления мяса, в основном мяса птицы и свинины как скороспелых отраслей.</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ие авторы исследуют эти проблемы в своих работах:</w:t>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b/>
          <w:sz w:val="28"/>
          <w:szCs w:val="28"/>
        </w:rPr>
        <w:t>1. Коваленко Н.Я. (3)</w:t>
      </w:r>
      <w:r>
        <w:rPr>
          <w:rFonts w:cs="Times New Roman;Times New Roman" w:ascii="Times New Roman;Times New Roman" w:hAnsi="Times New Roman;Times New Roman"/>
          <w:sz w:val="28"/>
          <w:szCs w:val="28"/>
        </w:rPr>
        <w:t xml:space="preserve"> обращает внимание на то, что основной причиной роста себестоимости продукции животноводства является то, что темпы роста производственных затрат в анализируемые годы опережали темпы увеличения продуктивности скота. В животноводстве не было достигнуто опережающих темпов роста производительности труда по сравнению с его оплатой. Значительное увеличение материальных затрат произошло вследствие повышения стоимости предметов труда, а также несоблюдения режима экономии.</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ительную экономическую оценку пород скота, систем его содержания, структуры стада, типов, норм, рационов кормления и др. проводят по следующим основным показателям:</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тивности скота;</w:t>
      </w:r>
    </w:p>
    <w:p>
      <w:pPr>
        <w:pStyle w:val="Style18"/>
        <w:widowControl w:val="false"/>
        <w:numPr>
          <w:ilvl w:val="0"/>
          <w:numId w:val="6"/>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а валовой продукции в натуральном и денежном выражении в расчете на одну голову скота;</w:t>
      </w:r>
    </w:p>
    <w:p>
      <w:pPr>
        <w:pStyle w:val="Style18"/>
        <w:widowControl w:val="false"/>
        <w:numPr>
          <w:ilvl w:val="0"/>
          <w:numId w:val="3"/>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ительности труда;</w:t>
      </w:r>
    </w:p>
    <w:p>
      <w:pPr>
        <w:pStyle w:val="Style18"/>
        <w:widowControl w:val="false"/>
        <w:numPr>
          <w:ilvl w:val="0"/>
          <w:numId w:val="5"/>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трудовых и всех производственных затрат в расчете на одну голову скота;</w:t>
      </w:r>
    </w:p>
    <w:p>
      <w:pPr>
        <w:pStyle w:val="Style18"/>
        <w:widowControl w:val="false"/>
        <w:numPr>
          <w:ilvl w:val="0"/>
          <w:numId w:val="4"/>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упаемости дополнительных затрат;</w:t>
      </w:r>
    </w:p>
    <w:p>
      <w:pPr>
        <w:pStyle w:val="Style18"/>
        <w:widowControl w:val="false"/>
        <w:numPr>
          <w:ilvl w:val="0"/>
          <w:numId w:val="8"/>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ебестоимости продукции;</w:t>
      </w:r>
    </w:p>
    <w:p>
      <w:pPr>
        <w:pStyle w:val="Style18"/>
        <w:widowControl w:val="false"/>
        <w:numPr>
          <w:ilvl w:val="0"/>
          <w:numId w:val="8"/>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е чистого дохода или прибыли в расчете на одну голову скота и на 1ц продукции;</w:t>
      </w:r>
    </w:p>
    <w:p>
      <w:pPr>
        <w:pStyle w:val="Style18"/>
        <w:widowControl w:val="false"/>
        <w:numPr>
          <w:ilvl w:val="0"/>
          <w:numId w:val="7"/>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ню рентабельности.</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экономической эффективности указанных мероприятий проводят путем сравнения нескольких вариантов и выбора наиболее эффективного из них.</w:t>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b/>
          <w:sz w:val="28"/>
          <w:szCs w:val="28"/>
        </w:rPr>
        <w:t>2. Попов Н.А. (5)</w:t>
      </w:r>
      <w:r>
        <w:rPr>
          <w:rFonts w:cs="Times New Roman;Times New Roman" w:ascii="Times New Roman;Times New Roman" w:hAnsi="Times New Roman;Times New Roman"/>
          <w:sz w:val="28"/>
          <w:szCs w:val="28"/>
        </w:rPr>
        <w:t xml:space="preserve"> считает, что сельскохозяйственное производство весьма специфично и отличается от других видов промышленного производства. Это обусловлено рядом факторов:</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длительностью производственного цикла, который отличается не только от производственного цикла в промышленности, но и существенно дифференцируется в зависимости от типа производимой продукции и от региона, в котором осуществляется сельскохозяйственное производство.</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сельскохозяйственное производство характеризуется высокими рисками, а, следовательно, принятие управленческих решении по изменению технологий производства или выбора новых направлении должно быть здесь намного более гибким, чем в промышленности.</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нец, в сельскохозяйственных проявляется действие такого экономического инструмента, как дифференциальная рента, что существенно повышает экономическую значимость, как определение себестоимости сельскохозяйственной продукции, так и результат деятельности предприятий агропромышленного сектора.</w:t>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b/>
          <w:sz w:val="28"/>
          <w:szCs w:val="28"/>
        </w:rPr>
        <w:t>3. Зинченко А.П. (2)</w:t>
      </w:r>
      <w:r>
        <w:rPr>
          <w:rFonts w:cs="Times New Roman;Times New Roman" w:ascii="Times New Roman;Times New Roman" w:hAnsi="Times New Roman;Times New Roman"/>
          <w:sz w:val="28"/>
          <w:szCs w:val="28"/>
        </w:rPr>
        <w:t xml:space="preserve"> утверждает, что мониторинг уровня и поиска ресурсов снижение себестоимости продукции животноводства должен вестись с рассмотрением как сводных данных по стране и регионам, что позволит раскрыть наиболее общие тенденции, пропорции, закономерности и оценить эффективность аграрной политики, так и по совокупностям специализированных СХО, с использованием в комплексе банков данных Росстата, МСХ РФ и других ведомств, материалов специальных выборочных и монографических обследований и современных программных средств анализа. При наличии общих факторов, определяющих уровень и тенденции изменения себестоимости продукции животноводства, по каждому определенному её виду имеется специфика, что предполагает раздельный их анализ с использованием системы присущих им стоимостных и натуральных показателей. В первую очередь это относится к продукции молочного скотоводства на долю которого в 2000 году в СХО приходилось 58,5% затрат и 53,6% выручки от реализации всей продукции животноводства.</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4. Шреужева М.А. (10)</w:t>
      </w:r>
      <w:r>
        <w:rPr>
          <w:rFonts w:cs="Times New Roman;Times New Roman" w:ascii="Times New Roman;Times New Roman" w:hAnsi="Times New Roman;Times New Roman"/>
          <w:sz w:val="28"/>
          <w:szCs w:val="28"/>
        </w:rPr>
        <w:t xml:space="preserve"> утверждает, что приобретенной задачей политики государства по развитию инноваций в АПК является создания благоприятного инвестиционного климата с целью привлечения в отрасль отечественных и иностранных инвестиций, активная государственная поддержка на федеральном и региональном уровнях новых технологических разработок, которые должны заменить экономически не выгодные производства. В частности, это затрагивает отрасль животноводства, которая понесла наибольший урон за годы аграрных реформ и все ещё не в состоянии выйти из перманентного кризис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я является устойчивым нетто-импортером животноводческой продукции животноводческой продукции, что ставит под угрозу продовольственную безопасность страны. Повышения эффективности производства продукции скотоводства в настоящее время напрямую связано с размером выделяемых бюджетных средств, наличие внешних источников инвестирования, благоприятной рыночной конъюнктурой, эффективным управлением имеющихся внутрихозяйственными резервами и тд.</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 xml:space="preserve">5. Трегубова В.А. (9) </w:t>
      </w:r>
      <w:r>
        <w:rPr>
          <w:rFonts w:cs="Times New Roman;Times New Roman" w:ascii="Times New Roman;Times New Roman" w:hAnsi="Times New Roman;Times New Roman"/>
          <w:sz w:val="28"/>
          <w:szCs w:val="28"/>
        </w:rPr>
        <w:t>обращает внимание, что до 2008 года относительная стабильность поголовья КРС в хозяйствах всех категорий достигалась за счет роста поголовья в крестьянских (фермерских) хозяйствах и в личных подсобных хозяйствах населения. При этом в сельскохозяйственных организациях поголовье систематически сокращалось. С 2008 года сокращение поголовья КРС охватило все категории хозяйств. На 1 января 2009 года по сравнению с той же датой 2008 года поголовье КРС в хозяйствах всех категорий снизилось на 2,4%, или на 524т.голов. Наиболее высокими темпами продолжало сокращаться поголовье КРС в Центральном и Северо-Западном федеральных округах, где большая часть его сосредоточена в сельскохозяйственных организациях. Процесс сокращения охватил не весь федеральный округ. Так, в 2006-2008 годах увеличилось поголовье КРС в Южном федеральном округе, где около 77% поголовья было сосредоточено в хозяйствах населения и крестьянских (фермерских) хозяйствах.</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6. Мамиконян М.Л. (4)</w:t>
      </w:r>
      <w:r>
        <w:rPr>
          <w:rFonts w:cs="Times New Roman;Times New Roman" w:ascii="Times New Roman;Times New Roman" w:hAnsi="Times New Roman;Times New Roman"/>
          <w:sz w:val="28"/>
          <w:szCs w:val="28"/>
        </w:rPr>
        <w:t xml:space="preserve"> считает, что устранить дисбаланс в потребление животного белка основной массой населения с ограниченными или умеренными доходами, вывести его на уровень физиологической нормы. А получается так, что, субсидируя мясное производство, мы в некоторой мере снижаем якобы стоимость говядины для населения. Если сельхоз-товаропроизводитель в России при продаже бычков, тёлочек или коров на убой получают маленький доход. Аксиомой является и то, что высокая цена на говядину позволяет скотоводству формировать производство в объёмах платежеспособности спроса со стороны достаточно обеспеченных слоёв населения.</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7. Романенко И.А. (7)</w:t>
      </w:r>
      <w:r>
        <w:rPr>
          <w:rFonts w:cs="Times New Roman;Times New Roman" w:ascii="Times New Roman;Times New Roman" w:hAnsi="Times New Roman;Times New Roman"/>
          <w:sz w:val="28"/>
          <w:szCs w:val="28"/>
        </w:rPr>
        <w:t xml:space="preserve"> обращает внимание, что использование при решении задач в качестве целевой функции максимума прибыли при заданных ресурсах наиболее полно отвечает либеральному способу развитию экономики. В сельскохозяйственных, где часть отраслей являются убыточными, более приемлемым является критерий - минимум материально-денежных затрат (себестоимости) на производство заданного объёма продукции. Снижение себестоимости так же, как и рост прибыли, свидетельствуют об экономики рабочего времени и повышению производительности труда. При этом вести расчёты на минимум затрат значительно проще, чем на максимум прибыли, особенно в связи с колебанием цен.</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менение цены на сельскохозяйственную продукцию в зависимости от её качества, сроков продажи и форм реализации, трудно учесть особенно при перспективном планирован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расчётов на минимум затрат освобождает от прогнозирования цен.</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8. Панаедова Г.И. (6)</w:t>
      </w:r>
      <w:r>
        <w:rPr>
          <w:rFonts w:cs="Times New Roman;Times New Roman" w:ascii="Times New Roman;Times New Roman" w:hAnsi="Times New Roman;Times New Roman"/>
          <w:sz w:val="28"/>
          <w:szCs w:val="28"/>
        </w:rPr>
        <w:t xml:space="preserve"> утверждает, что необходимость повышения конкурентоспособности отечественного мяса и мясной продукции, особенно в связи с возможным вступлением страны во Всемирную торговую организацию, определяет необходимость создания новой системы оценки качества в нашей стране. Это позволит устранить разногласия сельскохозяйственных товаропроизводителей и переработчиков, эффективно использовать сырьё по целевому назначению для производства колбасных изделий, мясных консервов, полуфабрикатов и др. приблизить отечественные стандарты качества к международному уровню. Рынок мясной продукции является одним из перспективным, так как объёмы потребления мясной продукции во многом определяют жизненный уровень населения. Долгосрочные интересы государства диктует необходимость развитие отечественной мясной промышленности не только в целях удовлетворения внутреннего спроса, но и для обеспечения выпуска отдельных видов мясной продукции в перспективе.</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Рассмотрение проблемы конкурентоспособности мяса и мясной продукции в региональном масштабе целесообразно начать с анализа динамики производства мяса за исследуемый период.</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9. Ромашин М.С. (8)</w:t>
      </w:r>
      <w:r>
        <w:rPr>
          <w:rFonts w:cs="Times New Roman;Times New Roman" w:ascii="Times New Roman;Times New Roman" w:hAnsi="Times New Roman;Times New Roman"/>
          <w:sz w:val="28"/>
          <w:szCs w:val="28"/>
        </w:rPr>
        <w:t xml:space="preserve"> утверждает, что рост производства животноводства будет обеспечен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отечественного животноводства и ускоренного создания необходимой кормовой базы.</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В 2008 году, в хозяйствах всех категорий в области производства скота и птицы в убойном весе составило 47,7 тыс. т. При этом за период реформирования экономики поголовье КРС уменьшилось почти на 77,1% и составило 202 тыс. голов. Спад поголовья скота, снижение объёмов производства продукции животноводства – все это привело к серьёзной зависимости России от импорта из-за рубежа. Поэтому сегодня мы должны воспринимать проблему развития агропромышленного комплекса с точки зрения национальной безопасности государства.</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10. Гончаров В.Д. (1)</w:t>
      </w:r>
      <w:r>
        <w:rPr>
          <w:rFonts w:cs="Times New Roman;Times New Roman" w:ascii="Times New Roman;Times New Roman" w:hAnsi="Times New Roman;Times New Roman"/>
          <w:sz w:val="28"/>
          <w:szCs w:val="28"/>
        </w:rPr>
        <w:t xml:space="preserve"> считает, что в структуре розничного товарооборота доля мясных и молочных продуктов в 2009 году составила 12,9% против 12,8% в 1990 году. Однако в натуральном выражении, например, продажа мяса и птицы увеличилась с 4741 тыс .т. в 1990 году до 5101 тыс. т. в 2009 году. Исключение составило животное масло. Продажа его за анализируемый период уменьшилось с 987 тыс. до 481 тыс. т.</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В результате снижение выработки животноводческой продукции среднедушевое потребление мяса и мясопродуктов снизилось с 69 кг. В 1990 г. До 61 кг. В 2008 г. Ухудшение положения на продовольственном рынке может вызывать напряжённость в стране.</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После 2000г. Мясомолочная промышленность страны произошли позитивные сдвиги. Однако достичь уровня производства 1990г. удалось только в 2009г. по выработке мясных полуфабрикатов и консервов. В последние годы возрос импорт мясных и молочных продуктов. Так, если в 2000 г. ввоз из-за рубежа мяса свежего и мороженого составлял 517 тыс. т, то в 2009 г. он увеличился до 1437 тыс. т. высокая импортная зависимость России снижает её экономическую безопасность. Поэтому обеспечение населения страны мясными продуктами за счет отечественного сырья является важной государственной задачей.</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 согласны с мнениями авторов в том, что основной причиной роста себестоимости является темпы роста производственных затрат, нужно увеличивать поголовье скота в хозяйствах, повышать конкурентоспособности производства мяса КРС, определить необходимость новой системы оценки. Досрочные интересы государства диктует необходимость развития отечественной мясной промышленности не только в целях удовлетворения внутреннего спроса, но и для обеспечения выпуска отдельных видов мясной продукции т. к эти проблемы характерны для ОАО Ильино-Заборское.</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ебестоимость рентабельность прирост мясо</w:t>
      </w:r>
      <w:r>
        <w:br w:type="page"/>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b/>
          <w:sz w:val="28"/>
          <w:szCs w:val="28"/>
        </w:rPr>
        <w:t>2. Природно-экономическая характеристика предприятия</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сторасположение хозяйства и транспортные пути</w:t>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sz w:val="28"/>
          <w:szCs w:val="28"/>
        </w:rPr>
        <w:t>Землепользование ОАО Ильино-Заборское расположено в северо-западной части Семеновского района. Административно- хозяйственный центр ОАО село Ильино-Заборское находится в 60км. от района г. Семенов, в 45 км. от ближайшей железнодорожной станции Керженец и в 140 км от областного центра г. Нижний Новгород. Производственная связь ОАО с районами и областным центром осуществляется по автомагистрали Ильино-Заборское – Семенов и Семенов – Нижний Новгород.</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лимат</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лиматическому делению территория хозяйства относится ко второму агроклиматическому умеренно-холодному влажному району Нижегородской области. Для характеристики климатических особенностей хозяйства используются многолетние данные метеорологической станции, находящей в г. Семенов.</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которые дни месяцев бывает довольно большое отклонение от средних температуры месяца. Так, например, зимой бывает температура опускается до -30. А летом поднимается до 28 градусов. Иногда очень губительна для посевов озимых культур являются поздние заморозки и долгая осень без снега.</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вы</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венный покрой хозяйства представлен в основном, дерново-подзолистыми супесчаными и легкосуглинистыми почвами со средним содержанием гумуса 1,8%. В поймах рек сформировались аллювиальные дерновые почвы разного механического состава. В понижениях пойм развились аллювиальные лугово-болотные и илвато-торфяные почвы. Пестрота почвенного покрова появилось за счёт различной оподзоленности, механического состава и оглеекности. Почти половина почв в хозяйстве с кислотой и сильнокислотной реакцией, которые нуждаются в первоочередном известковании. Так как почвы в хозяйстве в основном с малым содержанием гумуса, то требуется внесение органических удобрений.</w:t>
      </w:r>
    </w:p>
    <w:p>
      <w:pPr>
        <w:pStyle w:val="Normal"/>
        <w:widowControl w:val="false"/>
        <w:tabs>
          <w:tab w:val="clear" w:pos="708"/>
          <w:tab w:val="left" w:pos="709" w:leader="none"/>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Все цеха в ОАО Ильино-Заборское работают, как самостоятельные хозрасчётные единицы. В цехах растениеводства входит тракторно-полеводческая бригада, которая специализируется на производстве зерновых культур, льна, картофеля и кормов. Начальником цеха растениеводства назначается гл. агроном. Цех животноводства возглавляет гл. зоотехник хозяйства. В цехе животноводства имеется три фермы КРС. Две молочные фермы находятся в с. Ильино-Заборское и д. Доенкино, одна (быки на откорме) в д. Плесо, кроме того в д. Плесо имеется одна свиноферма. Фермы электрифицированы, механизирована раздача кормов и навозоудаление. Имеющиеся хозяйственные постройки находятся в удовлетворительном состоянии и вполне обеспечат содержание в них скота. Цех механизации-гаражи и ремонтные мастерские возглавляет инженер механик.</w:t>
      </w:r>
    </w:p>
    <w:p>
      <w:pPr>
        <w:pStyle w:val="Normal"/>
        <w:widowControl w:val="false"/>
        <w:tabs>
          <w:tab w:val="clear" w:pos="708"/>
          <w:tab w:val="left" w:pos="975"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риведенной выше природной характеристики хозяйства видно, что в целом месторасположение ОАО ”Ильино-Заборское” благоприятно для ведения сельского хозяйства с молочно-мясным направлением и с собственной кормовой базой, обеспечивающей животноводство полноценными кормами и сбалансированным рационом.</w:t>
      </w:r>
    </w:p>
    <w:p>
      <w:pPr>
        <w:pStyle w:val="Normal"/>
        <w:widowControl w:val="false"/>
        <w:tabs>
          <w:tab w:val="clear" w:pos="708"/>
          <w:tab w:val="left" w:pos="851"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сельскохозяйственных предприятий и их подразделений один из факторов повышения эффективности сельскохозяйственного производства. Преимущества проявляются в более высокой производительности труда, снижения себестоимости единицы продукции. Однако преимущества крупного производства перед мелким проявляются до определенного предела. Рассмотрим данные в таблицы 2.1. “Показатели размера предприятия”.</w:t>
      </w:r>
    </w:p>
    <w:p>
      <w:pPr>
        <w:pStyle w:val="Normal"/>
        <w:widowControl w:val="false"/>
        <w:tabs>
          <w:tab w:val="clear" w:pos="708"/>
          <w:tab w:val="left" w:pos="1078" w:leader="none"/>
          <w:tab w:val="left" w:pos="6510"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51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1</w:t>
      </w:r>
    </w:p>
    <w:p>
      <w:pPr>
        <w:pStyle w:val="Normal"/>
        <w:widowControl w:val="false"/>
        <w:tabs>
          <w:tab w:val="clear" w:pos="708"/>
          <w:tab w:val="left" w:pos="1078" w:leader="none"/>
          <w:tab w:val="left" w:pos="6510" w:leader="none"/>
        </w:tabs>
        <w:spacing w:lineRule="auto" w:line="360" w:before="0" w:after="0"/>
        <w:ind w:firstLine="709"/>
        <w:jc w:val="both"/>
        <w:rPr/>
      </w:pPr>
      <w:r>
        <w:rPr/>
        <w:t>Показатели размера предприятия</w:t>
      </w:r>
    </w:p>
    <w:tbl>
      <w:tblPr>
        <w:tblW w:w="9571" w:type="dxa"/>
        <w:jc w:val="left"/>
        <w:tblInd w:w="-113" w:type="dxa"/>
        <w:tblLayout w:type="fixed"/>
        <w:tblCellMar>
          <w:top w:w="0" w:type="dxa"/>
          <w:left w:w="108" w:type="dxa"/>
          <w:bottom w:w="0" w:type="dxa"/>
          <w:right w:w="108" w:type="dxa"/>
        </w:tblCellMar>
      </w:tblPr>
      <w:tblGrid>
        <w:gridCol w:w="4077"/>
        <w:gridCol w:w="1276"/>
        <w:gridCol w:w="1276"/>
        <w:gridCol w:w="1417"/>
        <w:gridCol w:w="1525"/>
      </w:tblGrid>
      <w:tr>
        <w:trPr>
          <w:trHeight w:val="23"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в % к 2008г.</w:t>
            </w:r>
          </w:p>
        </w:tc>
      </w:tr>
      <w:tr>
        <w:trPr>
          <w:trHeight w:val="2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1. Валовая продукция с/х сопоставимых ценах,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8,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2. Товарная продукци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6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3. Площадь с/х угодий,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4. Площадь пашни,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5. Среднегодовая стоимость основных производственных фондов,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45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6. Средняя численность работников занятых в с/х производстве,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7. Поголовье скота, усл.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3</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блицы видно, что валовая продукция увеличивается на 128,6%, товарная продукция на 30,5%, площадь сельхозугодий на 31,4%, среднегодовая стоимость основного производства на 60%. Средняя численность работников уменьшилась на 2,1%, поголовье скота увеличилось на 1,3%. Из этого видно, что показатели размеров увеличивается, хозяйство расширяет свою деятельность.</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сложившейся специализации хозяйство можно оценить товарную продукцию по фактическим ценам реализации. Рассмотрим данные в таблице 2.2 “Уровень специализац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2</w:t>
      </w:r>
    </w:p>
    <w:p>
      <w:pPr>
        <w:pStyle w:val="Normal"/>
        <w:widowControl w:val="false"/>
        <w:tabs>
          <w:tab w:val="clear" w:pos="708"/>
          <w:tab w:val="left" w:pos="1078" w:leader="none"/>
        </w:tabs>
        <w:spacing w:lineRule="auto" w:line="360" w:before="0" w:after="0"/>
        <w:ind w:firstLine="709"/>
        <w:jc w:val="both"/>
        <w:rPr/>
      </w:pPr>
      <w:r>
        <w:rPr/>
        <w:t>Структура денежных поступлений</w:t>
      </w:r>
    </w:p>
    <w:tbl>
      <w:tblPr>
        <w:tblW w:w="9571" w:type="dxa"/>
        <w:jc w:val="left"/>
        <w:tblInd w:w="-113" w:type="dxa"/>
        <w:tblLayout w:type="fixed"/>
        <w:tblCellMar>
          <w:top w:w="0" w:type="dxa"/>
          <w:left w:w="108" w:type="dxa"/>
          <w:bottom w:w="0" w:type="dxa"/>
          <w:right w:w="108" w:type="dxa"/>
        </w:tblCellMar>
      </w:tblPr>
      <w:tblGrid>
        <w:gridCol w:w="2449"/>
        <w:gridCol w:w="1120"/>
        <w:gridCol w:w="1229"/>
        <w:gridCol w:w="1116"/>
        <w:gridCol w:w="1358"/>
        <w:gridCol w:w="1120"/>
        <w:gridCol w:w="1179"/>
      </w:tblGrid>
      <w:tr>
        <w:trPr>
          <w:trHeight w:val="23"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я +, -</w:t>
            </w:r>
          </w:p>
        </w:tc>
      </w:tr>
      <w:tr>
        <w:trPr>
          <w:trHeight w:val="23"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мена льна-долгун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ьнотрест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тофе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ая продукция растениевод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стениеводств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3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ясо КР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животноводств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5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по с/х производств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4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таблицы показывают, что ОАО Ильино-Заборское за последние два года имеет животноводческое направление 90,4% в структуре товарной продукции. Хозяйство специализируется на производстве молока 64,7%, а растениеводство является дополнительной отраслью. Денежная выручка в 2009г. по сравнению к 2008г. увеличилась на 0,2%.</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я достигнутого уровня интенсификации на производственных участках, в бригадах и фермах позволит выявить имеющиеся резервы, разработать мероприятия по повышению интенсивности и экономической эффективности производств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основные показатели, характеризующие уровень интенсивности сельского предприятия в целом, в таблице 2.3 ‘’Уровень интенсивности производства”.</w:t>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3</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ровень интенсивности производства </w:t>
      </w:r>
    </w:p>
    <w:tbl>
      <w:tblPr>
        <w:tblW w:w="9571" w:type="dxa"/>
        <w:jc w:val="left"/>
        <w:tblInd w:w="-113" w:type="dxa"/>
        <w:tblLayout w:type="fixed"/>
        <w:tblCellMar>
          <w:top w:w="0" w:type="dxa"/>
          <w:left w:w="108" w:type="dxa"/>
          <w:bottom w:w="0" w:type="dxa"/>
          <w:right w:w="108" w:type="dxa"/>
        </w:tblCellMar>
      </w:tblPr>
      <w:tblGrid>
        <w:gridCol w:w="5211"/>
        <w:gridCol w:w="1276"/>
        <w:gridCol w:w="992"/>
        <w:gridCol w:w="2092"/>
      </w:tblGrid>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 в % к 2009г.</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ходится на 100га. с/х угод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основных производственных средств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98,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е производственные затраты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7,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2</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труда тыс. человеко-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7</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ных голов скота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нергетических мощностей, л.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5,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оказывает, что произошло уменьшение в: стоимость основных производственных средств на 13,1%, текущие затраты на 22,8%, затраты труда на 23,3%, условное поголовье скота на 21,2%, энергетической мощности на 22,4%. Из этого следует, что предприятию надо увеличивать уровень интенсивности производства, приобретать больше основных средств, производить больше продукции.</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Одна из важнейших задач анализа интенсификации это оценка её экономической эффективности. Обобщающий показатель процесса интенсификации и его эффективности это результат работы всех отраслей и участков производства. Поэтому при анализе интенсивности и эффективности интенсификации рассматривают раздельно показатели основных отраслей с введением ряда дополнительных, специфических для этих отраслей показателей. Рассмотрим подробнее в таблице 2,4 “Эффективность интенсификации производств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4</w:t>
      </w:r>
    </w:p>
    <w:p>
      <w:pPr>
        <w:pStyle w:val="Normal"/>
        <w:widowControl w:val="false"/>
        <w:tabs>
          <w:tab w:val="clear" w:pos="708"/>
          <w:tab w:val="left" w:pos="1078" w:leader="none"/>
        </w:tabs>
        <w:spacing w:lineRule="auto" w:line="360" w:before="0" w:after="0"/>
        <w:ind w:firstLine="709"/>
        <w:jc w:val="both"/>
        <w:rPr/>
      </w:pPr>
      <w:r>
        <w:rPr/>
        <w:t>Эффективность интенсификации производства</w:t>
      </w:r>
    </w:p>
    <w:tbl>
      <w:tblPr>
        <w:tblW w:w="9571" w:type="dxa"/>
        <w:jc w:val="left"/>
        <w:tblInd w:w="-113" w:type="dxa"/>
        <w:tblLayout w:type="fixed"/>
        <w:tblCellMar>
          <w:top w:w="0" w:type="dxa"/>
          <w:left w:w="108" w:type="dxa"/>
          <w:bottom w:w="0" w:type="dxa"/>
          <w:right w:w="108" w:type="dxa"/>
        </w:tblCellMar>
      </w:tblPr>
      <w:tblGrid>
        <w:gridCol w:w="4503"/>
        <w:gridCol w:w="1559"/>
        <w:gridCol w:w="1417"/>
        <w:gridCol w:w="2092"/>
      </w:tblGrid>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 в % к 2008г.</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pPr>
            <w:r>
              <w:rPr>
                <w:rFonts w:cs="Times New Roman;Times New Roman" w:ascii="Times New Roman;Times New Roman" w:hAnsi="Times New Roman;Times New Roman"/>
                <w:sz w:val="20"/>
                <w:szCs w:val="20"/>
              </w:rPr>
              <w:t>1. Производство продукции, 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6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7</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тоф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4</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2. Урожайность,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4,7</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тоф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5</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3. Произведено валовой продукции с/х в сапостовимых ценах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3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3</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4. Получено прибыли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3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3</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данной таблицы видно, что в 2009 г. по сравнению с 2008 г. производство зерна увеличилось на 81,7%, молока на 8,4%, а картофеля уменьшилось на 61,8%. Урожайность зерна повысилась на 124,7%, а картофеля уменьшилось на 23,5%. Валовая продукция увеличилась на 21,3%, прибыль уменьшилась на 8,7%. Из этого следует, что предприятию надо увеличить валовое производство картофеля.</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состояние сельскохозяйственных предприятий анализируют по бухгалтерскому балансу. Была введена единая унифицированная бухгалтерская отчётность для всех предприятий и организаций системы АПК, что дает возможность применить методику анализа финансового состояния. Бухгалтерский учет отражает наличие различных источников, размещение и использование средств. В первом, втором и третьем разделах баланса отражают средства и источники, относящиеся к основной деятельности предприятия.</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данные в таблице 2.5”Укрупненная схема баланс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5</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рупненная схема баланса </w:t>
      </w:r>
    </w:p>
    <w:tbl>
      <w:tblPr>
        <w:tblW w:w="9349" w:type="dxa"/>
        <w:jc w:val="left"/>
        <w:tblInd w:w="-113" w:type="dxa"/>
        <w:tblLayout w:type="fixed"/>
        <w:tblCellMar>
          <w:top w:w="0" w:type="dxa"/>
          <w:left w:w="108" w:type="dxa"/>
          <w:bottom w:w="0" w:type="dxa"/>
          <w:right w:w="108" w:type="dxa"/>
        </w:tblCellMar>
      </w:tblPr>
      <w:tblGrid>
        <w:gridCol w:w="2660"/>
        <w:gridCol w:w="1149"/>
        <w:gridCol w:w="1115"/>
        <w:gridCol w:w="2158"/>
        <w:gridCol w:w="1134"/>
        <w:gridCol w:w="1133"/>
      </w:tblGrid>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начало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1. Внеоборотны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9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47</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3. Капитал и резер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2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5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основные сред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66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98</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4.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2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5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2. Оборотны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96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712</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5. Краткосроч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5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95</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денежные сред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3</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65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59</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65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59</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таблицы видно, что валюта баланса на конец года 2009г. увеличилась на 8603 тыс. руб. Это произошло за счет увеличения стоимости основных средств на 1332 тыс. руб. Оборотные средства возросли на 6752 тыс. руб. Положительным моментом является рост денежных средств на 443 тыс. руб, собственный капитал на конец года уменьшился на 3372 тыс. руб, краткосрочные обязательства возросли на 1045 тыс.руб.</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Состояние хозяйства стабильно и позволяет развиваться предприятию дальше.</w:t>
      </w:r>
      <w:r>
        <w:br w:type="page"/>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3. Себестоимость и рентабельность на производстве мяса КРС</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держки производства представляют собой совокупные затраты живого и общественного труда на производстве конкретного вида продукции. В условиях товарного производства издержки производства выступают в стоимостной форме. Экономическое содержание этой категории зависит от способа производства. При переходе с рыночных отношений издержки производства определяются затратами постоянного и переменного капитала. Величина издержек производства складывается в условиях конкурентной борьбы за рынки сбыта продукц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сущность издержек производства заключается в том, что в условиях последовательно интенсификации и научно-технического прогресса в сельскохозяйственных происходит изменение соотношения между затратами живого и прошлого труда. Это достигается за счёт увеличения применяемых машин, оборудования, материально-технических ресурсов (минеральные удобрения, средства защиты растений и др.), а также при значительном удорожаний их по отношению к стоимости использованного живого труд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3.1 Результаты реализации КРС (ж.м).</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е результаты деятельности предприятия складывается из финансовых результатов от реализации продукции, работ и услуг из вне реализационных (прибыли и потерь (убытков)). Рассмотрим данные в таблице 3.1”Результаты реализации КРС (ж.м)”.</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1</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реализации КРС</w:t>
      </w:r>
    </w:p>
    <w:tbl>
      <w:tblPr>
        <w:tblW w:w="9571" w:type="dxa"/>
        <w:jc w:val="left"/>
        <w:tblInd w:w="-113" w:type="dxa"/>
        <w:tblLayout w:type="fixed"/>
        <w:tblCellMar>
          <w:top w:w="0" w:type="dxa"/>
          <w:left w:w="108" w:type="dxa"/>
          <w:bottom w:w="0" w:type="dxa"/>
          <w:right w:w="108" w:type="dxa"/>
        </w:tblCellMar>
      </w:tblPr>
      <w:tblGrid>
        <w:gridCol w:w="4219"/>
        <w:gridCol w:w="1134"/>
        <w:gridCol w:w="1134"/>
        <w:gridCol w:w="1166"/>
        <w:gridCol w:w="1918"/>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по сравнению с 2007г.</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22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b/>
                <w:sz w:val="20"/>
                <w:szCs w:val="20"/>
              </w:rPr>
              <w:t>1</w:t>
            </w:r>
            <w:r>
              <w:rPr>
                <w:rFonts w:cs="Times New Roman;Times New Roman" w:ascii="Times New Roman;Times New Roman" w:hAnsi="Times New Roman;Times New Roman"/>
                <w:sz w:val="20"/>
                <w:szCs w:val="20"/>
              </w:rPr>
              <w:t>. Реализовано- всего ц. на сумму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1</w:t>
            </w:r>
          </w:p>
        </w:tc>
      </w:tr>
      <w:tr>
        <w:trPr>
          <w:trHeight w:val="1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w:t>
            </w:r>
            <w:r>
              <w:rPr>
                <w:rFonts w:cs="Times New Roman;Times New Roman" w:ascii="Times New Roman;Times New Roman" w:hAnsi="Times New Roman;Times New Roman"/>
                <w:sz w:val="20"/>
                <w:szCs w:val="20"/>
              </w:rPr>
              <w:t xml:space="preserve"> Средняя цена реализации 1ц.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78,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6</w:t>
            </w:r>
          </w:p>
        </w:tc>
      </w:tr>
      <w:tr>
        <w:trPr>
          <w:trHeight w:val="2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3. </w:t>
            </w:r>
            <w:r>
              <w:rPr>
                <w:rFonts w:cs="Times New Roman;Times New Roman" w:ascii="Times New Roman;Times New Roman" w:hAnsi="Times New Roman;Times New Roman"/>
                <w:sz w:val="20"/>
                <w:szCs w:val="20"/>
              </w:rPr>
              <w:t>Полная себестоимость всего 1ц.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0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0</w:t>
            </w:r>
          </w:p>
        </w:tc>
      </w:tr>
      <w:tr>
        <w:trPr>
          <w:trHeight w:val="3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w:t>
            </w:r>
            <w:r>
              <w:rPr>
                <w:rFonts w:cs="Times New Roman;Times New Roman" w:ascii="Times New Roman;Times New Roman" w:hAnsi="Times New Roman;Times New Roman"/>
                <w:sz w:val="20"/>
                <w:szCs w:val="20"/>
              </w:rPr>
              <w:t>.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1</w:t>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убыток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b/>
                <w:sz w:val="20"/>
                <w:szCs w:val="20"/>
              </w:rPr>
              <w:t>5.</w:t>
            </w:r>
            <w:r>
              <w:rPr>
                <w:rFonts w:cs="Times New Roman;Times New Roman" w:ascii="Times New Roman;Times New Roman" w:hAnsi="Times New Roman;Times New Roman"/>
                <w:sz w:val="20"/>
                <w:szCs w:val="20"/>
              </w:rPr>
              <w:t xml:space="preserve"> Уровень рентаб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7</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таблицы видно, что в 2009 г. по сравнению с 2007 г., реализовано меньше на 2401 тыс. руб., средняя цена уменьшилась на 395,6 тыс. руб., прибыль меньше на 3521 тыс. руб. и уровень рентабельности снизился на 61,7 тыс. руб. Хозяйству следует искать выгодные каналы реализации продукции и увеличить прибыль.</w:t>
      </w:r>
    </w:p>
    <w:p>
      <w:pPr>
        <w:pStyle w:val="Normal"/>
        <w:widowControl w:val="false"/>
        <w:tabs>
          <w:tab w:val="clear" w:pos="708"/>
          <w:tab w:val="left" w:pos="1078" w:leader="none"/>
          <w:tab w:val="left" w:pos="670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 w:val="left" w:pos="6705" w:leader="none"/>
        </w:tabs>
        <w:spacing w:lineRule="auto" w:line="360" w:before="0" w:after="0"/>
        <w:ind w:firstLine="709"/>
        <w:jc w:val="both"/>
        <w:rPr/>
      </w:pPr>
      <w:r>
        <w:rPr>
          <w:rFonts w:cs="Times New Roman;Times New Roman" w:ascii="Times New Roman;Times New Roman" w:hAnsi="Times New Roman;Times New Roman"/>
          <w:sz w:val="28"/>
          <w:szCs w:val="28"/>
        </w:rPr>
        <w:t>3.2 Экономическая эффективность выращивания КРС (ж.м) за 2008-2009 год</w:t>
      </w:r>
    </w:p>
    <w:p>
      <w:pPr>
        <w:pStyle w:val="Normal"/>
        <w:widowControl w:val="false"/>
        <w:tabs>
          <w:tab w:val="clear" w:pos="708"/>
          <w:tab w:val="left" w:pos="1078" w:leader="none"/>
          <w:tab w:val="left" w:pos="670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 w:val="left" w:pos="6705" w:leader="none"/>
        </w:tabs>
        <w:spacing w:lineRule="auto" w:line="360" w:before="0" w:after="0"/>
        <w:ind w:firstLine="709"/>
        <w:jc w:val="both"/>
        <w:rPr/>
      </w:pPr>
      <w:r>
        <w:rPr>
          <w:rFonts w:cs="Times New Roman;Times New Roman" w:ascii="Times New Roman;Times New Roman" w:hAnsi="Times New Roman;Times New Roman"/>
          <w:sz w:val="28"/>
          <w:szCs w:val="28"/>
        </w:rPr>
        <w:t>Сравнительная экономическая оценка производства отдельных видов продукции животноводства, проводится в целях выявления наиболее эффективных видов, по натуральным и стоимостным показателям: продуктивность сельскохозяйственных животных; выход валовой продукции в натуральном и денежном выражении в расчёте на 1 работника, 1чел-час трудоёмкости продукции, а также на 1 голову скота; сумма производственных затрат на 1 голову скота,1ц. продукции и 1руб. валовой продукции; реализованная цена 1ц. продукции; сумма прибыли в расчёте на 1 голову скота и 1ц. продукции; уровень рентабельности производства продукции;</w:t>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34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2</w:t>
      </w:r>
    </w:p>
    <w:p>
      <w:pPr>
        <w:pStyle w:val="Normal"/>
        <w:widowControl w:val="false"/>
        <w:tabs>
          <w:tab w:val="clear" w:pos="708"/>
          <w:tab w:val="left" w:pos="1078" w:leader="none"/>
          <w:tab w:val="left" w:pos="6345"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Экономическая эффективность выращивания </w:t>
      </w:r>
      <w:r>
        <w:rPr/>
        <w:t>КРС (ж.м) за 2008-2009 год</w:t>
      </w:r>
    </w:p>
    <w:tbl>
      <w:tblPr>
        <w:tblW w:w="9571" w:type="dxa"/>
        <w:jc w:val="left"/>
        <w:tblInd w:w="-113" w:type="dxa"/>
        <w:tblLayout w:type="fixed"/>
        <w:tblCellMar>
          <w:top w:w="0" w:type="dxa"/>
          <w:left w:w="108" w:type="dxa"/>
          <w:bottom w:w="0" w:type="dxa"/>
          <w:right w:w="108" w:type="dxa"/>
        </w:tblCellMar>
      </w:tblPr>
      <w:tblGrid>
        <w:gridCol w:w="5778"/>
        <w:gridCol w:w="1276"/>
        <w:gridCol w:w="1276"/>
        <w:gridCol w:w="1241"/>
      </w:tblGrid>
      <w:tr>
        <w:trPr>
          <w:trHeight w:val="23"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в % к 2008г.</w:t>
            </w:r>
          </w:p>
        </w:tc>
      </w:tr>
      <w:tr>
        <w:trPr>
          <w:trHeight w:val="23"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головье КРС (среднегодовая), гол. в т.ч. скот на откорме,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2</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рост КРС, 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5</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ализовано, ц.(ж.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1</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ализовано КРС,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вар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9</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суточный прирост,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7</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яя масса реализованной головы,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2</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1ц., прироста (ж.м) ц. к ед.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2</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яя цена реализации (ж.м),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7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1</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рентаб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таблицы видно, что 2009г. по сравнению с 2008г. товарность повысилась на 31,9%, средняя цена реализации уменьшилась на 1,9%, а уровень рентабельности снизился на 82,5%. Хозяйству следует повысить уровень рентабельности и цену реализац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3 Расход кормов по выращиванию КРС</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м больше кормов скармливается животному сверх поддерживающего уровня, тем выше продуктивность и лучшая оплата корма продукцией, если другие факторы не сдерживают этот процесс.</w:t>
      </w:r>
    </w:p>
    <w:p>
      <w:pPr>
        <w:pStyle w:val="Normal"/>
        <w:widowControl w:val="false"/>
        <w:tabs>
          <w:tab w:val="clear" w:pos="708"/>
          <w:tab w:val="left" w:pos="1078" w:leader="none"/>
          <w:tab w:val="left" w:pos="6210" w:leader="none"/>
        </w:tabs>
        <w:spacing w:lineRule="auto" w:line="360" w:before="0" w:after="0"/>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21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3</w:t>
      </w:r>
    </w:p>
    <w:p>
      <w:pPr>
        <w:pStyle w:val="Normal"/>
        <w:widowControl w:val="false"/>
        <w:tabs>
          <w:tab w:val="clear" w:pos="708"/>
          <w:tab w:val="left" w:pos="1078" w:leader="none"/>
          <w:tab w:val="left" w:pos="6210" w:leader="none"/>
        </w:tabs>
        <w:spacing w:lineRule="auto" w:line="360" w:before="0" w:after="0"/>
        <w:ind w:firstLine="709"/>
        <w:jc w:val="both"/>
        <w:rPr/>
      </w:pPr>
      <w:r>
        <w:rPr/>
        <w:t>Расход кормов по выращиванию КРС</w:t>
      </w:r>
    </w:p>
    <w:tbl>
      <w:tblPr>
        <w:tblW w:w="9571" w:type="dxa"/>
        <w:jc w:val="left"/>
        <w:tblInd w:w="-113" w:type="dxa"/>
        <w:tblLayout w:type="fixed"/>
        <w:tblCellMar>
          <w:top w:w="0" w:type="dxa"/>
          <w:left w:w="108" w:type="dxa"/>
          <w:bottom w:w="0" w:type="dxa"/>
          <w:right w:w="108" w:type="dxa"/>
        </w:tblCellMar>
      </w:tblPr>
      <w:tblGrid>
        <w:gridCol w:w="2175"/>
        <w:gridCol w:w="1379"/>
        <w:gridCol w:w="1512"/>
        <w:gridCol w:w="1513"/>
        <w:gridCol w:w="1400"/>
        <w:gridCol w:w="1592"/>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 в % к 2006г.</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м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8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4</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6pt;height:179.05pt" filled="f" o:ole="">
            <v:imagedata r:id="rId3" o:title=""/>
          </v:shape>
          <o:OLEObject Type="Embed" ProgID="Excel.Sheet.12" ShapeID="ole_rId2" DrawAspect="Content" ObjectID="_546845277" r:id="rId2"/>
        </w:objec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таблицы и графика видно, что стоимость израсходованных кормов колеблется по годам, наивысший расход кормов наблюдается в 2008г. и составил 4698 тыс. руб.</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3.4 Структура себестоимости прироста КРС за 2008-2009 г.</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себестоимости продукции характеризует удельный вес каждого вида затрат в общей сумме затрат. Структура затрат определяет специализацию предприятия. Рассмотрим подробнее в таблице 3.4”Структура себестоимости прироста КРС за 2008-2009г.”.</w:t>
      </w:r>
    </w:p>
    <w:p>
      <w:pPr>
        <w:pStyle w:val="Normal"/>
        <w:widowControl w:val="false"/>
        <w:tabs>
          <w:tab w:val="clear" w:pos="708"/>
          <w:tab w:val="left" w:pos="1078" w:leader="none"/>
          <w:tab w:val="left" w:pos="6660"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66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4</w:t>
      </w:r>
    </w:p>
    <w:p>
      <w:pPr>
        <w:pStyle w:val="Normal"/>
        <w:widowControl w:val="false"/>
        <w:tabs>
          <w:tab w:val="clear" w:pos="708"/>
          <w:tab w:val="left" w:pos="1078" w:leader="none"/>
          <w:tab w:val="left" w:pos="666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Структура себестоимости прироста КРС за 2008-2009 </w:t>
      </w:r>
      <w:r>
        <w:rPr/>
        <w:t>г.</w:t>
      </w:r>
    </w:p>
    <w:tbl>
      <w:tblPr>
        <w:tblW w:w="9571" w:type="dxa"/>
        <w:jc w:val="left"/>
        <w:tblInd w:w="-113" w:type="dxa"/>
        <w:tblLayout w:type="fixed"/>
        <w:tblCellMar>
          <w:top w:w="0" w:type="dxa"/>
          <w:left w:w="108" w:type="dxa"/>
          <w:bottom w:w="0" w:type="dxa"/>
          <w:right w:w="108" w:type="dxa"/>
        </w:tblCellMar>
      </w:tblPr>
      <w:tblGrid>
        <w:gridCol w:w="3249"/>
        <w:gridCol w:w="1111"/>
        <w:gridCol w:w="1011"/>
        <w:gridCol w:w="1105"/>
        <w:gridCol w:w="979"/>
        <w:gridCol w:w="1011"/>
        <w:gridCol w:w="1105"/>
      </w:tblGrid>
      <w:tr>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pPr>
            <w:r>
              <w:rPr>
                <w:rFonts w:cs="Times New Roman;Times New Roman" w:ascii="Times New Roman;Times New Roman" w:hAnsi="Times New Roman;Times New Roman"/>
                <w:sz w:val="20"/>
                <w:szCs w:val="20"/>
              </w:rPr>
              <w:t>Статьи затрат</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од</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од</w:t>
            </w:r>
          </w:p>
        </w:tc>
      </w:tr>
      <w:tr>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затрат,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1ц.,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 итог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затрат,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1ц.,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 итогу</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rHeight w:val="24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лата труда с начисления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9</w:t>
            </w:r>
          </w:p>
        </w:tc>
      </w:tr>
      <w:tr>
        <w:trPr>
          <w:trHeight w:val="39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м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8</w:t>
            </w:r>
          </w:p>
        </w:tc>
      </w:tr>
      <w:tr>
        <w:trPr>
          <w:trHeight w:val="33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ектроэнерг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rHeight w:val="59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содержание</w:t>
            </w:r>
          </w:p>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х средст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r>
      <w:tr>
        <w:trPr>
          <w:trHeight w:val="31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фтепродук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r>
      <w:tr>
        <w:trPr>
          <w:trHeight w:val="31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затра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w:t>
            </w:r>
          </w:p>
        </w:tc>
      </w:tr>
      <w:tr>
        <w:trPr>
          <w:trHeight w:val="3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7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9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bl>
    <w:p>
      <w:pPr>
        <w:pStyle w:val="Normal"/>
        <w:widowControl w:val="false"/>
        <w:tabs>
          <w:tab w:val="clear" w:pos="708"/>
          <w:tab w:val="left" w:pos="93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3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блицы видно, что 2009г. по сравнению с 2008г. произошло значительное увеличение оплаты труда на 13,6%, увеличение затрат на содержание основных средств на 3,4% и прочие затраты на 20,4%. Уменьшились затраты на корма на 39,4%.</w:t>
      </w:r>
    </w:p>
    <w:p>
      <w:pPr>
        <w:pStyle w:val="Normal"/>
        <w:widowControl w:val="false"/>
        <w:tabs>
          <w:tab w:val="clear" w:pos="708"/>
          <w:tab w:val="left" w:pos="93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у следует уменьшить затраты на содержание основных средств и соблюдать режим экономии.</w:t>
      </w:r>
    </w:p>
    <w:p>
      <w:pPr>
        <w:pStyle w:val="Normal"/>
        <w:widowControl w:val="false"/>
        <w:tabs>
          <w:tab w:val="clear" w:pos="708"/>
          <w:tab w:val="left" w:pos="93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30" w:leader="none"/>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3.5 Расчёт показателей уровня рентабельности производства мяса КРС</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рентабельности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 Расчет показателей исследуем в таблице 3.5”Расчёт показателей уровня рентабельности производства мяса КРС.</w:t>
      </w:r>
    </w:p>
    <w:p>
      <w:pPr>
        <w:pStyle w:val="Normal"/>
        <w:widowControl w:val="false"/>
        <w:tabs>
          <w:tab w:val="clear" w:pos="708"/>
          <w:tab w:val="left" w:pos="1078" w:leader="none"/>
          <w:tab w:val="left" w:pos="622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22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5</w:t>
      </w:r>
    </w:p>
    <w:p>
      <w:pPr>
        <w:pStyle w:val="Normal"/>
        <w:widowControl w:val="false"/>
        <w:tabs>
          <w:tab w:val="clear" w:pos="708"/>
          <w:tab w:val="left" w:pos="1078" w:leader="none"/>
          <w:tab w:val="left" w:pos="6225"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Расчёт показателей уровня рентабельности </w:t>
      </w:r>
      <w:r>
        <w:rPr/>
        <w:t>мяса КРС</w:t>
      </w:r>
    </w:p>
    <w:tbl>
      <w:tblPr>
        <w:tblW w:w="9571" w:type="dxa"/>
        <w:jc w:val="left"/>
        <w:tblInd w:w="-113" w:type="dxa"/>
        <w:tblLayout w:type="fixed"/>
        <w:tblCellMar>
          <w:top w:w="0" w:type="dxa"/>
          <w:left w:w="108" w:type="dxa"/>
          <w:bottom w:w="0" w:type="dxa"/>
          <w:right w:w="108" w:type="dxa"/>
        </w:tblCellMar>
      </w:tblPr>
      <w:tblGrid>
        <w:gridCol w:w="1337"/>
        <w:gridCol w:w="1029"/>
        <w:gridCol w:w="1029"/>
        <w:gridCol w:w="1029"/>
        <w:gridCol w:w="1030"/>
        <w:gridCol w:w="1029"/>
        <w:gridCol w:w="1029"/>
        <w:gridCol w:w="1029"/>
        <w:gridCol w:w="1030"/>
      </w:tblGrid>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продукции</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од</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од</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денежная выручка от реализации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Себестои-мость реализо-ванной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результат от реализации, прибыль +, убыток,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уровень рентабель-нос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денежная выручка от реализации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Себестои-мость реализова-нной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результат от реализации, прибыль +, убыток,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уровень рентабель-ности,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ясо КР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блицы видно, что уровень рентабельности производства мяса КРС в 2009г. снизился по сравнению с 2008г. Это произошло за счёт роста себестоимости продукции на 2167 тыс.руб. В 2009г. на 100 руб. затрат было получено прибыли 4,4 руб. Хозяйству следует снижать себестоимость продукции и повышать уровень рентабельности продукц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сследовав себестоимость и рентабельность производства мяса КРС в ОАО “Ильино-Заборское” мы пришли к выводам, что хозяйство имеет ресурсы и возможности для повышения эффективности производства мяса КРС. В 2009 г. по сравнению с 2008 г. увеличилась валовая продукция на 128,6% и товарная продукция на 30,5%. Предприятие специализируется на животноводческом направлении 90,4% в структуре товарной продукции. Увеличилось производство зерна на 81,7%, молока на 8,4% и валовой продукции на 21,3%. Наблюдается повышение урожайности зерна на 124,7%. Повысилось поголовье КРС на 4,2% и денежная выручка на 1281 тыс. руб. Финансовое состояние предприятия стабильно и позволяет расширяться дальше.</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 положительными моментами есть и отрицательные: уменьшилось - средняя численность работников на 2,1%, стоимость основных производственных средств на 13,1%, снизилось производство картофеля на 61,8% и его урожайность на 23,5%. Повысился уровень себестоимости на 1120 тыс. руб.</w:t>
      </w:r>
    </w:p>
    <w:p>
      <w:pPr>
        <w:pStyle w:val="Normal"/>
        <w:widowControl w:val="false"/>
        <w:tabs>
          <w:tab w:val="clear" w:pos="708"/>
          <w:tab w:val="left" w:pos="102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нижения уровня себестоимости и повышения рентабельности производства мяса КРС в ОАО Ильино-Заборское следует:</w:t>
      </w:r>
    </w:p>
    <w:p>
      <w:pPr>
        <w:pStyle w:val="Style18"/>
        <w:widowControl w:val="false"/>
        <w:numPr>
          <w:ilvl w:val="0"/>
          <w:numId w:val="7"/>
        </w:numPr>
        <w:tabs>
          <w:tab w:val="clear" w:pos="708"/>
          <w:tab w:val="left" w:pos="1020" w:leader="none"/>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ать материалоёмкость производства (эффективное использование материально-технических ресурсов) по производству мяса КРС;</w:t>
      </w:r>
    </w:p>
    <w:p>
      <w:pPr>
        <w:pStyle w:val="Style18"/>
        <w:widowControl w:val="false"/>
        <w:numPr>
          <w:ilvl w:val="0"/>
          <w:numId w:val="7"/>
        </w:numPr>
        <w:tabs>
          <w:tab w:val="clear" w:pos="708"/>
          <w:tab w:val="left" w:pos="1020" w:leader="none"/>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ать затраты по производству мяса КРС и по организации производства и управления;</w:t>
      </w:r>
    </w:p>
    <w:p>
      <w:pPr>
        <w:pStyle w:val="Style18"/>
        <w:widowControl w:val="false"/>
        <w:numPr>
          <w:ilvl w:val="0"/>
          <w:numId w:val="7"/>
        </w:numPr>
        <w:tabs>
          <w:tab w:val="clear" w:pos="708"/>
          <w:tab w:val="left" w:pos="1020" w:leader="none"/>
          <w:tab w:val="left" w:pos="1078"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Совершенствовать организации и материального стимулирования труда на производстве мяса КРС;</w:t>
      </w:r>
    </w:p>
    <w:p>
      <w:pPr>
        <w:pStyle w:val="Style18"/>
        <w:widowControl w:val="false"/>
        <w:numPr>
          <w:ilvl w:val="0"/>
          <w:numId w:val="7"/>
        </w:numPr>
        <w:tabs>
          <w:tab w:val="clear" w:pos="708"/>
          <w:tab w:val="left" w:pos="1020" w:leader="none"/>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вать механизации и повышения концентрации производства мяса КРС;</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20" w:leader="none"/>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widowControl w:val="false"/>
        <w:tabs>
          <w:tab w:val="clear" w:pos="708"/>
          <w:tab w:val="left" w:pos="1020" w:leader="none"/>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Гончаров В.Д. «Мясомолочная промышленность России: проблемы развития». Ж. ”Экономика сельскохозяйственных и перерабатывающих предприятий”. №8, 2009 год.</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Зинченко А.П. «Динамика себестоимости продукции животноводства в сельскохозяйственных организациях России». Ж. “Экономика сельскохозяйственных и перерабатывающих предприятий”. №12, 2009 год.</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Коваленко Н.Я. «Экономика сельского хозяйства»: Учебник для студентов высших учебных заведений: Юркнига, 2004.-384 с.</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Мамикоян М.Л. «Мясное производство: не мешать, а помогать». Ж. “Экономика сельскохозяйственных и перерабатывающих предприятий”. №8, 2009 год.</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Попов Н.А. Экономика сельского хозяйства: Учебник.- М: Издательство ”Дело и Сервис”, 2001.-368 с.</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Панаедов Г.И. «Повышение конкурентно способности отечественных производителей мяса и мясной продукции». Ж. “Экономика сельскохозяйственных и перерабатывающих предприятий”. №7, за 2009 год.</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Ромашенко И.А. «Методические подходы к решению задачи территориального размещения сельскохозяйственного производства с использованием экономико-математического моделирования». Ж. ”Экономика сельскохозяйственных и перерабатывающих предприятий” №9, за 2010 год.</w:t>
      </w:r>
    </w:p>
    <w:p>
      <w:pPr>
        <w:pStyle w:val="Normal"/>
        <w:widowControl w:val="false"/>
        <w:tabs>
          <w:tab w:val="clear" w:pos="708"/>
          <w:tab w:val="left" w:pos="-142" w:leader="none"/>
          <w:tab w:val="left" w:pos="0" w:leader="none"/>
          <w:tab w:val="left" w:pos="284" w:leader="none"/>
        </w:tabs>
        <w:spacing w:lineRule="auto" w:line="360" w:before="0" w:after="0"/>
        <w:jc w:val="both"/>
        <w:rPr/>
      </w:pPr>
      <w:r>
        <w:rPr>
          <w:rFonts w:cs="Times New Roman;Times New Roman" w:ascii="Times New Roman;Times New Roman" w:hAnsi="Times New Roman;Times New Roman"/>
          <w:sz w:val="28"/>
          <w:szCs w:val="28"/>
        </w:rPr>
        <w:t>8. Ромашин М.С. «Анализ состояния и перспективы развития животноводства в Рязанской области». Ж.”Экономика сельскохозяйственных и перерабатывающих предприятий”/ №5, за 2010 год.</w:t>
      </w:r>
    </w:p>
    <w:p>
      <w:pPr>
        <w:pStyle w:val="Normal"/>
        <w:widowControl w:val="false"/>
        <w:tabs>
          <w:tab w:val="clear" w:pos="708"/>
          <w:tab w:val="left" w:pos="-142" w:leader="none"/>
          <w:tab w:val="left" w:pos="0" w:leader="none"/>
          <w:tab w:val="left" w:pos="284" w:leader="none"/>
        </w:tabs>
        <w:spacing w:lineRule="auto" w:line="360" w:before="0" w:after="0"/>
        <w:jc w:val="both"/>
        <w:rPr/>
      </w:pPr>
      <w:r>
        <w:rPr>
          <w:rFonts w:cs="Times New Roman;Times New Roman" w:ascii="Times New Roman;Times New Roman" w:hAnsi="Times New Roman;Times New Roman"/>
          <w:sz w:val="28"/>
          <w:szCs w:val="28"/>
        </w:rPr>
        <w:t>9. Трегубов В.А. «О состоянии животноводства в РФ/ по данным отчетности на 1 августа 2009 года». Ж. ”Экономика сельскохозяйственных и перерабатывающих предприятий”. №9, за 2009 год.</w:t>
      </w:r>
    </w:p>
    <w:p>
      <w:pPr>
        <w:pStyle w:val="Normal"/>
        <w:widowControl w:val="false"/>
        <w:tabs>
          <w:tab w:val="clear" w:pos="708"/>
          <w:tab w:val="left" w:pos="-142" w:leader="none"/>
          <w:tab w:val="left" w:pos="0" w:leader="none"/>
          <w:tab w:val="left" w:pos="284" w:leader="none"/>
        </w:tabs>
        <w:spacing w:lineRule="auto" w:line="360" w:before="0" w:after="0"/>
        <w:jc w:val="both"/>
        <w:rPr/>
      </w:pPr>
      <w:r>
        <w:rPr>
          <w:rFonts w:cs="Times New Roman;Times New Roman" w:ascii="Times New Roman;Times New Roman" w:hAnsi="Times New Roman;Times New Roman"/>
          <w:sz w:val="28"/>
          <w:szCs w:val="28"/>
        </w:rPr>
        <w:t>10. Шреужев М.А.</w:t>
      </w:r>
    </w:p>
    <w:p>
      <w:pPr>
        <w:pStyle w:val="Normal"/>
        <w:widowControl w:val="false"/>
        <w:tabs>
          <w:tab w:val="clear" w:pos="708"/>
          <w:tab w:val="left" w:pos="-142" w:leader="none"/>
          <w:tab w:val="left" w:pos="0" w:leader="none"/>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ные направления развития мясного скотоводства». Ж.”Экономика сельскохозяйственных и перерабатывающих предприятий”. №10, за 2009</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Calibri" w:hAnsi="Calibri" w:eastAsia="Times New Roman;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6:00Z</dcterms:created>
  <dc:creator>LAN_OS</dc:creator>
  <dc:description/>
  <cp:keywords/>
  <dc:language>en-US</dc:language>
  <cp:lastModifiedBy>SYSTEM</cp:lastModifiedBy>
  <dcterms:modified xsi:type="dcterms:W3CDTF">2011-09-01T00:26:00Z</dcterms:modified>
  <cp:revision>2</cp:revision>
  <dc:subject/>
  <dc:title/>
</cp:coreProperties>
</file>