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ОССИЙСКИЙ ГОСУДАРСТВЕННЫЙ УНИВЕРСИТЕТ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ИННОВАЦИОННЫХ ТЕХНОЛОГИЙ И ПРЕДПРИНИМАТЕЛЬСТВА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ЕНЗЕНСКИЙ ФИЛИАЛ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афедра «Управления инновациям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выполнении лабораторной работы №1 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Теория инноваций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: «Решение задач с помощью модели Солоу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л: ст.гр. 08У2 Николаев С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л: преподаватель Малышева Т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Солоу – одна из моделей экономического роста, в которой при некоторых заданных упрощенных условиях формируется результативное уравнение, задающее равновесную траекторию роста при полной занятости. Модель позволяет рассчитать темп прироста занятости, при которой достигается устойчивое равновес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ся линейная однородная производственная функц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–единица труда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–капитал (в у.е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ая склонность к сбережению (%) – </w:t>
      </w:r>
      <w:r>
        <w:rPr>
          <w:rFonts w:cs="Cambria Math" w:ascii="Cambria Math" w:hAnsi="Cambria Math"/>
          <w:sz w:val="28"/>
          <w:szCs w:val="28"/>
        </w:rPr>
        <w:t>ᴪ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Темп прироста трудовых ресурсов (%)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НД отображается в производственной функции (ПФ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анятость трудовой экономический соло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в хозяйстве было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единиц труда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капитала. Темп прироста трудовых ресурсов равен за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направлении будет изменяться темп прироста НД в соответствии с моделью экономического роста Солоу? Какой объем капитала обеспечит в исходных условиях равновесный рост с период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9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570; </w:t>
      </w:r>
      <w:r>
        <w:rPr>
          <w:rFonts w:cs="Cambria Math" w:ascii="Cambria Math" w:hAnsi="Cambria Math"/>
          <w:sz w:val="28"/>
          <w:szCs w:val="28"/>
        </w:rPr>
        <w:t>ᴪ</w:t>
      </w:r>
      <w:r>
        <w:rPr>
          <w:rFonts w:cs="Times New Roman" w:ascii="Times New Roman" w:hAnsi="Times New Roman"/>
          <w:sz w:val="28"/>
          <w:szCs w:val="28"/>
        </w:rPr>
        <w:t xml:space="preserve"> = 41; =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вета на 1 вопрос определим темп роста при исходных экономических параметрах и сравним его с равновесным темпом роста в указанной мод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дели Солоу динамическое равновесие устанавливается тогда, когда темпы роста НД и труда совпадают, следовательно, в условиях задачи равновесный темп роста равен: 1/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00/3, следовательно,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=0.03, </w:t>
      </w:r>
      <w:r>
        <w:rPr>
          <w:rFonts w:cs="Cambria Math" w:ascii="Cambria Math" w:hAnsi="Cambria Math"/>
          <w:sz w:val="28"/>
          <w:szCs w:val="28"/>
        </w:rPr>
        <w:t>ᴪ</w:t>
      </w:r>
      <w:r>
        <w:rPr>
          <w:rFonts w:cs="Times New Roman" w:ascii="Times New Roman" w:hAnsi="Times New Roman"/>
          <w:sz w:val="28"/>
          <w:szCs w:val="28"/>
        </w:rPr>
        <w:t xml:space="preserve"> = 1+0.03 = 1.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ходном периоде найде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38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пределим прирост трудовых ресур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19075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4284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полученных данных, получи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71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темп роста: 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0492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2 вопрос выводится из условия равновесного р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66800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*0.07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то можно приравнять данные уравнения и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*0.07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следовательно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1836.7 у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таким образом, темп роста движется в сторону уменьшения и приближается к значению 1,04; полученный объем капитала (1836.7 у.е.)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 неизменных условиях обеспечит равновесный ро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29:00Z</dcterms:created>
  <dc:creator>Настя</dc:creator>
  <dc:description/>
  <cp:keywords/>
  <dc:language>en-US</dc:language>
  <cp:lastModifiedBy>SYSTEM</cp:lastModifiedBy>
  <dcterms:modified xsi:type="dcterms:W3CDTF">2011-09-01T00:29:00Z</dcterms:modified>
  <cp:revision>2</cp:revision>
  <dc:subject/>
  <dc:title/>
</cp:coreProperties>
</file>