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  <w:t>Министерство образования и науки Российской Федерации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  <w:t>ИРКУТСКИЙ ГОСУДАРСТВЕННЫЙ ТЕХНИЧЕСКИЙ УНИВЕРСИТЕТ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  <w:t>Кафедра автомобильного транспорт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7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опускаю к защите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ь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/>
          <w:b w:val="false"/>
          <w:bCs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РАСЧЕТ ЭКОНОМИЧЕСКОЙ ЧАСТИ ДЕЯТЕЛЬНОСТИ АТП</w:t>
      </w:r>
    </w:p>
    <w:p>
      <w:pPr>
        <w:pStyle w:val="FR1"/>
        <w:suppressAutoHyphens w:val="true"/>
        <w:spacing w:lineRule="auto" w:line="360" w:before="0" w:after="0"/>
        <w:ind w:firstLine="720"/>
        <w:jc w:val="center"/>
        <w:rPr>
          <w:b w:val="false"/>
          <w:b w:val="false"/>
          <w:bCs w:val="false"/>
          <w:sz w:val="28"/>
          <w:szCs w:val="33"/>
        </w:rPr>
      </w:pPr>
      <w:r>
        <w:rPr>
          <w:b w:val="false"/>
          <w:bCs w:val="false"/>
          <w:sz w:val="28"/>
          <w:szCs w:val="33"/>
        </w:rPr>
        <w:t>ПОЯСНИТЕЛЬНАЯ ЗАПИСКА</w:t>
      </w:r>
    </w:p>
    <w:p>
      <w:pPr>
        <w:pStyle w:val="Heading3"/>
        <w:keepNext w:val="false"/>
        <w:widowControl w:val="false"/>
        <w:suppressAutoHyphens w:val="true"/>
        <w:spacing w:lineRule="auto" w:line="360"/>
        <w:ind w:firstLine="720"/>
        <w:jc w:val="center"/>
        <w:rPr/>
      </w:pPr>
      <w:r>
        <w:rPr>
          <w:sz w:val="28"/>
        </w:rPr>
        <w:t>к курсовой работе по дисциплине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Эффективность, экономика сферы сервиса и основы предпринимательств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6"/>
        </w:rPr>
        <w:t xml:space="preserve">Выполнил студент группы АС– 07 - 1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иноградов С.В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ормоконтроллёр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озанова Е.Л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6"/>
        </w:rPr>
        <w:t>Курсовой проект защищен с оценкой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center"/>
        <w:rPr/>
      </w:pPr>
      <w:r>
        <w:rPr>
          <w:sz w:val="28"/>
          <w:szCs w:val="28"/>
        </w:rPr>
        <w:t>Иркутск 2011 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Contents3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1. ОПИСАНИЕ РЫНКА И КОНКУРЕНЦИИ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2. РАСЧЕТ ИНВЕСТИЦИЙ (КАПИТАЛЬНЫХ ВЛОЖЕНИЙ) В ПРОЕКТ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 РАСЧЕТ СЕБЕСТОИМОСТИ ПРЕВОЗОК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1 Производственная программа по эксплуатации ПС грузового АТП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2 Определение численности и ФОТ работников АТП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3 Смета затрат АТП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3.1 Материальные затраты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3.2 Отчисления на социальные нужды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3.4 Общехозяйственные расходы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3.5 Имущественные и транспортные налоги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3.3.6 Обязательное страхование автогражданской ответственности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4. ПЛАНИРОВАНИЕ ДОХОДОВ, ПРИБЫЛИ И РЕНТАБЕЛЬНОСТИ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5. ОПРЕДЕЛЕНИЕ ЭКОНОМИЧЕСКОЙ ЦЕЛЕСООБРАЗНОСТИ ПРОЕКТА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11"/>
        <w:widowControl w:val="false"/>
        <w:spacing w:lineRule="auto" w:line="36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11"/>
        <w:widowControl w:val="false"/>
        <w:spacing w:lineRule="auto" w:line="36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ажную роль в развитии экономики страны занимает автомобильный транспорт. В настоящее время практически не существует таких экономических проблем, которые бы его не затрагивали. Основной задачей транспорта является полное и своевременное удовлетворение потребностей народного хозяйства и населения в перевозках, повышение эффективности и качества работы транспортной систе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Автомобильный транспорт обеспечивает экономию общественного времени в перевозках грузов, способствует развитию производительных сил общества, расширению межрегиональных связ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Главными задачами находящихся на территории России автотранспортных предприятий и организаций являются полное удовлетворение потребностей народного хозяйства и населения в автомобильных перевозках, выполнение автомобильным транспортом планов перевозок грузов, обеспечение сохранности перевозимых грузов и своевременной доставки их в пункты назна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Автотранспортные предприятия и организации, учреждения – грузоотправители и грузополучатели обязаны при перевозках грузов строго соблюдать государственные интересы и обеспечивать полное и ритмичное выполнение плана перевозок грузов автомобильным транспортом, рациональное использование подвижного состава, безопасность движения автомобилей и максимальное сокращение транспортных расходов в народном хозяйст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е перевозки подразделяются на городские, пригородные, междугородные, межреспубликанские и международны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Автотранспортные предприятия и организации обязаны систематически улучшать свою экономическую работу, совершенствовать методы перевозок и изыскивать дополнительные резервы для снижения себестоимости и повышения рентабельности перевоз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сновным методом работы автотранспортных предприятий и организаций являются централизованные перевозки груз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собенность экономики АТП заключается в том, что чем больше проезжает машина в месяц, тем выше выручка и тем ниже себестоимость километра пробега. Это связано с тем, что при сохранении переменных расходов (на топливо, резину, запчасти) постоянные расходы (на офис, лизинг и т.д.) «размазываются » более тонким слоем по каждому километр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мение экономически и технически грамотно организовывать автомобильные перевозки, найти и реализовать внутренние резервы производства, повысить эффективность транспортного производства – должно быть неотъемлемым качеством управленческих работников, занятых планирование и организацией перевозок грузов.</w:t>
      </w: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1. Описание рынка и конкуренции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Грузовой автомобильный транспорт превратился в один из основных и наиболее необходимых видов транспорта страны. Он широко обслуживает транспортные потребности городского и сельского населения, обеспечивая массовые и индивидуальный перевозки грузов возросшим парком грузовых автомобилей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В России непрерывно возрастает как спрос на услуги, так и конкуренция на рынке предприятий. Клиенты предъявляют все больше требований к уровню обслуживания, к качеству предоставляемых услуг. Желание клиента — закон, и современные предприятия вынуждены модернизировать оборудование и расширять спектр услуг, находить иные пути привлечения клиентов: изменение ценовой политики, вложение денег в рекламу и т. д. Поэтому при планировании развития грузового предприятия на первый план выходят оперативный сбор и анализ текущих рыночных показателей, а также оценка рыночной ситуации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2. Расчет инвестиций (капитальных вложений) в проект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редств, необходимых для организации производственных объектов, включаются затраты на строительно-монтажные работы, демонтаж старого и монтаж нового оборудования, его приобретение и доставк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ложений составляет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  <w:szCs w:val="28"/>
        </w:rPr>
        <w:t xml:space="preserve">, </w:t>
        <w:tab/>
        <w:t xml:space="preserve"> (1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  <w:szCs w:val="28"/>
        </w:rPr>
        <w:t xml:space="preserve"> – стоимость всех автомобилей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единицы ПС=500000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Количество автомобилей Ас=25 ед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0</m:t>
        </m:r>
      </m:oMath>
      <w:r>
        <w:rPr>
          <w:b w:val="false"/>
        </w:rPr>
        <w:t>.</w:t>
      </w:r>
      <w:r>
        <w:br w:type="page"/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3. Расчет себестоимости перевозок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3.1 Производственная программа по эксплуатации ПС грузового АТП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овой парк АТП рассчитывае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- среднесписочное количество автомобил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выпуска автомоби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>е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ая грузоподъёмность АТП, 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,</w:t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- средняя грузоподъёмность одного автомобиля, 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втомобиле - дни нахождения автомобилей в хозяйстве, а-д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</w:t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число календарных дней в году (365 дней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5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втомобиле - дни в работе (эксплуатации), а-дн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коэффициент выпуска автомобилей на ли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втомобиле - часы в работе (эксплуатации), 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</w:t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0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ездок с грузом одного автомобиля, ез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- техническая скорость, км/ч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использования пробег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лина ездки с грузом (среднее расстояние перевозки), к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ездок с грузом всего парка, ез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,</w:t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суточный пробег одного автомобиля, к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пробег автомобиля за год, к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,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312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ег автомобиля с грузом, к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,</w:t>
        <w:tab/>
        <w:tab/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31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56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ой объём перевозок грузов, 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- коэффициент использования грузоподъем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08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одовой грузооборот, 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20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работка на одну среднесписочную автомобиле - тонну, 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к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ая выработка, 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1 - Производственная программа по эксплуатации ПС грузо</w:t>
      </w:r>
      <w:r>
        <w:rPr/>
        <w:t>вого АТП</w:t>
      </w:r>
    </w:p>
    <w:tbl>
      <w:tblPr>
        <w:tblW w:w="854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1440"/>
        <w:gridCol w:w="1980"/>
      </w:tblGrid>
      <w:tr>
        <w:trPr>
          <w:trHeight w:val="70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Индек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Числовое</w:t>
            </w:r>
          </w:p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trHeight w:val="29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.Среднесписочное кол-во автомобилей, ед,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А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.Ходовой парк, е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3.Грузоподъемность автомобиля, 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4.Общая грузоподъемность парка, 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об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25</w:t>
            </w:r>
          </w:p>
        </w:tc>
      </w:tr>
      <w:tr>
        <w:trPr>
          <w:trHeight w:val="27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5.Коэффициент выпуска автомоби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0,64</w:t>
            </w:r>
          </w:p>
        </w:tc>
      </w:tr>
      <w:tr>
        <w:trPr>
          <w:trHeight w:val="1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6.Коэффициент использования пробе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0,5</w:t>
            </w:r>
          </w:p>
        </w:tc>
      </w:tr>
      <w:tr>
        <w:trPr>
          <w:trHeight w:val="214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7.Коэффициент использования грузоподъем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0,45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8.Время в наряде, 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Т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0</w:t>
            </w:r>
          </w:p>
        </w:tc>
      </w:tr>
      <w:tr>
        <w:trPr>
          <w:trHeight w:val="33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9.Время простоя под погрузкой – разгрузкой, ч/ез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>п-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0,9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0.Техническая скорость, км/ча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1.Длина ездки с грузом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ℓ</w:t>
            </w:r>
            <w:r>
              <w:rPr/>
              <w:t>с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2. Автомобиле-дни в хозяйстве, а-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АД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9125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3.Автомобиле-дни в работе, а-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АД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584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4.Автомобиле-часы в работе, 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АЧ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5840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5.Среднесуточный пробег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ℓ</w:t>
            </w:r>
            <w:r>
              <w:rPr/>
              <w:t>с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18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6.Общий пробег, тыс.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об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27312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7.Пробег с грузом, тыс.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636560</w:t>
            </w:r>
          </w:p>
        </w:tc>
      </w:tr>
      <w:tr>
        <w:trPr>
          <w:trHeight w:val="34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8.Число ездок с грузом одного автомобиля в сутки, ез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n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9.Число ездок всего парка в год, езд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N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336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0.Объем перевозок, тыс.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Q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57408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1.Грузооборот, тыс.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435200</w:t>
            </w:r>
          </w:p>
        </w:tc>
      </w:tr>
      <w:tr>
        <w:trPr>
          <w:trHeight w:val="18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22.Выработка на одну среднесуточную авто-тонн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7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7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- в тоннах, тыс.т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W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459,3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- в тонно-километрах, тыс.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W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7"/>
              <w:jc w:val="both"/>
              <w:rPr/>
            </w:pPr>
            <w:r>
              <w:rPr/>
              <w:t>11481,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3.2 Определение численности и ФОТ работников АТП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ленности работников предприятия и фонда оплаты труда проводим следующие расче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ой фонд рабочего времени, 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Ч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</w:t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FFFFFF"/>
          <w:sz w:val="28"/>
        </w:rPr>
      </w:pPr>
      <w:r>
        <w:rPr>
          <w:color w:val="FFFFFF"/>
          <w:sz w:val="28"/>
        </w:rPr>
        <w:t>грузовой автомобильный транспорт инвести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>
          <w:sz w:val="28"/>
        </w:rPr>
        <w:t xml:space="preserve"> - дней - число календарных дней в г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sz w:val="28"/>
        </w:rPr>
        <w:t xml:space="preserve"> </w:t>
      </w:r>
      <w:r>
        <w:rPr>
          <w:sz w:val="28"/>
        </w:rPr>
        <w:t>- дня - число выходных дней в г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- дней - число праздничных дней в г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>- дней - дни очередного отпус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2- дни неявок в связи с выполнением государственных обязанностей (принимается 0,5-1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10 - дни неявок по болезни (принимается до 3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- дни прочих неявок (дополнительный отпуск за непрерывный стаж работы и т.д.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sz w:val="28"/>
        </w:rPr>
        <w:t>- продолжительность рабочего дня вод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водителей, че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den>
        </m:f>
      </m:oMath>
      <w:r>
        <w:rPr>
          <w:sz w:val="28"/>
        </w:rPr>
        <w:t>,</w:t>
        <w:tab/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</w:rPr>
        <w:t xml:space="preserve"> - подготовительно-заключительное время работы водителей (принимается 4% от рабочего времен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Численность ремонтных рабочих, че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>(18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Численность подсобно-вспомогательных рабочих соответствует 20-30% от численности ремонтных рабочих, чел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Численность специалистов, служащих, младшего обслуживающего персонала принимаем, укрупнено, в размере 10-14% от суммарной численности водителей, ремонтных и вспомогательных рабочих, чел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Итого работающих в АТП, че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П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>(19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работная плата считается отдельно по категориям работников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</m:e>
        </m:nary>
      </m:oMath>
      <w:r>
        <w:rPr>
          <w:sz w:val="28"/>
        </w:rPr>
        <w:t>,</w:t>
        <w:tab/>
        <w:tab/>
        <w:tab/>
        <w:tab/>
        <w:t>(20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- часовая тарифная ставка работника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 xml:space="preserve"> </w:t>
      </w:r>
      <w:r>
        <w:rPr>
          <w:sz w:val="28"/>
        </w:rPr>
        <w:t xml:space="preserve">- количество отработанных часов в месяц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Н</m:t>
        </m:r>
      </m:oMath>
      <w:r>
        <w:rPr>
          <w:sz w:val="28"/>
        </w:rPr>
        <w:t xml:space="preserve"> </w:t>
      </w:r>
      <w:r>
        <w:rPr>
          <w:sz w:val="28"/>
        </w:rPr>
        <w:t>- премии и надбавки (10-20 % от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 xml:space="preserve">)), принима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%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отдельная категория работников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работная плата водителей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Заработная плата ремонтников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2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работная плата подсобно – вспомогательных рабочих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работная плата специалистов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06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1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нд оплаты труда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Т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рай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szCs w:val="28"/>
        </w:rPr>
        <w:t>(21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р</m:t>
        </m:r>
      </m:oMath>
      <w:r>
        <w:rPr>
          <w:sz w:val="28"/>
        </w:rPr>
        <w:t xml:space="preserve"> - среднемесячная з/плата 1-го среднесписочного работника АТП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- число месяцев в году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ай</m:t>
        </m:r>
      </m:oMath>
      <w:r>
        <w:rPr>
          <w:sz w:val="28"/>
        </w:rPr>
        <w:t xml:space="preserve"> </w:t>
      </w:r>
      <w:r>
        <w:rPr>
          <w:sz w:val="28"/>
        </w:rPr>
        <w:t>- районный коэффициент (1,3-1,5), принимаем 1,3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численность работающих на АТП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Т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95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3.3 Смета затрат АТП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Затраты предприятия группируются по следующим статьям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/>
        <w:t>Материальные затраты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/>
        <w:t>Фонд оплаты труда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/>
        <w:t>Отчисления на социальные нужды: Единый Социальный налог 26% от ФОТ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/>
        <w:t>Амортизация подвижного состава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/>
        <w:t>Общехозяйственные расходы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/>
        <w:t xml:space="preserve">Платежи и налоги, включенные в себестоимость в </w:t>
      </w:r>
      <w:r>
        <w:rPr>
          <w:lang w:val="en-US"/>
        </w:rPr>
        <w:t>IV</w:t>
      </w:r>
      <w:r>
        <w:rPr/>
        <w:t xml:space="preserve"> квартале 2008г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3.3.1 Материальные затраты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 топлива, 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зи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вн</m:t>
            </m:r>
          </m:sub>
        </m:sSub>
      </m:oMath>
      <w:r>
        <w:rPr>
          <w:sz w:val="28"/>
        </w:rPr>
        <w:t>,</w:t>
        <w:tab/>
        <w:tab/>
        <w:tab/>
        <w:tab/>
        <w:tab/>
        <w:t>(22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расход топлива на пробег, л.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расход топлива на ездку с грузом, л.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зи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расход топлива на зимний период, л.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в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расход топлива на внутригаражные нужды, л.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 топлива на пробег, 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  <w:tab/>
        <w:tab/>
        <w:tab/>
        <w:tab/>
        <w:tab/>
        <w:t>(23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- линейная норма топлива на 100 км, л.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280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 топлива на ездку с грузом, 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д</m:t>
            </m:r>
          </m:sub>
        </m:sSub>
      </m:oMath>
      <w:r>
        <w:rPr>
          <w:sz w:val="28"/>
        </w:rPr>
        <w:t>,</w:t>
        <w:tab/>
        <w:tab/>
        <w:tab/>
        <w:tab/>
        <w:tab/>
        <w:t>(24)</w:t>
      </w:r>
    </w:p>
    <w:p>
      <w:pPr>
        <w:pStyle w:val="ConsTitle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</w:t>
        <w:tab/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е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- дополнительная норма расхода топлива на каждую ездку с грузом автомобиля-бортового принимаем согласно «НОРМЫ РАСХОДА ТОПЛИВ И СМАЗОЧНЫХ МАТЕРИАЛОВ НА АВТОМОБИЛЬНОМ ТРАНСПОРТЕ». Руководящий документ Р3112194-0366-03. Принимаем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для жидкого топлив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0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 топлива на зимний период, л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зи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  <w:tab/>
        <w:tab/>
        <w:tab/>
        <w:tab/>
        <w:tab/>
        <w:t>(25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величина среднегодовой зимней надбавки, %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годовая зимняя надбавка, %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З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,</w:t>
        <w:tab/>
        <w:tab/>
        <w:tab/>
        <w:tab/>
        <w:tab/>
        <w:t>(26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З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- число зимних месяцев в году (холодная умренная климатическая зона);</w:t>
      </w:r>
    </w:p>
    <w:p>
      <w:pPr>
        <w:pStyle w:val="Cons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и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на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- зимняя надбавка, согласно Приложению №2 «ЗНАЧЕНИЯ ЗИМНИХ НАДБАВОК К НОРМАМ РАСХОДА ТОПЛИВА В РЕГИОНАХ РОССИИ ПО КЛИМАТИЧЕСКИМ РАЙОНАМ» документа «НОРМЫ РАСХОДА ТОПЛИВ И СМАЗОЧНЫХ МАТЕРИАЛОВ НА АВТОМОБИЛЬНОМ ТРАНСПОРТЕ».</w:t>
      </w:r>
    </w:p>
    <w:p>
      <w:pPr>
        <w:pStyle w:val="Cons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й документ Р3112194-0366-03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зи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 топлива на внутригаражные нужды, л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  <w:tab/>
        <w:tab/>
        <w:tab/>
        <w:tab/>
        <w:tab/>
        <w:t>(27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в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2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2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9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расчёта затрат на топливо приводятся в таблице 2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Таблица 2 - Затраты на топливо</w:t>
      </w:r>
    </w:p>
    <w:tbl>
      <w:tblPr>
        <w:tblW w:w="853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8"/>
        <w:gridCol w:w="1992"/>
      </w:tblGrid>
      <w:tr>
        <w:trPr>
          <w:trHeight w:val="37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бщий пробег, тыс.км.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273120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Количество ездок с грузом ( для бортового), езд.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3360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Нормы расхода топлива: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на 100 км пробега, л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на ездку (бортовой), 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0,25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Расход топлива: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на пробег, тыс.л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318280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на ездки, тыс.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5840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ИТОГО НА ПЕРЕВОЗКИ, тыс.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324120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Надбавка на работу в зимнее время, тыс.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9170,8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Внутригаражный расход топлива 0,5% , тыс.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620,6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БЩИЙ РАСХОД ТОПЛИВА, тыс.л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354911,4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Цена 1 литра топлива, руб.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376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ВСЕГО ЗАТРАТ НА ТОПЛИВО, руб.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709822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смазочные и прочие эксплуатационные материалы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а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л</m:t>
            </m:r>
          </m:sub>
        </m:sSub>
      </m:oMath>
      <w:r>
        <w:rPr>
          <w:sz w:val="28"/>
        </w:rPr>
        <w:t>,</w:t>
        <w:tab/>
        <w:tab/>
        <w:tab/>
        <w:tab/>
        <w:tab/>
        <w:t>(28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8228</m:t>
        </m:r>
      </m:oMath>
      <w:r>
        <w:rPr>
          <w:sz w:val="28"/>
        </w:rPr>
        <w:t xml:space="preserve"> тыс.руб. - затраты на топливо (таблица 2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а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982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96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износ и ремонт шин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29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 xml:space="preserve"> - стоимость шины данной марки. Выбираем шины Ярославского шинного завода марки Я–529 (12.00 </w:t>
      </w:r>
      <w:r>
        <w:rPr>
          <w:sz w:val="28"/>
          <w:lang w:val="en-US"/>
        </w:rPr>
        <w:t>R</w:t>
      </w:r>
      <w:r>
        <w:rPr>
          <w:sz w:val="28"/>
        </w:rPr>
        <w:t xml:space="preserve"> 20), средняя оптовая стоимость составляет 8000 рублей за колесо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нормативный пробег шины (70 000 – 77 000) исходя из Таблицы 3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00</m:t>
        </m:r>
      </m:oMath>
      <w:r>
        <w:rPr>
          <w:sz w:val="28"/>
        </w:rPr>
        <w:t>км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0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cs="Times New Roman"/>
          <w:b w:val="false"/>
          <w:b w:val="false"/>
          <w:bCs w:val="false"/>
          <w:iCs/>
          <w:sz w:val="28"/>
        </w:rPr>
      </w:pPr>
      <w:r>
        <w:rPr>
          <w:rFonts w:cs="Times New Roman"/>
          <w:b w:val="false"/>
          <w:bCs w:val="false"/>
          <w:iCs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/>
        <w:t>Таблица 3 - Нормативный пробег шин</w:t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Ш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БЕГ, к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агональные шины (легковые автомобили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диальные шины с текстильным брекер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диальные шины с металлокорд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агональные шины грузовых автомобил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диальные шины с металлокордом (грузовые автомобил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 000 – 57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 000 – 77 0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ремонтный фонд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ab/>
        <w:tab/>
        <w:tab/>
        <w:t>(30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руб. - норма затрат на материалы на все виды технических воздействий на 1000 км пробега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руб. - норма затрат на запчасти на ТР на 1000 км пробега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 </w:t>
      </w:r>
      <w:r>
        <w:rPr>
          <w:sz w:val="28"/>
        </w:rPr>
        <w:t>- коэффициент, учитывающий изменение цен в последнем квартале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- коэффициент, учитывающий затраты на ремонт пассивной части основных фондов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26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траты на воду, тепловую и электрическую энергию </w:t>
      </w:r>
      <w:r>
        <w:rPr>
          <w:sz w:val="28"/>
          <w:szCs w:val="28"/>
        </w:rPr>
        <w:t>принимаем в размере 0,5-1% от суммы затрат на топливо, смазочные материалы, износ и ремонт шин, ремонтный фонд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а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  <w:tab/>
        <w:tab/>
        <w:tab/>
        <w:tab/>
        <w:t>(31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982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645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086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8263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го материальных затрат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а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Э</m:t>
            </m:r>
          </m:sub>
        </m:sSub>
      </m:oMath>
      <w:r>
        <w:rPr>
          <w:sz w:val="28"/>
        </w:rPr>
        <w:t>,</w:t>
        <w:tab/>
        <w:tab/>
        <w:t xml:space="preserve"> </w:t>
        <w:tab/>
        <w:tab/>
        <w:tab/>
        <w:t>(32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82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19645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1086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826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25,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1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3.3.2 Отчисления на социальные нужды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числения на социальные нужды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ФТО</m:t>
        </m:r>
      </m:oMath>
      <w:r>
        <w:rPr>
          <w:sz w:val="28"/>
        </w:rPr>
        <w:t>,</w:t>
        <w:tab/>
        <w:tab/>
        <w:tab/>
        <w:tab/>
        <w:tab/>
        <w:t>(33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795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8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</w:rPr>
        <w:t>3.3.3 Аморти</w:t>
      </w:r>
      <w:r>
        <w:rPr>
          <w:rStyle w:val="1"/>
          <w:b w:val="false"/>
        </w:rPr>
        <w:t>з</w:t>
      </w:r>
      <w:r>
        <w:rPr>
          <w:bCs/>
          <w:sz w:val="28"/>
        </w:rPr>
        <w:t>ац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sz w:val="28"/>
          <w:szCs w:val="28"/>
        </w:rPr>
        <w:t xml:space="preserve"> - амортизация подвижного состав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ортизация зданий и сооружений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мортизация подвижного состава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  <w:tab/>
        <w:tab/>
        <w:tab/>
        <w:tab/>
        <w:tab/>
        <w:t>(35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норма амортизации в % от балансовой стоимости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с</m:t>
            </m:r>
          </m:sub>
        </m:sSub>
      </m:oMath>
      <w:r>
        <w:rPr/>
        <w:t xml:space="preserve">– </w:t>
      </w:r>
      <w:r>
        <w:rPr/>
        <w:t>балансовая стоимость единицы ПС, руб. (берем по данным из СМИ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36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3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72060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мортизация зданий и сооружений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соо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  <w:tab/>
        <w:tab/>
        <w:tab/>
        <w:tab/>
        <w:tab/>
        <w:t>(37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норма амортизации в % от балансовой стоимости;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оор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балансовая стоимость сооружений, руб. (60% от стоимости всего ПС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0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720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2060</m:t>
        </m:r>
      </m:oMath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3.3.4 Общехозяйственные расходы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хозяйственные расходы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,</w:t>
        <w:tab/>
        <w:tab/>
        <w:tab/>
        <w:tab/>
        <w:tab/>
        <w:t>(38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2000</m:t>
          </m:r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3.3.5 Имущественные и транспортные налог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Имущественные и транспортные налоги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у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Ф</m:t>
        </m:r>
      </m:oMath>
      <w:r>
        <w:rPr>
          <w:sz w:val="28"/>
        </w:rPr>
        <w:t>,</w:t>
        <w:tab/>
        <w:tab/>
        <w:tab/>
        <w:tab/>
        <w:tab/>
        <w:t>(39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</m:oMath>
      <w:r>
        <w:rPr>
          <w:sz w:val="28"/>
        </w:rPr>
        <w:t xml:space="preserve"> - основные фонды, руб. 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00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у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00000</m:t>
        </m:r>
      </m:oMath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3.3.6 Обязательное страхование автогражданской ответственности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ОСАГО принимается 3949 руб. на один автомобиль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АГ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,</w:t>
        <w:tab/>
        <w:tab/>
        <w:tab/>
        <w:tab/>
        <w:tab/>
        <w:t>(40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АГ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25</m:t>
          </m:r>
        </m:oMath>
      </m:oMathPara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Результаты расчёта затрат заносятся в таблицу 4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Таблица 4</w:t>
      </w:r>
      <w:r>
        <w:rPr/>
        <w:t xml:space="preserve"> - Смета затрат и калькуляция себестоимости перевозок</w:t>
      </w:r>
    </w:p>
    <w:tbl>
      <w:tblPr>
        <w:tblW w:w="908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6"/>
        <w:gridCol w:w="1610"/>
        <w:gridCol w:w="2265"/>
        <w:gridCol w:w="1220"/>
      </w:tblGrid>
      <w:tr>
        <w:trPr>
          <w:trHeight w:val="69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</w:rPr>
              <w:t>Себестоимость на 1000 км (руб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Стр - ра себест., %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5411120,2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2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2,13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6879511,5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5403,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8,62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788673,0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404,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2,42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Амортизация ПС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257206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98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48,12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Амортизация зданий и сооруж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300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3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,16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3212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252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5,6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Имущественные и транспортные налог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44000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34560,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,7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СА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98725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0,17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17134149,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92005,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/>
          <w:b w:val="false"/>
        </w:rPr>
        <w:t>Себестоимость определяется по формуле, км (руб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,</w:t>
      </w:r>
      <w:r>
        <w:rPr>
          <w:sz w:val="28"/>
        </w:rPr>
        <w:tab/>
        <w:tab/>
        <w:tab/>
        <w:tab/>
        <w:tab/>
      </w:r>
      <w:r>
        <w:rPr>
          <w:sz w:val="28"/>
          <w:szCs w:val="28"/>
        </w:rPr>
        <w:t>(41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134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1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  <w:r>
        <w:br w:type="page"/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4 Планирование доходов, прибыли и рентабельности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Доходы определяются исходя из принятого уровня рентабельности 35 % (т.е. общие затраты предприятия увеличить на 35% и получить расчетный доход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ход АТП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>,</w:t>
        <w:tab/>
        <w:tab/>
        <w:tab/>
        <w:tab/>
        <w:tab/>
        <w:t>(42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1341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131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ходная ставка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131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1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2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овая прибыль АТП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>(43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131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71341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969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в госбюджет составляет 24% от суммы налогооблагаемой прибыли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44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9969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39268,6</m:t>
        </m:r>
      </m:oMath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тая прибыль АТП, руб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</m:oMath>
      <w:r>
        <w:rPr>
          <w:sz w:val="28"/>
        </w:rPr>
        <w:t>,</w:t>
        <w:tab/>
        <w:tab/>
        <w:tab/>
        <w:tab/>
        <w:tab/>
        <w:t>(45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969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39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576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Рентабельность (%) определяется по отношению валовой прибыли к затратам по следующей формуле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З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%,</w:t>
        <w:tab/>
        <w:tab/>
        <w:tab/>
        <w:tab/>
        <w:tab/>
        <w:t>(46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969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134149,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Производительность труда одного работающего, в рублях доход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</m:oMath>
      <w:r>
        <w:rPr/>
        <w:t>,</w:t>
        <w:tab/>
        <w:tab/>
        <w:tab/>
        <w:tab/>
        <w:tab/>
        <w:t>(47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131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1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Фондоотдача (руб.) определяется по следующей зависимости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Ф</m:t>
            </m:r>
          </m:den>
        </m:f>
      </m:oMath>
      <w:r>
        <w:rPr/>
        <w:t>,</w:t>
        <w:tab/>
        <w:tab/>
        <w:tab/>
        <w:tab/>
        <w:tab/>
        <w:tab/>
        <w:t>(48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Ф</m:t>
        </m:r>
      </m:oMath>
      <w:r>
        <w:rPr/>
        <w:t xml:space="preserve"> – стоимость производственных фондов АТП в рублях определяется по следующей формуле: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/>
        <w:t>,</w:t>
        <w:tab/>
        <w:tab/>
        <w:tab/>
        <w:tab/>
        <w:tab/>
        <w:t xml:space="preserve">(49) 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00</m:t>
        </m:r>
      </m:oMath>
      <w:r>
        <w:rPr/>
        <w:t>,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Тогда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131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/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Фондовооруженность определяется по следующей формуле, руб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</m:oMath>
      <w:r>
        <w:rPr/>
        <w:t>,</w:t>
        <w:tab/>
        <w:tab/>
        <w:tab/>
        <w:tab/>
        <w:tab/>
        <w:t>(50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1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Фондооснащенность (коэффициент технической оснащенности) определяется следующим образом, руб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>,</w:t>
        <w:tab/>
        <w:tab/>
        <w:tab/>
        <w:tab/>
        <w:tab/>
        <w:t>(51)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00</m:t>
        </m:r>
      </m:oMath>
      <w:r>
        <w:rPr/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Все расчеты сводятся в таблицу 5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Таблица 5 – Технико-экономические показатели</w:t>
      </w:r>
    </w:p>
    <w:tbl>
      <w:tblPr>
        <w:tblW w:w="8481" w:type="dxa"/>
        <w:jc w:val="left"/>
        <w:tblInd w:w="27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254"/>
        <w:gridCol w:w="2227"/>
      </w:tblGrid>
      <w:tr>
        <w:trPr>
          <w:trHeight w:val="398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ислов. значения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ем перевозок, тон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408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зооборот, т.км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35200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сочное количество автомобилей, ед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енность работающих, чел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ительность труда 1 работающего, руб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27165,4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бестоимость перевозок, руб/100 км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005,58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ходная ставка, руб/1000 км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4207,54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тая прибыль АТП, руб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157683,9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нтабельность к затратам, %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тдача, руб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9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вооруженность, руб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8163,3</w:t>
            </w:r>
          </w:p>
        </w:tc>
      </w:tr>
      <w:tr>
        <w:trPr>
          <w:trHeight w:val="382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снащенность, руб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000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b w:val="false"/>
        </w:rPr>
        <w:t>5. Определение экономической целесообразности проекта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финансовой эффективности проекта применяют четыре главных метода инвестиционного анализа окупаемости капиталовложений; чистой текущей стоимости (иногда его называют методом чистого дисконтированного дохода); индекса доходност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окупаемости капиталовложений является весьма распространенным на практике. Но его существенный недостаток - игнорирование будущей стоимости денег с учетом дохода будущего периода (в условиях инфляции, резких колебании ставки процента и низкой нормы внутренних накоплений предприятия в реальной российской экономике этот метод недостаточно точен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упаемость капиталовложений рассчитывается по формуле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,</w:t>
        <w:tab/>
        <w:tab/>
        <w:tab/>
        <w:tab/>
        <w:tab/>
        <w:t>(52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1576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720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</m:oMath>
      <w:r>
        <w:rPr/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ят в таблицу 6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Сводные технико-экономические показатели проекта 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417"/>
      </w:tblGrid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>
                <w:lang w:val="en-US"/>
              </w:rPr>
            </w:pPr>
            <w:r>
              <w:rPr/>
              <w:t>1. Объем перевозок, т</w:t>
            </w:r>
            <w:r>
              <w:rPr>
                <w:lang w:val="en-US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57408</w:t>
            </w:r>
          </w:p>
        </w:tc>
      </w:tr>
      <w:tr>
        <w:trPr>
          <w:trHeight w:val="58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2. Списочное количество обслуживаемых автомобилей по маркам, 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Зил4331, 25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3. Грузооборот, ткм</w:t>
            </w:r>
            <w:r>
              <w:rPr>
                <w:lang w:val="en-US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143520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4. Время в наряде, ч</w:t>
            </w:r>
            <w:r>
              <w:rPr>
                <w:lang w:val="en-US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5. Среднее расстояние перевозки, к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6. Суточная выработка на один автомобиль, 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459,3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7. Годовые эксплуатационные затраты, 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117134149,9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8. Себестоимость перевозок, руб</w:t>
            </w:r>
            <w:r>
              <w:rPr>
                <w:lang w:val="en-US"/>
              </w:rPr>
              <w:t>/</w:t>
            </w:r>
            <w:r>
              <w:rPr/>
              <w:t>к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92005,58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 xml:space="preserve">9. Годовая чистая прибыль, руб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31157683,9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10. Площадь участка (зоны), м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>
                <w:lang w:val="en-US"/>
              </w:rPr>
            </w:pPr>
            <w:r>
              <w:rPr/>
              <w:t>11. Капиталовложение, руб</w:t>
            </w:r>
            <w:r>
              <w:rPr>
                <w:lang w:val="en-US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2000000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12. Рентабельность основной деятельности, 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13. Окупаемость капиталовлож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0"/>
              <w:jc w:val="both"/>
              <w:rPr/>
            </w:pPr>
            <w:r>
              <w:rPr/>
              <w:t>0,454</w:t>
            </w:r>
          </w:p>
        </w:tc>
      </w:tr>
    </w:tbl>
    <w:p>
      <w:pPr>
        <w:pStyle w:val="11"/>
        <w:widowControl w:val="false"/>
        <w:spacing w:lineRule="auto" w:line="36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1"/>
        <w:widowControl w:val="false"/>
        <w:spacing w:lineRule="auto" w:line="36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454" w:leader="none"/>
        </w:tabs>
        <w:suppressAutoHyphens w:val="tru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5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курсовом проекте мы рассчитали экономические показатели и целесообразность рассчитываемого предприятия. Также расчет производился, для того чтобы понять и закрепить принцип расчета АТП в экономических целях, что пригодится нам в будущем. По расчетам мы получили, что капиталовложения меньше чистой прибыли и амортизации отсюда следует, что мое рассчитываемое предприятие окупается за один год.</w:t>
      </w:r>
      <w:r>
        <w:br w:type="page"/>
      </w:r>
    </w:p>
    <w:p>
      <w:pPr>
        <w:pStyle w:val="11"/>
        <w:widowControl w:val="false"/>
        <w:spacing w:lineRule="auto" w:line="36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писок </w:t>
      </w:r>
      <w:r>
        <w:rPr>
          <w:bCs/>
          <w:caps w:val="false"/>
          <w:smallCaps w:val="false"/>
        </w:rPr>
        <w:t>используемой</w:t>
      </w:r>
      <w:r>
        <w:rPr>
          <w:caps w:val="false"/>
          <w:smallCaps w:val="false"/>
        </w:rPr>
        <w:t xml:space="preserve"> литературы</w:t>
      </w:r>
    </w:p>
    <w:p>
      <w:pPr>
        <w:pStyle w:val="11"/>
        <w:widowControl w:val="false"/>
        <w:spacing w:lineRule="auto" w:line="360" w:before="0" w:after="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Жарова О. М. Типовые задачи по экономике автомобильного транспорта: учебное пособие для автотрансп. спец. вузов. – М.: Высшая школа, 1991. – 223 с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биновский Б. Ю. Экономика предприятий автомобильного транспорта: учебное пособие / Б. Ю. Сербиновский и др. – М.: ИКЦ «МарТ», Ростов н/Д: Издательский центр «МарТ», 2006. – 494 с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зик А. А. Экономика автомобильного транспорта: учеб. пособие / А. А. Тозик. – 2-е изд. – Минск: УП «Технопринт», 2005. – 140 с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евский И. С. Экономика и управление автотранспортным предприятием: учебное пособие. – М.: Высшая школа, 2006. – 222 с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И. М. Статистика автомобильного транспорта. – М.: Экзамен, 2005. –348 с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формационной поддержки Российской науки и образования «Консультант Плюс: Высшая Школа». Осень 200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ОРМЫ РАСХОДА ТОПЛИВ И СМАЗОЧНЫХ МАТЕРИАЛОВ НА АВТОМОБИЛЬНОМ ТРАНСПОРТЕ». Руководящий документ Р3112194-0366-03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35" w:leader="none"/>
      </w:tabs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33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720"/>
      <w:ind w:firstLine="540"/>
    </w:pPr>
    <w:rPr>
      <w:sz w:val="28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8" w:leader="dot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80" w:after="0"/>
      <w:jc w:val="right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qFormat/>
    <w:pPr>
      <w:spacing w:before="0" w:after="240"/>
      <w:jc w:val="center"/>
    </w:pPr>
    <w:rPr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0:00Z</dcterms:created>
  <dc:creator>Roma</dc:creator>
  <dc:description/>
  <cp:keywords/>
  <dc:language>en-US</dc:language>
  <cp:lastModifiedBy>SYSTEM</cp:lastModifiedBy>
  <cp:lastPrinted>2008-05-07T18:07:00Z</cp:lastPrinted>
  <dcterms:modified xsi:type="dcterms:W3CDTF">2011-09-01T00:30:00Z</dcterms:modified>
  <cp:revision>2</cp:revision>
  <dc:subject/>
  <dc:title>Министерство образования и науки Российской Федерации</dc:title>
</cp:coreProperties>
</file>