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 w:val="false"/>
        <w:rPr/>
      </w:pPr>
      <w:r>
        <w:rPr/>
      </w:r>
    </w:p>
    <w:p>
      <w:pPr>
        <w:pStyle w:val="Heading3"/>
        <w:keepNext w:val="false"/>
        <w:keepLines w:val="false"/>
        <w:numPr>
          <w:ilvl w:val="0"/>
          <w:numId w:val="2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становка задания на оценк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На основании договора №15–78 от 29 июня 2010 года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казчик поручает, а оценщики (Исполнитель) производят оценку рыночной стоимости полных прав собственности на производственно-административный корпус, расположенный по адресу: Российская Федерация, г. Санкт-Петербург, ул. Белы Куна, д. 3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i/>
          <w:color w:val="000000"/>
          <w:sz w:val="28"/>
          <w:szCs w:val="28"/>
        </w:rPr>
        <w:t>Имя клиента, нанимающего заказчика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567"/>
      </w:tblGrid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6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ООО «Крепость»</w:t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8"/>
              </w:rPr>
              <w:t>Юридический адрес</w:t>
            </w:r>
          </w:p>
        </w:tc>
        <w:tc>
          <w:tcPr>
            <w:tcW w:w="6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decimal" w:pos="2835" w:leader="none"/>
                <w:tab w:val="decimal" w:pos="3969" w:leader="none"/>
                <w:tab w:val="decimal" w:pos="5103" w:leader="none"/>
                <w:tab w:val="decimal" w:pos="6237" w:leader="none"/>
                <w:tab w:val="decimal" w:pos="7371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93194, Россия, Санкт-Петербург, ул. Белы Куна, 30</w:t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8"/>
              </w:rPr>
              <w:t>Генеральный директор</w:t>
            </w:r>
          </w:p>
        </w:tc>
        <w:tc>
          <w:tcPr>
            <w:tcW w:w="6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ветлицкий Александр Юрьевич</w:t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8"/>
              </w:rPr>
              <w:t>ИНН</w:t>
            </w:r>
          </w:p>
        </w:tc>
        <w:tc>
          <w:tcPr>
            <w:tcW w:w="6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655033908</w:t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8"/>
              </w:rPr>
              <w:t>КПП</w:t>
            </w:r>
          </w:p>
        </w:tc>
        <w:tc>
          <w:tcPr>
            <w:tcW w:w="6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988006007</w:t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8"/>
              </w:rPr>
              <w:t>Расчетный счет</w:t>
            </w:r>
          </w:p>
        </w:tc>
        <w:tc>
          <w:tcPr>
            <w:tcW w:w="6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096704507084530008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в Санкт-Петербургском филиале ОАО «Сбербанк» г. Санкт-Петербург.</w:t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8"/>
              </w:rPr>
              <w:t>Кор. счет</w:t>
            </w:r>
          </w:p>
        </w:tc>
        <w:tc>
          <w:tcPr>
            <w:tcW w:w="6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ЗОЮ67500780000000765</w:t>
            </w:r>
          </w:p>
        </w:tc>
      </w:tr>
      <w:tr>
        <w:trPr>
          <w:trHeight w:val="454" w:hRule="atLeast"/>
          <w:cantSplit w:val="true"/>
        </w:trPr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8"/>
              </w:rPr>
              <w:t>БИК</w:t>
            </w:r>
          </w:p>
        </w:tc>
        <w:tc>
          <w:tcPr>
            <w:tcW w:w="6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04280896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мя оценщика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6562"/>
      </w:tblGrid>
      <w:tr>
        <w:trPr>
          <w:trHeight w:val="227" w:hRule="atLeast"/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6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ООО «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Департамент профессиональной оценки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0"/>
                <w:szCs w:val="28"/>
              </w:rPr>
              <w:t>»</w:t>
            </w:r>
          </w:p>
        </w:tc>
      </w:tr>
      <w:tr>
        <w:trPr>
          <w:trHeight w:val="227" w:hRule="atLeast"/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8"/>
              </w:rPr>
              <w:t>Юридический адрес</w:t>
            </w:r>
          </w:p>
        </w:tc>
        <w:tc>
          <w:tcPr>
            <w:tcW w:w="6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98099, г. Санкт-Петербург, ул. Вольный остров, д. 3</w:t>
            </w:r>
          </w:p>
        </w:tc>
      </w:tr>
      <w:tr>
        <w:trPr>
          <w:trHeight w:val="381" w:hRule="atLeast"/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8"/>
              </w:rPr>
              <w:t>Телефон/факс</w:t>
            </w:r>
          </w:p>
        </w:tc>
        <w:tc>
          <w:tcPr>
            <w:tcW w:w="6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(812) 55–70–30; тел. 34–80–43; 32–38–08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8"/>
              </w:rPr>
              <w:t>Директор</w:t>
            </w:r>
          </w:p>
        </w:tc>
        <w:tc>
          <w:tcPr>
            <w:tcW w:w="6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еврюгов Леонид Дмитриевич</w:t>
            </w:r>
          </w:p>
        </w:tc>
      </w:tr>
      <w:tr>
        <w:trPr>
          <w:trHeight w:val="227" w:hRule="atLeast"/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8"/>
              </w:rPr>
              <w:t>ИНН</w:t>
            </w:r>
          </w:p>
        </w:tc>
        <w:tc>
          <w:tcPr>
            <w:tcW w:w="6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90503359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8"/>
              </w:rPr>
              <w:t>Расчетный счет</w:t>
            </w:r>
          </w:p>
        </w:tc>
        <w:tc>
          <w:tcPr>
            <w:tcW w:w="6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Р/счет 40702810963070100121 в Санкт-Петербургском ОСБ №8607 Санкт-Петербург (Центральное отделение №13)</w:t>
            </w:r>
          </w:p>
        </w:tc>
      </w:tr>
      <w:tr>
        <w:trPr>
          <w:trHeight w:val="227" w:hRule="atLeast"/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8"/>
              </w:rPr>
              <w:t>Кор. счет</w:t>
            </w:r>
          </w:p>
        </w:tc>
        <w:tc>
          <w:tcPr>
            <w:tcW w:w="6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Кор/счёт 30101810700000000679</w:t>
            </w:r>
          </w:p>
        </w:tc>
      </w:tr>
      <w:tr>
        <w:trPr>
          <w:trHeight w:val="227" w:hRule="atLeast"/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8"/>
              </w:rPr>
              <w:t>БИК</w:t>
            </w:r>
          </w:p>
        </w:tc>
        <w:tc>
          <w:tcPr>
            <w:tcW w:w="6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БИК 042809679</w:t>
            </w:r>
          </w:p>
        </w:tc>
      </w:tr>
      <w:tr>
        <w:trPr>
          <w:trHeight w:val="592" w:hRule="atLeast"/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8"/>
              </w:rPr>
              <w:t>Страховой полис</w:t>
            </w:r>
          </w:p>
        </w:tc>
        <w:tc>
          <w:tcPr>
            <w:tcW w:w="6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траховщик – ЗАО САК «Стена», полис №34/21–76578 от 08.10.2005 г.</w:t>
            </w:r>
          </w:p>
        </w:tc>
      </w:tr>
      <w:tr>
        <w:trPr>
          <w:trHeight w:val="1248" w:hRule="atLeast"/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8"/>
              </w:rPr>
              <w:t>Лицензия</w:t>
            </w:r>
          </w:p>
        </w:tc>
        <w:tc>
          <w:tcPr>
            <w:tcW w:w="6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Лицензия министерства имущественных отношений Российской Федерации №001756 на осуществление Оценочной деятельности, выдана распоряжением Мин. имущества России от 12 августа 2009 года №1557-р. сроком на три года до 12 августа 2011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Действительная дата оценк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 29.06.2010 г. Все расчеты выполнены на дату оце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…На дату оценки…» выражает требование, чтобы предполагаемая величина рыночной стоимости относилась к конкретной дате. В силу того, что рынки и рыночные условия могут меняться, для другого времени предполагаемая стоимость может оказаться ошибочной или не соответствующей действительности. Результат оценки отражает текущее состояние и условия рынка на фактическую дату оценки, а не на прошлую или будущую дату. Определение также предполагает, что переход актива их рук в руки и заключение сделки происходят одновременно, без каких-либо вариаций цены, которые в ином случае были бы возможны в сделке по рыночной стоимости.</w:t>
      </w:r>
    </w:p>
    <w:p>
      <w:pPr>
        <w:pStyle w:val="33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Назначение оценк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 оценка проводилась для целей купли-продажи.</w:t>
      </w:r>
    </w:p>
    <w:p>
      <w:pPr>
        <w:pStyle w:val="33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33"/>
        <w:numPr>
          <w:ilvl w:val="1"/>
          <w:numId w:val="1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ертификат качества оценки</w:t>
      </w:r>
    </w:p>
    <w:p>
      <w:pPr>
        <w:pStyle w:val="33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Оценщики, выполняющие данную работу и подписавшие данный отчет, подтверждают на основании своих знаний и убеждений следующее:</w:t>
      </w:r>
    </w:p>
    <w:p>
      <w:pPr>
        <w:pStyle w:val="TextBody"/>
        <w:numPr>
          <w:ilvl w:val="0"/>
          <w:numId w:val="17"/>
        </w:numPr>
        <w:ind w:left="0" w:firstLine="709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утверждения и факты, изложенные в отчете, являются правильными, корректными и соответствующими действительности;</w:t>
      </w:r>
    </w:p>
    <w:p>
      <w:pPr>
        <w:pStyle w:val="TextBody"/>
        <w:numPr>
          <w:ilvl w:val="0"/>
          <w:numId w:val="17"/>
        </w:numPr>
        <w:ind w:left="0" w:firstLine="709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наружный и внутренний осмотр оцениваемого имущества был произведен Оценщиком лично, дата инспектирования объекта 29 июня 2010 г.;</w:t>
      </w:r>
    </w:p>
    <w:p>
      <w:pPr>
        <w:pStyle w:val="TextBody"/>
        <w:numPr>
          <w:ilvl w:val="0"/>
          <w:numId w:val="17"/>
        </w:numPr>
        <w:ind w:left="0" w:firstLine="709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содержащиеся в отчете анализ, мнения и заключения являются независимыми и профессиональными анализом и заключениями Оценщика и действительны строго в пределах ограничительных условий и допущений, являющихся частью настоящего отчета;</w:t>
      </w:r>
    </w:p>
    <w:p>
      <w:pPr>
        <w:pStyle w:val="TextBody"/>
        <w:numPr>
          <w:ilvl w:val="0"/>
          <w:numId w:val="17"/>
        </w:numPr>
        <w:ind w:left="0" w:firstLine="709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Оценщик не имел ни текущей, ни ожидаемой заинтересованности в оцениваемом объекте, отсутствуют какие-либо вещные права и дополнительные обязательства (кроме обязательств по договору на проведение оценки) по отношению к какой-либо из сторон, связанных с объектом оценки, Оценщик действовал непредвзято и без предубеждения;</w:t>
      </w:r>
    </w:p>
    <w:p>
      <w:pPr>
        <w:pStyle w:val="TextBody"/>
        <w:numPr>
          <w:ilvl w:val="0"/>
          <w:numId w:val="17"/>
        </w:numPr>
        <w:ind w:left="0" w:firstLine="709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оплата услуг Оценщика не зависела от итоговой величины стоимости объекта и также не связана с заранее предопределенной стоимостью или стоимостью, определенной в пользу клиента.</w:t>
      </w:r>
    </w:p>
    <w:p>
      <w:pPr>
        <w:pStyle w:val="Style21"/>
        <w:numPr>
          <w:ilvl w:val="0"/>
          <w:numId w:val="17"/>
        </w:numPr>
        <w:spacing w:lineRule="auto" w:line="360" w:before="0" w:after="0"/>
        <w:ind w:left="0" w:firstLine="709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  <w:t>оценка была проведена и отчет составлен в соответствии со Стандартами оценки, обязательными к применению субъектами оценочной деятельности: ГОСТ Р 51195.0.01–98 «Единая система оценки имущества. Основные положения», ГОСТ Р 51195.0.02–98 «Единая система оценки имущества. Термины и определения», с привлечением «Стандартов профессиональной деятельности в области оценки недвижимого имущества» (приняты Всероссийской конференцией Общества оценщиков 14 июня 1995 года в г. Москве), Международных стандартов оценки МСО 1–4 (Международный комитет по стандартам оценки имущества (МКСОИ Association of Master Appraisal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Форма отчет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 письменн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График проведения оценк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 29 июня 2010 г. – 3 июля 2010 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собые услов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: юридическая экспертиза правовых отношений Заказчика и собственника оцениваемого имущества (объекта оценки) в данном экспертном заключении не производила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66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Общие дан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2.1 Сделанные допущения и ограничивающие усло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ертификат качества оценки, являющийся частью настоящего отчета, ограничивается следующими условия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</w:t>
        <w:tab/>
        <w:t>В процессе подготовки настоящего отчета, мы исходили из достоверности следующих правоустанавливающих документов на объект недвижимости: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говор купли-продажи имущества №991 от 20.09.1993 г.</w:t>
      </w:r>
    </w:p>
    <w:p>
      <w:pPr>
        <w:pStyle w:val="Normal"/>
        <w:numPr>
          <w:ilvl w:val="0"/>
          <w:numId w:val="26"/>
        </w:numPr>
        <w:overflowPunct w:val="false"/>
        <w:autoSpaceDE w:val="false"/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видетельство о собственности №02890 от 30.09.1993 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</w:t>
        <w:tab/>
        <w:t>Оценщики не несут ответственности за юридическое описание права собственности на оцениваемое имущество, достоверность которого принимается со слов заказчика. Оцениваемые права собственности рассматриваются свободными от каких-либо претензий или ограничений, кроме оговоренных в отче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</w:t>
        <w:tab/>
        <w:t>Чертежи и схемы, приведенные в отчете, являются приблизительными, призваны помочь пользователю получить наглядное представление об оцениваемом имуществе и не должны использоваться в каких-либо других целях. Оценщики не производили обмер земельного участка, зданий и сооружений, полагаясь на верность исходной информации, предоставленной заказчи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</w:t>
        <w:tab/>
        <w:t>От оценщиков не требуется появляться в суде или свидетельствовать иным образом по поводу составленного отчета или оцененного имущества, кроме как на основании отдельного договора с заказчиком или официального вызова с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</w:t>
        <w:tab/>
        <w:t>При проведении оценки предполагалось отсутствие каких-либо скрытых факторов, влияющих на стоимость оцениваемого имущества. На оценщиках не лежит ответственность по обнаружению (или в случае обнаружения) подобных фак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.</w:t>
        <w:tab/>
        <w:t>Исходные данные, использованные оценщиком при подготовке отчета, были получены из надежных источников и считаются достоверными. Тем не менее, оценщики не могут гарантировать их абсолютную точность, поэтому там, где это возможно, делаются ссылки на источник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.</w:t>
        <w:tab/>
        <w:t>Ни заказчик, ни оценщики не могут использовать отчет (или любую его часть) иначе, чем это предусмотрено договором об оцен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.</w:t>
        <w:tab/>
        <w:t>Все оценки выполненные при условии окончания строительства, реконструкции или ремонта, действительны только в случае успешного завершения подобных рабо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9.</w:t>
        <w:tab/>
        <w:t>Мнение оценщиков относительно рыночной стоимости действительно только на дату оценки. Оценщики не принимают на себя ответственность за последующие изменения социальных, экономических, юридических и природных условий, которые могут повлиять на стоимость оцениваемого иму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0.</w:t>
        <w:tab/>
        <w:t>Отчет об оценке содержит профессиональное мнение оценщиков относительно стоимости оцениваемого имущества и не является гарантией того, что оно перейдет из рук в руки по цене, равной указанной в отчете стоимости.</w:t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</w:rPr>
        <w:t>2.2 Анализ наилучшего и наиболее эффективного использования</w:t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</w:r>
    </w:p>
    <w:p>
      <w:pPr>
        <w:pStyle w:val="TextBody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Наилучшее и наиболее эффективное использование является основополагающей предпосылкой стоимости.</w:t>
      </w:r>
    </w:p>
    <w:p>
      <w:pPr>
        <w:pStyle w:val="TextBody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Заключение о наилучшем использовании отражает мнение оценщика в отношении наилучшего использования собственности, исходя из анализа состояния рынка. Понятие «Наилучшее и наиболее эффективное использование», применяемое в данном отчете, подразумевает такое использование, которое из всех разумно возможных, физически осуществимых, финансово-приемлемых, должным образом обеспеченных и юридически допустимых видов использования имеет своим результатом максимально высокую текущую стоимость земли.</w:t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Анализ наилучшего и наиболее эффективного использования выполняется путем проверки соответствия рассматриваемых вариантов использования следующим критериям.</w:t>
      </w:r>
    </w:p>
    <w:p>
      <w:pPr>
        <w:pStyle w:val="TextBody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u w:val="single"/>
        </w:rPr>
        <w:t>Законодательная разрешённость: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рассмотрение тех способов использования, которые разрешены распоряжениями о зонообразовании, ограничениями на частную инициативу, положениями об исторических зонах и экологическим законодательством.</w:t>
      </w:r>
    </w:p>
    <w:p>
      <w:pPr>
        <w:pStyle w:val="TextBody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u w:val="single"/>
        </w:rPr>
        <w:t>Физическая осуществимость: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рассмотрение физически реальных в данной местности способов использования.</w:t>
      </w:r>
    </w:p>
    <w:p>
      <w:pPr>
        <w:pStyle w:val="TextBody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u w:val="single"/>
        </w:rPr>
        <w:t xml:space="preserve">Финансовая осуществимость: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рассмотрение того, какое физически осуществимое и разрешенное законом использование будет давать приемлемый доход владельцу участка.</w:t>
      </w:r>
    </w:p>
    <w:p>
      <w:pPr>
        <w:pStyle w:val="TextBody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  <w:u w:val="single"/>
        </w:rPr>
        <w:t>Максимальная эффективность: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 рассмотрение того, какое из финансово осуществимых использований будет приносить максимальный чистый доход или максимальную текущую стоимость.</w:t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b/>
          <w:b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</w:rPr>
        <w:t>2.3 Общие положения об оценке рыночной стоимости</w:t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b/>
          <w:b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Понятие «рыночная стоимость», используемое в настоящем отчете определяется следующим образом: расчетная величина, равная денежной сумме, за которую предполагается переход имущества из рук в руки на дату оценки и в результате коммерческой сделки между добровольным покупателем и добровольным продавцом после адекватного маркетинга: при этом полагается, что каждая сторона действовала компетентно, расчетливо и без принуждения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</w:rPr>
        <w:footnoteReference w:id="2"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Кроме того, эксперты руководствовались также категорией «рыночная стоимость при существующем использовании».</w:t>
      </w:r>
    </w:p>
    <w:p>
      <w:pPr>
        <w:pStyle w:val="Style20"/>
        <w:widowControl/>
        <w:numPr>
          <w:ilvl w:val="0"/>
          <w:numId w:val="24"/>
        </w:numPr>
        <w:tabs>
          <w:tab w:val="clear" w:pos="360"/>
          <w:tab w:val="right" w:pos="4962" w:leader="dot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ыночная стоимость означает наиболее вероятную цену, которая складывается при продаже объекта собственности на свободном рынке при соблюдении всех необходимых для продажи условий;</w:t>
      </w:r>
    </w:p>
    <w:p>
      <w:pPr>
        <w:pStyle w:val="Style20"/>
        <w:widowControl/>
        <w:numPr>
          <w:ilvl w:val="0"/>
          <w:numId w:val="11"/>
        </w:numPr>
        <w:tabs>
          <w:tab w:val="clear" w:pos="360"/>
          <w:tab w:val="right" w:pos="4962" w:leader="dot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делка купли-продажи не является вынужденной ни для одной из сторон, принимающей в ней участие;</w:t>
      </w:r>
    </w:p>
    <w:p>
      <w:pPr>
        <w:pStyle w:val="Style20"/>
        <w:widowControl/>
        <w:numPr>
          <w:ilvl w:val="0"/>
          <w:numId w:val="9"/>
        </w:numPr>
        <w:tabs>
          <w:tab w:val="clear" w:pos="360"/>
          <w:tab w:val="right" w:pos="4962" w:leader="dot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андартная мотивация продавца и покупателя;</w:t>
      </w:r>
    </w:p>
    <w:p>
      <w:pPr>
        <w:pStyle w:val="Style20"/>
        <w:widowControl/>
        <w:numPr>
          <w:ilvl w:val="0"/>
          <w:numId w:val="19"/>
        </w:numPr>
        <w:tabs>
          <w:tab w:val="clear" w:pos="360"/>
          <w:tab w:val="right" w:pos="4962" w:leader="dot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е стороны сделки хорошо проинформированы, либо проконсультированы о предмете сделки и действуют в целях наилучшего удовлетворения собственных интересов;</w:t>
      </w:r>
    </w:p>
    <w:p>
      <w:pPr>
        <w:pStyle w:val="Style20"/>
        <w:widowControl/>
        <w:numPr>
          <w:ilvl w:val="0"/>
          <w:numId w:val="8"/>
        </w:numPr>
        <w:tabs>
          <w:tab w:val="clear" w:pos="360"/>
          <w:tab w:val="right" w:pos="4962" w:leader="dot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совершения сделки выбрано оптимальное время;</w:t>
      </w:r>
    </w:p>
    <w:p>
      <w:pPr>
        <w:pStyle w:val="Style20"/>
        <w:widowControl/>
        <w:numPr>
          <w:ilvl w:val="0"/>
          <w:numId w:val="4"/>
        </w:numPr>
        <w:tabs>
          <w:tab w:val="clear" w:pos="360"/>
          <w:tab w:val="right" w:pos="4962" w:leader="dot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плата производится по безналичному расчету путем выработки обычных для подобных сделок финансовых договоренностей;</w:t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цена сделки не является следствием специального кредитования или уступке при продаже ни одной из сторон, участвующих в сделке.</w:t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</w:r>
    </w:p>
    <w:p>
      <w:pPr>
        <w:pStyle w:val="TextBody"/>
        <w:ind w:firstLine="709"/>
        <w:rPr/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</w:rPr>
        <w:t>2.4 Оценка прав собственности</w:t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b/>
          <w:b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</w:rPr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Оценке подлежит право частной собственности на вышеуказанное нежилое административно-производственное помещение.</w:t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Полное право собственности, включает право владения, пользования и распоряжения имуществом. Собственник вправе по своему усмотрению совершать в отношении принадлежащего ему имущества любые действия, не противоречащие закону и иным правовым актам и не нарушающие права и интересы других лиц, в том числе отчуждать свое имущество в собственность другим лицам, передавать им, оставаясь собственником права владения, пользования и распоряжения имуществом, отдавать в залог и обременять его другими способами, распоряжаться им иным образом.</w:t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Согласно сведениям, предоставленным Заказчиком, помещение находится в частной собственности.</w:t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</w:r>
    </w:p>
    <w:p>
      <w:pPr>
        <w:pStyle w:val="Style20"/>
        <w:widowControl/>
        <w:tabs>
          <w:tab w:val="left" w:pos="360" w:leader="none"/>
          <w:tab w:val="right" w:pos="4962" w:leader="dot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 w:val="false"/>
          <w:color w:val="000000"/>
          <w:sz w:val="28"/>
          <w:szCs w:val="28"/>
        </w:rPr>
        <w:t>2.5 Общие понятия применяемых методов</w:t>
      </w:r>
    </w:p>
    <w:p>
      <w:pPr>
        <w:pStyle w:val="Style20"/>
        <w:widowControl/>
        <w:tabs>
          <w:tab w:val="left" w:pos="360" w:leader="none"/>
          <w:tab w:val="right" w:pos="4962" w:leader="dot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 w:val="false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его известно три основных метода оценки недвижим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Затратный мет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посылка данного метода заключается в том, что стоимость любого имущества зависит от затрат на воспроизводство аналогичного иму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гласно затратному подходу, стоимость объекта недвижимости определяется, как сумма восстановительной стоимости улучшений за вычетом накопленного износа и предварительно оцененной стоимости участка зем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д улучшениями понимаются здания и сооружения, имеющиеся на участке, а также подведенные к нему инженерные се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д восстановительной стоимостью понимаются затраты по воссозданию улучшений в первоначальном виде, включая в них прибыль строительной организации и инвес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д накопленным износом понимается общая потеря стоимости объектом недвижимости на момент оценки в процентном выражении, под действием физических, функциональных и внешних фак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Сравнение продаж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нный метод основывается на предпосылке, что стоимость любого имущества зависит от цен, которые сложились к настоящему моменту на аналогичное или схожее имуще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гласно методу сравнения продаж, стоимость объекта недвижимости определяется ценами недавних сделок купли-продажи схожих по своим характеристикам (сравнимых) объектов, после внесения к этим цен поправок, компенсирующих отличия между оцениваемой и сравнимой недвижим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Доходный мет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нный метод основывается на предпосылке, что стоимость любого имущества зависит от величины дохода, который, как ожидается, оно принес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ходный метод включает в себя два основных приема. Согласно первому, стоимость недвижимости рассчитывается на основе текущего ежегодного дохода от ее эксплуатации, с помощью специальных коэффициентов, отражающих сложившуюся на рынке взаимосвязь между имущественными стоимостями и уровнем доходов. В соответствие со вторым, делается прогноз относительно эксплуатационного дохода на определенный период в будущем и вероятной цены продажи объекта недвижимости в конце этого периода, а затем рассчитываются и суммируются текущие стоимости всех будущих доходов, с использованием специального коэффициента, отражающего риск, который сопровождает капиталовложения в данный объект недвижимости.</w:t>
      </w:r>
    </w:p>
    <w:p>
      <w:pPr>
        <w:pStyle w:val="Heading2"/>
        <w:keepNext w:val="false"/>
        <w:pageBreakBefor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ing2"/>
        <w:keepNext w:val="false"/>
        <w:pageBreakBefor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2.6 Процедура оцен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цедура оценки включает в себя следующие шаги:</w:t>
      </w:r>
    </w:p>
    <w:p>
      <w:pPr>
        <w:pStyle w:val="Style20"/>
        <w:widowControl/>
        <w:numPr>
          <w:ilvl w:val="0"/>
          <w:numId w:val="23"/>
        </w:numPr>
        <w:tabs>
          <w:tab w:val="clear" w:pos="360"/>
          <w:tab w:val="right" w:pos="4962" w:leader="dot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мотр объектов;</w:t>
      </w:r>
    </w:p>
    <w:p>
      <w:pPr>
        <w:pStyle w:val="Style20"/>
        <w:widowControl/>
        <w:numPr>
          <w:ilvl w:val="0"/>
          <w:numId w:val="12"/>
        </w:numPr>
        <w:tabs>
          <w:tab w:val="clear" w:pos="360"/>
          <w:tab w:val="right" w:pos="4962" w:leader="dot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нтервью с собственниками;</w:t>
      </w:r>
    </w:p>
    <w:p>
      <w:pPr>
        <w:pStyle w:val="Style20"/>
        <w:widowControl/>
        <w:numPr>
          <w:ilvl w:val="0"/>
          <w:numId w:val="2"/>
        </w:numPr>
        <w:tabs>
          <w:tab w:val="clear" w:pos="360"/>
          <w:tab w:val="right" w:pos="4962" w:leader="dot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следование рынка продаж и аренды аналогичных объектов в рассматриваемом и других схожих по условиям регионах;</w:t>
      </w:r>
    </w:p>
    <w:p>
      <w:pPr>
        <w:pStyle w:val="Style20"/>
        <w:widowControl/>
        <w:numPr>
          <w:ilvl w:val="0"/>
          <w:numId w:val="10"/>
        </w:numPr>
        <w:tabs>
          <w:tab w:val="clear" w:pos="360"/>
          <w:tab w:val="right" w:pos="4962" w:leader="dot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авнительный анализ аналогов;</w:t>
      </w:r>
    </w:p>
    <w:p>
      <w:pPr>
        <w:pStyle w:val="Style20"/>
        <w:widowControl/>
        <w:numPr>
          <w:ilvl w:val="0"/>
          <w:numId w:val="7"/>
        </w:numPr>
        <w:tabs>
          <w:tab w:val="clear" w:pos="360"/>
          <w:tab w:val="right" w:pos="4962" w:leader="dot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бота эксперта-проектировщика по определению восстановительной стоимости объектов;</w:t>
      </w:r>
    </w:p>
    <w:p>
      <w:pPr>
        <w:pStyle w:val="Style20"/>
        <w:widowControl/>
        <w:numPr>
          <w:ilvl w:val="0"/>
          <w:numId w:val="5"/>
        </w:numPr>
        <w:tabs>
          <w:tab w:val="clear" w:pos="360"/>
          <w:tab w:val="right" w:pos="4962" w:leader="dot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пользование прочих методов оценки для определения рыночной стоимости объ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аждый из этих методов приводит к получению различных ценовых характеристик объектов. Дальнейший сравнительный анализ позволяет взвесить достоинства и недостатки каждого из использованных методов и установить окончательную оценку объектов собственности на основании данных того метода или методов, которые расценены как наиболее надежные.</w:t>
      </w:r>
    </w:p>
    <w:p>
      <w:pPr>
        <w:pStyle w:val="Style20"/>
        <w:widowControl/>
        <w:tabs>
          <w:tab w:val="left" w:pos="360" w:leader="none"/>
          <w:tab w:val="right" w:pos="4962" w:leader="dot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</w:r>
    </w:p>
    <w:p>
      <w:pPr>
        <w:pStyle w:val="Style20"/>
        <w:widowControl/>
        <w:tabs>
          <w:tab w:val="left" w:pos="360" w:leader="none"/>
          <w:tab w:val="right" w:pos="4962" w:leader="dot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</w:r>
      <w:r>
        <w:br w:type="page"/>
      </w:r>
    </w:p>
    <w:p>
      <w:pPr>
        <w:pStyle w:val="Style20"/>
        <w:widowControl/>
        <w:tabs>
          <w:tab w:val="left" w:pos="360" w:leader="none"/>
          <w:tab w:val="right" w:pos="4962" w:leader="dot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 w:val="false"/>
          <w:color w:val="000000"/>
          <w:sz w:val="28"/>
          <w:szCs w:val="28"/>
        </w:rPr>
        <w:t>3. Описание объекта оценки</w:t>
      </w:r>
    </w:p>
    <w:p>
      <w:pPr>
        <w:pStyle w:val="Style20"/>
        <w:widowControl/>
        <w:tabs>
          <w:tab w:val="left" w:pos="360" w:leader="none"/>
          <w:tab w:val="right" w:pos="4962" w:leader="dot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 w:val="false"/>
          <w:color w:val="000000"/>
          <w:sz w:val="28"/>
          <w:szCs w:val="28"/>
        </w:rPr>
      </w:r>
    </w:p>
    <w:p>
      <w:pPr>
        <w:pStyle w:val="Style20"/>
        <w:widowControl/>
        <w:tabs>
          <w:tab w:val="left" w:pos="360" w:leader="none"/>
          <w:tab w:val="right" w:pos="4962" w:leader="dot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 w:val="false"/>
          <w:color w:val="000000"/>
          <w:sz w:val="28"/>
          <w:szCs w:val="28"/>
        </w:rPr>
        <w:t>3.1 Анализ местоположения объекта оценки</w:t>
      </w:r>
    </w:p>
    <w:p>
      <w:pPr>
        <w:pStyle w:val="Style20"/>
        <w:widowControl/>
        <w:tabs>
          <w:tab w:val="left" w:pos="360" w:leader="none"/>
          <w:tab w:val="right" w:pos="4962" w:leader="dot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 w:val="false"/>
          <w:color w:val="000000"/>
          <w:sz w:val="28"/>
          <w:szCs w:val="28"/>
        </w:rPr>
      </w:r>
    </w:p>
    <w:p>
      <w:pPr>
        <w:pStyle w:val="Style20"/>
        <w:widowControl/>
        <w:tabs>
          <w:tab w:val="left" w:pos="360" w:leader="none"/>
          <w:tab w:val="right" w:pos="4962" w:leader="dot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  <w:t>Территория местоположения и окружения Объекта исследования – одна из хорошо сохранившихся исторических частей города; относится к ядру городского центра, входит в состав объединенной охранной зоны Санкт-Петербурга.</w:t>
      </w:r>
    </w:p>
    <w:p>
      <w:pPr>
        <w:pStyle w:val="Style20"/>
        <w:widowControl/>
        <w:tabs>
          <w:tab w:val="left" w:pos="360" w:leader="none"/>
          <w:tab w:val="right" w:pos="4962" w:leader="dot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  <w:t>Местоположение Объекта исследования характеризуется относительно хорошей транспортной доступностью наземным транспортом. Улицы, непосредственно формирующие данный район, не очень загружены транзитным транспортом по сравнению с другими улицами центральной части города.</w:t>
      </w:r>
    </w:p>
    <w:p>
      <w:pPr>
        <w:pStyle w:val="Style20"/>
        <w:widowControl/>
        <w:tabs>
          <w:tab w:val="left" w:pos="360" w:leader="none"/>
          <w:tab w:val="right" w:pos="4962" w:leader="dot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  <w:t>Несмотря на общий градоэкологический вывод относительно данной территории как о неблагоприятном районе, местоположение Объекта исследования относится все-таки к наиболее чистой его части (для центральной части такого крупного города как Санкт-Петербург). Район местоположения Объекта исследования характеризуется противоречивым уровнем комфортности (качества) существующего жилищного фонда. Он весьма высокий в новом / реконструированном фонде и, напротив, довольно низкий – в домах без реконструкции. Здесь одна из самых высоких в городе концентраций коммунальных квартир, что в значительной мере определяет и низкий уровень благоустройства дворов, и неудовлетворительное состояние фасадов зданий.</w:t>
      </w:r>
    </w:p>
    <w:p>
      <w:pPr>
        <w:pStyle w:val="Style20"/>
        <w:widowControl/>
        <w:tabs>
          <w:tab w:val="left" w:pos="360" w:leader="none"/>
          <w:tab w:val="right" w:pos="4962" w:leader="dot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  <w:t>В связи с отсутствием свободных «пятен» здесь весьма не активно ведется новое строительство жилья повышенной комфортности, спрос на которое в этой части города стабильно высок; реконструкция старого фонда сдерживается проблемой расселения коммунальных квартир.</w:t>
      </w:r>
    </w:p>
    <w:p>
      <w:pPr>
        <w:pStyle w:val="Style20"/>
        <w:widowControl/>
        <w:tabs>
          <w:tab w:val="left" w:pos="360" w:leader="none"/>
          <w:tab w:val="right" w:pos="4962" w:leader="dot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  <w:t>Перспективы развития и повышения градостроительной ценности территории местоположения Объекта связаны с комплексным развитием территорий и отдельных объектов, используемых в настоящее время не лучшим образом с точки зрения их уникального местоположения в центре такого мегаполиса как Санкт-Петербург.</w:t>
      </w:r>
    </w:p>
    <w:p>
      <w:pPr>
        <w:pStyle w:val="Style20"/>
        <w:widowControl/>
        <w:tabs>
          <w:tab w:val="clear" w:pos="360"/>
          <w:tab w:val="right" w:pos="4962" w:leader="dot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sz w:val="28"/>
          <w:szCs w:val="28"/>
        </w:rPr>
        <w:t>С учетом сказанного данная территория – самая интересная и перспективная в городе для развития культурно-просветительских функций. Одновременно она весьма привлекательна для развития качественной жилой, а из коммерческих функций – торговой, офисной и гостиничной функций.</w:t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</w:rPr>
        <w:t>3.2 Техническая характеристика объекта</w:t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b/>
          <w:b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</w:rPr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Документы, устанавливающие качественные и количественные характеристики объекта оценки: технический паспорт на нежилое строение, выданное городским управлением инвентаризации недвижимости Фрунзенского района г. Санкт-Петербург, по состоянию на 10.11.2009 г. серия №3511/30 (табл. 1).</w:t>
      </w:r>
    </w:p>
    <w:p>
      <w:pPr>
        <w:pStyle w:val="TextBody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Нежилое административно-производственное двухэтажное помещение.</w:t>
      </w:r>
    </w:p>
    <w:p>
      <w:pPr>
        <w:pStyle w:val="TextBody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Площадь – 2987 м</w:t>
      </w:r>
      <w:r>
        <w:rPr>
          <w:rFonts w:cs="Times New Roman;Times New Roman" w:ascii="Times New Roman;Times New Roman" w:hAnsi="Times New Roman;Times New Roman"/>
          <w:color w:val="000000"/>
          <w:szCs w:val="28"/>
          <w:vertAlign w:val="superscript"/>
        </w:rPr>
        <w:t>2</w:t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Объём помещения равен 29 272 м</w:t>
      </w:r>
      <w:r>
        <w:rPr>
          <w:rFonts w:cs="Times New Roman;Times New Roman" w:ascii="Times New Roman;Times New Roman" w:hAnsi="Times New Roman;Times New Roman"/>
          <w:color w:val="000000"/>
          <w:szCs w:val="28"/>
          <w:vertAlign w:val="superscript"/>
        </w:rPr>
        <w:t>3</w:t>
      </w:r>
    </w:p>
    <w:p>
      <w:pPr>
        <w:pStyle w:val="TextBody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Год ввода – 1983 г.</w:t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Таблица 1.1 – Техническая характеристика объект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2499"/>
        <w:gridCol w:w="1586"/>
        <w:gridCol w:w="2644"/>
      </w:tblGrid>
      <w:tr>
        <w:trPr>
          <w:trHeight w:val="830" w:hRule="atLeast"/>
          <w:cantSplit w:val="true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Наименование конструктивных элементов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Описание конструктивных элементов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Износ по сроку службы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Обнаруженные повреждения</w:t>
            </w:r>
          </w:p>
        </w:tc>
      </w:tr>
      <w:tr>
        <w:trPr>
          <w:trHeight w:val="558" w:hRule="atLeast"/>
          <w:cantSplit w:val="true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Фундамент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Сборные ж/бетонный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0,8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Трещины, выбоины</w:t>
            </w:r>
          </w:p>
        </w:tc>
      </w:tr>
      <w:tr>
        <w:trPr>
          <w:trHeight w:val="537" w:hRule="atLeast"/>
          <w:cantSplit w:val="true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Каркас и перекрытия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Железобетон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0,8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Трещины</w:t>
            </w:r>
          </w:p>
        </w:tc>
      </w:tr>
      <w:tr>
        <w:trPr>
          <w:trHeight w:val="443" w:hRule="atLeast"/>
          <w:cantSplit w:val="true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Стены и перегородки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Кирпичные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20,8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Частично разрушены, трещины</w:t>
            </w:r>
          </w:p>
        </w:tc>
      </w:tr>
      <w:tr>
        <w:trPr>
          <w:trHeight w:val="555" w:hRule="atLeast"/>
          <w:cantSplit w:val="true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Кровля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Двускатная металлическая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10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Сколы</w:t>
            </w:r>
          </w:p>
        </w:tc>
      </w:tr>
      <w:tr>
        <w:trPr>
          <w:trHeight w:val="549" w:hRule="atLeast"/>
          <w:cantSplit w:val="true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Полы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ковровое, плитка, бетон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6,67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Частично истёрты</w:t>
            </w:r>
          </w:p>
        </w:tc>
      </w:tr>
      <w:tr>
        <w:trPr>
          <w:trHeight w:val="529" w:hRule="atLeast"/>
          <w:cantSplit w:val="true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Проемы дверны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ПВХ, деревянные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6,67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Частично разрушены</w:t>
            </w:r>
          </w:p>
        </w:tc>
      </w:tr>
      <w:tr>
        <w:trPr>
          <w:trHeight w:val="309" w:hRule="atLeast"/>
          <w:cantSplit w:val="true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Проемы оконны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ПВХ, Двойные деревянные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6,67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Трещины</w:t>
            </w:r>
          </w:p>
        </w:tc>
      </w:tr>
      <w:tr>
        <w:trPr>
          <w:trHeight w:val="617" w:hRule="atLeast"/>
          <w:cantSplit w:val="true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Отделочные работы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Гипсокартон, обои, плитка, камень, окраска, подвесной потолок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33,33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Царапины, сколы</w:t>
            </w:r>
          </w:p>
        </w:tc>
      </w:tr>
      <w:tr>
        <w:trPr>
          <w:trHeight w:val="1255" w:hRule="atLeast"/>
          <w:cantSplit w:val="true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Внутренние сантех. и электротех. устройства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Горячее водоснабж. – металлические трубы, электроосвещение – срытая проводка, канализация – чугунные трубы, вентиляция – приточно-вытяжная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6,67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Частичные повреждения</w:t>
            </w:r>
          </w:p>
        </w:tc>
      </w:tr>
      <w:tr>
        <w:trPr>
          <w:trHeight w:val="392" w:hRule="atLeast"/>
          <w:cantSplit w:val="true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Прочее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Бетонные крыльца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6,67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</w:rPr>
              <w:t>Небольшие трещины</w:t>
            </w:r>
          </w:p>
        </w:tc>
      </w:tr>
    </w:tbl>
    <w:p>
      <w:pPr>
        <w:pStyle w:val="Heading2"/>
        <w:keepNext w:val="false"/>
        <w:pageBreakBefor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Cs/>
          <w:i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Cs w:val="28"/>
        </w:rPr>
      </w:r>
    </w:p>
    <w:p>
      <w:pPr>
        <w:pStyle w:val="Heading2"/>
        <w:keepNext w:val="false"/>
        <w:pageBreakBefor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Cs/>
          <w:i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Cs w:val="28"/>
        </w:rPr>
      </w:r>
    </w:p>
    <w:p>
      <w:pPr>
        <w:pStyle w:val="Heading2"/>
        <w:keepNext w:val="false"/>
        <w:pageBreakBefore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/>
          <w:i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Cs w:val="28"/>
        </w:rPr>
        <w:t>Затратный подход</w:t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bCs/>
          <w:i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Cs/>
          <w:iCs/>
          <w:color w:val="000000"/>
          <w:szCs w:val="28"/>
        </w:rPr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Затратный подход основывается на изучении возможностей инвестора в приобретении недвижимости и исходит из принципа </w:t>
      </w:r>
      <w:r>
        <w:rPr>
          <w:rFonts w:cs="Times New Roman;Times New Roman" w:ascii="Times New Roman;Times New Roman" w:hAnsi="Times New Roman;Times New Roman"/>
          <w:i/>
          <w:color w:val="000000"/>
          <w:szCs w:val="28"/>
        </w:rPr>
        <w:t>замещения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, гласящего, что покупатель, проявляя должную благоразумность, не заплатит за объект большую сумму, чем та, в которую обойдется получение соответствующего участка под застройку и возведение аналогичного по назначению и качеству объекта в обозримый период и без существенных задержек. Данный подход оценки может привести к объективным результатам, если возможно точно оценить величины затрат на строительство аналогичного объекта и его износа при непременном условии относительного равновесия спроса и предложения на рынке недвижимости.</w:t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Затратный подход показывает оценку восстановительной стоимости объекта (стоимость строительства в текущих ценах на действительную дату оценки точной копии оцениваемого здания из таких же материалов, соблюдая такие же стандарты, по такому же проекту, такой же планировки, имеющего все недостатки, абсолютное соответствие и износ, как оцениваемое сооружение) за вычетом износа, увеличенную на стоимость земли.</w:t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i/>
          <w:i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Cs w:val="28"/>
        </w:rPr>
        <w:t>4.1 Определение восстановительной стоимости строительства</w:t>
      </w:r>
    </w:p>
    <w:p>
      <w:pPr>
        <w:pStyle w:val="TextBody"/>
        <w:tabs>
          <w:tab w:val="clear" w:pos="708"/>
          <w:tab w:val="left" w:pos="9214" w:leader="none"/>
        </w:tabs>
        <w:ind w:firstLine="709"/>
        <w:rPr>
          <w:rFonts w:ascii="Times New Roman;Times New Roman" w:hAnsi="Times New Roman;Times New Roman" w:cs="Times New Roman;Times New Roman"/>
          <w:i/>
          <w:i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Восстановительная стоимость – определяется издержками в текущих ценах на строительство точной копии оцениваемого объекта в его новом состоянии с использованием таких же архитектурных решений, строительных конструкций и материалов, а также с тем же качеством строительно-монтажных работ.</w:t>
      </w:r>
    </w:p>
    <w:p>
      <w:pPr>
        <w:pStyle w:val="TextBody"/>
        <w:ind w:firstLine="709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Восстановительная стоимость определяется методом сравнительной единицы. В качестве базового источника использованы сборники УПВС.</w:t>
      </w:r>
    </w:p>
    <w:p>
      <w:pPr>
        <w:pStyle w:val="TextBody"/>
        <w:tabs>
          <w:tab w:val="clear" w:pos="708"/>
          <w:tab w:val="left" w:pos="9214" w:leader="none"/>
        </w:tabs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УПВС – укрупненные показатели восстановительной стоимости – составлены в нормах, ценах и тарифах, введенных в строительстве с 1.01.1969 г., и учитывают полную восстановительную стоимость зданий и сооружений, в том числе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накладные расходы и плановые накопления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затраты, связанные с производством работ в зимнее время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прочие внеобъемные затраты, за вычетом возвратных сумм, как-то: затраты на временные здания и сооружения, содержание улиц и вывоз мусора, затраты на проектно-изыскательские работы и авторский надзор, на содержание аппарата заказчика, затраты на непредвиденные работы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Для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климатического района, в котором расположен г. Санкт-Петербург, восстановительная стоимость объекта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  <w:t>ВС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=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  <w:t>УС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  <w:vertAlign w:val="subscript"/>
        </w:rPr>
        <w:t>(69)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х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х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  <w:vertAlign w:val="subscript"/>
        </w:rPr>
        <w:t>(84)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х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  <w:vertAlign w:val="subscript"/>
        </w:rPr>
        <w:t>(09)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х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</w:rPr>
        <w:t>К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  <w:vertAlign w:val="subscript"/>
        </w:rPr>
        <w:t>пп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где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УС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</w:rPr>
        <w:t>(69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bscript"/>
        </w:rPr>
        <w:t xml:space="preserve">) </w:t>
        <w:tab/>
        <w:tab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 укрупненный показатель восстановительной стоимости 1 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ценах 1969 г. (26,9 руб./кв. м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</w:t>
        <w:tab/>
        <w:tab/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роительный объем здания, 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(в ряде случаев общая площадь либо протяженность объект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</w:rPr>
        <w:t xml:space="preserve">(84) </w:t>
        <w:tab/>
        <w:tab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 индекс перехода от цен 1969 г. к ценам 1984 г., введен Постановлением Госстроя СССР №94 от 11 мая 1993 г. к = 1,18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</w:rPr>
        <w:t xml:space="preserve">(09) </w:t>
        <w:tab/>
        <w:tab/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– индекс перехода от цен 1984 г. к ценам на 2010 г., определен по сборнику КО-Инвест «Индексы цен в строительстве» выпуск №50, к = 46,7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йонный коэффициент = 1,01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К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</w:rPr>
        <w:t xml:space="preserve">пп </w:t>
        <w:tab/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эффициент, учитывающий прибыль предпринимателя – представляет собой сумму, которую инвестор планирует получить сверх затрат на осуществление проекта с учетом риска и доходности по сопоставимым объектам к = 22%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ъём помещения равен 29 272 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 = 26,9*29 272*1,18*46,7*1,22*1,18 = 62 466 245,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Восстановительная стоимость с учетом НДС = 62 466 245,3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цент износа по объекту принимался с использованием Сборника №28 «Укрупненных показателей восстановительной стоимости жилых и общественных зданий», таблица 88А, ВСН 52–86 «Правила оценки физического износа административных зданий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нные коэффициенты учитывают усредненные стоимости производства работ, средние цены на материалы, изделия и конструкции, увеличение стоимости энергоресурсов, налог на добавленную стоимость, изменение массы накладных расходов. Расчет стоимости ведется без учета стоимости установленного в помещении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</w:rPr>
        <w:t>Вывод: восстановительная стоимость нежилого административно-производственного комплекса, с учётом НДС равна 62 466 245,3 руб.</w:t>
      </w:r>
    </w:p>
    <w:p>
      <w:pPr>
        <w:pStyle w:val="Heading2"/>
        <w:keepNext w:val="false"/>
        <w:pageBreakBefor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</w:rPr>
      </w:r>
    </w:p>
    <w:p>
      <w:pPr>
        <w:pStyle w:val="Heading2"/>
        <w:keepNext w:val="false"/>
        <w:pageBreakBefor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4.2 Определение износа недвижимости</w:t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чет износ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затратном подходе определение износа используется для того, чтобы учесть различия в характеристиках нового объекта и реально оцениваемого объекта недвижимости. Учет износа объекта это своего рода корректировка стоимости вновь воспроизведенного здания для определения стоимости оцениваемого объект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зависимости от факторов снижения стоимости недвижимости износ подразделяется на физический, функциональный и внешний (экономический).</w:t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изический износ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изический износ отражает изменения физических свойств объекта недвижимости со временем (например, дефекты конструктивных элементов). Физический износ бывает двух типов: первый возникает под воздействием эксплуатационных факторов, второй – под воздействием естественных и природных факторов. Физический износ может быть устранимым и неустранимым. Устранимый износ это есть износ, устранение которого физически возможно и экономически оправданно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Нормативные сроки эксплуатации учитываются для двух типов конструктивных элементов: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долгоживущих и короткоживущи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долгоживущи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элементам относятся строительные конструкции, образующие несущий остов здания: фундаменты, каркас, наружные стен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железобетонные перекрытия, металлоконструкци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 Нормативный срок их эксплуатации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впадает со сроком эксплуатации здания в целом, устанавливаемым, исходя из группы капитальности в зависимости от материала основных конструкций (фундаментов, стен и перекрытий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тальные конструкции и элементы здания отнесены к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 короткоживущим элемента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которые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за срок общей эксплуатации здания должны неоднократн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заменятьс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оцент износа начислялся отдельно по каждому конструктивному элементу пропорционально фактическому и нормативному сроку службы отдельных конструктивных элементов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енежном выражении физический износ рассчитывался в процентном отношении от восстановительной стоимости с неотделимыми улучшениям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щий процент физического износа по объекту оценки после проведенного ремонта составляет 14%. Стоимостная величина физического износа объекта оценки рассчитывалась от восстановительной стоимости с учетом неотделимых улучшений.</w:t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ункциональный износ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Функциональный износ (обесценивание) есть потеря в стоимости, вызванная тем, что объект не соответствует современным стандартам с точки зрения его функциональной полезности. Функциональное устаревание может проявляться в устаревшей архитектуре здания, в удобствах его планировки, объемах, инженерном обеспечении, в излишке производственных мощностей, конструкционной избыточности, недостатке утилитарности, избытке переменных производственных затрат и т.д. Функциональное устаревание обусловлено влиянием научно-технического прогресса в области архитектуры и строительства. Функциональный износ может быть устранимым и неустранимы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устранимому функциональному износу можно отнести восстановление встроенных шкафов, водяных и газовых счетчиков, сантехнического оборудования, покрытия пола и пр. Критерием того, является ли износ устранимым или нет, является сравнение величины затрат на ремонт с величиной дополнительно полученной стоимости. Если дополнительно полученная стоимость превышает затраты на восстановление, то функциональный износ устранимый. Величина устранимого износа определяется как разница между потенциальной стоимостью здания на момент его оценки с обновленными элементами и его же стоимостью на дату оценки без обновленных элементо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неустранимому функциональному износу также относится уменьшение стоимости, связанное с избытком или недостатком качественных характеристик здания. Величину данного вида износа рассчитывают как величину потерь от арендной платы при сдаче в аренду объекта недвижимости, умноженную на мультипликатор валовой рентной платы, характерный для данного вида недвижимости.</w:t>
      </w:r>
    </w:p>
    <w:p>
      <w:pPr>
        <w:pStyle w:val="Heading3"/>
        <w:keepNext w:val="false"/>
        <w:keepLine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кономический (внешний) износ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Экономический износ (устаревание, обесценивание) есть потеря стоимости, обусловленная влиянием внешних факторов. Экономический износ может быть вызван целым рядом причин, таких как: общеэкономические и внутриотраслевые изменения, в том числе сокращением спроса на определенный вид продукции и сокращением предложений или ухудшением качества сырья, рабочей силы, вспомогательных систем, сооружений и коммуникаций, а также правовые изменения, относящиеся к законодательству, муниципальным постановлениям, зонированию и административным распоряжения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ыми факторами экономического (внешнего) износа в России являются общее состояние в экономике, которое в отдельных регионах усиливается местными факторами, наличие дискриминирующего законодательства для отдельных видов предпринимательской деятельности и штрафы за загрязнение окружающей сре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lang w:eastAsia="ru-RU"/>
        </w:rPr>
        <w:t>Вывод: рыночная стоимость, выполненная затратным методом, с учётом накопленного износа на дату оценки составляет 51 668 330,14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8"/>
          <w:szCs w:val="28"/>
          <w:u w:val="single"/>
          <w:lang w:eastAsia="ru-RU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одход с точки зрения дохода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>оценка объект рыночный стоим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сматриваемый метод делает упор на мотивацию получения дохода и на то, как можно анализировать доход, генерируемый недвижимым имуществом, с целью использования его в качестве показателя стоимости недвижим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ходы (прибыли), создаваемые недвижимым имуществом, могут поступать к владельцу в виде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2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кущих денежных поступлени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2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будущих доходов от арендной плат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2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ходов от прироста капитала, реализуемых при продаже недвижимости в будущ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стоящий подход представляет собой процедуру оценки стоимости исходя из того принципа, что стоимость недвижимости непосредственно связана с текущей стоимостью всех будущих чистых доходов, которые принесет данная недвижимость. Расчет всех будущих доходов может быть осуществлен посредствам метода прямой капитализации или в результате анализа дисконтированного потока наличности. Метод прямой капитализации наиболее применим к объектам, приносящим доход со стабильными суммами расходов и доходов. Для упрощения расчетов принято постоянство потока наличности в ближайший за датой оценки период, опущено влияние изменения цен, инфляции национальной валюты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токи дохода в период владения и выручка от последующей перепродажи недвижимости (реверсия) капитализируются (конвертируются) в текущую общую стоимость. Базовой для этого подхода является форму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Доход / Ставку капитализации = Стоим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нашему мнению оцениваемый объект может обеспечить стабильный доход и в связи с этим, его рыночная стоимость может быть определена методом прямой капитализации дохода.</w:t>
      </w:r>
    </w:p>
    <w:p>
      <w:pPr>
        <w:pStyle w:val="22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eastAsia="ru-RU"/>
        </w:rPr>
        <w:t>Определяем ставку капитализации дохода для оцениваемого объекта в условиях недостаточно стабильной экономической ситуации в торговле недвижимостью, составляем ставку капитализации методом кумулятивного построения из следующих компонентов:</w:t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-709" w:leader="none"/>
          <w:tab w:val="left" w:pos="-142" w:leader="none"/>
          <w:tab w:val="left" w:pos="426" w:leader="none"/>
        </w:tabs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ru-RU" w:eastAsia="ru-RU"/>
        </w:rPr>
      </w:pPr>
      <w:r>
        <w:rPr>
          <w:rFonts w:cs="Times New Roman;Times New Roman"/>
          <w:b/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ru-RU" w:eastAsia="ru-RU"/>
        </w:rPr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-709" w:leader="none"/>
          <w:tab w:val="left" w:pos="-142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  <w:t>Безрисковая ставка (</w:t>
      </w: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en-US"/>
        </w:rPr>
        <w:t>Rf</w:t>
      </w: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  <w:t>) – 5% – принимается по ставке Сбербанка РФ по валютным депозитным кладам.</w:t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-709" w:leader="none"/>
          <w:tab w:val="left" w:pos="-142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  <w:t>Поправка на дополнительный риск (</w:t>
      </w: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en-US"/>
        </w:rPr>
        <w:t>R</w:t>
      </w: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  <w:t>1) – 4% – все инвестиции, за исключением инвестиций в государственные ценные бумаги, имеют высокую степень риска. Чем выше риск, тем больше величина процентной ставки, чтобы инвестор мог взять на себя риск по какому-либо инвест – проекту.</w:t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-709" w:leader="none"/>
          <w:tab w:val="left" w:pos="-142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  <w:t>Поправка на ликвидность (</w:t>
      </w: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en-US"/>
        </w:rPr>
        <w:t>R</w:t>
      </w: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  <w:t>2) – 2,5% показывает, насколько быстро недвижимость может быть превращена в наличные деньги.</w:t>
      </w:r>
    </w:p>
    <w:p>
      <w:pPr>
        <w:pStyle w:val="Style23"/>
        <w:widowControl/>
        <w:tabs>
          <w:tab w:val="clear" w:pos="708"/>
          <w:tab w:val="left" w:pos="-142" w:leader="none"/>
          <w:tab w:val="left" w:pos="426" w:leader="none"/>
        </w:tabs>
        <w:spacing w:lineRule="auto" w:line="360"/>
        <w:ind w:firstLine="709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</w:r>
    </w:p>
    <w:p>
      <w:pPr>
        <w:pStyle w:val="Style23"/>
        <w:widowControl/>
        <w:tabs>
          <w:tab w:val="clear" w:pos="708"/>
          <w:tab w:val="left" w:pos="-142" w:leader="none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en-US"/>
        </w:rPr>
        <w:t>R</w:t>
      </w: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  <w:t xml:space="preserve">2 = </w:t>
      </w: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en-US"/>
        </w:rPr>
        <w:t>Rf</w:t>
      </w: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  <w:t xml:space="preserve"> / 12 * </w:t>
      </w: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en-US"/>
        </w:rPr>
        <w:t>n</w:t>
      </w: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  <w:t xml:space="preserve"> * </w:t>
      </w: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en-US"/>
        </w:rPr>
        <w:t>Σ</w:t>
      </w: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  <w:t xml:space="preserve"> [1 – (D</w:t>
      </w: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en-US"/>
        </w:rPr>
        <w:t>i</w:t>
      </w: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  <w:t xml:space="preserve"> / обычный доход объекта)],</w:t>
      </w:r>
    </w:p>
    <w:p>
      <w:pPr>
        <w:pStyle w:val="Style23"/>
        <w:widowControl/>
        <w:tabs>
          <w:tab w:val="clear" w:pos="708"/>
          <w:tab w:val="left" w:pos="-142" w:leader="none"/>
          <w:tab w:val="left" w:pos="426" w:leader="none"/>
        </w:tabs>
        <w:spacing w:lineRule="auto" w:line="360"/>
        <w:ind w:firstLine="709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</w:r>
    </w:p>
    <w:p>
      <w:pPr>
        <w:pStyle w:val="Style23"/>
        <w:widowControl/>
        <w:tabs>
          <w:tab w:val="clear" w:pos="708"/>
          <w:tab w:val="left" w:pos="-142" w:leader="none"/>
          <w:tab w:val="left" w:pos="426" w:leader="none"/>
        </w:tabs>
        <w:spacing w:lineRule="auto" w:line="360"/>
        <w:ind w:firstLine="709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  <w:t xml:space="preserve">Где, </w:t>
      </w: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en-US"/>
        </w:rPr>
        <w:t>Rf</w:t>
      </w: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  <w:t xml:space="preserve"> – безрисковая ставка;</w:t>
      </w:r>
    </w:p>
    <w:p>
      <w:pPr>
        <w:pStyle w:val="Style23"/>
        <w:widowControl/>
        <w:tabs>
          <w:tab w:val="clear" w:pos="708"/>
          <w:tab w:val="left" w:pos="-142" w:leader="none"/>
          <w:tab w:val="left" w:pos="426" w:leader="none"/>
        </w:tabs>
        <w:spacing w:lineRule="auto" w:line="360"/>
        <w:ind w:firstLine="709"/>
        <w:jc w:val="both"/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en-US"/>
        </w:rPr>
        <w:t>n</w:t>
      </w: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  <w:t xml:space="preserve"> – типичный срок экспозиции;</w:t>
      </w:r>
    </w:p>
    <w:p>
      <w:pPr>
        <w:pStyle w:val="Style23"/>
        <w:widowControl/>
        <w:tabs>
          <w:tab w:val="clear" w:pos="708"/>
          <w:tab w:val="left" w:pos="-142" w:leader="none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en-US"/>
        </w:rPr>
        <w:t>Di</w:t>
      </w: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  <w:t xml:space="preserve"> – доход в </w:t>
      </w: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en-US"/>
        </w:rPr>
        <w:t>i</w:t>
      </w: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  <w:t xml:space="preserve"> месяц экспозиции</w:t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-709" w:leader="none"/>
          <w:tab w:val="left" w:pos="-142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  <w:t>Поправка на инвестиционный менеджмент (</w:t>
      </w: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en-US"/>
        </w:rPr>
        <w:t>R</w:t>
      </w: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  <w:t>3) – 4,5% – чем более рискованны и сложны инвестиции, тем более компетентного управления они требуют.</w:t>
      </w:r>
    </w:p>
    <w:p>
      <w:pPr>
        <w:pStyle w:val="Style23"/>
        <w:widowControl/>
        <w:numPr>
          <w:ilvl w:val="0"/>
          <w:numId w:val="3"/>
        </w:numPr>
        <w:tabs>
          <w:tab w:val="clear" w:pos="708"/>
          <w:tab w:val="left" w:pos="-709" w:leader="none"/>
          <w:tab w:val="left" w:pos="-142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0"/>
          <w:kern w:val="0"/>
          <w:position w:val="0"/>
          <w:sz w:val="28"/>
          <w:sz w:val="28"/>
          <w:szCs w:val="28"/>
          <w:shd w:fill="auto" w:val="clear"/>
          <w:vertAlign w:val="baseline"/>
          <w:lang w:val="ru-RU"/>
        </w:rPr>
        <w:t>Ставка возврата капитала – (R4) – 5%, основывается на временном интервале, в течении которого, по расчетам типичного инвестора, произойдет возврат капитала вложенного в недвижи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нимаем общую ставку капитализации (К) равной 21%. Для расчетов принимает общую площадь объе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расчета размера арендной платы Оценщиком принято решение о расчёте годовой арендной платы, основываясь на данных рынка г. Санкт-Петербурга, где размер арендной платы за месяц подобных помещений составляет 1000–1300 руб. кв. м. Возьмём минимальную стоимость – 1000 руб. за кв. м. в меся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тенциальный валовый доход – суммарная арендная плата, которая возможно была бы получена, если бы объект оценки был сдан полностью в аренду и все помещения были бы сданы в арен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одовая арендная плата рав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АП =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В х 12 х К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де АП – арендная плата, (руб./год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S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– площадь арендуемого помещения, (кв. м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-базовая ставка арендной платы, (руб./кв. м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– корректировочный коэффициент, учитывающий недозагрузку помещ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</w:rPr>
        <w:t>Действительный валовый доход = 3046740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нализ расхо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ходы владельцев здания складываются из текущих расходов, связанных с его эксплуатацией и расчёт ЧОД представлены в таблиц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044"/>
        <w:gridCol w:w="3074"/>
      </w:tblGrid>
      <w:tr>
        <w:trPr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Таблица 4 – Анализ расходов</w:t>
            </w:r>
          </w:p>
        </w:tc>
      </w:tr>
      <w:tr>
        <w:trPr>
          <w:cantSplit w:val="true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Наименование расходов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%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Показатели, руб.</w:t>
            </w:r>
          </w:p>
        </w:tc>
      </w:tr>
      <w:tr>
        <w:trPr>
          <w:cantSplit w:val="true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Налог на имущество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,2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670282,8</w:t>
            </w:r>
          </w:p>
        </w:tc>
      </w:tr>
      <w:tr>
        <w:trPr>
          <w:cantSplit w:val="true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Коммунальные платежи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0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6093480</w:t>
            </w:r>
          </w:p>
        </w:tc>
      </w:tr>
      <w:tr>
        <w:trPr>
          <w:cantSplit w:val="true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Административные расходы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,3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700750,2</w:t>
            </w:r>
          </w:p>
        </w:tc>
      </w:tr>
      <w:tr>
        <w:trPr>
          <w:cantSplit w:val="true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Транспортные расходы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,2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65608,8</w:t>
            </w:r>
          </w:p>
        </w:tc>
      </w:tr>
      <w:tr>
        <w:trPr>
          <w:cantSplit w:val="true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Прочие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04674</w:t>
            </w:r>
          </w:p>
        </w:tc>
      </w:tr>
      <w:tr>
        <w:trPr>
          <w:cantSplit w:val="true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Итого операционные расходы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6,7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8134796</w:t>
            </w:r>
          </w:p>
        </w:tc>
      </w:tr>
      <w:tr>
        <w:trPr>
          <w:cantSplit w:val="true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Налог на прибыль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4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7312176</w:t>
            </w:r>
          </w:p>
        </w:tc>
      </w:tr>
      <w:tr>
        <w:trPr>
          <w:cantSplit w:val="true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ЧОД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0467400–8134796–7312176 = 1502042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тоимость объектов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к = ЧОД/К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де Ск – стоимость объекта, 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ОД – чистый операционный доход в год, руб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– ставка капитализации прибыли.</w:t>
      </w:r>
    </w:p>
    <w:p>
      <w:pPr>
        <w:pStyle w:val="Normal"/>
        <w:tabs>
          <w:tab w:val="clear" w:pos="708"/>
          <w:tab w:val="left" w:pos="34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к = 15020428/0,21 = 71 525 847,62</w:t>
        <w:tab/>
      </w:r>
    </w:p>
    <w:p>
      <w:pPr>
        <w:pStyle w:val="Normal"/>
        <w:tabs>
          <w:tab w:val="clear" w:pos="708"/>
          <w:tab w:val="left" w:pos="34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987"/>
        <w:gridCol w:w="1903"/>
        <w:gridCol w:w="1471"/>
        <w:gridCol w:w="1677"/>
      </w:tblGrid>
      <w:tr>
        <w:trPr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Таблица 5 – Расчёт стоимости доходным методом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Наименован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Действительная прибыль, руб.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Операционные расходы + налог на прибыль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Чистый операционный доход, руб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Стоимость доходным методом, руб.</w:t>
            </w:r>
          </w:p>
        </w:tc>
      </w:tr>
      <w:tr>
        <w:trPr>
          <w:trHeight w:val="655" w:hRule="atLeast"/>
          <w:cantSplit w:val="true"/>
        </w:trPr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Административное помещение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30467400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544697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5020428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olor w:val="000000"/>
                <w:sz w:val="20"/>
                <w:szCs w:val="24"/>
              </w:rPr>
              <w:t>71525847,6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</w:rPr>
        <w:t xml:space="preserve">Вывод: рыночная стоимость объектов оценки, выполненная доходным методом, на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lang w:eastAsia="ru-RU"/>
        </w:rPr>
        <w:t>29 июня 2010 составляет 71 525 847,62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u w:val="single"/>
          <w:lang w:eastAsia="ru-RU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Сравнительный подх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рамках сравнительного подхода оценщик использовал метод сравнения продаж, основывающийся на принципе замещения. Другими словами, метод имеет в своей основе предположение, что благоразумный покупатель за выставленную на продажу недвижимость заплатит не большую сумму, чем та, за которую можно приобрести аналогичный по качеству и пригодности объек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анный метод включает сбор данных о рынке продаж и предложений по объектам недвижимости, сходных с оцениваемым. Цены на объекты – аналоги затем корректируются с учетом параметров, по которым эти объекты отличаются от оцениваемого объекта. После корректировки цен их можно использовать для определения рыночной стоимости оцениваемой собств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авнительный подход к оценке стоимости предприятия включает следующие этапы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учение рынка и выбор листингов (предложений на продажу) объектов недвижимости, которые наиболее сопоставимы с оцениваемым объекто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бор и проверка информации по каждому оцениваемому объекту (о цене предложения, дате выставления объектов-аналогов к продаже, физических характеристиках, местоположении объектов и др.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равнение каждого объекта-аналога с оцениваемым объектом недвижимости по нескольким параметрам (местоположению, физическим характеристикам, условиям продажи и др.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рректировка листинговых цен по каждому сопоставимому объекту в соответствии с имеющимися различиями между ними и оцениваемым объектом. Величины поправок к ценам определяются на основе анализа рынка с использованием метода «сопоставимых пар», регрессионного анализа и других методов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огласование скорректированных цен сопоставимых объектов недвижимости и определение показателя стоимости оцениваемого объекта.</w:t>
      </w:r>
    </w:p>
    <w:p>
      <w:pPr>
        <w:pStyle w:val="Heading2"/>
        <w:keepNext w:val="false"/>
        <w:pageBreakBefore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Подбор аналог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выборе аналогов необходимо учитывать сопоставимость объектов. Сопоставимыми следует считать объекты с одинаковым наилучшим использов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сточниками информации о листингах являлись банки данных риэлтерских фирм (Агентство недвижимости ЗАО «Профессионал») и средства массовой информации (журнал «Мой Дом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785"/>
        <w:gridCol w:w="1990"/>
        <w:gridCol w:w="1580"/>
        <w:gridCol w:w="1623"/>
      </w:tblGrid>
      <w:tr>
        <w:trPr>
          <w:trHeight w:val="765" w:hRule="atLeast"/>
          <w:cantSplit w:val="true"/>
        </w:trPr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</w:rPr>
              <w:t>Местоположение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</w:rPr>
              <w:t>Стоимость, руб.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</w:rPr>
              <w:t>Площадь участка, м2. Право на землю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</w:rPr>
              <w:t>Площадь помещений, м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</w:rPr>
              <w:t>Условия продаж</w:t>
            </w:r>
          </w:p>
        </w:tc>
      </w:tr>
      <w:tr>
        <w:trPr>
          <w:trHeight w:val="1088" w:hRule="atLeast"/>
          <w:cantSplit w:val="true"/>
        </w:trPr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Объект оценки: Санкт-Петербург, ул Белы Кун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1 35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обственность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987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Рыноч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Аналог 1: Санкт-Петербург, ул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9 800 00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1 142 арен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2 68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Рыночные</w:t>
            </w:r>
          </w:p>
        </w:tc>
      </w:tr>
      <w:tr>
        <w:trPr>
          <w:trHeight w:val="720" w:hRule="atLeast"/>
          <w:cantSplit w:val="true"/>
        </w:trPr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Аналог 2: Санкт-Петербург, ул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5 000 00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16 000 собственность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3 4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Рыночные</w:t>
            </w:r>
          </w:p>
        </w:tc>
      </w:tr>
      <w:tr>
        <w:trPr>
          <w:trHeight w:val="720" w:hRule="atLeast"/>
          <w:cantSplit w:val="true"/>
        </w:trPr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Аналог 3: Санкт-Петербург, ул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88 000 00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5 000 собственность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 76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Рыночные</w:t>
            </w:r>
          </w:p>
        </w:tc>
      </w:tr>
      <w:tr>
        <w:trPr>
          <w:trHeight w:val="720" w:hRule="atLeast"/>
          <w:cantSplit w:val="true"/>
        </w:trPr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Аналог 4: Санкт-Петербург, ул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9 000 000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5 000 арен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4 00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Рыночные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данном отчете оценщиком были выбраны в качестве аналогов 4 здания, расположенные по ул. Белы Куна, выставленные на продажу в апреле-июне 2010 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650"/>
        <w:gridCol w:w="1320"/>
        <w:gridCol w:w="1320"/>
        <w:gridCol w:w="1320"/>
        <w:gridCol w:w="1321"/>
      </w:tblGrid>
      <w:tr>
        <w:trPr>
          <w:trHeight w:val="45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Объект оцен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Аналог 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Аналог 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Аналог 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Аналог 4</w:t>
            </w:r>
          </w:p>
        </w:tc>
      </w:tr>
      <w:tr>
        <w:trPr>
          <w:trHeight w:val="45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Стоимость имущественного комплекса, тыс. руб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6980000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7500000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88000000,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79000000,00</w:t>
            </w:r>
          </w:p>
        </w:tc>
      </w:tr>
      <w:tr>
        <w:trPr>
          <w:trHeight w:val="45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бстоятельства совершения сделк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ткрытый рыно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ткрытый рыно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ткрытый рыно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ткрытый рынок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открытый рынок</w:t>
            </w:r>
          </w:p>
        </w:tc>
      </w:tr>
      <w:tr>
        <w:trPr>
          <w:trHeight w:val="45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Условия финансировани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единовременный платеж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единовременный платеж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единовременный платеж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единовременный платеж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единовременный платеж</w:t>
            </w:r>
          </w:p>
        </w:tc>
      </w:tr>
      <w:tr>
        <w:trPr>
          <w:trHeight w:val="45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оправка на обстоятельства совершения сделки и условия финансирования, 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0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0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0%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0%</w:t>
            </w:r>
          </w:p>
        </w:tc>
      </w:tr>
      <w:tr>
        <w:trPr>
          <w:trHeight w:val="45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Скорректированная стоимость, тыс. руб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69 800 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75 000 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88000000,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79000000,00</w:t>
            </w:r>
          </w:p>
        </w:tc>
      </w:tr>
      <w:tr>
        <w:trPr>
          <w:trHeight w:val="45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одажа или предложени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едложе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едложе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едложени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едложение</w:t>
            </w:r>
          </w:p>
        </w:tc>
      </w:tr>
      <w:tr>
        <w:trPr>
          <w:trHeight w:val="45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оправка на уторгование, 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0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0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0%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0%</w:t>
            </w:r>
          </w:p>
        </w:tc>
      </w:tr>
      <w:tr>
        <w:trPr>
          <w:trHeight w:val="45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Скорректированная стоимость, тыс. руб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69 800 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75 000 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88000000,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79000000,00</w:t>
            </w:r>
          </w:p>
        </w:tc>
      </w:tr>
      <w:tr>
        <w:trPr>
          <w:trHeight w:val="45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Дата продажи (дата оценки)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(10.06.2010 г.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Июнь 2010 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Июнь 2010 г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Июнь 2010 г.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Июнь 2010 г.</w:t>
            </w:r>
          </w:p>
        </w:tc>
      </w:tr>
      <w:tr>
        <w:trPr>
          <w:trHeight w:val="45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оправка на дату продажи, 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0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0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0%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0%</w:t>
            </w:r>
          </w:p>
        </w:tc>
      </w:tr>
      <w:tr>
        <w:trPr>
          <w:trHeight w:val="45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Скорректированная стоимость, тыс. руб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6980000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7500000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88000000,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79000000,00</w:t>
            </w:r>
          </w:p>
        </w:tc>
      </w:tr>
      <w:tr>
        <w:trPr>
          <w:trHeight w:val="45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аво на здани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обственно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обственност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аренд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аренд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собственность</w:t>
            </w:r>
          </w:p>
        </w:tc>
      </w:tr>
      <w:tr>
        <w:trPr>
          <w:trHeight w:val="45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оправка на юридические права, 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6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0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0%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6%</w:t>
            </w:r>
          </w:p>
        </w:tc>
      </w:tr>
      <w:tr>
        <w:trPr>
          <w:trHeight w:val="45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Скорректированная стоимость, тыс. руб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73 988 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75 000 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88 000 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83 740 000</w:t>
            </w:r>
          </w:p>
        </w:tc>
      </w:tr>
      <w:tr>
        <w:trPr>
          <w:trHeight w:val="45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Общая площадь зданий, кв. м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298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2 68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3 4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5 76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4000</w:t>
            </w:r>
          </w:p>
        </w:tc>
      </w:tr>
      <w:tr>
        <w:trPr>
          <w:trHeight w:val="45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оправка на масштаб зданий, 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-10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0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15%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0%</w:t>
            </w:r>
          </w:p>
        </w:tc>
      </w:tr>
      <w:tr>
        <w:trPr>
          <w:trHeight w:val="454" w:hRule="atLeast"/>
        </w:trPr>
        <w:tc>
          <w:tcPr>
            <w:tcW w:w="9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родолжение таблицы 7 – Сравнение аналогов</w:t>
            </w:r>
          </w:p>
        </w:tc>
      </w:tr>
      <w:tr>
        <w:trPr>
          <w:trHeight w:val="45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Скорректированная удельная стоимость имущественного комплекса, руб./кв. 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66 589 2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75 000 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101 200 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83 740 000</w:t>
            </w:r>
          </w:p>
        </w:tc>
      </w:tr>
      <w:tr>
        <w:trPr>
          <w:trHeight w:val="45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Транспортная доступность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авто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авто., ж/д станция г. Соко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авто., ж/д станция г. Лост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авто., ж/д ветк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авто., ж/д ветка</w:t>
            </w:r>
          </w:p>
        </w:tc>
      </w:tr>
      <w:tr>
        <w:trPr>
          <w:trHeight w:val="45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оправка на транспортную доступность, 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-2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-2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-12%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-2%</w:t>
            </w:r>
          </w:p>
        </w:tc>
      </w:tr>
      <w:tr>
        <w:trPr>
          <w:trHeight w:val="45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Скорректированная стоимость, тыс. руб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65 257 4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73 500 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89 056 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82 065 200</w:t>
            </w:r>
          </w:p>
        </w:tc>
      </w:tr>
      <w:tr>
        <w:trPr>
          <w:trHeight w:val="45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0"/>
                <w:szCs w:val="24"/>
                <w:lang w:eastAsia="ru-RU"/>
              </w:rPr>
              <w:t>Наличие коммуникаций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электро-, водо-, теплоснабжение, канализац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электро-, водо-, теплоснабжение, канализац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электро-, водо, теплоснабжение, канализац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электро-, водо, теплоснабжение, канализац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электро-, водо, теплоснабжение, канализация</w:t>
            </w:r>
          </w:p>
        </w:tc>
      </w:tr>
      <w:tr>
        <w:trPr>
          <w:trHeight w:val="45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Поправка на наличие коммуникаций, %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0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0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0%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0%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0,00%</w:t>
            </w:r>
          </w:p>
        </w:tc>
      </w:tr>
      <w:tr>
        <w:trPr>
          <w:trHeight w:val="45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Скорректированная стоимость, тыс. руб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65 257 4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73 500 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89 056 000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  <w:lang w:eastAsia="ru-RU"/>
              </w:rPr>
              <w:t>82 065 200</w:t>
            </w:r>
          </w:p>
        </w:tc>
      </w:tr>
      <w:tr>
        <w:trPr>
          <w:trHeight w:val="454" w:hRule="atLeast"/>
        </w:trPr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color w:val="000000"/>
                <w:sz w:val="20"/>
                <w:szCs w:val="24"/>
                <w:lang w:eastAsia="ru-RU"/>
              </w:rPr>
              <w:t>Цена за кв. м.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0486,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4 3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1617,6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15461,1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4"/>
              </w:rPr>
              <w:t>20516,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ссчитаем рыночную стоимость здания, для этого умножим площадь здания на среднюю цену квадратного метра аналогичной площад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987*20486,21 = 61192309,27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ыночная стоимость, рассчитанная методом сравнения продаж на дату оценки составля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1192 309,27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ходе расчетов в цены объектов-аналогов были внесены следующие поправки: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Поправка на обстоятельства совершения сделки и условия финанс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качестве аналогов выбраны объекты, выставленные на продажу на открытом рынке, условия финансирования сделки – единовременный платеж. Поправка не требуется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Поправка на уторговы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е аналоги на дату оценки еще выставляются на продажу, то есть при сравнении использована цена предложения. Поправка не требуется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Поправка на дату продаж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ведением данной поправки регулируется различие в уровне цен в различные временные периоды. В данном случае для сравнения использованы объекты, выставлявшиеся на продажу в июне 2010 года. Дата оценки – 10 июня 2010 года. Поправка на дату продажи не требуетс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Поправка на юридические прав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ценка объекта проводится в предположении, что оцениваемый земельный участок находится в собственности. Следовательно, в цены аналогов, земельные участки которых находятся в аренде необходимо внести поправку на отличие в юридическом статусе. По мнению Оценщика, основанному на анализе рыночной ситуации, земельные участки в собственности продаются на 30% дороже, нежели участки в аренде (коммерческая привлекательность земельных участков в собственности выше, чем участков на правах аренды на 49 лет не более чем на 10%). В данном случае, когда базой сравнения является не стоимость земельного участка, а стоимость всего имущественного комплекса в целом, величина данной поправки должна быть уменьшена пропорционально влиянию стоимости участка на стоимость имущественного комплекса. Поправка на юридические права определена экспертно, поскольку для аналитического расчета поправки недостаточно статистической информации о рыночных сделках с аналогичными объектами недвижимости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Поправка на масштаб зд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едварительно, перед введением данной поправки, рассчитываются удельные стоимости имущественных комплексов аналогов в пересчете на общую площадь входящих в их состав зданий и сооружений. Удельные стоимости имущественных комплексов и будут являться базой для введения поправки на масштаб зданий и ряда последующих поправ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правка на масштаб учитывает снижение стоимости в пересчете на единицу сравнения (кв. м.) с увеличением площади зданий в соответствии с принципом убывающей предельной полезности (платежеспособный спрос на объект меньшей площади выше). В результате анализа информации о ценах и количестве сделок, совершенных с крупными и мелкими объектами на рассматриваемом сегменте рынка, мы определили характерную величину поправки на масштаб для каждой из сравниваемых производственных баз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Поправка на транспортную доступ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сновное различие в транспортной доступности сравниваемых объектов связано с близостью железной дороги и железнодорожной станции, либо наличием железнодорожной ветки непосредственно на участке. Доступность альтернативного автомобильному транспорта оказывает существенное влияние на стоимость производственного объекта, поэтому и поправки, введенные в цены аналогов достаточно велики.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</w:rPr>
        <w:t>Поправка на наличие коммуник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е сравниваемые объекты имеют полный комплекс доступных коммуникаций (электро-, водо-, теплоснабжение и канализация). Поправка не требу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явленные отличия сравниваемых объектов оценки, требующие введения корректировок: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Цена предложения к реальной рыночной цене;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бъем передаваемых прав на здание и земельный участок;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лощадь земельного участка;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стоположение;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вершенность объекта;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лощадь до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7. Согласование результатов расчёта рыночной стоим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результате производства расчетов по оценке недвижимости по затратному, сравнительному и доходному методам получены следующие результаты стоимостей недвижимости в рубл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trHeight w:val="171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Вид подход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оимость, руб.</w:t>
            </w:r>
          </w:p>
        </w:tc>
      </w:tr>
      <w:tr>
        <w:trPr>
          <w:trHeight w:val="421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Затратный подход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51 668 330,14</w:t>
            </w:r>
          </w:p>
        </w:tc>
      </w:tr>
      <w:tr>
        <w:trPr>
          <w:trHeight w:val="434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Доходный подход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71 525 847,62</w:t>
            </w:r>
          </w:p>
        </w:tc>
      </w:tr>
      <w:tr>
        <w:trPr>
          <w:trHeight w:val="421" w:hRule="atLeast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Сравнительный подход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</w:rPr>
              <w:t>61 192 309,2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2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Затратный метод дал пониженное значение рыночной стоимости, из-за того что затратный подход недостаточно учитывает местоположение объекта оценки на территории населенного пункта.</w:t>
      </w:r>
    </w:p>
    <w:p>
      <w:pPr>
        <w:pStyle w:val="2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оходный подход и метод сравнения продаж показали повышенные в сравнении с затратным подходом результаты. Эти подходы в наибольшей степени отражают типичную мотивацию инвестора, сопоставляющего размер своих затрат на приобретение объекта и размер будущих доходов, которые определяются размерами арендной платы – основы будущих доходов от приобретенной недвижимости. При этом метод сравнимых продаж показал повышенный результат в сравнении с доходным подходом. Это объясняется повышенным интересом на рынке продаж в секторе «спрос». На фоне общей политической стабилизации участники рынка офисных помещений в последнее время предпочитают приобретать в собственность помещения для бизнеса, чем платить на сторону средства, которые можно вложить в недвижимость и увеличить свои активы.</w:t>
      </w:r>
    </w:p>
    <w:p>
      <w:pPr>
        <w:pStyle w:val="2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то же время затратный метод отражает другой аспект рынка – стоимость строительных услуг на рынке недвижимости недвижимости. Они обеспечивают потенциального инвестора вариантами инвестиционного поведения: строить ли объект собственными силами и на собственные или заемные средства, взяв на себя все возникающие при этом риски, либо привлечь застройщика (девелопера), переложив на него часть рисков, либо купить готовый объект, экспонирующийся на рынке недвижимости.</w:t>
      </w:r>
    </w:p>
    <w:p>
      <w:pPr>
        <w:pStyle w:val="2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ыбор определяется наличием запаса времени у инвестора и наличия свободных денежных ресурсов – собственных или заемных. Полученные с помощью этих методов размеры стоимости влияют на выбор окончательной величины рыночной стоимости.</w:t>
      </w:r>
    </w:p>
    <w:p>
      <w:pPr>
        <w:pStyle w:val="2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 мнению Оценщиков, итоговая величина рыночной стоимости в большей степени зависит от рыночных условий – сложившихся цен на недвижимость и уровень арендных ставок. В то же время оценщики полагают, что в настоящее время продавцы недвижимости предъявляют повышенные претензии к рыночным ценам, завышая стоимость своего недвижимого имущества не считаясь со стоимостью строительства и уменьшением в данный период уровня арендных став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иэлтеры отмечают с связи с этим уменьшение количества сделок по продажам недвиж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то же время и затраты на строительство влияют на окончательный размер рыночной стоимости недвижимости, поскольку рынок (особенно развитый) не допускает больших разрывов между валовым доходом в строительном бизнесе и затратами строительного производства. Возникающая в таких случаях сверхприбль ведет к усилению конкуренции на рынке строительных услуг. Тот час на рынок устремляются новые подрядчики и застройщики, что ведет к уменьшению цен предложений на строительные услуги.</w:t>
      </w:r>
    </w:p>
    <w:p>
      <w:pPr>
        <w:pStyle w:val="22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основании изложенного рыночному методу (методу сравнения) и доходному подходу оценщики придают больший вес в сравнении с затратным подходом. Затратный подход также оказывает влияние на окончательный рыночной стоимости, поскольку часто определяет выбор инвестиционного поведения потенциального инвестора. Оценщики полагают, что затратному подходу следует придать меньший ве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выборе окончательного значения рыночной стоимости оцениваемого имущества для каждого значения стоимости, определенной различными подходами принимается весовой коэффициент: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доходного подхода – 0,4,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сравнительного подхода – 0,4,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ля затратного метода – 0,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Таким образом, окончательное значение рыночной стоимости объекта оценки соста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71525847,62* 0,4+61192309,27* 0,4+ 51668330,14* 0,2 = 63 420 928,78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ли с округлени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63 420 93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(Шестьдесят три миллиона четыреста двадцать тысяч девятьсот тридцать рубле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24"/>
        <w:widowControl/>
        <w:numPr>
          <w:ilvl w:val="0"/>
          <w:numId w:val="0"/>
        </w:numPr>
        <w:tabs>
          <w:tab w:val="clear" w:pos="643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. Оценка объектов недвижимости. Учебное пособие. М., ИНФРА-М., 1997 г.</w:t>
      </w:r>
    </w:p>
    <w:p>
      <w:pPr>
        <w:pStyle w:val="24"/>
        <w:widowControl/>
        <w:numPr>
          <w:ilvl w:val="0"/>
          <w:numId w:val="0"/>
        </w:numPr>
        <w:tabs>
          <w:tab w:val="clear" w:pos="643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Черняк А.В. «Оценка городской недвижимости», М., 1996 г.</w:t>
      </w:r>
    </w:p>
    <w:p>
      <w:pPr>
        <w:pStyle w:val="24"/>
        <w:widowControl/>
        <w:numPr>
          <w:ilvl w:val="0"/>
          <w:numId w:val="0"/>
        </w:numPr>
        <w:tabs>
          <w:tab w:val="clear" w:pos="643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. Д. Фридман и др.» Анализ и оценка приносящей доход недвижимости», М., ДЕЛО, 1997 г.</w:t>
      </w:r>
    </w:p>
    <w:p>
      <w:pPr>
        <w:pStyle w:val="24"/>
        <w:widowControl/>
        <w:numPr>
          <w:ilvl w:val="0"/>
          <w:numId w:val="0"/>
        </w:numPr>
        <w:tabs>
          <w:tab w:val="clear" w:pos="643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4. R.S. Means, Ко-Инвест. «Современные инженерные системы зданий»..М., 1997 г.</w:t>
      </w:r>
    </w:p>
    <w:p>
      <w:pPr>
        <w:pStyle w:val="24"/>
        <w:widowControl/>
        <w:numPr>
          <w:ilvl w:val="0"/>
          <w:numId w:val="0"/>
        </w:numPr>
        <w:tabs>
          <w:tab w:val="clear" w:pos="643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5. Оценка бизнеса. М., Финансы и статистика, 1998 г.</w:t>
      </w:r>
    </w:p>
    <w:p>
      <w:pPr>
        <w:pStyle w:val="Normal"/>
        <w:tabs>
          <w:tab w:val="clear" w:pos="708"/>
          <w:tab w:val="left" w:pos="440" w:leader="none"/>
        </w:tabs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.А. Прорвич «Основы экономической оценки городских земель», М.: изд. «Дело», 1998 г., издание Академии оценки</w:t>
      </w:r>
    </w:p>
    <w:p>
      <w:pPr>
        <w:pStyle w:val="Normal"/>
        <w:tabs>
          <w:tab w:val="clear" w:pos="708"/>
          <w:tab w:val="left" w:pos="440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6. «Стандарты профессиональной деятельности в области оценки имущества» Российского общества оценщиков.</w:t>
      </w:r>
    </w:p>
    <w:p>
      <w:pPr>
        <w:pStyle w:val="Normal"/>
        <w:tabs>
          <w:tab w:val="clear" w:pos="708"/>
          <w:tab w:val="left" w:pos="440" w:leader="none"/>
        </w:tabs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7. Харрисон Г.С. «Оценка недвижимости», учебное пособие, М., издание Российского общества оценщиков,</w:t>
      </w:r>
    </w:p>
    <w:p>
      <w:pPr>
        <w:pStyle w:val="Normal"/>
        <w:tabs>
          <w:tab w:val="clear" w:pos="708"/>
          <w:tab w:val="left" w:pos="440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8. Конституция РФ.</w:t>
      </w:r>
    </w:p>
    <w:p>
      <w:pPr>
        <w:pStyle w:val="Normal"/>
        <w:tabs>
          <w:tab w:val="clear" w:pos="708"/>
          <w:tab w:val="left" w:pos="440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9. Гражданский кодекс РФ.</w:t>
      </w:r>
    </w:p>
    <w:p>
      <w:pPr>
        <w:pStyle w:val="Normal"/>
        <w:tabs>
          <w:tab w:val="clear" w:pos="708"/>
          <w:tab w:val="left" w:pos="440" w:leader="none"/>
        </w:tabs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0.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«Стандарты профессиональной деятельности в области оценки имущества» Российского общества оценщик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ждународные стандарты оценки МСО 1–4, разработанные The International Assets Valuation Standards Committee (TIAVSC) – Международным Комитетом по Стандартам Оценки Имущества (МКСОИ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ебное пособие «Оценка объектов недвижимости: теоретические и практические аспекты» Под ред. В.В. Григорьева. Москва ИНФРВ-М 1997 г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Учебное пособие. Экономика недвижимости. Российская экономическая академия им. Г.В. Плеханова, Москва, 1999 год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40" w:leader="none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.П. Коростелев. Основы теории и практики. «Оценки недвижимости». Москва. РДЛ.1998.</w:t>
      </w:r>
    </w:p>
    <w:p>
      <w:pPr>
        <w:pStyle w:val="Normal"/>
        <w:tabs>
          <w:tab w:val="clear" w:pos="708"/>
          <w:tab w:val="left" w:pos="440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overflowPunct w:val="false"/>
        <w:autoSpaceDE w:val="false"/>
        <w:spacing w:lineRule="auto" w:line="240" w:before="0" w:after="60"/>
        <w:jc w:val="both"/>
        <w:textAlignment w:val="baselin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ждународный Стандарт Оценки I. Рыночная стоимость как база оценки. Международный комитет по Стандартам Оценки имущества. Российское Общество Оценщиков, Москва, 199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</w:rPr>
    </w:pPr>
    <w:r>
      <w:rPr>
        <w:rFonts w:cs="Times New Roman;Times New Roman" w:ascii="Times New Roman;Times New Roman" w:hAnsi="Times New Roman;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none"/>
      <w:suff w:val="nothing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Times New Roman;Times New Roman"/>
      </w:rPr>
    </w:lvl>
  </w:abstractNum>
  <w:abstractNum w:abstractNumId="5">
    <w:lvl w:ilvl="0">
      <w:start w:val="1"/>
      <w:numFmt w:val="none"/>
      <w:suff w:val="nothing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Times New Roman;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</w:abstractNum>
  <w:abstractNum w:abstractNumId="7">
    <w:lvl w:ilvl="0">
      <w:start w:val="1"/>
      <w:numFmt w:val="none"/>
      <w:suff w:val="nothing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Times New Roman;Times New Roman"/>
      </w:rPr>
    </w:lvl>
  </w:abstractNum>
  <w:abstractNum w:abstractNumId="8">
    <w:lvl w:ilvl="0">
      <w:start w:val="1"/>
      <w:numFmt w:val="none"/>
      <w:suff w:val="nothing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Times New Roman;Times New Roman"/>
      </w:rPr>
    </w:lvl>
  </w:abstractNum>
  <w:abstractNum w:abstractNumId="9">
    <w:lvl w:ilvl="0">
      <w:start w:val="1"/>
      <w:numFmt w:val="none"/>
      <w:suff w:val="nothing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Times New Roman;Times New Roman"/>
      </w:rPr>
    </w:lvl>
  </w:abstractNum>
  <w:abstractNum w:abstractNumId="10">
    <w:lvl w:ilvl="0">
      <w:start w:val="1"/>
      <w:numFmt w:val="none"/>
      <w:suff w:val="nothing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Times New Roman;Times New Roman"/>
      </w:rPr>
    </w:lvl>
  </w:abstractNum>
  <w:abstractNum w:abstractNumId="11">
    <w:lvl w:ilvl="0">
      <w:start w:val="1"/>
      <w:numFmt w:val="none"/>
      <w:suff w:val="nothing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Times New Roman;Times New Roman"/>
      </w:rPr>
    </w:lvl>
  </w:abstractNum>
  <w:abstractNum w:abstractNumId="12">
    <w:lvl w:ilvl="0">
      <w:start w:val="1"/>
      <w:numFmt w:val="none"/>
      <w:suff w:val="nothing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Times New Roman;Times New Roman"/>
      </w:rPr>
    </w:lvl>
  </w:abstractNum>
  <w:abstractNum w:abstractNumId="13">
    <w:lvl w:ilvl="0">
      <w:start w:val="1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375"/>
      </w:pPr>
      <w:rPr>
        <w:rFonts w:cs="Times New Roman;Times New Roman"/>
      </w:rPr>
    </w:lvl>
    <w:lvl w:ilvl="2">
      <w:start w:val="1"/>
      <w:numFmt w:val="upperLetter"/>
      <w:lvlText w:val="%1.%2.%3"/>
      <w:lvlJc w:val="left"/>
      <w:pPr>
        <w:tabs>
          <w:tab w:val="num" w:pos="0"/>
        </w:tabs>
        <w:ind w:left="2970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455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580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065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190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675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160" w:hanging="2160"/>
      </w:pPr>
      <w:rPr>
        <w:rFonts w:cs="Times New Roman;Times New Roman"/>
      </w:rPr>
    </w:lvl>
  </w:abstractNum>
  <w:abstractNum w:abstractNumId="16">
    <w:lvl w:ilvl="0">
      <w:start w:val="1980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u w:val="none"/>
        <w:rFonts w:cs="Times New Roman;Times New Roman"/>
      </w:rPr>
    </w:lvl>
  </w:abstractNum>
  <w:abstractNum w:abstractNumId="19">
    <w:lvl w:ilvl="0">
      <w:start w:val="1"/>
      <w:numFmt w:val="none"/>
      <w:suff w:val="nothing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Times New Roman;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Times New Roman;Times New Roman"/>
      </w:rPr>
    </w:lvl>
  </w:abstractNum>
  <w:abstractNum w:abstractNumId="24">
    <w:lvl w:ilvl="0">
      <w:start w:val="1"/>
      <w:numFmt w:val="none"/>
      <w:suff w:val="nothing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Times New Roman;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;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125" w:hanging="42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5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>
        <w:rFonts w:cs="Times New Roman;Times New Roman"/>
      </w:rPr>
    </w:lvl>
  </w:abstractNum>
  <w:abstractNum w:abstractNumId="2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overflowPunct w:val="false"/>
      <w:autoSpaceDE w:val="false"/>
      <w:spacing w:lineRule="auto" w:line="240" w:before="80" w:after="240"/>
      <w:textAlignment w:val="baseline"/>
      <w:outlineLvl w:val="1"/>
    </w:pPr>
    <w:rPr>
      <w:rFonts w:ascii="Book Antiqua" w:hAnsi="Book Antiqua" w:cs="Book Antiqu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Times New Roman;Times New Roman"/>
    </w:rPr>
  </w:style>
  <w:style w:type="character" w:styleId="WW8Num13z0">
    <w:name w:val="WW8Num13z0"/>
    <w:qFormat/>
    <w:rPr>
      <w:rFonts w:ascii="Symbol" w:hAnsi="Symbol"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;Times New Roman"/>
    </w:rPr>
  </w:style>
  <w:style w:type="character" w:styleId="WW8Num17z0">
    <w:name w:val="WW8Num17z0"/>
    <w:qFormat/>
    <w:rPr>
      <w:rFonts w:ascii="Symbol" w:hAnsi="Symbol" w:cs="Times New Roman;Times New Roman"/>
    </w:rPr>
  </w:style>
  <w:style w:type="character" w:styleId="WW8Num18z0">
    <w:name w:val="WW8Num18z0"/>
    <w:qFormat/>
    <w:rPr>
      <w:rFonts w:ascii="Symbol" w:hAnsi="Symbol" w:cs="Times New Roman;Times New Roman"/>
    </w:rPr>
  </w:style>
  <w:style w:type="character" w:styleId="WW8Num19z0">
    <w:name w:val="WW8Num19z0"/>
    <w:qFormat/>
    <w:rPr>
      <w:rFonts w:ascii="Symbol" w:hAnsi="Symbol"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Symbol" w:hAnsi="Symbol" w:cs="Times New Roman;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;Times New Roman"/>
    </w:rPr>
  </w:style>
  <w:style w:type="character" w:styleId="WW8Num24z0">
    <w:name w:val="WW8Num24z0"/>
    <w:qFormat/>
    <w:rPr>
      <w:rFonts w:ascii="Symbol" w:hAnsi="Symbol" w:cs="Times New Roman;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  <w:u w:val="none"/>
    </w:rPr>
  </w:style>
  <w:style w:type="character" w:styleId="WW8Num38z1">
    <w:name w:val="WW8Num38z1"/>
    <w:qFormat/>
    <w:rPr>
      <w:rFonts w:cs="Times New Roman;Times New Roman"/>
    </w:rPr>
  </w:style>
  <w:style w:type="character" w:styleId="WW8Num39z0">
    <w:name w:val="WW8Num39z0"/>
    <w:qFormat/>
    <w:rPr>
      <w:rFonts w:ascii="Symbol" w:hAnsi="Symbol" w:cs="Times New Roman;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Times New Roman;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cs="Times New Roman;Times New Roman"/>
    </w:rPr>
  </w:style>
  <w:style w:type="character" w:styleId="WW8Num46z0">
    <w:name w:val="WW8Num46z0"/>
    <w:qFormat/>
    <w:rPr>
      <w:rFonts w:cs="Times New Roman;Times New Roman"/>
    </w:rPr>
  </w:style>
  <w:style w:type="character" w:styleId="WW8Num47z0">
    <w:name w:val="WW8Num47z0"/>
    <w:qFormat/>
    <w:rPr>
      <w:rFonts w:ascii="Symbol" w:hAnsi="Symbol" w:cs="Times New Roman;Times New Roman"/>
    </w:rPr>
  </w:style>
  <w:style w:type="character" w:styleId="WW8Num48z0">
    <w:name w:val="WW8Num48z0"/>
    <w:qFormat/>
    <w:rPr>
      <w:rFonts w:cs="Times New Roman;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Book Antiqua" w:hAnsi="Book Antiqua" w:cs="Times New Roman;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color w:val="4F81BD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  <w:lang w:val="en-US"/>
    </w:rPr>
  </w:style>
  <w:style w:type="character" w:styleId="Style12">
    <w:name w:val="Подпись Знак"/>
    <w:qFormat/>
    <w:rPr>
      <w:rFonts w:ascii="Book Antiqua" w:hAnsi="Book Antiqua" w:cs="Times New Roman;Times New Roman"/>
      <w:i/>
      <w:sz w:val="20"/>
      <w:szCs w:val="20"/>
      <w:lang w:val="en-US"/>
    </w:rPr>
  </w:style>
  <w:style w:type="character" w:styleId="Style13">
    <w:name w:val="Шапка Знак"/>
    <w:qFormat/>
    <w:rPr>
      <w:rFonts w:ascii="Book Antiqua" w:hAnsi="Book Antiqua" w:cs="Times New Roman;Times New Roman"/>
      <w:b/>
      <w:i/>
      <w:sz w:val="20"/>
      <w:szCs w:val="20"/>
      <w:lang w:val="en-US"/>
    </w:rPr>
  </w:style>
  <w:style w:type="character" w:styleId="21">
    <w:name w:val="Основной текст 2 Знак"/>
    <w:qFormat/>
    <w:rPr>
      <w:rFonts w:cs="Times New Roman;Times New Roman"/>
      <w:sz w:val="22"/>
      <w:szCs w:val="22"/>
      <w:lang w:val="en-US"/>
    </w:rPr>
  </w:style>
  <w:style w:type="character" w:styleId="Style14">
    <w:name w:val="Основной текст с отступом Знак"/>
    <w:qFormat/>
    <w:rPr>
      <w:rFonts w:cs="Times New Roman;Times New Roman"/>
      <w:sz w:val="22"/>
      <w:szCs w:val="22"/>
      <w:lang w:val="en-US"/>
    </w:rPr>
  </w:style>
  <w:style w:type="character" w:styleId="Style15">
    <w:name w:val="Текст сноски Знак"/>
    <w:qFormat/>
    <w:rPr>
      <w:rFonts w:ascii="Book Antiqua" w:hAnsi="Book Antiqua" w:cs="Times New Roman;Times New Roman"/>
      <w:i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6">
    <w:name w:val="Основной текст Знак"/>
    <w:qFormat/>
    <w:rPr>
      <w:rFonts w:ascii="Georgia" w:hAnsi="Georgia" w:cs="Times New Roman;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;Times New Roman" w:hAnsi="Times New Roman;Times New Roman" w:cs="Times New Roman;Times New Roman"/>
    </w:rPr>
  </w:style>
  <w:style w:type="character" w:styleId="32">
    <w:name w:val="Основной текст 3 Знак"/>
    <w:qFormat/>
    <w:rPr>
      <w:rFonts w:cs="Times New Roman;Times New Roman"/>
      <w:sz w:val="16"/>
      <w:szCs w:val="16"/>
      <w:lang w:val="en-US"/>
    </w:rPr>
  </w:style>
  <w:style w:type="character" w:styleId="Style18">
    <w:name w:val="Верхний колонтитул Знак"/>
    <w:qFormat/>
    <w:rPr>
      <w:rFonts w:cs="Times New Roman;Times New Roman"/>
      <w:sz w:val="22"/>
      <w:szCs w:val="22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Georgia" w:hAnsi="Georgia" w:cs="Georgia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ignature">
    <w:name w:val="Signature"/>
    <w:basedOn w:val="Normal"/>
    <w:pPr>
      <w:tabs>
        <w:tab w:val="clear" w:pos="708"/>
        <w:tab w:val="right" w:pos="9356" w:leader="none"/>
      </w:tabs>
      <w:overflowPunct w:val="false"/>
      <w:autoSpaceDE w:val="false"/>
      <w:spacing w:lineRule="auto" w:line="240" w:before="360" w:after="100"/>
      <w:textAlignment w:val="baseline"/>
    </w:pPr>
    <w:rPr>
      <w:rFonts w:ascii="Book Antiqua" w:hAnsi="Book Antiqua" w:cs="Book Antiqua"/>
      <w:i/>
      <w:sz w:val="24"/>
      <w:szCs w:val="20"/>
    </w:rPr>
  </w:style>
  <w:style w:type="paragraph" w:styleId="Style20">
    <w:name w:val="Маркированный список"/>
    <w:basedOn w:val="Normal"/>
    <w:qFormat/>
    <w:pPr>
      <w:widowControl w:val="false"/>
      <w:tabs>
        <w:tab w:val="clear" w:pos="708"/>
        <w:tab w:val="left" w:pos="360" w:leader="none"/>
      </w:tabs>
      <w:overflowPunct w:val="false"/>
      <w:autoSpaceDE w:val="false"/>
      <w:spacing w:lineRule="auto" w:line="240" w:before="80" w:after="0"/>
      <w:ind w:left="360" w:hanging="360"/>
      <w:textAlignment w:val="baseline"/>
    </w:pPr>
    <w:rPr>
      <w:rFonts w:ascii="Book Antiqua" w:hAnsi="Book Antiqua" w:cs="Book Antiqua"/>
      <w:i/>
      <w:sz w:val="24"/>
      <w:szCs w:val="20"/>
    </w:rPr>
  </w:style>
  <w:style w:type="paragraph" w:styleId="Style21">
    <w:name w:val="Ïèñüìî"/>
    <w:basedOn w:val="Normal"/>
    <w:qFormat/>
    <w:pPr>
      <w:overflowPunct w:val="false"/>
      <w:autoSpaceDE w:val="false"/>
      <w:spacing w:lineRule="auto" w:line="240" w:before="80" w:after="0"/>
      <w:jc w:val="both"/>
      <w:textAlignment w:val="baseline"/>
    </w:pPr>
    <w:rPr>
      <w:rFonts w:ascii="Book Antiqua" w:hAnsi="Book Antiqua" w:cs="Book Antiqua"/>
      <w:i/>
      <w:sz w:val="24"/>
      <w:szCs w:val="20"/>
    </w:rPr>
  </w:style>
  <w:style w:type="paragraph" w:styleId="Style22">
    <w:name w:val="Шапка"/>
    <w:basedOn w:val="Normal"/>
    <w:qFormat/>
    <w:pPr>
      <w:overflowPunct w:val="false"/>
      <w:autoSpaceDE w:val="false"/>
      <w:spacing w:lineRule="auto" w:line="240" w:before="240" w:after="60"/>
      <w:textAlignment w:val="baseline"/>
    </w:pPr>
    <w:rPr>
      <w:rFonts w:ascii="Book Antiqua" w:hAnsi="Book Antiqua" w:cs="Book Antiqua"/>
      <w:b/>
      <w:i/>
      <w:sz w:val="24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60"/>
      <w:jc w:val="both"/>
      <w:textAlignment w:val="baseline"/>
    </w:pPr>
    <w:rPr>
      <w:rFonts w:ascii="Book Antiqua" w:hAnsi="Book Antiqua" w:cs="Book Antiqua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240" w:before="0" w:after="0"/>
      <w:jc w:val="both"/>
    </w:pPr>
    <w:rPr>
      <w:rFonts w:ascii="Times New Roman;Times New Roman" w:hAnsi="Times New Roman;Times New Roman" w:cs="Times New Roman;Times New Roman"/>
      <w:i/>
      <w:sz w:val="24"/>
      <w:szCs w:val="20"/>
    </w:rPr>
  </w:style>
  <w:style w:type="paragraph" w:styleId="Style23">
    <w:name w:val="Стиль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pacing w:val="-1"/>
      <w:kern w:val="2"/>
      <w:sz w:val="24"/>
      <w:szCs w:val="20"/>
      <w:effect w:val="none"/>
      <w:shd w:fill="FFFFFF" w:val="clear"/>
      <w:vertAlign w:val="subscript"/>
      <w:lang w:val="en-US" w:bidi="ar-SA" w:eastAsia="zh-CN"/>
    </w:rPr>
  </w:style>
  <w:style w:type="paragraph" w:styleId="Style24">
    <w:name w:val="Анатолий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Таблица2"/>
    <w:basedOn w:val="34"/>
    <w:qFormat/>
    <w:pPr>
      <w:spacing w:lineRule="auto" w:line="240" w:before="0" w:after="0"/>
      <w:jc w:val="right"/>
    </w:pPr>
    <w:rPr>
      <w:rFonts w:ascii="Times New Roman;Times New Roman" w:hAnsi="Times New Roman;Times New Roman" w:cs="Times New Roman;Times New Roman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Нумерованный список 2"/>
    <w:basedOn w:val="Normal"/>
    <w:qFormat/>
    <w:pPr>
      <w:widowControl w:val="false"/>
      <w:tabs>
        <w:tab w:val="clear" w:pos="708"/>
        <w:tab w:val="left" w:pos="643" w:leader="none"/>
      </w:tabs>
      <w:overflowPunct w:val="false"/>
      <w:autoSpaceDE w:val="false"/>
      <w:spacing w:lineRule="auto" w:line="240" w:before="80" w:after="0"/>
      <w:ind w:left="643" w:hanging="643"/>
      <w:textAlignment w:val="baseline"/>
    </w:pPr>
    <w:rPr>
      <w:rFonts w:ascii="Book Antiqua" w:hAnsi="Book Antiqua" w:cs="Book Antiqua"/>
      <w:sz w:val="24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37:00Z</dcterms:created>
  <dc:creator>Ирина</dc:creator>
  <dc:description/>
  <cp:keywords/>
  <dc:language>en-US</dc:language>
  <cp:lastModifiedBy>SYSTEM</cp:lastModifiedBy>
  <dcterms:modified xsi:type="dcterms:W3CDTF">2011-09-01T00:37:00Z</dcterms:modified>
  <cp:revision>2</cp:revision>
  <dc:subject/>
  <dc:title>СОПРОВОДИТЕЛЬНОЕ ПИСЬМО</dc:title>
</cp:coreProperties>
</file>