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ТАМОЖЕНН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Экономическая теор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оординация выбора в различных хозяйственных системах»</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юберцы 2011г.</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1. РЫНОЧНАЯ И КОМАНДНАЯ ЭКОНОМИКА КАК АЛЬТЕРНАТИВНЫЕ ЭКОНОМИЧЕСКИЕ СИСТЕМ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мандная система(на примере ССС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ыночная систем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МЕХАНИЗМ КООРДИНАЦИИ ИНТЕРЕСОВ ПРОИЗВОДИТЕЛЯ И ПОТРЕБИТЕЛЯ В КОМАНДНОЙ И РЫНОЧНОЙ ЭКОНОМИКЕ</w:t>
      </w:r>
    </w:p>
    <w:p>
      <w:pPr>
        <w:pStyle w:val="Normal"/>
        <w:widowControl w:val="false"/>
        <w:spacing w:lineRule="auto" w:line="360" w:before="0" w:after="0"/>
        <w:jc w:val="both"/>
        <w:rPr/>
      </w:pPr>
      <w:r>
        <w:rPr>
          <w:rFonts w:cs="Times New Roman" w:ascii="Times New Roman" w:hAnsi="Times New Roman"/>
          <w:sz w:val="28"/>
          <w:szCs w:val="28"/>
        </w:rPr>
        <w:t>2.1 Плановая экономическая система командной экономики (на примере СССР)</w:t>
      </w:r>
    </w:p>
    <w:p>
      <w:pPr>
        <w:pStyle w:val="Normal"/>
        <w:widowControl w:val="false"/>
        <w:spacing w:lineRule="auto" w:line="360" w:before="0" w:after="0"/>
        <w:jc w:val="both"/>
        <w:rPr/>
      </w:pPr>
      <w:r>
        <w:rPr>
          <w:rFonts w:cs="Times New Roman" w:ascii="Times New Roman" w:hAnsi="Times New Roman"/>
          <w:sz w:val="28"/>
          <w:szCs w:val="28"/>
        </w:rPr>
        <w:t>2.2 Рыночные ценообразования как механизм выбора рыночных субъек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ГОСУДАРСТВЕННОЕ РЕГУЛИРОВАНИЕ РЫНОЧНОЙ ЭКОНОМИКИ</w:t>
      </w:r>
    </w:p>
    <w:p>
      <w:pPr>
        <w:pStyle w:val="Normal"/>
        <w:widowControl w:val="false"/>
        <w:spacing w:lineRule="auto" w:line="360" w:before="0" w:after="0"/>
        <w:jc w:val="both"/>
        <w:rPr/>
      </w:pPr>
      <w:r>
        <w:rPr>
          <w:rFonts w:cs="Times New Roman" w:ascii="Times New Roman" w:hAnsi="Times New Roman"/>
          <w:sz w:val="28"/>
          <w:szCs w:val="28"/>
        </w:rPr>
        <w:t>3.1 Концепции развития рыночной экономики в России в будуще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истема - совокупность всех экономических процессов, совершающихся в обществе на основе сложившихся в нём отношений собственности и хозяйственного механизма. В любой экономической системе первичную роль играет производство в совокупности с распределением, обменом, потреблением. Во всех экономических системах для производства требуются экономические ресурсы, а результаты хозяйственной деятельности распределяются, обмениваются и потребляются. В то же время в экономических системах есть также элементы, которые отличают их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экономически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правовые формы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зяйственный механ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стимулов и мотиваций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связи между предприятиями и организ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системного характера экономики не могли бы воспроизводиться (постоянно возобновля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взаимодействие потребителя, производителя и государства обуславливает выбор той или иной экономической системы в данный период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лубокий экономический кризис показал нам всё несовершенство нашей системы. Мы вынуждены менять направление наших реформ с целью сохранения устойчивости нашей экономики в дальнейшем. Это обуславливает актуальность нашей работы именно в наше время, когда мы можем проанализировать результаты реформирования экономической системы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нашей работы является рассмотрение взаимодействия потребителя, производителя и государства в различных хозяйственных системах, на пример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оставленной целью нами будут решены следующие задачи: рассмотрение теоретических основ рыночной и плановой экономик, механизмов взаимодействия потребителя и производителя внутри каждой из этих хозяйственных систем, определение роли государства в командной и рыночной экономике, а также ознакомление с современными реалиями, связанными с экономической системой в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ЫНОЧНАЯ И КОМАНДНАЯ ЭКОНОМИКА КАК АЛЬТЕРНАТИВНЫЕ ЭКОНОМИЧЕСКИЕ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Командная система (на примере С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ыночная система хозяйства, созданная в нашей стране и по нашей модели в ряде зарубежных стран, имеет много разных названий: «экономика дефицита», «административно-командная экономика», «нетоварный социализм»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аиболее полно системе нерыночного хозяйства отвечает название «командно-административная система». Экономической основой анализируемой системы является директивное (централизованное) планирование. Все и вся определяющий центр материализует свою политическую волю в виде экономических планов. В экономике господствует государственная собственность. Абсолютно централизованный экономический план имеет разбивку директив по регионам, отраслям, отдельным производителям, включая и сельское хозяйство. Непременным элементом системы является административная коллективизация сельского хозяйства, имеющая следствием экспроприацию трудовой частной собственности, насильственное объединение частных товаропроизводителей в колхозы и совхозы, жестко контролируемые централизованным государством, полностью монополизировавшим экономику и власть. Облеченное в форму обязательной директивы плановое задание доводится до каждого субъекта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господствовала ранее в СССР и странах восточной Европы, и ряде азиатски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чертами административно-командной системы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механизм дан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В командной системе заработная плата не является рычагом эффективного распределения труда в силу жесткого декретирования ее государством вне зависимости от качества и количества производимой продукции. Результат — отсутствие стимула к производительному тр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не может служить в командной экономике средством эффективного распределения инвестиций. В условиях льготного кредитования, хронического списывания долгов нерентабельным предприятиям ни о какой эффективности говорить не приходится. Инвестиции осуществляются исходя из идеологических и политических приоритетов правяще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достаются производителям либо бесплатно (земля), либо по низкой цене, а, следовательно, неизбежно расточительное их ис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осударственной монополии на трудовые ресурсы, инвестиции и землю заработная плата, процент и рента не могут являться равновесными ценами, поскольку вообще не существует рынков труда, капитала и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рективной экономике в принципе невозможно существование такой категории, как альтернативные издержки, а, следовательно, нет и разграничения на экономическую и бухгалтерскую прибыль. И директор промышленного предприятия, и директор магазина, и руководитель банка — все они лишены альтернативы использования свободных денежных средств, ибо все эти предприятия находятся в собственности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В практике неконкурентной системы экономики отсутствует состояние предельной фирмы а также нет предприятия, получающего квазиренту (существенное превышение прибыли фирмы по отношению к прибыли конкурирующей фирмы вследствие более высокой эффективности производства или других локальных условий) или фирмы-банкрота. В результате убыточные предприятия — на дотации, прибыльные — переводят средства в бюджет и не существует объективного механизма определения эффективно работающих предприятий. Отсутствие стимулирующей роли прибыли и угрозы банкротства из-за убытков лишает предприятия необходимости эффективной работы. Основная цель — выполнение плановой директивы.</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командной системы так называемый хозрасчет носит формальный характер. Производители вносят все свои финансовые средства в обязательном порядке в бюджет, а потом средства ему выделяются из бюджета. Суммы, вносимые в бюджет, и выплаты из него не взаимосвязаны и тем самым демонстрируется определяющая роль власти в экономике. Субъективная воля центра определяет и уравнительные выплаты без видимой связи с бюджетными платежами, и привилегированные дары и льготы, также назначаемые центром. Экономические потребности предприятия формируются и удовлетворяются центром. Перечисление денег предприятиями происходит через банковскую систему, является исключительной монополией государства, и эта система неустанно следит за финансовым обеспечением власти центра. Если к этому добавить принадлежность председателя правления Госбанка к высшей партийно-административной управленческой элите, то картина социалистической экономики выглядит вполне зримо. Кредитные рычаги, возможность получения кредитов под невысокий процент, перспектива получить в дальнейшем списание задолженности приводят как к паразитизму производителей, так и к финансовому укреплению централь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ая в СССР на основе социалистической доктрины административно-командная система опиралась на тотальное огосударствование и централизованное планирование экономики. В период гражданской войны руководство нашей страны стремилось непосредственно воплотить в жизнь марксистскую доктрину. Острый кризис заставил правительство в 20-х годах допустить ограниченные и контролируемые рыночные отношения. Этот курс сменялся тотальным и чрезвычайно жестким государственным планированием ради индустриализации и милитаризации СССР в период сталинской диктатуры. После смерти Сталина наша страна вступила в период относительной стабильности и постепенно терялся динамизм и попытки рефор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ерестройки» руководство СССР пыталось ввести рыночные отношения в экономическую ситуацию. Но накопленные противоречия в экономике, начавшиеся полноединого экономического и политического пространства и ошибки в проведении реформ обернулись резкой дестабилизации народного хозяйства, кризисом и инф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экономика пришла к историческому краху потому, что опиралась исключительно на государственное принуждение и управление, не допуская горизонтальных связей между независимыми максимизирующими индивидами. Социалистическая идея всех экономических решений и действий оказалась теоретически и практически несостояте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Рыночная 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капитализм, или капитализм эпохи свободной конкуренции, характеризуется частной собственностью на ресурсы и использованием системы рынков и цен для координации экономической деятельности и управления е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 Рыночная система функционирует в качестве механизма, посредством которого индивидуальные решения и предпочтения предаются гласности и координируются. Тот факт, что товары и услуги производятся, а ресурсы предлагаются в условиях конкуренции, означает, что существует много самостоятельно действующих покупателей и продавцов каждого продукта и ресурса. В результате экономическая власть широко рассеяна. Решающим условием экономического прогресса стала свобода предпринимательской деятельности тех, кто имел капитал. Был достигнут новый уровень развития «человеческого фактора», главной производительной силы общества. Наемный работник и капиталист-предприниматель выступа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а ее продажи, т.е. свободу передвижения в пределах рынка труда. Подобно всякому товаровладельцу, реализовавшему свой товар и получившему за него деньги, наемный работник обладал свободой выбора предметов и способов удовлетворения потребностей. Обратной стороной свободы выбора стала личная ответственность за поддержание рабочей силы в нормальном состоянии, за правильность принятого решения, за соблюдение условий трудового согл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Отличительные черты:</w:t>
      </w:r>
    </w:p>
    <w:p>
      <w:pPr>
        <w:pStyle w:val="Normal"/>
        <w:widowControl w:val="false"/>
        <w:spacing w:lineRule="auto" w:line="360" w:before="0" w:after="0"/>
        <w:ind w:firstLine="709"/>
        <w:jc w:val="both"/>
        <w:rPr/>
      </w:pPr>
      <w:r>
        <w:rPr>
          <w:rFonts w:cs="Times New Roman" w:ascii="Times New Roman" w:hAnsi="Times New Roman"/>
          <w:sz w:val="28"/>
          <w:szCs w:val="28"/>
        </w:rPr>
        <w:t>- многообразие форм собственности, среди которых по-прежнему ведущее место занимает частная собственность в различных её ви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тывание научно-технической революции, ускорившей создание мощной производственной и социальной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ное вмешательство государства в экономику, однако роль правительства в социальной сфере по-прежнему ве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труктуры производства и потребления (возрастание рол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уровня образования (послешко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ое отношение к труду (твор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внимания к окружающей среде (ограничение безоглядного использования природн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манизация экономики («человечески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тизация общества (увеличение численности производителей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нессанс малого бизнеса (быстрое обновление и высокая дифференциация выпускаем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обализация хозяйственной деятельности (мир стал единым ры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анализа рыночной и командно-административной экономик, мы выяснили, что ни одна из этих систем хозяйствования не является совершенной. Командно-административная система потерпела крах ещё во время СССР, когда спад экономики достиг предельного значения. Рыночная система также проявляет себя не лучшим образом, что выражается в мировом финансово-экономическом кризисе последних лет. На сегодняшний день очень сложно сказать какая из этих двух систем является наиболее подходящей для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ХАНИЗМ КООРДИНАЦИИ ИНТЕРЕСОВ ПРОИЗВОДИТЕЛЯ И ПОТРЕБИТЕЛЯ В КОМАНДНОЙ И РЫНОЧНОЙ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блемы размещения благ выводит нас на проблему взаимодействия экономических субъектов. После того, как каждый экономический субъект оценил свои выгоды и затраты и сделал выбор, общество сталкивается с необходимостью координации экономической деятельности отдельных субъектов, которая включает в себя необходим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гласовать между собой решения производителей; </w:t>
      </w:r>
    </w:p>
    <w:p>
      <w:pPr>
        <w:pStyle w:val="Normal"/>
        <w:widowControl w:val="false"/>
        <w:spacing w:lineRule="auto" w:line="360" w:before="0" w:after="0"/>
        <w:ind w:firstLine="709"/>
        <w:jc w:val="both"/>
        <w:rPr/>
      </w:pPr>
      <w:r>
        <w:rPr>
          <w:rFonts w:cs="Times New Roman" w:ascii="Times New Roman" w:hAnsi="Times New Roman"/>
          <w:sz w:val="28"/>
          <w:szCs w:val="28"/>
        </w:rPr>
        <w:t>- согласовать решения потребителей;</w:t>
      </w:r>
    </w:p>
    <w:p>
      <w:pPr>
        <w:pStyle w:val="Normal"/>
        <w:widowControl w:val="false"/>
        <w:spacing w:lineRule="auto" w:line="360" w:before="0" w:after="0"/>
        <w:ind w:firstLine="709"/>
        <w:jc w:val="both"/>
        <w:rPr/>
      </w:pPr>
      <w:r>
        <w:rPr>
          <w:rFonts w:cs="Times New Roman" w:ascii="Times New Roman" w:hAnsi="Times New Roman"/>
          <w:sz w:val="28"/>
          <w:szCs w:val="28"/>
        </w:rPr>
        <w:t>- согласовать решения о производстве и потреблении в целом. Эта необходимость порождается многими причинами, в том числе специализацией экономических субъектов на определенных видах эконом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того, как решается проблема размещения благ, а следовательно, и координации экономической деятельности, различают определенные экономические системы. Очевидно, что характеризующие особенности данной экономической системы различия в способах размещения благ и координации экономической деятельности определяются различиями в регулирующих экономическое поведение институтах и институциональных структурах, о которых говорилось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Плановая экономическая система командной экономики (на примере С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административно-командной системой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 бы передать ее решение самим непосредственным производителям – промышленным предприятиям, совхозам и колхоз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 Основные ч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собственность практически на все экономически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ая монополизация и бюрократизац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ое, директивное экономическое планирование, как основа хозяйственного мех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хозяйственного мех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правление всеми предприятиями из едино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полностью контролирует производство и распределение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аппарат руководит хозяйственной деятельностью с помощью преимущественно административно-командных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экономической системы характерен для Кубы, Северной Кореи, Албан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нужно сказать о механизме принятия экономических планов в командно-административной системе. План принимается на высшем форуме правящей политической партии и в высшем законодательном органе страны, что освящает сращивание политических, исполнительных и законодательных структур общества и является одним из главных признаков тоталитаризма. После этого контроль за исполнением плана, принявшего форму закона, может осуществляться на основе административно-уголовной и партийн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ное задание плана сопровождается выделением бесплатных для производственной единицы ресурсов и фондов заработной платы, определяемых административным центром страны. Общий центр определяет не только объем выделяемых ресурсов и фондов заработной платы, но и номенклатуру товаров. Элементарный анализ показывает, что сделать это даже приблизительно, хотя бы по небольшой группе производителей, невозможно. А если страна располагает большим производственным потенциалом, то сама мысль о директивном планировании заставляет задуматься об абсурдности таких пл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й центр является безраздельным, т.е. абсолютно монопольным собственником любой продукции, изготовленной на предприятиях. Подобная экономическая практика в отсутствии конкуренции приводит только к одному результату — производители могут работать, не взирая на качество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 и оптовые потребители промышленной продукции связаны экономически и административно друг с другом. Потребители лишены права выбора, они получают, но не покупают (хотя и платят деньги), лишь то, что им выделено производителем по воле центра. Принцип соответствия спроса и предложения заменен волей центра, материализующей принятые политические и идеологическ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й системе косность патриархального общества отчасти преодолевается разрывом однозначной связи экономического субъекта и норм его поведения, хотя роль давления идеологии еще весьма велика. Правила и параметры экономического поведения, и соответствующее размещение благ определяются воздействием командующей (управляющей) подсистемы, которой является, прежде всего, государство, какие бы различные формы оно ни принимало. Соответствие поведения экономического субъекта управляющим воздействиям обеспечивается в первую очередь внеэкономическими средствами, помимо идеологии включающими аппарат принуждения. Такая координация экономической деятельности обеспечивает возможности значительного развития за счет соответствующего изменения норм экономического поведения, а также концентрации ресурсов под контролем управляющей подсистемы. Ее слабым местом является отсутствие внутренних стимулов экономической активности у подчиняющихся внешним командам и ограниченным ими в своих действиях экономических субъектов. Поэтому периоды бурного, но недолгого развития чередуются в таких системах с состояниями застоя и уп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андной экономике предприятие действует в условиях мягкого бюджетного ограничения. Во-первых, социалистическое предприятие может переложить часть своих ресурсов на потребителей — ведь в такой системе господствуют фирмы-монополии, или, как говорят, поставщик диктует цены. Во-вторых, предприятия систематически получают налоговые льготы и отсрочки в уплате налогов. В-третьих, широко практикуется безвозмездная государственная помощь (дотация, субсидии, списание долгов и т. п.) В-четвертых, кредиты выдаются и тогда, когда нет никаких гарантий их возврата. В-пятых, внешние финансовые вложения нередко осуществляются не для развития производства, a для покрытия возникающих финансовых трудностей, и все это — за счет государственной казны. Использовать заемные средства при помощи рынка ценных бумаг невозможно вследствие отсутствия такового при социализме.</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командный рыночный экономика потребитель</w:t>
      </w:r>
      <w:r>
        <w:br w:type="page"/>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ыночные ценообразования как механизм выбора рыночных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следует из названия, рыночным называют механизм ценообразования, действующий на рынке. Однако, как нам уже известно, существует множество видов рынков, поэтому под рыночным механизмом ценообразования понимается множество рыночных механизмов. В то же время среди них есть ведущие, наиболее типичные механизмы, на которых и будет сосредоточено наше внимание. Рыночный механизм ценообразования обладает также той особенностью, что действие его "пружин и винтиков" скрыто от глаз. Даже в ситуации аукциона или элементарного взаимного торга между покупателем и продавцом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ложной многофакторной картине акт купли-продажи по взаимоприем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ронами, интересы которых столкнулись на свободном рынке. Такая цена получила, как уже упоминалось, название рыночной, а в случае, когда она зафиксирована в договоре, - договор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38775" cy="2038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438775" cy="20389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ересечение кривых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исуем несколько детальней механизм рыночного ценообразования, исходя из предположения, что рассматривается рынок, в условиях которого действуют закон спроса и закон предложения. Такие условия имеют место на свободном конкурент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в условиях, когда спрос на товар фактически равен предложению товара и они зависят только от цены, устанавливается равновесная рыночная цена, соответствующая выравниванию спроса и предложения, то есть точке пересечения кривых спроса и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Согласно закону спроса, импульс поведению потребителя (покупателя) задает цена предложения, по которой производитель предлагает свой товар. Конечно, цена предложения - только исходная, начальная цена товара, которая затем сталкивается с ценой спроса, т.е. той ценой, которую в состоянии и намерен уплатить потребитель. Обычно достигается компромисс в виде рыночной цены товара, по которой он действительно продается и покупается. Возвращению цены к равновесному уровню могут препятствовать только два обстоя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нополизм продавца (или покупателя), искусственно удерживающего цену в свою поль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дминистративное регулирование цен (отсюда, в частности, видна ответственность государства за установление цен, приводящее к дефициту или перепроизвод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государство может вмешиваться в объективный механизм ценообразования, это осуществляется путем фиксирования цен. Цена фиксируется на определенном уровне, выше или ниже которой она не может меняться. Государство может ставить дв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ть доступ большинству потребителей к потреблению определенного товара. В этом случае устанавливается законодательно максимальная цена, которую продавцу разрешается запрашивать за свой товар или услугу. Это называется "потолком" цены. Выше этого уровня производители не имеют право поднимать цену. Если потолок цены окажется ниже равновесного уровня, то может возникнуть устойчивый дефицит этого товара. Следовательно, первоначальная цель обеспечить доступ большинству потребителей к потреблению товара будет не достигнута из-за дефиц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ить определенный уровень доходов некоторым группам поставщиков ресурсов или помочь производителям покрыть свои издержки. В этом случае устанавливается минимальная цена законодательно. Она превышает цену равновесия. В результате этого может возникнуть довольно устойчивый излишек продукта или ресурсов. Для производителей это будет означать, что продукция не реализуется и издержки не покрыв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сем, казалось бы, необъятном диапазоне возможных цен они в классическом локальном рынке тяготеют к равновесному уров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ая цена жестко зафиксирована со всех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горизонтали - преодолением искусственного дефицита или перепроизводства (механизм - изменение количества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 вертикали - стремлением к достижению предельной выгодности (механизм - изменение уровня ц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бщественная ценность товара постоянно изменяется, то и цена товара находится в постоянном движении. </w:t>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ый толчок к такому движению дает взаимодействие спроса и предложения. Очевидно, однако, что и цены оказывают активное воздействие на спрос и предложение. Поэтому возникает соблазн ускоренного решения экономических проблем путем прямого назначения цен. Конечно, в экстремальных ситуациях управление ценами на короткий срок может быть оправдано, но превращать управление ценами в единственный метод регулирования экономики нерацион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ики чистого капитализма утверждают, что такая экономическая система благоприятствует эффективности использования ресурсов, стабильности производства и занятости, быстрому экономическому росту. Вот почему здесь очень мала или вовсе отсутствует необходимость в правительственном планировании, в правительственном контроле и вмешательстве в экономический процесс, потому что такое вмешательство подрывает эффективность функционирования рыночной системы. Роль правительства, поэтому ограничивается защитой частной собственности и установлением надлежащей правовой структуры, облегчающей функционирование свободных ры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ой системе нормы экономического поведения формируются на основе взаимодействия продавцов и покупателей. Это соединяет в себе, с одной стороны, возможности экономического развития путем изменения параметров и правил экономической деятельности в ходе сотрудничества и конкуренции, а с другой стороны, возможности обеспечить индивидуальную заинтересованность экономических субъектов в таком развитии при использовании института частной собственности. При этом все экономические субъекты подчиняются единым всеобщим правилам, ограничивающим свободу действий каждого обязательными для всех нормами права и границами его владения, но обеспечивающими значительное повышение самостоятельности и экономической а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 расширением индивидуальной свободы действий общая упорядоченность и регламентированность экономической деятельности существенно возрастает. Поэтому последствия неудачных экономических решений могут оказаться весьма суровыми. Роль координации действий экономических субъектов и размещения благ в экономике выполняет рыночный механизм, и прежде всего система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системы затраты экономической деятельности, связанные в данном случае с осуществлением рыночных сделок, приобретают форму трансакционных издержек. В их состав входят издержки сбора и обработки информации, связанные с определением предмета сделки, получением ценовой и иной информации, определением своей позиции, поиска партнера, распространением информации о желании вступить в сделку; издержки проведения переговоров и принятия решения, в том числе выработки условий рыночного соглашения и его оформления в соответствующем юридическим нормам виде; издержки контроля и юридической защиты выполнения контракта, такие как контроля за качеством и иными характеристиками предмета сделки, определения и защиты прав собственности (в том числе в судебном порядке), проверки и обеспечения соблюдения условий согла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оординации в рыночных условиях анализируется с помощью модели кругооборота и модели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кругооборота разделяет экономику на два сектора: домашние хозяйства и фирмы. Домашние хозяйства используют доходы, которые они получают от продажи своих ресурсов — труда, капитала и земли, для покупки товаров и услуг от фирм. Фирмы используют деньги, которые они получают от продажи товаров и услуг, для покупки ресурсов у домашних хозя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уровней трансакционных и административных издержек определяет соотношение и границы действия рыночного и административного механизмов в данной конкретной экономической системе. Рынок обеспечивает наиболее экономное функционирование процесса координации, сводя одну из частей трансакционных издержек (на сбор информации) до миним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88965" cy="318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688965" cy="3181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Рыночный механ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нно домашние хозяйства решают, что потреблять, а следовательно что производить. Эти решения должны послужить основой производственных планов фирм. Фирмы должны скоординировать свои решения по использованию ограниченны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В рыночной системе задачу координации решают два типа рынков: рынок производственных ресурсов и рынок потребительских благ. Данная модель рыночного ценообразования была рассмотрена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 любой хозяйственной системе стремятся смягчить жесткое бюджетное ограничение. Отчасти это удается сделать и в условиях рыночной экономики; монопольная власть на рынке позволяет фирме в той или иной степени диктовать цены; обращение к кредиту позволяет смягчить условия, но заметим, что и в этих обстоятельствах бюджетное ограничение рыночной фирмы остается почти жестким: кредит всегда предоставляется на жестких условиях и только в том случае, если есть гарантии его возврата, да и в области ценообразования монополии всегда ограничены платежеспособным спросом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редприятия, стремясь выполнить плановую директиву, сталкиваются с бюджетным ограничением. Смысл понятия бюджетного ограничения состоит в том, что сумма денежных доходов предприятия и его денежных фондов потенциально должна быть равна сумме расходов предприятия за определенный период. Существует несколько факторов, придающих бюджетному ограничению в рыночном хозяйстве жестк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огенные цены. Это означает, что предприятие является не «ценоискателем», а «ценополучателем», т. е. цена задана рынком и отдельная фирма не в состоянии повлиять на закупочные цены или на цены, по которым реализуется прод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ая система налогообложения. Это означает не просто высокие налоги, а то, что предприятие не может повлиять на нормативы налогообложения, не получает льгот при уплате налогов, изымаемых в обязатель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безвозмездной государственной помощи. Это значит, что государство не дотирует текущее производство и не покрывает безвозмездно расходы на капитало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озможности получения кредита. Все закупки ресурсов оплачиваются наличными. Межфирменный кредит не допуск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внешних финансовых вложений. Здесь имеется в виду, что собственники могут изымать прибыль, но при этом они не имеют права вкладывать ее вновь в развити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существующей в стране экономической поли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е с командно-административной системой цены устанавливаются на директивной основе, в рыночной же экономике они полностью зависят от взаимодействия производителя и потребителя. Оба подхода к установлению цен имеют свои положительные и отрицательные характеристики, рассмотренные нами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ГОСУДАРСТВЕННОЕ РЕГУЛИРОВАНИЕ РЫНОЧ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направлений деятельности государства в современной рыночной экономике является регулирование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экономики — это система экономических мероприятий государства, посредством которых оно может воздействовать на социально экономическое развитие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направлено на достижение следующих ц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нормальных условий для функционирования рыночного механиз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устойчивых темпов рос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ирование структурных изменений в экономике, вызванных потребностями современной научно технической револю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социальной стабильности и социального прогрес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экологических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включает различные направления экономической деятельности государства. Некоторые из них отражены на рисунке 2. Рассмотрим каждое из них более подро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2625" cy="20015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12" r="-6" b="-12"/>
                    <a:stretch>
                      <a:fillRect/>
                    </a:stretch>
                  </pic:blipFill>
                  <pic:spPr bwMode="auto">
                    <a:xfrm>
                      <a:off x="0" y="0"/>
                      <a:ext cx="5762625" cy="20015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Основные направления государственного регулирова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ункций государства в современной экономике является создание правовой основы экономической деятельности. Эта функция государства сводится к разработке законодательных и нормативных документов, регулирующих механизм функционирования экономики в целом, отдельных ее субъектов. Одновременно государство обязано контролировать выполнение установленных законодательных и нормативных док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общественных благ — другое важное направление государственного регулирования экономики.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ровая практика свидетельствует, что рынку свойственна тенденция к монополизации, которая приводит к подрыву основ свободной конкуренции, диктату производителей над потребителями, а вследствие этого к стагнации. Проведение антимонопольной политики, направленной на борьбу с монополизмом, защиту принципов свободной конкуренции может быть выполнено только государством. Для достижения этой цели государство опирается на антимонопольное законодательств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ночный механизм не в состоянии решить проблему регулирования внешних или побочных эффектов. Внешний эффект — это эффект, оказывающий влияние на фирмы и потребителей при производстве товаров и услуг. Внешние эффекты могут быть как отрицательными, так и положительными. Загрязнение окружающей среды в связи со строительством железных дорог является отрицательным внешним эффектом. Пример положительного внешнего эффекта представляет строительство оросительной системы одним фермером, в результате, которого улучшается качество земель других фермеров без дополнительных инвестиций. В современной экономике регулирование внешних эффектов берет на себя государство. Надо отметить, что существуют различные точки зрения на решение проблемы внешних эффектов и участие в этом вопросе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игу, английский экономист, основатель теории государства всеобщего благоденствия, обосновывает налоговый путь разрешения этого вопроса, предполагающий активную роль государства в решении проблемы внешних эффек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 Коуз, американский экономист, теоретик неоклассической школы, выступает за расширение рыночных отношений для преодоления внешних эффектов. Он считает, что регулирование внешних эффектов наиболее эффективно на основе частных соглашений собствен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нфраструктуры экономики – другое важное направление государственного регулирования экономики. Эффективная экономика требует наличия соответствующей инфраструктуры — комплекса организаций, обеспечивающих условия воспроизводства. Выделяют несколько видов инфраструкту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ая (сеть энергоснабжения, транспорта и связ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ституциональная (государственный аппарат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ая (учебные, медицинские, культурные завед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совокупность информационных каналов и хранилищ, информационных технологий). </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рыночной экономике государство является не только координатором и контролером, но и предприним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занимается особым видом предпринимательства государственным предпринимательством. 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a c другой стороны, как особый общественный предприниматель. В отличие от частного предпринимателя государство ориентируется не только на получение прибыли, но и на предоставление товаров, работ, услуг, обеспечивающих функционирование экономики в целом, включая частный капитал. Государство ведет предпринимательскую деятельность на базе государственного сектора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доходов — это изъятие части дохода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осуществляется государством и является характерной чертой социальной рыночной экономики. Существуют различные формы перераспределения доходов, некоторые из которых показаны на рисунк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1850" cy="23133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6" t="-15" r="-6" b="-15"/>
                    <a:stretch>
                      <a:fillRect/>
                    </a:stretch>
                  </pic:blipFill>
                  <pic:spPr bwMode="auto">
                    <a:xfrm>
                      <a:off x="0" y="0"/>
                      <a:ext cx="5911850" cy="2313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Формы перераспределения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закупка товаров и услуг представляет форму государственного потребления. Такой способ перераспределения доходов затрагивает главным образом военные заказы, гражданские строительные программы, финансирование капитальных вложений в государственные предприятия. Государственная закупка товаров гарантирует предпринимателям стабильный рынок сбыта, получение прибыли. Эта форма перераспределения доходов способствует решению проблем занятости, благосостоя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и каналами перераспределения доходов являются государственные кредиты и субсидии. Они предоставляются государством за счет средств государственного или местных бюджетов, а также специальных фон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перераспределение доходов — это косвенный метод регулирования доходов. Он подразумевает частичное или полное освобождение от уплаты налогов одних лиц и повышенную ставку их оплаты с других. Эта мера перераспределения доходов направлена на достижение определенных социальных и экономических целей. Например, налоговые льготы используются для привлечения иностранных инвестиций, развитие малого бизнес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ой экономике присуща неравномерность, цикличность развития, которая сопровождается потерей работы, расслоением населения по доходам. Государство берет на себя функцию по выплате пособий безработным, семьям с детьми, инвалидам и иным группам населения, нуждающимся в социальной помощи. Государство поддерживает социальные программы, обеспечивающие доступность населения к образованию, здравоохранению, культуре, физической культуре и спор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в социально ориентированной рыночной экономике выполняет также такую необходимую функцию, как макроэкономическая стабилизация экономики. Эта мера государственного регулирования направлена на предотвращение, торможение экономического спада, закрепление и поддержание показателей функционирования экономики на определенном уровне, оздоровление хозяйства. Макроэкономическая стабилизация достигается преимущественно посредством фискальной и денежной политики. К основным мерам, направленным на достижение макроэкономической стабилизации, относятся: изменение государственных расходов, налогов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скальная политика — это сознательное применение расходных и налоговых функций правительства для достижения определенных макроэкономических целей. Если экономика действует ниже своих возможностей, то государство проводит расширительную фискальную политику. Она осуществляется за счет роста государственных расходов и снижения налоговых ставок, что, как правило, ведет к росту бюджетного дефицита. Для преодоления инфляционных разрывов используется ограничительная фискальная политика, которая предполагает сокращение правительственных расходов и рост налоговых став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рам государственного регулирования экономики относится также поддержка малого бизнеса. Малый бизнес способствует поддержанию конкуренции в рыночной экономике, созданию рабочих мест. Государство оказывает поддержку развитию малого бизнеса посредством налоговой, кредитной политики, оказания услуг (образовательных, консультационных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существляет регулирование не только внутренней, но и внешнеэкономической деятельности. 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Государственное регулирование внешней среды происходит с помощью комплекса мер, которые можно подразделить на таможенные тарифы и нетарифные меры рег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функций государства в социально ориентированной рыночной экономике является поддержка фундаментальной науки, проведение общей научно технической и инновационной поли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ка базируется на проведении эффективной научно технической и инновационной политики. Неотъемлемым ее признаком является постоянное создание новой техники, технологий, являющихся результатом достижений научно технического прогресса. Развитие изобретательства, появление пионерских и крупных изобретений являются существенным фактором инновации. В США государство финансирует более половины фундаментальных исследований, практически полностью создание наиболее сложных и дорогостоящих установок фундаментальной науки. Государство берет на себя значительную часть расходов на проведение НИОКР (научно исследовательских и опытно конструкторских работ). Особенно активно государство принимает участие в финансировании НИОКР, связанных с военным производством. В России в условиях ограниченности государственного бюджета наметилась опасная тенденция к сокращению объема финансирования фундаментальной науки, что ставит под угрозу сохранение интеллектуального потенциала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кологической безопасности – важная функция государства в социальной рыночной экономике. Вторая половина XX века показала, что экстенсивное развитие экономики сопровождается рядом отрицательных последствий. Одними из них являются разрушение экосистем, потери части ВВП. Такие потери приводят к негативным экономическим, финансовым и социальным последствиям. Их можно устранить или снижением темпов экономического развития, или осуществлением комплекса мер по экологизации производства. Для современной экономики приемлемым является второй путь. Его реализация предоставляется государству. Оно организует систему контроля, оценки и слежения за изменениями состояния окружающей среды под влиянием антропогенных воздействий. Государство создает сеть стационарных станций наблюдения, с помощью авиакосмических средств контроля над изменениями параметров, характеризующих состояние среды. Государство посредством законов, налоговой политики ведет оперативное управление охраной окружающей среды, принуждая предпринимателей к соблюдению природоохранных мер. Государство контролирует эксплуатацию природных ресурсов, устанавливает запреты и ограничения на производство некоторых продуктов, административные санкции за нарушение природоохранного законодательства, экологических н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государство берет на себя функции по устранению негативных социально экономических последствий несовершенств рынка, созданию условий, обеспечивающих функционирование национального хозяйства в целом, его вмешательство в экономику не должно быть беспредельным. Границей, пределом государственного регулирования экономики является эффективность рыночной экономики как системы. Пересечение этой черты может привести к исчезновению экономических стимулов, обеспечивающих эффективное функционирование рыночного механизма. Чрезмерное участие государства в экономике, выполнение им несвойственных функций способствуют огосударствлению экономики, изменению экономическ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Концепции развития рыночной экономики в России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развития, успешная модернизация экономики и социальной сферы предполагают выстраивание эффективных механизмов взаимодействия общества, бизнеса и государства, направленных на координацию усилий всех сторон, обеспечение учета интересов различных социальных групп общества и бизнеса при выработке и проведении социально-эконом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ерехода к инновационному социально ориентированному развитию государство в отношениях с субъектами предпринимательской деятельности будет руководствоваться следующими принци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свободы предпринимательства и конкуренции, развитие механизмов саморегулирования предпринимательского со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административных барьеров в экономике, превращение России в страну с низким уровнем корруп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словий для массового создания новых частных компаний во всех отраслях экономики, совместная с бизнесом работа по повышению общественного статуса и значимости предпринимательства и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избыточного государственного регулирования экономики и переход преимущественно к косвенным методам регулирования эконом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этапное сокращение участия государства в управлении собственностью в конкурентных отраслях экономики путем применения прозрачных и эффективных приватизационных процедур, основанных на принципах рыночной оценки, равного доступа к имуществу и открытости деятельности органов государствен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государственного предпринимательства главным образом в отраслях, связанных с обеспечением обороноспособности и национальной безопасности, развитием инфраструктуры, безусловное обеспечение равных условий конкуренции в тех секторах, где наряду с государственными функционируют частны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макроэкономической стабильности и предсказуемости изменения основных макроэкономических параметров, последовательное снижение уровня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частно-государственного партнерства, направленного на снижение предпринимательских и инвестиционных рисков, прежде всего в сферах исследований и разработок, распространения новых технологий, развития транспортной, энергетической и коммунальной инфра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нициатив бизнеса по участию в развитии социальной сферы и человеческ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ая поддержка российских компаний на внешних рынках, защита интересов российского бизнеса в случае нарушения его прав в иностранных государствах;</w:t>
      </w:r>
    </w:p>
    <w:p>
      <w:pPr>
        <w:pStyle w:val="Normal"/>
        <w:widowControl w:val="false"/>
        <w:spacing w:lineRule="auto" w:line="360" w:before="0" w:after="0"/>
        <w:ind w:firstLine="709"/>
        <w:jc w:val="both"/>
        <w:rPr/>
      </w:pPr>
      <w:r>
        <w:rPr>
          <w:rFonts w:cs="Times New Roman" w:ascii="Times New Roman" w:hAnsi="Times New Roman"/>
          <w:sz w:val="28"/>
          <w:szCs w:val="28"/>
        </w:rPr>
        <w:t>- расширение участия предпринимательского сообщества в подготовке решений органов государственной власти, связанных с регулированием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убъектами, заинтересованными в переходе к инновационной социально ориентированной экономике, являются не только занятые в экономике знаний и высоких технологий, но и более широкие слои работников и представителей бизнеса, которые сталкиваются с интенсивной глобальной конкуренцией и нуждаются в активном технологическом перевооружении, управленческих и социальных инновациях. </w:t>
      </w:r>
    </w:p>
    <w:p>
      <w:pPr>
        <w:pStyle w:val="Normal"/>
        <w:widowControl w:val="false"/>
        <w:spacing w:lineRule="auto" w:line="360" w:before="0" w:after="0"/>
        <w:ind w:firstLine="709"/>
        <w:jc w:val="both"/>
        <w:rPr/>
      </w:pPr>
      <w:r>
        <w:rPr>
          <w:rFonts w:cs="Times New Roman" w:ascii="Times New Roman" w:hAnsi="Times New Roman"/>
          <w:sz w:val="28"/>
          <w:szCs w:val="28"/>
        </w:rPr>
        <w:t>В целях эффективного вовлечения заинтересованных субъектов в формирование и реализацию социально-экономической политики необходимо выстраивание новой модели развития общества. Наиболее полно данным требованиям отвечает эффективно работающая демократическая система, которая обеспечивает не только свободу частных интересов и договорных отношений, но и создает предпосылки для активизации инновационны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нами были рассмотрены командно административная и рыночная хозяйственные системы, проблемы связанные с координацией выбора в этих системах. Анализируя исторический опыт России, а именно времена СССР и современные направления развития экономики, мы можем с полной уверенностью сказать, что в будущем Россия никогда не вернётся на путь директивного регулирования рыночных процессов, но и говорить о чистом капитализме в нашей экономике также не приход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итуация на рынке формирует определенные перспективы развития нашей экономики. На данный момент мы имеем смешанную хозяйственную систему. Наша страна «застряла» между командно-административной экономикой и свободным ры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арьера к переходу на свободный конкурентный рынок, мы можем выделить такую характерную для нашей страны черту, как частичная монополизация рынка. Во многих сферах государство всё ещё сохраняет право абсолютного монополиста. В то время как равенство прав всех субъектов экономических отношений является обязательным условием формирования успешной и эффективной, что очень актуально в настоящее врем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сценарием развития экономики России в ближайшие годы является демократический путь, требующий прихода к власти новых людей, способных предложить план развития, который найдет отклик у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п выхода нашей страны из мирового финансово-экономического кризиса ещё не закончен. Сейчас сложно говорить о каких-то резких изменениях в хозяйственной системе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доходов в обществе произойдет лишь в результате действия ряда факторов, связанных с долгосрочными тенденциями экономического роста, фискальной политикой государства и перераспределением доходов посредством трансфертных платежей, проведением активной государственной политики доходов. Последняя призвана решать две главные задачи: регулировать рост заработной платы с целью стабилизации цен и поддерживать уровень доходов посредством программ социального страхования и государственной помощи. Один из признаков оптимизации распределения доходов в обществе - преобладающее возрастание доли средних доходов и значительное сокращение доли наиболее высоких доходов в общем "котле". Роль государства при такой системе - определение законодательных рамок, регулирующих трудовые отношения. Данные меры могут быть осуществлены только в результате успешного выхода нашей страны из экономического кризиса, что является долгосрочной перспективой развития РФ.</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1"/>
          <w:numId w:val="3"/>
        </w:numPr>
        <w:tabs>
          <w:tab w:val="clear" w:pos="708"/>
          <w:tab w:val="left" w:pos="0" w:leader="none"/>
          <w:tab w:val="left" w:pos="720" w:leader="none"/>
        </w:tabs>
        <w:ind w:left="0" w:hanging="0"/>
        <w:rPr/>
      </w:pPr>
      <w:r>
        <w:rPr/>
        <w:t>Андреанов В. Государственное регулирование и механизмы саморегуляции в рыночной экономике // Экономист. - 2009 - №5.</w:t>
      </w:r>
    </w:p>
    <w:p>
      <w:pPr>
        <w:pStyle w:val="21"/>
        <w:widowControl w:val="false"/>
        <w:numPr>
          <w:ilvl w:val="1"/>
          <w:numId w:val="1"/>
        </w:numPr>
        <w:tabs>
          <w:tab w:val="clear" w:pos="708"/>
          <w:tab w:val="left" w:pos="0" w:leader="none"/>
          <w:tab w:val="left" w:pos="720" w:leader="none"/>
        </w:tabs>
        <w:ind w:left="0" w:hanging="0"/>
        <w:rPr/>
      </w:pPr>
      <w:r>
        <w:rPr/>
        <w:t>Бункина М.К., Семёнов В.А. Макроэкономика: Учебное пособие. - М.: Эльф К - пресс, 2009г., 512с.</w:t>
      </w:r>
    </w:p>
    <w:p>
      <w:pPr>
        <w:pStyle w:val="21"/>
        <w:widowControl w:val="false"/>
        <w:numPr>
          <w:ilvl w:val="1"/>
          <w:numId w:val="1"/>
        </w:numPr>
        <w:tabs>
          <w:tab w:val="clear" w:pos="708"/>
          <w:tab w:val="left" w:pos="0" w:leader="none"/>
        </w:tabs>
        <w:ind w:left="0" w:hanging="0"/>
        <w:rPr/>
      </w:pPr>
      <w:r>
        <w:rPr/>
        <w:t>Ионов М. Роль государства в экономике // Экономист. - 2008 - №8.</w:t>
      </w:r>
    </w:p>
    <w:p>
      <w:pPr>
        <w:pStyle w:val="21"/>
        <w:widowControl w:val="false"/>
        <w:numPr>
          <w:ilvl w:val="1"/>
          <w:numId w:val="1"/>
        </w:numPr>
        <w:tabs>
          <w:tab w:val="clear" w:pos="708"/>
          <w:tab w:val="left" w:pos="0" w:leader="none"/>
          <w:tab w:val="left" w:pos="720" w:leader="none"/>
        </w:tabs>
        <w:ind w:left="0" w:hanging="0"/>
        <w:rPr/>
      </w:pPr>
      <w:r>
        <w:rPr/>
        <w:t xml:space="preserve">Кушлин В. И. Государственное регулирование рыночной экономики – М.: «РАГС», 2009г., 829с. </w:t>
      </w:r>
    </w:p>
    <w:p>
      <w:pPr>
        <w:pStyle w:val="21"/>
        <w:widowControl w:val="false"/>
        <w:numPr>
          <w:ilvl w:val="1"/>
          <w:numId w:val="1"/>
        </w:numPr>
        <w:tabs>
          <w:tab w:val="clear" w:pos="708"/>
          <w:tab w:val="left" w:pos="0" w:leader="none"/>
          <w:tab w:val="left" w:pos="720" w:leader="none"/>
        </w:tabs>
        <w:ind w:left="0" w:hanging="0"/>
        <w:rPr/>
      </w:pPr>
      <w:r>
        <w:rPr/>
        <w:t>Лившиц А.Я., Никулина И.Н. Введение в рыночную экономику: Учебное пособие - М.: Высшая школа, 2006г., 632с.</w:t>
      </w:r>
    </w:p>
    <w:p>
      <w:pPr>
        <w:pStyle w:val="21"/>
        <w:widowControl w:val="false"/>
        <w:numPr>
          <w:ilvl w:val="1"/>
          <w:numId w:val="1"/>
        </w:numPr>
        <w:tabs>
          <w:tab w:val="clear" w:pos="708"/>
          <w:tab w:val="left" w:pos="0" w:leader="none"/>
          <w:tab w:val="left" w:pos="720" w:leader="none"/>
        </w:tabs>
        <w:ind w:left="0" w:hanging="0"/>
        <w:rPr/>
      </w:pPr>
      <w:r>
        <w:rPr/>
        <w:t>Юсим В. О системе прямого управления макроэкономическим развитием Экономист - 2010 - №12.</w:t>
      </w:r>
    </w:p>
    <w:p>
      <w:pPr>
        <w:pStyle w:val="21"/>
        <w:widowControl w:val="false"/>
        <w:tabs>
          <w:tab w:val="clear" w:pos="708"/>
          <w:tab w:val="left" w:pos="720" w:leader="none"/>
        </w:tabs>
        <w:ind w:left="709" w:hanging="0"/>
        <w:jc w:val="center"/>
        <w:rPr>
          <w:color w:val="FFFFFF"/>
        </w:rPr>
      </w:pPr>
      <w:r>
        <w:rPr>
          <w:color w:val="FFFFFF"/>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rPr>
  </w:style>
  <w:style w:type="character" w:styleId="Style16">
    <w:name w:val="Нижний колонтитул Знак"/>
    <w:qFormat/>
    <w:rPr>
      <w:rFonts w:ascii="Calibri" w:hAnsi="Calibri" w:cs="Times New Roman"/>
      <w:sz w:val="22"/>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0:00Z</dcterms:created>
  <dc:creator>Тамара</dc:creator>
  <dc:description/>
  <cp:keywords/>
  <dc:language>en-US</dc:language>
  <cp:lastModifiedBy>SYSTEM</cp:lastModifiedBy>
  <dcterms:modified xsi:type="dcterms:W3CDTF">2011-09-01T00:40:00Z</dcterms:modified>
  <cp:revision>2</cp:revision>
  <dc:subject/>
  <dc:title/>
</cp:coreProperties>
</file>