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ВОСТОЧНО КАЗАХСТАНСКИЙ ГОСУДАРСТВЕННЫ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ТЕХНИЧЕСКИЙ УНИВЕРСИТЕТ им. Д. СЕРИКБАЕ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Кафедра инновационного менеджмен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ko-KR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ko-KR"/>
        </w:rPr>
      </w:pPr>
      <w:r>
        <w:rPr>
          <w:rFonts w:cs="Times New Roman"/>
          <w:b w:val="false"/>
          <w:sz w:val="28"/>
          <w:szCs w:val="28"/>
          <w:lang w:val="uk-UA" w:eastAsia="ko-KR"/>
        </w:rPr>
      </w:r>
    </w:p>
    <w:p>
      <w:pPr>
        <w:pStyle w:val="Heading2"/>
        <w:spacing w:lineRule="auto" w:line="360"/>
        <w:ind w:firstLine="709"/>
        <w:rPr/>
      </w:pPr>
      <w:r>
        <w:rPr>
          <w:b w:val="false"/>
          <w:sz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По инновационному менеджменту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>Государственное регулирование инновационной деятельности в Республике Казахста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студен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10-БМз-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фремова Т.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ko-KR"/>
        </w:rPr>
      </w:pPr>
      <w:r>
        <w:rPr>
          <w:rFonts w:cs="Times New Roman" w:ascii="Times New Roman" w:hAnsi="Times New Roman"/>
          <w:sz w:val="28"/>
          <w:szCs w:val="28"/>
          <w:lang w:val="uk-UA"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.Усть-Каменогорск, 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новационная деятельность Республики Казахс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ехнопар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енчурные фон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я – это конечный результат деятельности, получивший воплощение в виде нового или усовершенствованного продукта, внедренного на рынке, нового или усовершенствованного технологического процесса, используемого в практической деятельности, либо в новом подходе к социальным услуг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новационная политика – это составная часть социально-экономической политики, которая выражает отношение государства к инновационной деятельности, определяет цели, направления, формы деятельности органов государственной власти Республики Казахстан в области науки, техники и реализации достижений науки и техники. Она представляется в разрабатываемых правительством концепции социально-экономического развития Казахстана на долгосрочную перспективу и программе социально-экономического развития на среднесрочную перспективу. Переход Республики Казахстан к инновационному пути развития – это единственная возможность сделать нашу страну конкурентоспособной и войти в мировое сообщество на равных. Переход к инновационному развитию страны определён как основная цель государственной политики в области развития науки и технологий. И как одно из важнейших направлений государственной политики в области развития науки и технологий – формирование развития национальной инновационной системы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оне глобализации мировой экономики Казахстан сталкивается с рядом проблем: сырьевая направленность экономики, незначительная интеграция с мировой экономикой, неразвитость производственной инфраструктуры, общая техническая и технологическая отсталость предприятий, отсутствие действенной связи науки с производством, отсутствие финансирования научно-исследовательских и опытно-конструкторских рабо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НОВАЦИОННАЯ ДЕЯТЕЛЬНОСТЬ РЕСПУБЛИКИ КАЗАХ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инновация" происходит от латинского слова “innovus” (in - в и novus - новый), по содержанию термины "инновация" и "нововведения" могут рассматриваться как синонимы. Термин “нововведение” тесно связан и с понятием "новшество", и нередко эти термины отождествляются. Объединяющим началом этих понятий является рассмотрение инновации (нововведения) в двух значениях, то есть как новшества (новое изделие, процессы, услуги) и как процесса его осущест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Казахстана, базирующаяся на внедрении новых идей, научных знаний, технологий и видов продукции в различные области производства и сферы управления обществом, относится к числу важнейших факторов развития экономики республ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ширение масштабов инновационной деятельности в Казахстане направлены основные положения Закона Республики «Об инновационной деятельности» и «Программа по развитию инноваций и содействию технологической модернизации в Республике Казахстан на 2010-2014 год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государственным органом, ответственным за разработку и реализацию политики в сфере индустриально - инновационного развития является Министерство индустрии и новых технологий Республики Казахстан, в функции которого входят: внесение предложений в Правительство Республики Казахстан по приоритетным направлениям инновационной деятельности; выделение инновационных грантов; проведение мониторинга реализации и оценка эффективности выполнения инновационных проектов, осуществляемых за счет инновационных грантов; государственный контроль за исполнением законодательства Республики Казахстан о государственной поддержке инновационной деятельности, в том числе за выполнением комплекса мер инновацион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захстан является уполномоченным органом, ответственным за формирование, реализацию и координацию всех фундаментальных и прикладных исследований, проводимых в стране, состояние и развитие научно-исследовательской инфраструктуры, подготовку и повышение квалификации научных кадров, а также проведение Государственной научно-исследовательской экспертизы научных проектов и программ, реализуемых за счет средств государственного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Казахстан «Об инновационной деятельности» регулирует отношения в сфере инновационной деятельности и определяет основополагающие принципы, направления и формы реализации государственной инновационной политики. При этом особое внимание обращается на быстроразвивающиеся направления, в частности информационно-телекоммуникационные технологии и электрон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«Программы по развитию инноваций и содействию технологической модернизации в Республике Казахстан на 2010-2014 годы» является построение национальной инновационной системы, обеспечивающей повышение конкурентоспособности экономики за счет создания системы управления инновационно-технологическим развитием, инновационного развития отраслей и регионов, создание условий для развития высокотехнологичного малого и среднего бизнеса и повышения научного и инжинирингового потенциала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спешного зарубежного опыта показал, что одним из основных условий эффективной системы генерации инноваций является вовлечение в данный процесс высших учебных за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реализовывалось 15 совместных проектов между предприятиями и университетами Казахстана, что показывает очень низкий уровень сотрудничества. При этом данное положение объясняется не столько немотивированностью предприятий к массовому внедрению инноваций, сколько недостаточным уровнем качества исследовательских услуг, которые предлагают наши ВУЗы. Данная проблема, в свою очередь вызвана немотивированностью ВУЗов на развитие собственных научных компетенций, так как основной доход они, в отличие от западных университетов получают от оказания образователь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спропорция ведет к ухудшению качества исследовательского персонала, уменьшению интереса молодежи к науч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захстане Национальная инновационная система начала формироваться в 2003 году в виде институциональной и физической инфраструктуры: проектное финансирование в лице АО «Национальный инновационный фонд» (далее - АО «НИФ»), инжиниринг и трансферт технологий в лице АО «Центр инжиниринга и трансферта технологий» (далее - АО «ЦИТТ»), венчурное финансирование в лице ряда венчурных фондов с участием АО «НИФ» и физическая инфраструктура в виде 4 технопарков в городах Алматы, Караганда, Уральск, а также ПИТ Алата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как показала практика, само создание элементов инфраструктуры не привело к росту инновационной активности. В этой связи требуется выработать и реализовать новые подходы к формированию Национальной инновационной системы (НИС), повышению эффективности взаимодействия ее элементов (включая восполнение недостающих звеньев в «цепи» инновационной поддержки), а также усилению взаимодействия и координации этих элементов для достижения конеч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инновационная система включает 4 основных элемента – научный потенциал, инновационные предпринимательство, инновационную и финансовую инфра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конодательного обеспечения реализации Программы НИС был принят Закон Республики Казахстан «О государственной поддержке инновационной деятельности», предусматривающий меры государственного стимулирования инновацио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реализации государственной поддержки инновационной деятельност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инновационного потенциала Республики Казахст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доли высокотехнологичной продукции в структуре валового внутреннего проду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переходу экономики Республики Казахстан на путь инновационного развития, основанного на внедрении и использовании наукоемки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государственной поддержки инновационной деятельност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национальных интересов при осуществлении иннов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венство субъектов инновационной деятельности при получении государственной поддержки иннов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ность и системность, обеспечивающие постоянное взаимодействие субъектов иннов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зрачность процедур государственной поддержки инновацио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инновационной деятельности осуществляется в соответствии с законодательством Республики Казахстан по следующим основны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инновационной деятельности путем создания организационных и экономических условий, в том числе обеспечивающих привлечение инвестиций для реализации государственной инновационн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приоритетов инновационно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развитие инновационной инфраструктуры; 4) участие государства в создании и внедрении иннов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общей инновационной активности в стране, в том числе содействие развитию высокотехнологичных и наукоемких произво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вижение отечественных инноваций на внешние ры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ждународное сотрудничество в сфере инновационной деятельности, включая трансферт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ориентация производства на ресурсосберегающие технологии, производство экологически чистых прод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внедрения иннов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онная поддержка и популяризация инновационных дости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здание условий для обмена информацией и опытом между субъектами инновационной деятельности в разработке и реализации инновационн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ы развития осуществляют финансирование проектов на всех стадиях проектного цикла, а также оказывают информационную и институциональную поддерж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маркетингово-аналитических исследований обеспечивает информацией о рынках, мировых тенденциях, изменениях внешней и внутренней конъюнктуры по конкретным товарам, отраслям, видам производств; проводит ряд исследований с авторитетными и опытными международными консалтинговыми компаниями в целях улучшения бизнес-среды, повышения уровня факторов, влияющих на конкурентоспособность экономик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ом создания и развития инновационной инфраструктуры в Казахстане является "Центр инжиниринга и трансферта технологий", основными задачами которого являются оказание инжиниринговых услуг, трансферт передовых зарубежных технологий, оказание консультационных, информационных, юридических и иных услуг при трансферте технологий, маркетинг внешнего и внутреннего рынков технологий и анализ мировых тенденций развития в данной сфер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ХНОПА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направлений государственной политики в сфере научно-технической и инновационной деятельности является формирование инновационной инфраструктуры, включающей создание специализированных субъектов инновационной деятельности государственного, межотраслевого, отраслевого и регионального характера. Сегодня очевидно, что полноценная инновационная деятельность в стране не может развиваться без таких новых объектов инновационной инфраструктуры, как технопарков, технологических бизнес-инкубаторов, венчурных фондов, высокотехнологичных компаний, а также без проведения конкурсов инновационных и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парки - основополагающий элемент создаваемой в республике национальной инновационной системы. Главная задача, которая ставится перед технопарками, - посредством предоставления в пользование инициаторам инновационных проектов производственных площадей и коллективных бизнес-услуг обеспечить благоприятные условия для коммерциализации научных разработок и их внедрения в промышленное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у РК «О государственной поддержке инновационной деятельности» от 07.07.2006 г. технопарки осуществляют следующие виды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вление материально-техническим комплекс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лечение потенциальных субъектов инновационной деятельности для участия в развитии технопар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сплуатационное обслуживание инфраструктурных ресурсов, оказание услуг субъектам инновационной деятельности, осуществляющим деятельность на территории технопар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интересов субъектов инновационной деятельности, осуществляющих деятельность на территории технопарка, в отношениях с государственными орга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содействия в приобретении инновационных технологий и обмене информацией между научно-исследовательскими организациями, организациями образования и другими субъектами инновационной деятельности, осуществляющими деятельность на территории технопар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на договорных условиях работ и услуг, необходимых для осуществления иннов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ую деятельность, не противоречащую законодательству Республики Казахст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технопарки должны располагать материально-технической базой, включая объекты недвижимости на праве собственности или праве постоянного или долгосрочного временного землепользования, необходимой для оказания содействия субъектам иннова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формируется двухуровневая система технопарков – национальные научно-технологические парки и региональные технологические парки. Национальные технопарки ориентированы на создание в Казахстане новых отраслей, которые должны способствовать обеспечению будущей конкурентоспособности казахстанск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национальных технопарков является наличие режима Специальной экономической зоны с льготным налогообложением. К национальным научно-технологическим паркам относятся, например, Парк информационных технологий (пос. Алатау), Национальный индустриальный нефтехимический технопарк (г. Атырау), технопарк ядерных технологий «Токамак» (г. Курчатов), технопарк космического мониторинга (Алматы, Астана и Приозёрс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технопарки, среди которых Алматинский технологический парк (Алматы), Технопарк «Алгоритм» (Уральск), технопарк «Бизнес-Сити» (Караганда), создаются с целью определения, раскрытия и развития инновационного потенциала, инновационной способности региона, обеспечения потребности экономики региона в инновационных продуктах. На региональном уровне системообразующими составными частями технопарков являются промышленные предприятия регионов, научные и академические организации. Региональные технопарки обеспечивают поэтапное повышение технологического уровня экономики и создают условия для малого и среднего наукоёмкого и технологичного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технопарков является определение, раскрытие, развитие инновационного потенциала страны и, в особенности, ее регионов, а также обеспечение потребности экономики в инновационных продуктах. Создание и дальнейшее развитие технопарков призвано решить основную задачу в формировании конкурентоспособного перерабатывающего сектора экономики - укрепление связи науки с производством, внедрение современных технологий, повышение производительности труда в промышленности и, как следствие, производство высокотехнологичной и конкурентоспособ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работа технопарков в Казахстане осуществляется по современной европейской модели, имеющей следующие особенност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дания, предназначенного для размещения в нем десятков малых фирм (это способствует формированию большого числа новых малых и средних инновационных предприятий, пользующихся всеми преимуществами системы коллективных услуг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служивания, состоящая из сложного и простого сервиса, набираемого из фирм, которые образуют необходимый для сложившегося состава инновационных предприятий сектор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идетельствует зарубежный опыт, малое и среднее предпринимательство в инновационной сфере - первая по массовости и наиболее динамичная структурная составляющая инновационного потенциала промышленно развитых стран. Малые и средние инновационные фирмы являются технологическими лидерами в зарождающихся отраслях экономики, открывающие новые сегменты рынка, развивающие новые производства, повышающие наукоемкость и конкурентоспособность производства и тем самым способствующие формированию новых технологических укла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технопарков в Казахстане призвано решить задачи укрепления связей науки с производством, внедрения современных технологий, повышения производительности труда в промышленности и, как следствие, производства высокотехнологичной и конкурентоспособ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ЕНЧУРНЫЕ ФОН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чурный капитал (англ. Venture Capital) – капитал инвесторов, предназначенный для финансирования новых, растущих или конкурирующих на рынке предприятий и фирм. Венчурный капитал сопряжен с высокой или относительно высокой степенью риска. Он представляет собой долгосрочные инвестиции, вложенные в рискованные ценные бумаги или предприятия, в ожидании высокой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чурные инвестиции – это, как правило, рисковые инвестиции, обладающие доходностью выше средне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аметившуюся государственную поддержку венчурных фондов, результаты показывают малое количество, как самих венчурных фондов, так и реализуемых ими проектов. Основными причинами этого стали дефицит интересных инновационных проектов, неосведомленность инноваторов о возможностях венчурного финансирования, ограниченные объемы финансирования. Это привело к формированию слабой венчурной инфраструктуры, ее концентрации в основном в городе Алм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актика показывает, что венчурные фонды оперируют в непосредственной близости от своего месторасположения, их деятельность в регионах практически не представлена. Кроме того, отсутствуют условия для развития венчурных капиталистов - «бизнес-ангелов». В стране нет данных об их примерном количестве, их деятельность официально не признается предпринимательством. При этом ни один закон, касающийся инновационной деятельности, не отражает в должной мере понятие венчурного финансирования и, как следствие, отсутствует поддержка на законодатель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инновационный фонд (НИФ) развивает венчурную инфраструктуру в Казахстане: фонд является партнером в шести венчурных фондах Казахстана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Фонд Высоких технологий "Арекет"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Венчурный фонд "Адвант"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кционерный Инвестиционный Фонд Рискового Инвестирования "Венчурный фонд Сентрас"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Венчур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lotur Technology Fund"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lmaty venture capital"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Logycom perspective innovations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ы созданы совместно с местными инвесторами на принципах государственно-частного партнерства. Доля НИФ в казахстанских венчурных фондах – до 49%. Инвестиционная политика данных фондов направлена на поиск и привлечение проектов в области IСT-технологий, новых строительных материалов, фармацевтики и других перспективных отраслях, имеющих экспортный потенци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инновационный фонд Казахстана намерен создать в республике два новых венчурных фонда для финансирования высокотехнологичных и высокорисков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существующие в республике венчурные фонды сосредоточены в Алматы, но планируется создание регионального венчурного фонда под названием «Каспий» совместно с акиматом Мангистауской области, а также создание отраслевого венчурного фонда совместно с дочерним предприятием национальной нефтегазовой компании «КазМунайГаз» – казахстанским институтом нефти и г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есть большая заинтересованность в организации подобных фондов со стороны акиматов Восточно-Казахстанской и Южно-Казахстанской областей, ведется работа с «Казахтелекомом» (национальным оператором связи) по возможному созданию отраслевого венчурного фон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ая деятельность в стране регулируется </w:t>
      </w:r>
      <w:bookmarkStart w:id="0" w:name="sub1000804668"/>
      <w:r>
        <w:rPr>
          <w:rFonts w:cs="Times New Roman" w:ascii="Times New Roman" w:hAnsi="Times New Roman"/>
          <w:sz w:val="28"/>
          <w:szCs w:val="28"/>
        </w:rPr>
        <w:t>Законам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Республики Казахстан «О государственной поддержке инновационной деятельности» и «О нау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действующего законодательства в области инновационной деятельности относится отсутствие центра ответственности за формирование и реализации единой государственной политики в области инновационно-технологического развития страны и, соответственно, отсутствие координации между государственными органами и институтами инновационного развития, научно-исследовательскими организациями и предприятиями реального сектора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инноваций и содействия технологической модернизации нацелена на достижение устойчивого развития страны путем создания эффективной системы генерации и использования знаний в экономике, в том числе через ориентирование прикладной науки на задачи модернизации отечествен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парков в Казахстане призвано решить задачи укрепления связей науки с производством, внедрения современных технологий, повышения производительности труда в промышленности и, как следствие, производства высокотехнологичной и конкурентоспособ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Казахстана Нурсултан Назарбаев поручил разработать и принять закон о государственной поддержке индустриально-инновационной деятельности, чтобы он начал работать с 2012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учаю правительству создать рабочую группу и в трехмесячный срок разработать законопроект о государственной поддержке индустриально-инновационной деятельности, чтобы на осенней сессии парламента смогли принять (закон), и в следующем году закон уже начал работать», - сказал Назарбаев на форуме «Инновационный Казахстан-2020» 13 мая текущего года в Алма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нновационная технопарк венчур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 Республики Казахстан от 07.07.2006 г. «О государственной поддержке инновационной деятельности» (с изменениями и дополнениями по состоянию на 30.03.2009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отраслевой плана научно-технологического развития страны до 2020 г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раммы по развитию инноваций и содействию технологической модернизации в Республике Казахстан на 2010 - 2014 г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граммы по развитию инноваций и содействию технологической модернизации в Республике Казахстан на 2010 - 2014 г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лейменов Е.3., Васильева Н.В., Государственное регулирование инновационной деятельности в Казахстане, 200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f.kz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http://www.lariba.kz/news/finance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b-venchur.ru/regions/44/innovatekz.htm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http://www.newskaz.ru/politics/20110513/1458926.html</w:t>
      </w:r>
    </w:p>
    <w:p>
      <w:pPr>
        <w:pStyle w:val="Normal"/>
        <w:shd w:fill="FFFFFF" w:val="clear"/>
        <w:autoSpaceDE w:val="false"/>
        <w:spacing w:lineRule="auto" w:line="360" w:before="160" w:after="20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4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40"/>
      <w:szCs w:val="4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f.kz/" TargetMode="External"/><Relationship Id="rId3" Type="http://schemas.openxmlformats.org/officeDocument/2006/relationships/hyperlink" Target="http://www.spb-venchur.ru/regions/44/innovatekz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45:00Z</dcterms:created>
  <dc:creator>Татьяна</dc:creator>
  <dc:description/>
  <cp:keywords/>
  <dc:language>en-US</dc:language>
  <cp:lastModifiedBy>SYSTEM</cp:lastModifiedBy>
  <dcterms:modified xsi:type="dcterms:W3CDTF">2011-09-01T00:45:00Z</dcterms:modified>
  <cp:revision>2</cp:revision>
  <dc:subject/>
  <dc:title>ВОСТОЧНО КАЗАХСТАНСКИЙ ГОСУДАРСТВЕННЫЙ</dc:title>
</cp:coreProperties>
</file>