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10" w:leader="none"/>
          <w:tab w:val="left" w:pos="9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ое агентство по рыболовству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рманский государственный технический университет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napToGrid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вычислительной математики и программного обеспечения ЭВМ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ое задани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ория принятия реш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последовательных сравнений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</w:rPr>
        <w:t>Выполнил: студент ПТФ, группы П-561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кова А.В.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</w:rPr>
        <w:t>Проверил: Зав. кафедры ВМ и ПО ЭВМ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реда В.И.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рманск 2010</w:t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ind w:firstLine="709"/>
            <w:jc w:val="both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 Цель работы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39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 Теоретические сведен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1 Экспертные методы в исследовании систем управления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1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2 Метод последовательных сравнений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3 Проблемы, для решения которых привлекаются методы экспертных оценок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2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 Описание интерфейса разработанного программного продукта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4. Листинг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3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4.1 Класс «</w:t>
            </w:r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CombinationGenerator</w:t>
            </w:r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»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4.2 Класс «ConditionPanel»</w:t>
          </w:r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3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4.3 Класс «MainFrame»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Выводы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4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использованной литератур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Список использованных программных средств</w:t>
          </w:r>
        </w:p>
        <w:p>
          <w:pPr>
            <w:pStyle w:val="Contents1"/>
            <w:widowControl w:val="false"/>
            <w:tabs>
              <w:tab w:val="clear" w:pos="708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5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риложение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18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10" w:leader="none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ь работ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 реализовать интерактивный метод последовательных сравн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278724399"/>
      <w:bookmarkEnd w:id="0"/>
      <w:r>
        <w:rPr>
          <w:rFonts w:cs="Times New Roman" w:ascii="Times New Roman" w:hAnsi="Times New Roman"/>
          <w:sz w:val="28"/>
          <w:szCs w:val="28"/>
        </w:rPr>
        <w:t>2.Теоретические сведения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спертные методы в исследовании систем управления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методы вначале использовались в основном в области науки и техники, а затем начали широко применяться в управлении и экономике. Сущность этих методов как при решении задач ИСУ, так и при использовании их в практике обобщённого мнения (суждения) специалистов-экспертов по рассматриваемым вопросам. Это обобщённое мнение получается в результате усреднения различными способами мнений специалистов-экспер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кспертных оценок – это научные методы анализа сложных проблем. Эксперты проводят интуитивно-логический анализ проблемы с количественной оценкой суждений, с формальной обработкой результатов. Их обобщённое мнение, полученное в результате обработки индивидуальных оценок, принимается как решение проблем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тоды предполагают организацию специальной процедуры получения информации, когда специалисты в области решаемой проблемы (эксперты) используют количественные методы, как при организации процедуры экспертной оценки, так и при обработке её результа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е или оцениваемые с помощью методов экспертных оценок объекты или явления различаются на основе признаков, характеристик, параметров, показателей. Как правило, каждый показатель отражает некоторое свойство, характеристику объект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это свойство может быть измерено, отображено несколькими способами. В тоже время, какой бы из способов мы ни избрали, должны сохраняться неизменными некоторые соотношения значений показателей для различных объек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показателем связывается с одной стороны некоторая характеристика, остающаяся постоянной при любых допустимых способах его измерения. А с другой стороны множество преобразований перехода от допустимого способа измерения данного показателя к другому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ва показателя имеют совпадающие множества допустимых преобразований, то говорят, что показатели имеют шкалу одного тип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пустимо преобразование: умножение на положительную константу, то соответствующая шкала называется «шкалой отношений»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этому преобразованию можно дополнить следующее преобразование: добавить константу, такая шкала называется «шкалой интервалов»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меющие шкалу не менее совершенную, сем шкала интервалов, называются количественными. Могут встретиться показатели с т.н. номинальной шкалой. В этом случае устанавливаются только тождества или различия. Показатели с порядковыми шкалами принято называть качественным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по признаку оценки предпочтений при принятии решений в настоящее время наиболее распространены метод рангов, метод непосредственного оценивания, метод сопоставлений. Он включает в себя две разновидности: парного сравнения и последовательного сравнения.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bookmarkStart w:id="1" w:name="__RefHeading___Toc278724412"/>
      <w:bookmarkEnd w:id="1"/>
      <w:r>
        <w:rPr>
          <w:rFonts w:cs="Times New Roman" w:ascii="Times New Roman" w:hAnsi="Times New Roman"/>
          <w:i w:val="false"/>
        </w:rPr>
        <w:t>2.2 Метод последовательных сравн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недостатком показателей, получаемых на основе суммирования баллов, является то, что недостаток качества по одному из них можно компенсировать за счет других, получая один и тот же результат при различной значимости факторов. Поэтому для повышения надежности оценок, значение имеет выявление связей и установление зависимостей между всеми значимыми факторами. Установление таких зависимостей возможно методом последовательных сравнений (У. Черчмен, Р. Акоф)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состоит в следующем. Эксперту предоставляется перечень факторов (критериев, альтернатив, результатов), которые необходимо оценить по их относительной важности и он производит ранжирование. Наиболее важному фактору приписывается оценка (вес </w:t>
      </w:r>
      <w:r>
        <w:rPr>
          <w:sz w:val="28"/>
          <w:szCs w:val="28"/>
        </w:rPr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280471304" r:id="rId2"/>
        </w:object>
      </w:r>
      <w:r>
        <w:rPr>
          <w:sz w:val="28"/>
          <w:szCs w:val="28"/>
        </w:rPr>
        <w:t>) = 1, а остальным оценки (</w:t>
      </w:r>
      <w:r>
        <w:rPr>
          <w:sz w:val="28"/>
          <w:szCs w:val="28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48485826" r:id="rId4"/>
        </w:object>
      </w:r>
      <w:r>
        <w:rPr>
          <w:sz w:val="28"/>
          <w:szCs w:val="28"/>
        </w:rPr>
        <w:t>) между 0 и 1 в порядке относительной важно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эксперт устанавливает, является фактор с оценкой 1 более важным, чем комбинация остальных фактор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, то он увеличивает оценку </w:t>
      </w:r>
      <w:r>
        <w:rPr>
          <w:sz w:val="28"/>
          <w:szCs w:val="28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413830587" r:id="rId6"/>
        </w:object>
      </w:r>
      <w:r>
        <w:rPr>
          <w:sz w:val="28"/>
          <w:szCs w:val="28"/>
        </w:rPr>
        <w:t>, чтобы она была больше, чем сумма всех остальных, т.е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512144190" r:id="rId8"/>
        </w:objec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он корректирует оценку </w:t>
      </w:r>
      <w:r>
        <w:rPr>
          <w:sz w:val="28"/>
          <w:szCs w:val="28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217354095" r:id="rId10"/>
        </w:object>
      </w:r>
      <w:r>
        <w:rPr>
          <w:sz w:val="28"/>
          <w:szCs w:val="28"/>
        </w:rPr>
        <w:t xml:space="preserve"> (если необходимо), чтобы она была меньше суммы всех остальных, т.е.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1594418842" r:id="rId12"/>
        </w:objec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тся, является ли второй фактор с оценкой </w:t>
      </w:r>
      <w:r>
        <w:rPr>
          <w:sz w:val="28"/>
          <w:szCs w:val="28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996644234" r:id="rId14"/>
        </w:object>
      </w:r>
      <w:r>
        <w:rPr>
          <w:sz w:val="28"/>
          <w:szCs w:val="28"/>
        </w:rPr>
        <w:t xml:space="preserve"> более важным, чем все остальные. И так далее до </w:t>
      </w:r>
      <w:r>
        <w:rPr>
          <w:sz w:val="28"/>
          <w:szCs w:val="28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862842695" r:id="rId16"/>
        </w:object>
      </w:r>
      <w:r>
        <w:rPr>
          <w:sz w:val="28"/>
          <w:szCs w:val="28"/>
        </w:rPr>
        <w:t xml:space="preserve"> фактор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дура состоит в систематической проверке оценок на базе их последовательного сравн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цедура метода следующ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Упорядочить результаты в соответствии с их значимостью (относительной важностью) с точки зрения эксперт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211769837" r:id="rId18"/>
        </w:object>
      </w:r>
      <w:r>
        <w:rPr>
          <w:sz w:val="28"/>
          <w:szCs w:val="28"/>
        </w:rPr>
        <w:t xml:space="preserve"> представляет наиболее важный результат, </w:t>
      </w:r>
      <w:r>
        <w:rPr>
          <w:sz w:val="28"/>
          <w:szCs w:val="28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326335253" r:id="rId20"/>
        </w:object>
      </w:r>
      <w:r>
        <w:rPr>
          <w:sz w:val="28"/>
          <w:szCs w:val="28"/>
        </w:rPr>
        <w:t xml:space="preserve"> – следующий по степени важности и т. д., а </w:t>
      </w:r>
      <w:r>
        <w:rPr>
          <w:sz w:val="28"/>
          <w:szCs w:val="28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956410325" r:id="rId22"/>
        </w:object>
      </w:r>
      <w:r>
        <w:rPr>
          <w:sz w:val="28"/>
          <w:szCs w:val="28"/>
        </w:rPr>
        <w:t>– наименее важны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иписать вес 1,00 результату </w:t>
      </w:r>
      <w:r>
        <w:rPr>
          <w:sz w:val="28"/>
          <w:szCs w:val="28"/>
        </w:rPr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885039578" r:id="rId24"/>
        </w:object>
      </w:r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811901009" r:id="rId26"/>
        </w:object>
      </w:r>
      <w:r>
        <w:rPr>
          <w:sz w:val="28"/>
          <w:szCs w:val="28"/>
        </w:rPr>
        <w:t xml:space="preserve"> = 1,00) и другие веса всем остальным результат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равнить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801444254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349104314" r:id="rId30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789354330" r:id="rId32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8pt" filled="f" o:ole="">
            <v:imagedata r:id="rId35" o:title=""/>
          </v:shape>
          <o:OLEObject Type="Embed" ProgID="" ShapeID="ole_rId34" DrawAspect="Content" ObjectID="_559912448" r:id="rId34"/>
        </w:objec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562138989" r:id="rId36"/>
        </w:object>
      </w:r>
      <w:r>
        <w:rPr>
          <w:sz w:val="28"/>
          <w:szCs w:val="28"/>
        </w:rPr>
        <w:t xml:space="preserve"> предпочтительнее, надо изменить (в случае необходимости) значение </w:t>
      </w:r>
      <w:r>
        <w:rPr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1311634562" r:id="rId38"/>
        </w:object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</w:rPr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1147956041" r:id="rId40"/>
        </w:objec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105985377" r:id="rId4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825885311" r:id="rId44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8pt" filled="f" o:ole="">
            <v:imagedata r:id="rId47" o:title=""/>
          </v:shape>
          <o:OLEObject Type="Embed" ProgID="" ShapeID="ole_rId46" DrawAspect="Content" ObjectID="_1302880942" r:id="rId46"/>
        </w:object>
      </w:r>
      <w:r>
        <w:rPr>
          <w:sz w:val="28"/>
          <w:szCs w:val="28"/>
        </w:rPr>
        <w:t>. При этой корректировке, так же как и при всех остальных, следует стремиться к тому, чтобы веса набора (</w:t>
      </w:r>
      <w:r>
        <w:rPr>
          <w:sz w:val="28"/>
          <w:szCs w:val="28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539012272" r:id="rId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27907637" r:id="rId50"/>
        </w:object>
      </w:r>
      <w:r>
        <w:rPr>
          <w:sz w:val="28"/>
          <w:szCs w:val="28"/>
        </w:rPr>
        <w:t xml:space="preserve"> и т.д.) остались без изменений. Далее следует перейти к шагу 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733880899" r:id="rId52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389282953" r:id="rId54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283494842" r:id="rId56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2129843272" r:id="rId58"/>
        </w:object>
      </w:r>
      <w:r>
        <w:rPr>
          <w:sz w:val="28"/>
          <w:szCs w:val="28"/>
        </w:rPr>
        <w:t xml:space="preserve">, то изменить (в случае необходимости) значение </w:t>
      </w:r>
      <w:r>
        <w:rPr>
          <w:sz w:val="28"/>
          <w:szCs w:val="28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64757499" r:id="rId60"/>
        </w:object>
      </w:r>
      <w:r>
        <w:rPr>
          <w:sz w:val="28"/>
          <w:szCs w:val="28"/>
        </w:rPr>
        <w:t xml:space="preserve">, так чтобы выполнялось равенство </w:t>
      </w:r>
      <w:r>
        <w:rPr>
          <w:sz w:val="28"/>
          <w:szCs w:val="28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500902064" r:id="rId62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567592085" r:id="rId64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956177021" r:id="rId66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8pt" filled="f" o:ole="">
            <v:imagedata r:id="rId69" o:title=""/>
          </v:shape>
          <o:OLEObject Type="Embed" ProgID="" ShapeID="ole_rId68" DrawAspect="Content" ObjectID="_352221495" r:id="rId68"/>
        </w:object>
      </w:r>
      <w:r>
        <w:rPr>
          <w:sz w:val="28"/>
          <w:szCs w:val="28"/>
        </w:rPr>
        <w:t>и затем перейти к шагу 4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результат </w:t>
      </w:r>
      <w:r>
        <w:rPr>
          <w:sz w:val="28"/>
          <w:szCs w:val="28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903015357" r:id="rId70"/>
        </w:object>
      </w:r>
      <w:r>
        <w:rPr>
          <w:sz w:val="28"/>
          <w:szCs w:val="28"/>
        </w:rPr>
        <w:t xml:space="preserve"> менее предпочтителен, чем </w:t>
      </w:r>
      <w:r>
        <w:rPr>
          <w:sz w:val="28"/>
          <w:szCs w:val="28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123396106" r:id="rId7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1582326139" r:id="rId74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8pt" filled="f" o:ole="">
            <v:imagedata r:id="rId77" o:title=""/>
          </v:shape>
          <o:OLEObject Type="Embed" ProgID="" ShapeID="ole_rId76" DrawAspect="Content" ObjectID="_557434377" r:id="rId76"/>
        </w:object>
      </w:r>
      <w:r>
        <w:rPr>
          <w:sz w:val="28"/>
          <w:szCs w:val="28"/>
        </w:rPr>
        <w:t xml:space="preserve">, то изменить значение </w:t>
      </w:r>
      <w:r>
        <w:rPr>
          <w:sz w:val="28"/>
          <w:szCs w:val="28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430335389" r:id="rId78"/>
        </w:object>
      </w:r>
      <w:r>
        <w:rPr>
          <w:sz w:val="28"/>
          <w:szCs w:val="28"/>
        </w:rPr>
        <w:t xml:space="preserve"> так, чтобы выполнялось неравенство </w:t>
      </w:r>
      <w:r>
        <w:rPr>
          <w:sz w:val="28"/>
          <w:szCs w:val="28"/>
        </w:rPr>
        <w:object w:dxaOrig="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8pt" filled="f" o:ole="">
            <v:imagedata r:id="rId81" o:title=""/>
          </v:shape>
          <o:OLEObject Type="Embed" ProgID="" ShapeID="ole_rId80" DrawAspect="Content" ObjectID="_1740422774" r:id="rId80"/>
        </w:objec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923882745" r:id="rId8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436428806" r:id="rId84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8pt" filled="f" o:ole="">
            <v:imagedata r:id="rId87" o:title=""/>
          </v:shape>
          <o:OLEObject Type="Embed" ProgID="" ShapeID="ole_rId86" DrawAspect="Content" ObjectID="_458537328" r:id="rId86"/>
        </w:object>
      </w:r>
      <w:r>
        <w:rPr>
          <w:sz w:val="28"/>
          <w:szCs w:val="28"/>
        </w:rPr>
        <w:t xml:space="preserve">. Далее сравнить </w:t>
      </w:r>
      <w:r>
        <w:rPr>
          <w:sz w:val="28"/>
          <w:szCs w:val="28"/>
        </w:rPr>
        <w:object w:dxaOrig="2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8pt" filled="f" o:ole="">
            <v:imagedata r:id="rId89" o:title=""/>
          </v:shape>
          <o:OLEObject Type="Embed" ProgID="" ShapeID="ole_rId88" DrawAspect="Content" ObjectID="_554343714" r:id="rId88"/>
        </w:objec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8pt" filled="f" o:ole="">
            <v:imagedata r:id="rId91" o:title=""/>
          </v:shape>
          <o:OLEObject Type="Embed" ProgID="" ShapeID="ole_rId90" DrawAspect="Content" ObjectID="_1019877312" r:id="rId90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717739485" r:id="rId92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4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8pt" filled="f" o:ole="">
            <v:imagedata r:id="rId95" o:title=""/>
          </v:shape>
          <o:OLEObject Type="Embed" ProgID="" ShapeID="ole_rId94" DrawAspect="Content" ObjectID="_485844506" r:id="rId94"/>
        </w:object>
      </w:r>
      <w:r>
        <w:rPr>
          <w:sz w:val="28"/>
          <w:szCs w:val="28"/>
        </w:rPr>
        <w:t xml:space="preserve"> и повторять до тех пор, пока </w:t>
      </w:r>
      <w:r>
        <w:rPr>
          <w:sz w:val="28"/>
          <w:szCs w:val="28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458231228" r:id="rId96"/>
        </w:object>
      </w:r>
      <w:r>
        <w:rPr>
          <w:sz w:val="28"/>
          <w:szCs w:val="28"/>
        </w:rPr>
        <w:t xml:space="preserve"> будет или предпочтительнее, или равноценен всем остальным результат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Сравнить </w:t>
      </w:r>
      <w:r>
        <w:rPr>
          <w:sz w:val="28"/>
          <w:szCs w:val="28"/>
        </w:rPr>
        <w:object w:dxaOrig="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8pt" filled="f" o:ole="">
            <v:imagedata r:id="rId99" o:title=""/>
          </v:shape>
          <o:OLEObject Type="Embed" ProgID="" ShapeID="ole_rId98" DrawAspect="Content" ObjectID="_2065738364" r:id="rId98"/>
        </w:objec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8pt" filled="f" o:ole="">
            <v:imagedata r:id="rId101" o:title=""/>
          </v:shape>
          <o:OLEObject Type="Embed" ProgID="" ShapeID="ole_rId100" DrawAspect="Content" ObjectID="_890827130" r:id="rId100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8pt" filled="f" o:ole="">
            <v:imagedata r:id="rId103" o:title=""/>
          </v:shape>
          <o:OLEObject Type="Embed" ProgID="" ShapeID="ole_rId102" DrawAspect="Content" ObjectID="_940051615" r:id="rId102"/>
        </w:object>
      </w:r>
      <w:r>
        <w:rPr>
          <w:sz w:val="28"/>
          <w:szCs w:val="28"/>
        </w:rPr>
        <w:t>и выполнить весь шаг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одолжить шаг 4 до тех пор, пока не будет выполнено сравнение </w:t>
      </w:r>
      <w:r>
        <w:rPr>
          <w:sz w:val="28"/>
          <w:szCs w:val="28"/>
        </w:rPr>
        <w:object w:dxaOrig="49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8pt" filled="f" o:ole="">
            <v:imagedata r:id="rId105" o:title=""/>
          </v:shape>
          <o:OLEObject Type="Embed" ProgID="" ShapeID="ole_rId104" DrawAspect="Content" ObjectID="_317378847" r:id="rId104"/>
        </w:objec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object w:dxaOrig="4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8pt" filled="f" o:ole="">
            <v:imagedata r:id="rId107" o:title=""/>
          </v:shape>
          <o:OLEObject Type="Embed" ProgID="" ShapeID="ole_rId106" DrawAspect="Content" ObjectID="_1176673844" r:id="rId106"/>
        </w:objec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object w:dxaOrig="3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8pt" filled="f" o:ole="">
            <v:imagedata r:id="rId109" o:title=""/>
          </v:shape>
          <o:OLEObject Type="Embed" ProgID="" ShapeID="ole_rId108" DrawAspect="Content" ObjectID="_1873696442" r:id="rId108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еобразовать каждое полученное значение </w:t>
      </w:r>
      <w:r>
        <w:rPr>
          <w:sz w:val="28"/>
          <w:szCs w:val="28"/>
        </w:rPr>
        <w:object w:dxaOrig="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8pt" filled="f" o:ole="">
            <v:imagedata r:id="rId111" o:title=""/>
          </v:shape>
          <o:OLEObject Type="Embed" ProgID="" ShapeID="ole_rId110" DrawAspect="Content" ObjectID="_1074592755" r:id="rId110"/>
        </w:object>
      </w:r>
      <w:r>
        <w:rPr>
          <w:sz w:val="28"/>
          <w:szCs w:val="28"/>
        </w:rPr>
        <w:t xml:space="preserve"> в нормированное </w:t>
      </w:r>
      <w:r>
        <w:rPr>
          <w:sz w:val="28"/>
          <w:szCs w:val="28"/>
        </w:rPr>
        <w:object w:dxaOrig="2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8pt" filled="f" o:ole="">
            <v:imagedata r:id="rId113" o:title=""/>
          </v:shape>
          <o:OLEObject Type="Embed" ProgID="" ShapeID="ole_rId112" DrawAspect="Content" ObjectID="_1845413189" r:id="rId112"/>
        </w:object>
      </w:r>
      <w:r>
        <w:rPr>
          <w:sz w:val="28"/>
          <w:szCs w:val="28"/>
        </w:rPr>
        <w:t xml:space="preserve">′, разделив соответствующие веса на </w:t>
      </w:r>
      <w:r>
        <w:rPr>
          <w:sz w:val="28"/>
          <w:szCs w:val="28"/>
        </w:rPr>
        <w:object w:dxaOrig="5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34pt" filled="f" o:ole="">
            <v:imagedata r:id="rId115" o:title=""/>
          </v:shape>
          <o:OLEObject Type="Embed" ProgID="" ShapeID="ole_rId114" DrawAspect="Content" ObjectID="_43956459" r:id="rId114"/>
        </w:object>
      </w:r>
      <w:r>
        <w:rPr>
          <w:sz w:val="28"/>
          <w:szCs w:val="28"/>
        </w:rPr>
        <w:t xml:space="preserve">. В итоге </w:t>
      </w:r>
      <w:r>
        <w:rPr>
          <w:sz w:val="28"/>
          <w:szCs w:val="28"/>
        </w:rPr>
        <w:object w:dxaOrig="5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34pt" filled="f" o:ole="">
            <v:imagedata r:id="rId117" o:title=""/>
          </v:shape>
          <o:OLEObject Type="Embed" ProgID="" ShapeID="ole_rId116" DrawAspect="Content" ObjectID="_489615008" r:id="rId116"/>
        </w:object>
      </w:r>
      <w:r>
        <w:rPr>
          <w:sz w:val="28"/>
          <w:szCs w:val="28"/>
        </w:rPr>
        <w:t>′ должна быть равна 1,00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результатов больше семи, метод становится громоздким. В этом случае применяется процедура разбиения на подмножества, к каждому из которых применяется эта процедура.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</w:rPr>
      </w:pPr>
      <w:r>
        <w:rPr>
          <w:rFonts w:cs="Times New Roman" w:ascii="Times New Roman" w:hAnsi="Times New Roman"/>
          <w:b w:val="false"/>
          <w:i w:val="false"/>
          <w:color w:val="FFFFFF"/>
        </w:rPr>
        <w:t>экспертный последовательный интерактивный сравнение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28"/>
          <w:szCs w:val="28"/>
        </w:rPr>
      </w:pPr>
      <w:r>
        <w:rPr>
          <w:rFonts w:cs="Times New Roman"/>
          <w:b/>
          <w:bCs/>
          <w:i/>
          <w:iCs/>
          <w:color w:val="FFFFFF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3 Проблемы, для решения которых привлекаются методы экспертных оценок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методы вначале использовались в основном в области науки и техники, а затем начали широко применяться в управлении и экономике. Сущность этих методов как при решении задач ИСУ, так и при использовании их в практике обобщённого мнения (суждения) специалистов-экспертов по рассматриваемым вопросам. Это обобщённое мнение получается в результате усреднения различными способами мнений специалистов-экспер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учные методы анализа сложных проблем. Эксперты проводят интуитивно-логический анализ проблемы с количественной оценкой суждений, с формальной обработкой результатов. Их обобщённое мнение, полученное в результате обработки индивидуальных оценок, принимается как решение проблем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для решения которых приходится применять методы экспертных оценок, часто делят на два класса, каждый из которых определённым образом влияет на этапы и процедуры проведения экспертиз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ервого класса характеризуются тем, что в их отношении в целом имеется достаточная информация, но она может носить качественный характер или имеется многокритериальность, что вызывает необходимость привлечения экспертов. Основные задачи, которые в данном случае приходится решать при использовании методов экспертных оценок, состоит в поиске хороших экспертов и правильной организации процедуры экспертизы, при этом полагают, что групповое мнение экспертов приближается к истинному значению оцениваемых параметров. В этом случае при обработке оценок широко используются методы математической статистики. Эксперты чаще всего используют порядковую и интервальную шкал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оставляющие второй класс, не характеризуются достаточным информационным потенциалом. К ним чаще относятся проблемы, возникающие при решении большинства задач прогнозирования. Здесь эксперты используют чаще номинальную и порядковую шкал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новидностям экспертного метода можно отнести социологический анализ, который основан на опросе, сборе и анализе мнений респондентов. Например, фактических или потенциальных потребителей. Такой опрос и сбор мнений производится обычно в письменной форме (анкеты), либо устно (конференции, аукционы, выставки)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ого метода также следует применять научно-обоснованные способы опроса, математические принципы сбора и обработки информации. Обработка экспертных и социологических данных, расчёты мер согласованности требуют трудоёмких вычислений. Поэтому при сборе и обработке результатов экспертной и социологической информации используют вычислительную технику и специально разработанные программные продукт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2" w:name="__RefHeading___Toc278724427"/>
      <w:bookmarkStart w:id="3" w:name="__RefHeading___Toc278724427"/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78724427"/>
      <w:r>
        <w:rPr>
          <w:rFonts w:cs="Times New Roman" w:ascii="Times New Roman" w:hAnsi="Times New Roman"/>
          <w:sz w:val="28"/>
          <w:szCs w:val="28"/>
        </w:rPr>
        <w:t>Описание интерфейса разработанного программного продукта</w:t>
      </w:r>
      <w:bookmarkEnd w:id="4"/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приложения подразделяется на две основные области: область ввода данных для реализации Метода последовательных сравнений и область анализа и выполнения указанного метод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5925" cy="3039745"/>
            <wp:effectExtent l="0" t="0" r="0" b="0"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0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ввода данных для реализации метода</w:t>
      </w:r>
    </w:p>
    <w:p>
      <w:pPr>
        <w:pStyle w:val="Normal"/>
        <w:widowControl w:val="false"/>
        <w:tabs>
          <w:tab w:val="clear" w:pos="708"/>
          <w:tab w:val="left" w:pos="50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анализа и выполнения метода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ервой области составляет 350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, длина второй области – 230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. Соотношение длин областей составляет 65%, в свою очередь, золотое сечение представляет отношение 2:3. Таким образом, созданный интерфейс программного продукта полностью удовлетворяет требованиям пропорционально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по улучшению интерфейса: проанализировав пропорции элементов управления относительно друг друга и края формы, а также пропорции основных областей формы, можно сделать вывод о корректности построения спроектированного интерфейс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м является вариант организации интерфейса, когда основные области: область ввода данных для реализации метода и область анализа расположены на разных вкладках. Однако предложенный альтернативный вариант не является оптимальным с точки зрения минимизации временных интервалов, так как при таком расположении основных областей, пользователь будет вынужден совершать лишние перемещения мыши между указанными областями и лишние клики по рабочей обла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1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2647950" cy="2894330"/>
            <wp:effectExtent l="0" t="0" r="0" b="0"/>
            <wp:docPr id="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6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7950" cy="2894330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организация анализируемого интерфейса не целесообразна. Спроектированный интерфейс является оптимальным, лаконичным и простым в использовани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5" w:name="__RefHeading___Toc278724435"/>
      <w:bookmarkStart w:id="6" w:name="__RefHeading___Toc278724435"/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 xml:space="preserve">4.1 </w:t>
      </w:r>
      <w:r>
        <w:rPr>
          <w:rFonts w:cs="Times New Roman" w:ascii="Times New Roman" w:hAnsi="Times New Roman"/>
          <w:i w:val="false"/>
        </w:rPr>
        <w:t>Класс</w:t>
      </w:r>
      <w:r>
        <w:rPr>
          <w:rFonts w:cs="Times New Roman" w:ascii="Times New Roman" w:hAnsi="Times New Roman"/>
          <w:i w:val="false"/>
          <w:lang w:val="en-US"/>
        </w:rPr>
        <w:t xml:space="preserve"> «CombinationGenerator»</w:t>
      </w:r>
      <w:bookmarkEnd w:id="6"/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CombinationGenerator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[]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r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igInteger numLef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igInteger tot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mbinationGenerator(int n, int r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r &gt; 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ow new IllegalArgumentException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n &lt; 1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ow new IllegalArgumentException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.n = 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.r = r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new int[r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nFact = getFactorial(n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rFact = getFactorial(r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nminusrFact = getFactorial(n - r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= nFact.divide(rFact.multiply(nminusrFact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Reset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rese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a.length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 =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ew BigInteger(total.toString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// Return number of combinations not yet generated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igInteger getNumLef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umLef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Are there more combinations?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oolean hasMor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umLeft.compareTo(BigInteger.ZERO) ==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// Return total number of combinations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igInteger getTotal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tot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Compute factorial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tatic BigInteger getFactorial(int 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fact = BigInteger.ON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n; i &gt; 1; i--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t = fact.multiply(new BigInteger(Integer.toString(i)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fac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Generate next combination (algorithm from Rosen p. 286)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int[] getNex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numLeft.equals(total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umLeft.subtract(BigInteger.ON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 = r -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a[i] == n - r + i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--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 = a[i] +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i + 1; j &lt; r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j] = a[i] + j -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umLeft.subtract(BigInteger.ON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</w:rPr>
        <w:t>4.2 Класс «ConditionPanel»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ConditionPanel extends javax.swing.JPanel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nditionPanel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Component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setCondition(int indices[], int num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" " + (indices[0] + 1) + " &gt; 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1; i &lt; indices.length - 1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+= (indices[i] + 1) + " + 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+= (indices[indices.length - 1] +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abel1.setText("" + num + ". " + 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check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CheckBox1.setSelected(!jCheckBox1.isSelected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isSelected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jCheckBox1.isSelected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Style18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bookmarkStart w:id="7" w:name="__RefHeading___Toc278724437"/>
      <w:bookmarkEnd w:id="7"/>
      <w:r>
        <w:rPr>
          <w:rFonts w:cs="Times New Roman" w:ascii="Times New Roman" w:hAnsi="Times New Roman"/>
          <w:i w:val="false"/>
        </w:rPr>
        <w:t>4.3 Класс «MainFrame»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MainFrame extends javax.swing.JFram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* Creates new form MainFrame */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MainFram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Component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setCellRenderer(new ListCellRenderer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mponent getListCellRendererComponent(JList list, Object value, int index, boolean isSelected, boolean cellHasFocu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onent comp = (Component)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.setBackground(isSelected ? Color.LIGHT_GRAY : Color.whit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omp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addMouseListener(new MouseAdapter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mouseReleased(MouseEvent e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.get(jList1.getSelectedIndex()).check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updateUI();super.mouseReleased(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Spinner1.setValue(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ector&lt;ConditionPanel&gt; vec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LinkedList&lt;int[]&gt; condition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Button1ActionPerformed(java.awt.event.Action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value = (Integer)jSpinner1.getValu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s = new LinkedList&lt;int[]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lastNumIndex = new int[value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num : lastNumIndex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out.println(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3; i &lt;= value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binationGenerator x = new CombinationGenerator(value, 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x.hasMore(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ces = x.getNext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s.add(indices.clone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ctions.sort(conditions, new Comparator&lt;int[]&gt;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int compare(int[] o1, int[] o2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o1[0] &lt; o2[0] 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if( o1[0] == o2[0] 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o1.length &lt; o2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 = new Vector&lt;ConditionPanel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um =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[] indices : condition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Panel list = new ConditionPanel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setCondition(indices, 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++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.add(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setListData(vec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updateUI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Spinner1StateChanged(javax.swing.event.Change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Table1.setModel(new DefaultTableModel((Integer)jSpinner1.getValue(), 3)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[] canEdit = new boolean []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lse, true, tru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oolean isCellEditable(int rowIndex, int columnIndex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anEdit [columnIndex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tring getColumnName(int colum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name = "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colum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0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 = "№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1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= "</w:t>
      </w:r>
      <w:r>
        <w:rPr>
          <w:sz w:val="28"/>
          <w:szCs w:val="28"/>
        </w:rPr>
        <w:t>цель</w:t>
      </w:r>
      <w:r>
        <w:rPr>
          <w:sz w:val="28"/>
          <w:szCs w:val="28"/>
          <w:lang w:val="en-US"/>
        </w:rPr>
        <w:t>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2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= "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en-US"/>
        </w:rPr>
        <w:t>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am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(Integer)jSpinner1.getValue(); i++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s = "" + (1-0.1*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i + 1, i, 0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Table1.setValueAt("</w:t>
      </w:r>
      <w:r>
        <w:rPr>
          <w:sz w:val="28"/>
          <w:szCs w:val="28"/>
        </w:rPr>
        <w:t>цель</w:t>
      </w:r>
      <w:r>
        <w:rPr>
          <w:sz w:val="28"/>
          <w:szCs w:val="28"/>
          <w:lang w:val="en-US"/>
        </w:rPr>
        <w:t xml:space="preserve"> " + (i + 1), i,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s, i, 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float[] value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Button2ActionPerformed(java.awt.event.Action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updateUI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unt = (Integer)jSpinner1.getValu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 = new float[count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count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i] = Float.parseFloat((String) jTable1.getModel().getValueAt(i, 2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jRadioButton1.isSelected(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ualSolv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omaticSolv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manualSolv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 = checkCondition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 !=-1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JOptionPane.showMessageDialog(this, (i + 1) + " </w:t>
      </w:r>
      <w:r>
        <w:rPr>
          <w:sz w:val="28"/>
          <w:szCs w:val="28"/>
        </w:rPr>
        <w:t>прави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илос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корректиру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m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OptionPane.showMessageDialog(this, "</w:t>
      </w:r>
      <w:r>
        <w:rPr>
          <w:sz w:val="28"/>
          <w:szCs w:val="28"/>
        </w:rPr>
        <w:t>Принят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ректны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automaticSolv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ayList&lt;Integer&gt; ind = new ArrayList&lt;Integer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.add(0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1; i &lt; conditions.size()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currentIndex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previousIndex = conditions.get(i -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urrentIndex[0] == previousIndex[0]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&amp; currentIndex.length ==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ConditionSelected(i) != isConditionSelected(i - 1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 !!!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urrentIndex[0] == previousIndex[0]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&amp; currentIndex.length &gt;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ConditionSelected(i) == true &amp;&amp; isConditionSelected(i - 1) == false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 !!!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currentIndex.length !=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.add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irst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ayList&lt;Integer&gt; sortedInd = new ArrayList&lt;Integer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size = values.length - 2; size &gt; 0 ; size--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Integer&gt; sublist = ind.subList(first, first + siz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ctions.reverse(sub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rtedInd.addAll(sub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+= siz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 = sortedInd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 = ind.siz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delta = 0.01f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n; i++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nditionNum = ind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cond = conditions.get(condition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olean solving = calculute(conditionNum, value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selected = isConditionSelected(condition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olving != selected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olving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ue = getSumm(conditionNum, values) - delt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value &gt; values[cond[0] + 1]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ue = getSumm(conditionNum, values) + delt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cond[0]==0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d = value - values[cond[0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j = 0; j &lt; cond[0]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j] += d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m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OptionPane.showMessageDialog(this, "</w:t>
      </w:r>
      <w:r>
        <w:rPr>
          <w:sz w:val="28"/>
          <w:szCs w:val="28"/>
        </w:rPr>
        <w:t>Принят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ректны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checkConditions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heckConditions(conditions.size()-1, value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ean isConditionSelected(int numCondition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vec.get(numCondition).isSelected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checkConditions(int lastCondition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= lastCondition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selected = isConditionSelected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alculute(i, values) == !selected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ean calculute(int i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leftValue = values[indices[0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summ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1; j &lt; indices.length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 += values[indices[j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leftValue &gt; summ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float getSumm(int i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summ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1; j &lt; indices.length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 += values[indices[j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umm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norm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unt = values.length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 = values[0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count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i] = values[i] / v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"" + values[i], i, 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методов экспертных оценок – возможность их применения в условиях повышенного риска и неопределенности. Эта неопределенность чаще всего является следствием вероятного характера исследуемых явлений, невозможности точного предсказания окончательных исходов многих процессов и т.д. Привлечение экспертов для принятия решений позволяет снизить уровень неопределенности и повысить достоверность решений. В общем случае предполагается, что мнение группы экспертов надежнее, чем мнение отдельного индивидуума. Главное преимущество групповой оценки заключается в уменьшении различий во мнениях, в возможности получения в какой-то степени обобщенного и более представительного мн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 разнообразие решаемых при участии экспертов проблем существенно ограничивает возможности создания единых универсальных правил и моделей экспертизы. Однако можно ориентировочно наметить следующие основные этапы проведения экспертиз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и экспертизы и разработка процедуры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ы специалистов-аналит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формирование группы экспер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бработка информации, полученной от экспер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бъективной (статистической) информации и информации, полученной от экспертов, с целью приведения их в форму, удобную для принятия реш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одержание этих этапов будут изменяться в зависимости от реальных условий и ограничений при проведении экспертиз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о-статистические методы экспертных оценок получают все более широкое применение в практике принятия решений. Однако существует ряд проблем и задач, требующих дальнейших теоретических исследований и практической проверки. Можно указать на необходимость совершенствования системы отбора экспертов, повышения надежности характеристик группового мнения, разработки методов проверки обоснованности оценок и ряд других.</w:t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278724449"/>
      <w:bookmarkEnd w:id="8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 Математико-статистические методы в менеджменте, http://window.edu.ru/window_catalog/pdf2txt?p_id=3216&amp;p_page=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Исследование Систем Управления, </w:t>
      </w:r>
      <w:hyperlink r:id="rId121">
        <w:r>
          <w:rPr>
            <w:rStyle w:val="InternetLink"/>
            <w:color w:val="000000"/>
            <w:sz w:val="28"/>
            <w:szCs w:val="28"/>
            <w:u w:val="none"/>
          </w:rPr>
          <w:t>http://www.uproizvod.ru/index.php?option=com_content&amp;task=view&amp;id=7&amp;Itemid=34&amp;limit=1&amp;limitstart=0</w:t>
        </w:r>
      </w:hyperlink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программных средств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en-US"/>
        </w:rPr>
        <w:t>NetBeans IDE</w:t>
      </w:r>
      <w:r>
        <w:rPr>
          <w:sz w:val="28"/>
          <w:szCs w:val="28"/>
          <w:lang w:val="en-US"/>
        </w:rPr>
        <w:t>, version number 6.8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278724451"/>
      <w:bookmarkEnd w:id="9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6485" cy="3522345"/>
            <wp:effectExtent l="0" t="0" r="0" b="0"/>
            <wp:docPr id="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6485" cy="3505200"/>
            <wp:effectExtent l="0" t="0" r="0" b="0"/>
            <wp:docPr id="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4"/>
      <w:headerReference w:type="first" r:id="rId1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Benguiat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585"/>
        </w:tabs>
        <w:ind w:left="585" w:hanging="585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5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53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rFonts w:ascii="AG_Benguiat;Courier New" w:hAnsi="AG_Benguiat;Courier New" w:cs="Times New Roman"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overflowPunct w:val="true"/>
      <w:spacing w:lineRule="auto" w:line="360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center"/>
      <w:textAlignment w:val="auto"/>
    </w:pPr>
    <w:rPr>
      <w:rFonts w:ascii="AG_Benguiat;Courier New" w:hAnsi="AG_Benguiat;Courier New" w:cs="AG_Benguiat;Courier New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лекции"/>
    <w:basedOn w:val="Normal"/>
    <w:qFormat/>
    <w:pPr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image" Target="media/image18.png"/><Relationship Id="rId119" Type="http://schemas.openxmlformats.org/officeDocument/2006/relationships/image" Target="media/image19.png"/><Relationship Id="rId120" Type="http://schemas.openxmlformats.org/officeDocument/2006/relationships/image" Target="media/image20.png"/><Relationship Id="rId121" Type="http://schemas.openxmlformats.org/officeDocument/2006/relationships/hyperlink" Target="http://www.uproizvod.ru/index.php?option=com_content&amp;task=view&amp;id=7&amp;Itemid=34&amp;limit=1&amp;limitstart=0" TargetMode="External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26:00Z</dcterms:created>
  <dc:creator>LAN_OS</dc:creator>
  <dc:description/>
  <cp:keywords/>
  <dc:language>en-US</dc:language>
  <cp:lastModifiedBy>SYSTEM</cp:lastModifiedBy>
  <dcterms:modified xsi:type="dcterms:W3CDTF">2011-09-01T02:26:00Z</dcterms:modified>
  <cp:revision>2</cp:revision>
  <dc:subject/>
  <dc:title/>
</cp:coreProperties>
</file>