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bCs/>
          <w:position w:val="0"/>
          <w:sz w:val="28"/>
          <w:sz w:val="28"/>
          <w:szCs w:val="28"/>
          <w:u w:val="none"/>
          <w:vertAlign w:val="baseline"/>
          <w:lang w:eastAsia="ru-RU"/>
        </w:rPr>
        <w:t>Дипломн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bCs/>
          <w:position w:val="0"/>
          <w:sz w:val="28"/>
          <w:sz w:val="28"/>
          <w:szCs w:val="28"/>
          <w:u w:val="none"/>
          <w:vertAlign w:val="baseline"/>
          <w:lang w:eastAsia="ru-RU"/>
        </w:rPr>
        <w:t>Анализ и оценка доходов, расходов и прибыли ООО «Завод Техноплекс»</w:t>
      </w:r>
    </w:p>
    <w:p>
      <w:pPr>
        <w:pStyle w:val="Normal"/>
        <w:widowControl w:val="false"/>
        <w:tabs>
          <w:tab w:val="clear" w:pos="708"/>
          <w:tab w:val="left" w:pos="993" w:leader="none"/>
        </w:tabs>
        <w:spacing w:lineRule="auto" w:line="360" w:before="0" w:after="0"/>
        <w:jc w:val="center"/>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Введение</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 xml:space="preserve">Глава 1. Показатели финансовых результатов и методика их расчета </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1.1 Экономическая сущность доходов, расходов и прибыл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bCs/>
          <w:position w:val="0"/>
          <w:sz w:val="28"/>
          <w:sz w:val="28"/>
          <w:szCs w:val="28"/>
          <w:u w:val="none"/>
          <w:vertAlign w:val="baseline"/>
          <w:lang w:eastAsia="ru-RU"/>
        </w:rPr>
        <w:t>1.2 Учетная политика предприятия на 2009 г.</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bCs/>
          <w:position w:val="0"/>
          <w:sz w:val="28"/>
          <w:sz w:val="28"/>
          <w:szCs w:val="28"/>
          <w:u w:val="none"/>
          <w:vertAlign w:val="baseline"/>
          <w:lang w:eastAsia="ru-RU"/>
        </w:rPr>
        <w:t>1.3 Экономическая характеристика производственно-финансовой деятельности предприятия</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Глава 2. Учет финансовых результатов деятельности ООО «Завод Техноплек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bCs/>
          <w:position w:val="0"/>
          <w:sz w:val="28"/>
          <w:sz w:val="28"/>
          <w:szCs w:val="28"/>
          <w:u w:val="none"/>
          <w:vertAlign w:val="baseline"/>
          <w:lang w:eastAsia="ru-RU"/>
        </w:rPr>
        <w:t>2.1 Учет финансовых результатов от обычных видов деятельности</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2.2 Учет финансовых результатов от прочих видов деятельност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bCs/>
          <w:position w:val="0"/>
          <w:sz w:val="28"/>
          <w:sz w:val="28"/>
          <w:szCs w:val="28"/>
          <w:u w:val="none"/>
          <w:vertAlign w:val="baseline"/>
          <w:lang w:eastAsia="ru-RU"/>
        </w:rPr>
        <w:t>2.3.Формирование и учет конечного финансового результата</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Глава 3. Анализ и оценка доходов, расходов и прибыли ООО «Завод Техноплекс» за 2007-2009 гг.</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bCs/>
          <w:position w:val="0"/>
          <w:sz w:val="28"/>
          <w:sz w:val="28"/>
          <w:szCs w:val="28"/>
          <w:u w:val="none"/>
          <w:vertAlign w:val="baseline"/>
          <w:lang w:eastAsia="ru-RU"/>
        </w:rPr>
        <w:t>3.1 Анализ и оценка динамики доходов, расходов и прибыли предприятия</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3.2 Факторный анализ доходов, расходов и прибыли</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3.3 Рентабельность капитала и продаж</w:t>
      </w:r>
    </w:p>
    <w:p>
      <w:pPr>
        <w:pStyle w:val="Normal"/>
        <w:widowControl w:val="false"/>
        <w:tabs>
          <w:tab w:val="clear" w:pos="708"/>
          <w:tab w:val="left" w:pos="993" w:leader="none"/>
        </w:tabs>
        <w:spacing w:lineRule="auto" w:line="360" w:before="0" w:after="0"/>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Глава 4. Резервы увеличения прибыли и рентабельности предприятия ООО "Завод Техноплекс"</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Заключение</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Список используемой литературы</w:t>
      </w:r>
    </w:p>
    <w:p>
      <w:pPr>
        <w:pStyle w:val="Normal"/>
        <w:widowControl w:val="false"/>
        <w:tabs>
          <w:tab w:val="clear" w:pos="708"/>
          <w:tab w:val="left" w:pos="993" w:leader="none"/>
        </w:tabs>
        <w:spacing w:lineRule="auto" w:line="360" w:before="0" w:after="0"/>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Приложения</w:t>
      </w:r>
      <w:r>
        <w:br w:type="page"/>
      </w:r>
    </w:p>
    <w:p>
      <w:pPr>
        <w:pStyle w:val="Normal"/>
        <w:tabs>
          <w:tab w:val="clear" w:pos="708"/>
          <w:tab w:val="left" w:pos="993" w:leader="none"/>
        </w:tabs>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t>ВВЕДЕ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Развитие рыночных отношений требует от предприятий эффективных форм хозяйствования и управления производством, конкурентоспособности продукции и услуг, активизации предпринимательства, инициативы и т.д. Важная роль в реализации этой задачи отводится учету и анализу основных показателей производственно-хозяйственной деятельности предприятий. С его помощью обосновываются управленческие решения, оцениваются результаты деятельности предприятия. Знание и умение применять анализ хозяйственной деятельности – залог плодотворной работы и повышения эффективности хозяйственной деятельност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Рассматривая цель деятельности организации, нельзя не коснуться и основного принципа деятельности хозяйствующего субъекта, который состоит в стремлении к максимизации прибыли. По этой причине прибыль выступает основным показателем эффективности производства, является источником расширенного воспроизводства, составляет основу экономического развития предприятия, ибо рост прибыли создает финансовую базу для самофинансирования, технического переоснащения его, решения проблем социальных и материальных потребностей коллектива. Поэтому, в условиях рынка ориентация хозяйствующих субъектов на получение прибыли является непременным условием успешной предпринимательской деятельност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Результаты производственной, коммерческой, финансовой и других видов деятельности зависят от разнообразных факторов. С помощью комплексного анализа, изучая влияние факторов, можно обосновать планы и определить основные направления управленческих решений, выработать стратегию и тактику развития и повышения эффективности производства. Современный квалифицированный экономист, бухгалтер, финансист должны хорошо владеть современными методами экономических исследований, теоретическими основами анализа хозяйственной деятельности предпри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При этом большое значение приобретают также показатели рентабельности, которые являются относительными характеристиками финансовых результатов и эффективности деятельности предпри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Поэтому, весьма и весьма важно знать сущность прибыли и рентабельности, факторы, влияющие на их величину, на резервы увеличения прибыли и повышения рентабельности, которые следует постоянно приводить в действ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Исходя из вышесказанного, нами выбрана тема выпускной квалификационной работы «Учет и анализ финансовых результатов деятельности предприятия». Актуальность выбранной темы определяется тем, что 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нвестиционной. Эти показатели составляют основу экономики предприятия и укрепления его финансовых отношений со всеми участниками коммерческого дел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Цель выпускной квалификационной работы – раскрыть основные аспекты учета и анализа финансовых результатов деятельности предприятия (прибыли и рентабельности) и исследовать пути улучшения финансовых результатов деятельности организ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Для достижения поставленной цели потребовалось решить следующие задач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изучить теоретические основы учета и оценки финансовых результатов деятельности предприятия, а именно экономическую сущность финансовых результатов, значение прибыли как результата предпринимательской деятельности, а также планирование и прогнозирование прибыли как неотъемлемой части управления финансовыми результатами деятельности предпри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провести соответствующий анализ важнейших показателей, отражающих финансовый результат деятельности предпри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оценить структуру имущества и источников их формиров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выявить степень сбалансированности между движением материальных и финансовых ресурс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оценить структуру и потоки собственного и заемного капитала в процессе экономического кругооборота, нацеленного на извлечение максимальной прибыли, повышение финансовой устойчивости, обеспечение платежеспособности и т.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оценить влияние факторов на финансовые результаты деятельности и эффективность использования актив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на основе полученных результатов анализа дать рекомендации по улучшению финансовых результатов деятельности предпри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Объектом исследования является деятельность предприятия ООО «Завод Техноплекс», функционирующего в современных экономических условиях. Юридический адрес предприятия: г. Рязань, Восточный Промузел, 21. Предмет исследования составляют финансовые результаты деятельности предпри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В качестве теоретической основы исследования выступили труды отечественных ученых и экономистов по исследуемой теме, таких как А.Д. Шеремет, М.В. Мельник, Э.А. Маркарьян, И.Н. Чуева, Л.Н. Чуевой, Ю.С. Шевченко, Г.В. Савицкой, Р.С. Сайфулина, Н.Н. Селезнева, В.Я. Позднякова, Г.В. Шадриной и др., нормативные акты по теме исследования. В качестве информационной базы исследования при анализе финансовых результатов послужили данные аналитического бухгалтерского учета исследуемой организации, а также финансовая отчетность (форма №1 «Бухгалтерский баланс», форма № 2 «Отчет о прибылях и убытках», форма №5 «Приложение к бухгалтерскому балансу»).</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Методологической основой исследования явились такие методы как горизонтальный и вертикальный финансовый анализ, детерминированный факторный анализ, методы дедукции и индукции, синтез, диалектический метод, логический подход к оценке экономических явлений, сравнение изучаемых показателей, метод финансовых коэффициент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Практическое значение работы заключается в разработке рекомендаций по улучшению финансовых результатов деятельности исследуемого предприя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Работа состоит из введения, четырех глав, заключения, списка использованных литературных источников, прилож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Во введении обосновывается актуальность темы, определяется цель и формируются задачи, указывается объект и предмет исследов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В первой главе раскрываются теоретические аспекты анализа финансовых результат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Во второй главе раскрываются теоретические аспекты учета финансовых результат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В третьей главе приводится непосредственно анализ финансовых результатов за 2007-2009 годы на примере предприятия ООО «Завод ТЕХНОПЛЕКС».</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В отдельном параграфе отражены рекомендации по управлению финансовыми результатами с целью их улучш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rPr>
        <w:t>Заключение содержит краткие выводы по разделам основной части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r>
        <w:br w:type="page"/>
      </w:r>
    </w:p>
    <w:p>
      <w:pPr>
        <w:pStyle w:val="Normal"/>
        <w:tabs>
          <w:tab w:val="clear" w:pos="708"/>
          <w:tab w:val="left" w:pos="993" w:leader="none"/>
        </w:tabs>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t>ГЛАВА 1. ПОКАЗАТЕЛИ ФИНАНСОВЫХ РЕЗУЛЬТАТОВ И МЕТОДИКА ИХ РАСЧЕ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Style23"/>
        <w:widowControl w:val="false"/>
        <w:numPr>
          <w:ilvl w:val="1"/>
          <w:numId w:val="6"/>
        </w:numPr>
        <w:tabs>
          <w:tab w:val="clear" w:pos="708"/>
          <w:tab w:val="left" w:pos="993" w:leader="none"/>
        </w:tabs>
        <w:spacing w:lineRule="auto" w:line="360" w:before="0" w:after="0"/>
        <w:ind w:left="0" w:firstLine="709"/>
        <w:contextualSpacing/>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t>Экономическая сущность доходов, расходов и прибыли</w:t>
      </w:r>
    </w:p>
    <w:p>
      <w:pPr>
        <w:pStyle w:val="Style23"/>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быль — это не просто учетная величина, но и экономическая категория, которая является мерой эффективности бизнеса. Реальная величина прибыли должна рассматриваться как мера жизнеспособности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условиях рыночной экономики величина прибыли зависит от следующих факторов:</w:t>
      </w:r>
    </w:p>
    <w:p>
      <w:pPr>
        <w:pStyle w:val="Style23"/>
        <w:widowControl w:val="false"/>
        <w:tabs>
          <w:tab w:val="clear" w:pos="708"/>
          <w:tab w:val="left" w:pos="260" w:leader="none"/>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1) Соотношения доходов и расходов;</w:t>
      </w:r>
    </w:p>
    <w:p>
      <w:pPr>
        <w:pStyle w:val="Style23"/>
        <w:widowControl w:val="false"/>
        <w:tabs>
          <w:tab w:val="clear" w:pos="708"/>
          <w:tab w:val="left" w:pos="278" w:leader="none"/>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2) Регулирование прибыли за счет выбора таких приемов учета, которые позволяют целесообразно исчислять финансовые результаты и на законных основаниях снизить налоги в бюджет. Предпосылками регулирования показателей отчетности являются:</w:t>
      </w:r>
    </w:p>
    <w:p>
      <w:pPr>
        <w:pStyle w:val="Style23"/>
        <w:widowControl w:val="false"/>
        <w:tabs>
          <w:tab w:val="clear" w:pos="708"/>
          <w:tab w:val="left" w:pos="191" w:leader="none"/>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стремление снизить обложение налогами;</w:t>
      </w:r>
    </w:p>
    <w:p>
      <w:pPr>
        <w:pStyle w:val="Style23"/>
        <w:widowControl w:val="false"/>
        <w:tabs>
          <w:tab w:val="clear" w:pos="708"/>
          <w:tab w:val="left" w:pos="188" w:leader="none"/>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привлечение в оборот дополнительных средств за счет внутренних источников;</w:t>
      </w:r>
    </w:p>
    <w:p>
      <w:pPr>
        <w:pStyle w:val="Style23"/>
        <w:widowControl w:val="false"/>
        <w:tabs>
          <w:tab w:val="clear" w:pos="708"/>
          <w:tab w:val="left" w:pos="191" w:leader="none"/>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попытка снизить коммерческие риски;</w:t>
      </w:r>
    </w:p>
    <w:p>
      <w:pPr>
        <w:pStyle w:val="Style23"/>
        <w:widowControl w:val="false"/>
        <w:tabs>
          <w:tab w:val="clear" w:pos="708"/>
          <w:tab w:val="left" w:pos="198" w:leader="none"/>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желание показать лучшие финансовые результаты перед инвесторами, кредиторами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Экономическая сущность прибыли заключается в следующем:</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1) характеризует финансовый результат деятельности предприятия, который зависит от уровня себестоимости, качества и количества выпускаемой продукции, производительности труда, степени использования производственных фондов, организации управления, материально-технического снабжения, а также насколько продукция удовлетворяет потребности потребителя, т.е. имеет ли она спрос;</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2) является основой экономического развития предприятия. Прибыль выступает как один из основных источников расширенного воспроизводства. Таким образом, прибыль – часть чистого дохода, который непосредственно получают предприятия после реализации продукции как вознаграждение за вложенный капитал и риск предпринимательск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ак финансовый результат деятельности предприятия, прибыль характеризуется многоаспектной ролью и многообразием форм, в которой она выступает. Виды прибыли могут быть систематизированы по определенным признак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источникам формирования выделяют прибыль от продажи продукции, работ, услуг и прибыль от прочей реализации. Прибыль от продажи продукции, работ, услуг является основным видом прибыли на предприятии, непосредственно связанным с отраслевой спецификой деятельности предприятия. Прибыль от прочей реализации представляет доход от продажи неиспользуемых основных фондов, нематериальных активов, а также доход от участия в совместных предприятиях, доходы от акций, облигаций и других ценных бумаг, штрафы, пени и неустойки полученные и т.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видам деятельности выделяют прибыль от операционной, инвестиционной и финансовой деятельности. Операционная прибыль является результатом производственно–сбытовой или основной для данного предприятия деятельности. Результат инвестиционной деятельности частично отражается в виде доходов от участия в совместной деятельности, от владения ценными бумагами и депозитными вкладами, частично – в прибыли от реализации имущества. Кроме этого, результаты инвестиций отражаются на операционной прибыли, когда инвестиции превращаются в реальные активы по расширению, обновлению и модернизации производства. Под прибылью от финансовой деятельности понимается косвенный эффект от привлечения капитала из внешних источников на условиях более выгодных, чем среднерыночные условия. Кроме того, в процессе финансовой деятельности может быть получена и прямая прибыль на вложенный собственный капитал путем использования эффекта финансового леверидж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составу включаемых элементов различают маржинальную (валовую) прибыль, прибыль до налогообложения, чистую прибыль. Маржинальная прибыль – это разница между выручкой – нетто и прямыми производственными затратами по реализованной продукции. Прибыль до налогообложения характеризует общий финансовый результат предприятия. Прибыль до налогообложения представляет собой сумму финансового результата от обычной деятельности и прочих доходов и расходов. Чистая прибыль – это сумма прибыли, которая остается в распоряжении предприятия после уплаты налога на прибы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характеру использования чистая прибыль подразделяется на капитализированную и потребляемую. Капитализированная прибыль, часть чистой прибыли, направляемая на финансирование прироста активов предприятия. Потребляемая прибыль – та, которая расходуется на выплату дивидендов акционерам и учредителям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характеру налогообложения различают налогооблагаемую и не облагаемую налогом. Такое деление прибыли играет важную роль в формировании налоговой политики, так как позволяет оценивать альтернативные хозяйственные операции с позиции их эффекта. Состав прибыли, не подлежащий налогообложению, регулируется налогов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характеру инфляционной очистки прибыли различают номинальную и реальную прибыль, скорректированную на темп инфляции в отчетном период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рассматриваемому периоду формирования выделяют прибыль отчетного года, прибыль предыдущего года и планируемая прибы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веденный перечень классификационных признаков не отражает всего многообразия видов прибыли, используемых в научной терминологии и практике работы предприятия. [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процессе анализа используются различные показатели прибыли. Модель формирования финансовых результатов является единой для всех предприятий независимо от организационно-правовой формы хозяйствования и формы собственности. По составу включаемых элементов различают валовую прибыль, прибыль от реализации, прибыль (убыток) до налогообложения и чистую прибы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лассификация доходов и расходов определяется Положениями по бухгалтерскому учету «Доходы организации» (ПБУ 9/99) и «Расходы организации» (ПБУ 10/99).</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В соответствии с ПБУ 9/99 и ПБУ 10/99 в форму № 2 включаются </w:t>
      </w:r>
      <w:r>
        <w:rPr>
          <w:rFonts w:cs="Times New Roman" w:ascii="Times New Roman" w:hAnsi="Times New Roman"/>
          <w:bCs/>
          <w:position w:val="0"/>
          <w:sz w:val="28"/>
          <w:sz w:val="28"/>
          <w:szCs w:val="28"/>
          <w:u w:val="none"/>
          <w:vertAlign w:val="baseline"/>
          <w:lang w:eastAsia="ru-RU"/>
        </w:rPr>
        <w:t>следующие доходы и расходы</w:t>
      </w:r>
      <w:r>
        <w:rPr>
          <w:rFonts w:cs="Times New Roman" w:ascii="Times New Roman" w:hAnsi="Times New Roman"/>
          <w:position w:val="0"/>
          <w:sz w:val="28"/>
          <w:sz w:val="28"/>
          <w:szCs w:val="28"/>
          <w:u w:val="none"/>
          <w:vertAlign w:val="baseline"/>
          <w:lang w:eastAsia="ru-RU"/>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ходы и расходы по обычным видам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доходы и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Доходами</w:t>
      </w:r>
      <w:bookmarkStart w:id="0" w:name="i01280"/>
      <w:bookmarkEnd w:id="0"/>
      <w:r>
        <w:rPr>
          <w:rFonts w:cs="Times New Roman" w:ascii="Times New Roman" w:hAnsi="Times New Roman"/>
          <w:position w:val="0"/>
          <w:sz w:val="28"/>
          <w:sz w:val="28"/>
          <w:szCs w:val="28"/>
          <w:u w:val="none"/>
          <w:vertAlign w:val="baseline"/>
          <w:lang w:eastAsia="ru-RU"/>
        </w:rPr>
        <w:t xml:space="preserve"> организации в соответствии с ПБУ (ПБУ 9/99)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Не могут признаваться доходами</w:t>
      </w:r>
      <w:r>
        <w:rPr>
          <w:rFonts w:cs="Times New Roman" w:ascii="Times New Roman" w:hAnsi="Times New Roman"/>
          <w:position w:val="0"/>
          <w:sz w:val="28"/>
          <w:sz w:val="28"/>
          <w:szCs w:val="28"/>
          <w:u w:val="none"/>
          <w:vertAlign w:val="baseline"/>
          <w:lang w:eastAsia="ru-RU"/>
        </w:rPr>
        <w:t xml:space="preserve"> различные поступления от других юридических и физических лиц: НДС, акцизы, налоги, экспортные пошлины и иные аналогичные обязательные платежи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Доходы включают </w:t>
      </w:r>
      <w:r>
        <w:rPr>
          <w:rFonts w:cs="Times New Roman" w:ascii="Times New Roman" w:hAnsi="Times New Roman"/>
          <w:bCs/>
          <w:position w:val="0"/>
          <w:sz w:val="28"/>
          <w:sz w:val="28"/>
          <w:szCs w:val="28"/>
          <w:u w:val="none"/>
          <w:vertAlign w:val="baseline"/>
          <w:lang w:eastAsia="ru-RU"/>
        </w:rPr>
        <w:t>следующие статьи</w:t>
      </w:r>
      <w:r>
        <w:rPr>
          <w:rFonts w:cs="Times New Roman" w:ascii="Times New Roman" w:hAnsi="Times New Roman"/>
          <w:position w:val="0"/>
          <w:sz w:val="28"/>
          <w:sz w:val="28"/>
          <w:szCs w:val="28"/>
          <w:u w:val="none"/>
          <w:vertAlign w:val="baseline"/>
          <w:lang w:eastAsia="ru-RU"/>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у от продаж товаров, услу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центы и дивиденды к получен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ходы от участия в других организациях (Др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от продажи основных средств и другого 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доходы (Пр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тложенные налоговые актив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Доходами от обычных видов деятельности</w:t>
      </w:r>
      <w:bookmarkStart w:id="1" w:name="i01291"/>
      <w:bookmarkEnd w:id="1"/>
      <w:r>
        <w:rPr>
          <w:rFonts w:cs="Times New Roman" w:ascii="Times New Roman" w:hAnsi="Times New Roman"/>
          <w:position w:val="0"/>
          <w:sz w:val="28"/>
          <w:sz w:val="28"/>
          <w:szCs w:val="28"/>
          <w:u w:val="none"/>
          <w:vertAlign w:val="baseline"/>
          <w:lang w:eastAsia="ru-RU"/>
        </w:rPr>
        <w:t xml:space="preserve"> являются выручка от продажи продукции и товаров, поступления, связанные с выполнением работ, оказанием услуг, арендная плата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К </w:t>
      </w:r>
      <w:r>
        <w:rPr>
          <w:rFonts w:cs="Times New Roman" w:ascii="Times New Roman" w:hAnsi="Times New Roman"/>
          <w:bCs/>
          <w:position w:val="0"/>
          <w:sz w:val="28"/>
          <w:sz w:val="28"/>
          <w:szCs w:val="28"/>
          <w:u w:val="none"/>
          <w:vertAlign w:val="baseline"/>
          <w:lang w:eastAsia="ru-RU"/>
        </w:rPr>
        <w:t>прочим доходам</w:t>
      </w:r>
      <w:bookmarkStart w:id="2" w:name="i01293"/>
      <w:bookmarkEnd w:id="2"/>
      <w:r>
        <w:rPr>
          <w:rFonts w:cs="Times New Roman" w:ascii="Times New Roman" w:hAnsi="Times New Roman"/>
          <w:position w:val="0"/>
          <w:sz w:val="28"/>
          <w:sz w:val="28"/>
          <w:szCs w:val="28"/>
          <w:u w:val="none"/>
          <w:vertAlign w:val="baseline"/>
          <w:lang w:eastAsia="ru-RU"/>
        </w:rPr>
        <w:t xml:space="preserve"> относятся поступ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т участия в уставных капиталах других организаций, когда это не является предметом деятельности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х образцов и других видов интеллектуальной собств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быль, полученная организацией в результате совместной деятельности (по договору простого товари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Расходами</w:t>
      </w:r>
      <w:bookmarkStart w:id="3" w:name="i01301"/>
      <w:bookmarkEnd w:id="3"/>
      <w:r>
        <w:rPr>
          <w:rFonts w:cs="Times New Roman" w:ascii="Times New Roman" w:hAnsi="Times New Roman"/>
          <w:position w:val="0"/>
          <w:sz w:val="28"/>
          <w:sz w:val="28"/>
          <w:szCs w:val="28"/>
          <w:u w:val="none"/>
          <w:vertAlign w:val="baseline"/>
          <w:lang w:eastAsia="ru-RU"/>
        </w:rPr>
        <w:t xml:space="preserve"> организации в соответствии с ПБУ 10/99 признается уменьшение экономических выгод в результате выбытия активов (денежных средств, иного имущества) и (или) возникновения обязательств, приводящих к уменьшению капитала этой организации, за исключением уменьшения вкладов по решению участников (собственников 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Расходы классифицируются по </w:t>
      </w:r>
      <w:r>
        <w:rPr>
          <w:rFonts w:cs="Times New Roman" w:ascii="Times New Roman" w:hAnsi="Times New Roman"/>
          <w:bCs/>
          <w:position w:val="0"/>
          <w:sz w:val="28"/>
          <w:sz w:val="28"/>
          <w:szCs w:val="28"/>
          <w:u w:val="none"/>
          <w:vertAlign w:val="baseline"/>
          <w:lang w:eastAsia="ru-RU"/>
        </w:rPr>
        <w:t>следующим группам</w:t>
      </w:r>
      <w:r>
        <w:rPr>
          <w:rFonts w:cs="Times New Roman" w:ascii="Times New Roman" w:hAnsi="Times New Roman"/>
          <w:position w:val="0"/>
          <w:sz w:val="28"/>
          <w:sz w:val="28"/>
          <w:szCs w:val="28"/>
          <w:u w:val="none"/>
          <w:vertAlign w:val="baseline"/>
          <w:lang w:eastAsia="ru-RU"/>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ебестоимость, коммерческие, управленческие расх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проценты к упла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расх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расходы по операциям с актив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тложенные налоговые обязате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лог на прибы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Расходами по обычным видам деятельности</w:t>
      </w:r>
      <w:bookmarkStart w:id="4" w:name="i01311"/>
      <w:bookmarkEnd w:id="4"/>
      <w:r>
        <w:rPr>
          <w:rFonts w:cs="Times New Roman" w:ascii="Times New Roman" w:hAnsi="Times New Roman"/>
          <w:position w:val="0"/>
          <w:sz w:val="28"/>
          <w:sz w:val="28"/>
          <w:szCs w:val="28"/>
          <w:u w:val="none"/>
          <w:vertAlign w:val="baseline"/>
          <w:lang w:eastAsia="ru-RU"/>
        </w:rPr>
        <w:t xml:space="preserve"> являются расходы, связанные с изготовлением продукции и продажей продукции, с выполнением работ, оказанием услуг, приобретением и продажей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состав доходов (расходов) от внереализационных операций включа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ходы, полученные (расходы, понесенные) от долевого участия в совместных предприят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ходы от сдачи (получения) имущества в аренд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ходы (расходы) по акциям, облигациям и другим ценным бумаг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полученные и уплаченные в виде экономических санкций и в возмещение убыт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ругие доходы и расходы от операций, непосредственно не связанных с производством и реализацией продукции. При этом платежи, внесенные в бюджет в виде санкций, производятся за счет прибыли, остающейся в распоряжении предприятий, и не включаются в состав расходов от внереализационных опера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ходе анализа доходов и расходов рассчитываются следующие показатели: абсолютное отклонение, темп роста каждого показателя, уровень каждого показателя в итоговой величине (доходов или расходов) в %, изменение структуры доходов и расходов, проводится факторный анализ.</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position w:val="0"/>
          <w:sz w:val="28"/>
          <w:sz w:val="28"/>
          <w:szCs w:val="28"/>
          <w:u w:val="none"/>
          <w:vertAlign w:val="baseline"/>
          <w:lang w:eastAsia="ru-RU"/>
        </w:rPr>
        <w:t>Доктор экономических наук И.Н. Чуев, кандидат экономических наук Л.Н. Чуева в работе «Комплексный экономический анализ хозяйственной деятельности» рекомендуют в анализе и оценке финансовых результатов использовать следующую систему показа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position w:val="0"/>
          <w:sz w:val="28"/>
          <w:sz w:val="28"/>
          <w:szCs w:val="28"/>
          <w:u w:val="none"/>
          <w:vertAlign w:val="baseline"/>
          <w:lang w:eastAsia="ru-RU"/>
        </w:rPr>
        <w:t>Валовая прибыль</w:t>
      </w:r>
      <w:r>
        <w:rPr>
          <w:rFonts w:cs="Times New Roman" w:ascii="Times New Roman" w:hAnsi="Times New Roman"/>
          <w:position w:val="0"/>
          <w:sz w:val="28"/>
          <w:sz w:val="28"/>
          <w:szCs w:val="28"/>
          <w:u w:val="none"/>
          <w:vertAlign w:val="baseline"/>
          <w:lang w:eastAsia="ru-RU"/>
        </w:rPr>
        <w:t xml:space="preserve"> представляет собой разность между выручкой от реализации (за минусом НДС, акцизов и других обязательных платежей) и себестоимостью продаж товаров и услу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position w:val="0"/>
          <w:sz w:val="28"/>
          <w:sz w:val="28"/>
          <w:szCs w:val="28"/>
          <w:u w:val="none"/>
          <w:vertAlign w:val="baseline"/>
          <w:lang w:eastAsia="ru-RU"/>
        </w:rPr>
        <w:t>Прибыль от реализации</w:t>
      </w:r>
      <w:r>
        <w:rPr>
          <w:rFonts w:cs="Times New Roman" w:ascii="Times New Roman" w:hAnsi="Times New Roman"/>
          <w:position w:val="0"/>
          <w:sz w:val="28"/>
          <w:sz w:val="28"/>
          <w:szCs w:val="28"/>
          <w:u w:val="none"/>
          <w:vertAlign w:val="baseline"/>
          <w:lang w:eastAsia="ru-RU"/>
        </w:rPr>
        <w:t xml:space="preserve"> равна разности валовой прибыли, управленческих и коммерческих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position w:val="0"/>
          <w:sz w:val="28"/>
          <w:sz w:val="28"/>
          <w:szCs w:val="28"/>
          <w:u w:val="none"/>
          <w:vertAlign w:val="baseline"/>
          <w:lang w:eastAsia="ru-RU"/>
        </w:rPr>
        <w:t>Прибыль (убыток) до налогообложения</w:t>
      </w:r>
      <w:r>
        <w:rPr>
          <w:rFonts w:cs="Times New Roman" w:ascii="Times New Roman" w:hAnsi="Times New Roman"/>
          <w:position w:val="0"/>
          <w:sz w:val="28"/>
          <w:sz w:val="28"/>
          <w:szCs w:val="28"/>
          <w:u w:val="none"/>
          <w:vertAlign w:val="baseline"/>
          <w:lang w:eastAsia="ru-RU"/>
        </w:rPr>
        <w:t xml:space="preserve"> равна сумме прибыли от реализации продукции, работ, услуг и прочих доходов за минусом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position w:val="0"/>
          <w:sz w:val="28"/>
          <w:sz w:val="28"/>
          <w:szCs w:val="28"/>
          <w:u w:val="none"/>
          <w:vertAlign w:val="baseline"/>
          <w:lang w:eastAsia="ru-RU"/>
        </w:rPr>
        <w:t>Налогооблагаемая прибыль</w:t>
      </w:r>
      <w:r>
        <w:rPr>
          <w:rFonts w:cs="Times New Roman" w:ascii="Times New Roman" w:hAnsi="Times New Roman"/>
          <w:position w:val="0"/>
          <w:sz w:val="28"/>
          <w:sz w:val="28"/>
          <w:szCs w:val="28"/>
          <w:u w:val="none"/>
          <w:vertAlign w:val="baseline"/>
          <w:lang w:eastAsia="ru-RU"/>
        </w:rPr>
        <w:t xml:space="preserve"> представляет собой разницу между прибылью до налогообложения и суммой доходов, полученных по ценным бумагам, от долевого участия в совместных предприятиях, рентных платежей, а также суммой льгот по налогу на прибыль в соответствии с действующим налоговым законодательств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position w:val="0"/>
          <w:sz w:val="28"/>
          <w:sz w:val="28"/>
          <w:szCs w:val="28"/>
          <w:u w:val="none"/>
          <w:vertAlign w:val="baseline"/>
          <w:lang w:eastAsia="ru-RU"/>
        </w:rPr>
        <w:t>Чистая прибыль</w:t>
      </w:r>
      <w:r>
        <w:rPr>
          <w:rFonts w:cs="Times New Roman" w:ascii="Times New Roman" w:hAnsi="Times New Roman"/>
          <w:position w:val="0"/>
          <w:sz w:val="28"/>
          <w:sz w:val="28"/>
          <w:szCs w:val="28"/>
          <w:u w:val="none"/>
          <w:vertAlign w:val="baseline"/>
          <w:lang w:eastAsia="ru-RU"/>
        </w:rPr>
        <w:t xml:space="preserve"> определяется как разность прибыли (убытка) до налогообложения, уменьшенная на сумму текущего налога на прибыль и отложенных налоговых обязательств и увеличенная на величину отложенных налоговых активов. [3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едприятие исходя из своей финансовой стратегии может увеличивать или уменьшать величину прибыли до налогообложения за счет выбора того или иного способа: оценки имущества; порядка его списания; установления сроков использования. Все это должно быть отражено в учетной политике, поэтому бухгалтер должен уметь выбрать и предложить руководителю тот вариант учетной политики, который обеспечит реализацию финансовой стратегии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лиять на финансовые результаты в рамках учетной политики можно различными путями:</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варьированием границей норматива отнесения актива к основным средствам; переоценкой основных средств и использованием понижающих коэффициентов к амортизационным отчислениям; использованием механизма ускоренной амортизации; различным порядком отнесения отдельных видов расходов на себестоимость реализованной продукции (например, финансирование ремонта); выбором оценки потребленных производственных запасов (сырья, топлива и т. п.);</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выбором метода определения выручки от реализации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сновными задачами анализа являются: оценка динамики показателей прибыли до налогообложения; выявление и измерение действия различных видов доходов на величину прибыли; оценка возможных резервов дальнейшего роста прибыли до налогооб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мнению доктора экономических наук И.Н. Чуева, кандидата экономических наук Л.Н. Чуевой, изложенному в работе «Комплексный экономический анализ хозяйственной деятельности», анализ следует начинать с общей оценки динамики величины и состава прибыли до налогообложения. Затем, по мнению авторов, необходимо проанализировать прибыль до налогообложения в динамике за ряд л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изучении динамики прибыли следует учитывать уровень инфляции.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 После этого нужно проанализировать изменение каждого показателя за текущий анализируемый пери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ак считает автор, чтобы снизить воздействие инфляции на финансовые результаты, необходимо своевременно контролировать уровень рентабельности, закладываемой в расчетную цену изделия. [34].</w:t>
      </w:r>
    </w:p>
    <w:p>
      <w:pPr>
        <w:pStyle w:val="Style22"/>
        <w:widowControl w:val="false"/>
        <w:tabs>
          <w:tab w:val="clear" w:pos="708"/>
          <w:tab w:val="left" w:pos="993" w:leader="none"/>
        </w:tabs>
        <w:spacing w:lineRule="auto" w:line="360"/>
        <w:ind w:firstLine="709"/>
        <w:jc w:val="both"/>
        <w:rPr/>
      </w:pPr>
      <w:r>
        <w:rPr>
          <w:b w:val="false"/>
          <w:sz w:val="28"/>
          <w:szCs w:val="28"/>
        </w:rPr>
        <w:t>Показателями, характеризующими эффективность деятельности предприятия, являются показатели рентабельности (прибы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ентабельность представляет собой соотношение дохода и капитала, вложенного в создание этого дохода. Чем выше уровень рентабельности, тем выше эффективность хозяйствования.</w:t>
      </w:r>
    </w:p>
    <w:p>
      <w:pPr>
        <w:pStyle w:val="Style22"/>
        <w:widowControl w:val="false"/>
        <w:tabs>
          <w:tab w:val="clear" w:pos="708"/>
          <w:tab w:val="left" w:pos="993" w:leader="none"/>
        </w:tabs>
        <w:spacing w:lineRule="auto" w:line="360"/>
        <w:ind w:firstLine="709"/>
        <w:jc w:val="both"/>
        <w:rPr/>
      </w:pPr>
      <w:r>
        <w:rPr>
          <w:b w:val="false"/>
          <w:sz w:val="28"/>
          <w:szCs w:val="28"/>
        </w:rPr>
        <w:t>Увязывая прибыль с вложенным капиталом, рентабельность позволяет сравнить уровень доходности деятельности предприятия с альтернативным использованием капитала или с доходностью, полученной предприятием при сходных условиях риска. Более рисков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w:t>
      </w:r>
    </w:p>
    <w:p>
      <w:pPr>
        <w:pStyle w:val="Style22"/>
        <w:widowControl w:val="false"/>
        <w:tabs>
          <w:tab w:val="clear" w:pos="708"/>
          <w:tab w:val="left" w:pos="993" w:leader="none"/>
        </w:tabs>
        <w:spacing w:lineRule="auto" w:line="360"/>
        <w:ind w:firstLine="709"/>
        <w:jc w:val="both"/>
        <w:rPr/>
      </w:pPr>
      <w:r>
        <w:rPr>
          <w:b w:val="false"/>
          <w:sz w:val="28"/>
          <w:szCs w:val="28"/>
        </w:rPr>
        <w:t>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предприятием.</w:t>
      </w:r>
    </w:p>
    <w:p>
      <w:pPr>
        <w:pStyle w:val="Style22"/>
        <w:widowControl w:val="false"/>
        <w:tabs>
          <w:tab w:val="clear" w:pos="708"/>
          <w:tab w:val="left" w:pos="993" w:leader="none"/>
        </w:tabs>
        <w:spacing w:lineRule="auto" w:line="360"/>
        <w:ind w:firstLine="709"/>
        <w:jc w:val="both"/>
        <w:rPr/>
      </w:pPr>
      <w:r>
        <w:rPr>
          <w:b w:val="false"/>
          <w:sz w:val="28"/>
          <w:szCs w:val="28"/>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кредиторов и инвесторов, вкладывающих деньги в собственный капитал предприятия, данный показатель является более</w:t>
      </w:r>
      <w:r>
        <w:rPr>
          <w:sz w:val="28"/>
          <w:szCs w:val="28"/>
        </w:rPr>
        <w:t xml:space="preserve"> </w:t>
      </w:r>
      <w:r>
        <w:rPr>
          <w:b w:val="false"/>
          <w:sz w:val="28"/>
          <w:szCs w:val="28"/>
        </w:rPr>
        <w:t>надежным индикатором, чем показатели ликвидности и финансовой устойчивости, определяющиеся на основе соотношения отдельных статей баланса.</w:t>
      </w:r>
    </w:p>
    <w:p>
      <w:pPr>
        <w:pStyle w:val="Style22"/>
        <w:widowControl w:val="false"/>
        <w:tabs>
          <w:tab w:val="clear" w:pos="708"/>
          <w:tab w:val="left" w:pos="993" w:leader="none"/>
        </w:tabs>
        <w:spacing w:lineRule="auto" w:line="360"/>
        <w:ind w:firstLine="709"/>
        <w:jc w:val="both"/>
        <w:rPr/>
      </w:pPr>
      <w:r>
        <w:rPr>
          <w:b w:val="false"/>
          <w:sz w:val="28"/>
          <w:szCs w:val="28"/>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w:t>
      </w:r>
    </w:p>
    <w:p>
      <w:pPr>
        <w:pStyle w:val="Style22"/>
        <w:widowControl w:val="false"/>
        <w:tabs>
          <w:tab w:val="clear" w:pos="708"/>
          <w:tab w:val="left" w:pos="993" w:leader="none"/>
        </w:tabs>
        <w:spacing w:lineRule="auto" w:line="360"/>
        <w:ind w:firstLine="709"/>
        <w:jc w:val="both"/>
        <w:rPr/>
      </w:pPr>
      <w:r>
        <w:rPr>
          <w:b w:val="false"/>
          <w:sz w:val="28"/>
          <w:szCs w:val="28"/>
        </w:rPr>
        <w:t>Рентабельность имеет большое значение для принятия решений в области инвестирования, планирования, при составлении смет, координации, оценке и мониторинге деятельности предприятия и его результатов.[2].</w:t>
      </w:r>
    </w:p>
    <w:p>
      <w:pPr>
        <w:pStyle w:val="Style22"/>
        <w:widowControl w:val="false"/>
        <w:tabs>
          <w:tab w:val="clear" w:pos="708"/>
          <w:tab w:val="left" w:pos="993" w:leader="none"/>
        </w:tabs>
        <w:spacing w:lineRule="auto" w:line="360"/>
        <w:ind w:firstLine="709"/>
        <w:jc w:val="both"/>
        <w:rPr/>
      </w:pPr>
      <w:r>
        <w:rPr>
          <w:b w:val="false"/>
          <w:sz w:val="28"/>
          <w:szCs w:val="28"/>
        </w:rPr>
        <w:t>Условно все показатели рентабельности, рассчитываемые в финансовом анализе, можно подразделить на груп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1 группа – показатели рентабельности капит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2 группа – показатели рентабельности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 xml:space="preserve">Рентабельность всего капитала </w:t>
      </w:r>
      <w:r>
        <w:rPr>
          <w:rFonts w:cs="Times New Roman" w:ascii="Times New Roman" w:hAnsi="Times New Roman"/>
          <w:position w:val="0"/>
          <w:sz w:val="28"/>
          <w:sz w:val="28"/>
          <w:szCs w:val="28"/>
          <w:u w:val="none"/>
          <w:vertAlign w:val="baseline"/>
        </w:rPr>
        <w:t>определяется отношением различных показателей прибыли к средней величине всего капит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Rk = Рв; Рр; Рб; Рч (ф. №2) (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К [0,5 (стр 300</w:t>
      </w:r>
      <w:r>
        <w:rPr>
          <w:rFonts w:cs="Times New Roman" w:ascii="Times New Roman" w:hAnsi="Times New Roman"/>
          <w:position w:val="0"/>
          <w:sz w:val="28"/>
          <w:sz w:val="28"/>
          <w:szCs w:val="28"/>
          <w:u w:val="none"/>
          <w:vertAlign w:val="baseline"/>
          <w:lang w:eastAsia="ru-RU"/>
        </w:rPr>
        <w:t xml:space="preserve"> нг + </w:t>
      </w:r>
      <w:r>
        <w:rPr>
          <w:rFonts w:cs="Times New Roman" w:ascii="Times New Roman" w:hAnsi="Times New Roman"/>
          <w:bCs/>
          <w:position w:val="0"/>
          <w:sz w:val="28"/>
          <w:sz w:val="28"/>
          <w:szCs w:val="28"/>
          <w:u w:val="none"/>
          <w:vertAlign w:val="baseline"/>
          <w:lang w:eastAsia="ru-RU"/>
        </w:rPr>
        <w:t>стр 300</w:t>
      </w:r>
      <w:r>
        <w:rPr>
          <w:rFonts w:cs="Times New Roman" w:ascii="Times New Roman" w:hAnsi="Times New Roman"/>
          <w:position w:val="0"/>
          <w:sz w:val="28"/>
          <w:sz w:val="28"/>
          <w:szCs w:val="28"/>
          <w:u w:val="none"/>
          <w:vertAlign w:val="baseline"/>
          <w:lang w:eastAsia="ru-RU"/>
        </w:rPr>
        <w:t xml:space="preserve"> кг) </w:t>
      </w:r>
      <w:r>
        <w:rPr>
          <w:rFonts w:cs="Times New Roman" w:ascii="Times New Roman" w:hAnsi="Times New Roman"/>
          <w:bCs/>
          <w:position w:val="0"/>
          <w:sz w:val="28"/>
          <w:sz w:val="28"/>
          <w:szCs w:val="28"/>
          <w:u w:val="none"/>
          <w:vertAlign w:val="baseline"/>
          <w:lang w:eastAsia="ru-RU"/>
        </w:rPr>
        <w:t>ф№1]</w:t>
      </w:r>
      <w:r>
        <w:br w:type="page"/>
      </w:r>
    </w:p>
    <w:p>
      <w:pPr>
        <w:pStyle w:val="Normal"/>
        <w:tabs>
          <w:tab w:val="clear" w:pos="708"/>
          <w:tab w:val="left" w:pos="993" w:leader="none"/>
        </w:tabs>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 xml:space="preserve">где </w:t>
      </w:r>
      <w:r>
        <w:rPr>
          <w:rFonts w:cs="Times New Roman" w:ascii="Times New Roman" w:hAnsi="Times New Roman"/>
          <w:position w:val="0"/>
          <w:sz w:val="28"/>
          <w:sz w:val="28"/>
          <w:szCs w:val="28"/>
          <w:u w:val="none"/>
          <w:vertAlign w:val="baseline"/>
          <w:lang w:val="en-US"/>
        </w:rPr>
        <w:t>P</w:t>
      </w:r>
      <w:r>
        <w:rPr>
          <w:rFonts w:cs="Times New Roman" w:ascii="Times New Roman" w:hAnsi="Times New Roman"/>
          <w:position w:val="0"/>
          <w:sz w:val="28"/>
          <w:sz w:val="28"/>
          <w:szCs w:val="28"/>
          <w:u w:val="none"/>
          <w:vertAlign w:val="baseline"/>
        </w:rPr>
        <w:t>в – валовая прибы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w:t>
      </w:r>
      <w:r>
        <w:rPr>
          <w:rFonts w:cs="Times New Roman" w:ascii="Times New Roman" w:hAnsi="Times New Roman"/>
          <w:position w:val="0"/>
          <w:sz w:val="28"/>
          <w:sz w:val="28"/>
          <w:szCs w:val="28"/>
          <w:u w:val="none"/>
          <w:vertAlign w:val="baseline"/>
          <w:lang w:val="en-US"/>
        </w:rPr>
        <w:t>p</w:t>
      </w:r>
      <w:r>
        <w:rPr>
          <w:rFonts w:cs="Times New Roman" w:ascii="Times New Roman" w:hAnsi="Times New Roman"/>
          <w:position w:val="0"/>
          <w:sz w:val="28"/>
          <w:sz w:val="28"/>
          <w:szCs w:val="28"/>
          <w:u w:val="none"/>
          <w:vertAlign w:val="baseline"/>
        </w:rPr>
        <w:t>- прибыль от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Рб- бухгалтерская прибы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Рч- чистая прибы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К- средняя величина всех активов организации за период иссле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val="en-US"/>
        </w:rPr>
        <w:t>Rk</w:t>
      </w:r>
      <w:r>
        <w:rPr>
          <w:rFonts w:cs="Times New Roman" w:ascii="Times New Roman" w:hAnsi="Times New Roman"/>
          <w:position w:val="0"/>
          <w:sz w:val="28"/>
          <w:sz w:val="28"/>
          <w:szCs w:val="28"/>
          <w:u w:val="none"/>
          <w:vertAlign w:val="baseline"/>
        </w:rPr>
        <w:t>- рентабельность всех активов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анная группа показателей оценивает рациональность использования имущества организацией. На его основе можно судить о том, сколько денежных единиц прибыли получено организацией с каждого рубля всех активов. Рост показателей рентабельности (убыточности) всего капитала указывает на повышение уровня деловой активности организации, а их снижение на излишне накопленный капита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b/>
          <w:position w:val="0"/>
          <w:sz w:val="28"/>
          <w:sz w:val="28"/>
          <w:szCs w:val="28"/>
          <w:u w:val="none"/>
          <w:vertAlign w:val="baseline"/>
        </w:rPr>
        <w:t xml:space="preserve">Рентабельность основного капитала </w:t>
      </w:r>
      <w:r>
        <w:rPr>
          <w:rFonts w:cs="Times New Roman" w:ascii="Times New Roman" w:hAnsi="Times New Roman"/>
          <w:position w:val="0"/>
          <w:sz w:val="28"/>
          <w:sz w:val="28"/>
          <w:szCs w:val="28"/>
          <w:u w:val="none"/>
          <w:vertAlign w:val="baseline"/>
        </w:rPr>
        <w:t>рассчитываем путем деления показателей прибыли на среднюю величину основного капит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Kok = Рв; Рр; Рб; Рч (ф. №2)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ОК [0,5 (стр 190 нг + 230 нг+ 190 кг+ 230 кг) ф№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где ОК - средний размер основного капитала за период исследования. Он состоит из внеоборотных активов (стр. 190 ф. №1) и долгосрочной дебиторской задолженности (строка 230 ф. №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анная группа показателей оценивает рациональность использования организацией как в целом основного капитала, так и его элементов – нематериальных активов и основных средств. Эффективность измеряется величиной прибыли (убытка), полученной на единицу стоимости основного капит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 xml:space="preserve">Рентабельность оборотного капитала </w:t>
      </w:r>
      <w:r>
        <w:rPr>
          <w:rFonts w:cs="Times New Roman" w:ascii="Times New Roman" w:hAnsi="Times New Roman"/>
          <w:position w:val="0"/>
          <w:sz w:val="28"/>
          <w:sz w:val="28"/>
          <w:szCs w:val="28"/>
          <w:u w:val="none"/>
          <w:vertAlign w:val="baseline"/>
        </w:rPr>
        <w:t>определяется отношением показателей прибыли к средней величине оборотного капит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а основе этих показателей оцениваем рациональность использования организацией своих оборотных активов, которая отражается в величине прибыли, полученной на единицу их себестоим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Koб.k = Рв; Рр; Рб; Рч (ф. №2) (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 xml:space="preserve">Об. К [0,5((стр 290 – 220 - 230) </w:t>
      </w:r>
      <w:r>
        <w:rPr>
          <w:rFonts w:cs="Times New Roman" w:ascii="Times New Roman" w:hAnsi="Times New Roman"/>
          <w:position w:val="0"/>
          <w:sz w:val="28"/>
          <w:sz w:val="28"/>
          <w:szCs w:val="28"/>
          <w:u w:val="none"/>
          <w:vertAlign w:val="baseline"/>
          <w:lang w:eastAsia="ru-RU"/>
        </w:rPr>
        <w:t xml:space="preserve">нг </w:t>
      </w:r>
      <w:r>
        <w:rPr>
          <w:rFonts w:cs="Times New Roman" w:ascii="Times New Roman" w:hAnsi="Times New Roman"/>
          <w:bCs/>
          <w:position w:val="0"/>
          <w:sz w:val="28"/>
          <w:sz w:val="28"/>
          <w:szCs w:val="28"/>
          <w:u w:val="none"/>
          <w:vertAlign w:val="baseline"/>
          <w:lang w:eastAsia="ru-RU"/>
        </w:rPr>
        <w:t xml:space="preserve">+ (стр. 290 + 220+ 230) </w:t>
      </w:r>
      <w:r>
        <w:rPr>
          <w:rFonts w:cs="Times New Roman" w:ascii="Times New Roman" w:hAnsi="Times New Roman"/>
          <w:position w:val="0"/>
          <w:sz w:val="28"/>
          <w:sz w:val="28"/>
          <w:szCs w:val="28"/>
          <w:u w:val="none"/>
          <w:vertAlign w:val="baseline"/>
          <w:lang w:eastAsia="ru-RU"/>
        </w:rPr>
        <w:t>кг</w:t>
      </w:r>
      <w:r>
        <w:rPr>
          <w:rFonts w:cs="Times New Roman" w:ascii="Times New Roman" w:hAnsi="Times New Roman"/>
          <w:bCs/>
          <w:position w:val="0"/>
          <w:sz w:val="28"/>
          <w:sz w:val="28"/>
          <w:szCs w:val="28"/>
          <w:u w:val="none"/>
          <w:vertAlign w:val="baseline"/>
          <w:lang w:eastAsia="ru-RU"/>
        </w:rPr>
        <w:t>) ф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где </w:t>
      </w:r>
      <w:r>
        <w:rPr>
          <w:rFonts w:cs="Times New Roman" w:ascii="Times New Roman" w:hAnsi="Times New Roman"/>
          <w:b/>
          <w:position w:val="0"/>
          <w:sz w:val="28"/>
          <w:sz w:val="28"/>
          <w:szCs w:val="28"/>
          <w:u w:val="none"/>
          <w:vertAlign w:val="baseline"/>
          <w:lang w:eastAsia="ru-RU"/>
        </w:rPr>
        <w:t>Об. К</w:t>
      </w:r>
      <w:r>
        <w:rPr>
          <w:rFonts w:cs="Times New Roman" w:ascii="Times New Roman" w:hAnsi="Times New Roman"/>
          <w:position w:val="0"/>
          <w:sz w:val="28"/>
          <w:sz w:val="28"/>
          <w:szCs w:val="28"/>
          <w:u w:val="none"/>
          <w:vertAlign w:val="baseline"/>
          <w:lang w:eastAsia="ru-RU"/>
        </w:rPr>
        <w:t>- средняя стоимость оборотного капитала за период исследова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 290 ф№1- всего оборотных сред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 220 ф№1-НДС;</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 230 ф№1- долгосрочная дебиторская задолжен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 xml:space="preserve">Рентабельность собственного капитала </w:t>
      </w:r>
      <w:r>
        <w:rPr>
          <w:rFonts w:cs="Times New Roman" w:ascii="Times New Roman" w:hAnsi="Times New Roman"/>
          <w:position w:val="0"/>
          <w:sz w:val="28"/>
          <w:sz w:val="28"/>
          <w:szCs w:val="28"/>
          <w:u w:val="none"/>
          <w:vertAlign w:val="baseline"/>
        </w:rPr>
        <w:t>исчисляется отношением прибыли к средней величине собственного капитала. На основании этой группы показателей судят о величине прибыли, полученной с каждого рубля собственного капит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KСk = Рв; Рр; Рб; Рч (ф. №2) (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СК [0,5((стр. 490+ 640)</w:t>
      </w:r>
      <w:r>
        <w:rPr>
          <w:rFonts w:cs="Times New Roman" w:ascii="Times New Roman" w:hAnsi="Times New Roman"/>
          <w:position w:val="0"/>
          <w:sz w:val="28"/>
          <w:sz w:val="28"/>
          <w:szCs w:val="28"/>
          <w:u w:val="none"/>
          <w:vertAlign w:val="baseline"/>
          <w:lang w:eastAsia="ru-RU"/>
        </w:rPr>
        <w:t xml:space="preserve"> нг + (</w:t>
      </w:r>
      <w:r>
        <w:rPr>
          <w:rFonts w:cs="Times New Roman" w:ascii="Times New Roman" w:hAnsi="Times New Roman"/>
          <w:bCs/>
          <w:position w:val="0"/>
          <w:sz w:val="28"/>
          <w:sz w:val="28"/>
          <w:szCs w:val="28"/>
          <w:u w:val="none"/>
          <w:vertAlign w:val="baseline"/>
          <w:lang w:eastAsia="ru-RU"/>
        </w:rPr>
        <w:t>стр 490</w:t>
      </w:r>
      <w:r>
        <w:rPr>
          <w:rFonts w:cs="Times New Roman" w:ascii="Times New Roman" w:hAnsi="Times New Roman"/>
          <w:position w:val="0"/>
          <w:sz w:val="28"/>
          <w:sz w:val="28"/>
          <w:szCs w:val="28"/>
          <w:u w:val="none"/>
          <w:vertAlign w:val="baseline"/>
          <w:lang w:eastAsia="ru-RU"/>
        </w:rPr>
        <w:t xml:space="preserve"> </w:t>
      </w:r>
      <w:r>
        <w:rPr>
          <w:rFonts w:cs="Times New Roman" w:ascii="Times New Roman" w:hAnsi="Times New Roman"/>
          <w:bCs/>
          <w:position w:val="0"/>
          <w:sz w:val="28"/>
          <w:sz w:val="28"/>
          <w:szCs w:val="28"/>
          <w:u w:val="none"/>
          <w:vertAlign w:val="baseline"/>
          <w:lang w:eastAsia="ru-RU"/>
        </w:rPr>
        <w:t>+ 640)</w:t>
      </w:r>
      <w:r>
        <w:rPr>
          <w:rFonts w:cs="Times New Roman" w:ascii="Times New Roman" w:hAnsi="Times New Roman"/>
          <w:position w:val="0"/>
          <w:sz w:val="28"/>
          <w:sz w:val="28"/>
          <w:szCs w:val="28"/>
          <w:u w:val="none"/>
          <w:vertAlign w:val="baseline"/>
          <w:lang w:eastAsia="ru-RU"/>
        </w:rPr>
        <w:t xml:space="preserve"> кг) </w:t>
      </w:r>
      <w:r>
        <w:rPr>
          <w:rFonts w:cs="Times New Roman" w:ascii="Times New Roman" w:hAnsi="Times New Roman"/>
          <w:bCs/>
          <w:position w:val="0"/>
          <w:sz w:val="28"/>
          <w:sz w:val="28"/>
          <w:szCs w:val="28"/>
          <w:u w:val="none"/>
          <w:vertAlign w:val="baseline"/>
          <w:lang w:eastAsia="ru-RU"/>
        </w:rPr>
        <w:t>ф.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где </w:t>
      </w:r>
      <w:r>
        <w:rPr>
          <w:rFonts w:cs="Times New Roman" w:ascii="Times New Roman" w:hAnsi="Times New Roman"/>
          <w:b/>
          <w:position w:val="0"/>
          <w:sz w:val="28"/>
          <w:sz w:val="28"/>
          <w:szCs w:val="28"/>
          <w:u w:val="none"/>
          <w:vertAlign w:val="baseline"/>
          <w:lang w:eastAsia="ru-RU"/>
        </w:rPr>
        <w:t>С</w:t>
      </w:r>
      <w:r>
        <w:rPr>
          <w:rFonts w:cs="Times New Roman" w:ascii="Times New Roman" w:hAnsi="Times New Roman"/>
          <w:b/>
          <w:position w:val="0"/>
          <w:sz w:val="28"/>
          <w:sz w:val="28"/>
          <w:szCs w:val="28"/>
          <w:u w:val="none"/>
          <w:vertAlign w:val="baseline"/>
          <w:lang w:val="en-US" w:eastAsia="ru-RU"/>
        </w:rPr>
        <w:t>k</w:t>
      </w:r>
      <w:r>
        <w:rPr>
          <w:rFonts w:cs="Times New Roman" w:ascii="Times New Roman" w:hAnsi="Times New Roman"/>
          <w:position w:val="0"/>
          <w:sz w:val="28"/>
          <w:sz w:val="28"/>
          <w:szCs w:val="28"/>
          <w:u w:val="none"/>
          <w:vertAlign w:val="baseline"/>
          <w:lang w:eastAsia="ru-RU"/>
        </w:rPr>
        <w:t>- собственный капитал в целом за период иссле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 490 ф№1- итог раздела 3 пассива баланс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 640 ф№1- доходы будущих пери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 xml:space="preserve">Рентабельность заемного капитала </w:t>
      </w:r>
      <w:r>
        <w:rPr>
          <w:rFonts w:cs="Times New Roman" w:ascii="Times New Roman" w:hAnsi="Times New Roman"/>
          <w:position w:val="0"/>
          <w:sz w:val="28"/>
          <w:sz w:val="28"/>
          <w:szCs w:val="28"/>
          <w:u w:val="none"/>
          <w:vertAlign w:val="baseline"/>
        </w:rPr>
        <w:t>рассчитывается отношением показателей прибыли к средней за период величине заемного капитала. В состав заемного капитала включены долгосрочные и краткосрочные обязательства. Заемный капитал используется эффективно в том случае, если он приносит прибыли больше на каждый заемный рубль, чем плата процентов за его польз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K зk = Рв; Рр; Рб; Рч (ф. №2) (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ЗК[0,5((стр 590+ 690- 640)нг+(стр 590 + 690- 640)кг) ф.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где з</w:t>
      </w:r>
      <w:r>
        <w:rPr>
          <w:rFonts w:cs="Times New Roman" w:ascii="Times New Roman" w:hAnsi="Times New Roman"/>
          <w:position w:val="0"/>
          <w:sz w:val="28"/>
          <w:sz w:val="28"/>
          <w:szCs w:val="28"/>
          <w:u w:val="none"/>
          <w:vertAlign w:val="baseline"/>
          <w:lang w:val="en-US" w:eastAsia="ru-RU"/>
        </w:rPr>
        <w:t>k</w:t>
      </w:r>
      <w:r>
        <w:rPr>
          <w:rFonts w:cs="Times New Roman" w:ascii="Times New Roman" w:hAnsi="Times New Roman"/>
          <w:position w:val="0"/>
          <w:sz w:val="28"/>
          <w:sz w:val="28"/>
          <w:szCs w:val="28"/>
          <w:u w:val="none"/>
          <w:vertAlign w:val="baseline"/>
          <w:lang w:eastAsia="ru-RU"/>
        </w:rPr>
        <w:t>- средняя величина заемного капитала за период анализ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 590 ф. №1- долгосрочные обязате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 690 ф. №1- краткосрочные обязате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ля осуществления контроля не только за себестоимостью реализованной продукции, но и за изменениями в политике ценообразования рассчитывают показатели рентабельности товарной продукции и рентабельности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Рентабельности товарной продукции</w:t>
      </w:r>
      <w:r>
        <w:rPr>
          <w:rFonts w:cs="Times New Roman" w:ascii="Times New Roman" w:hAnsi="Times New Roman"/>
          <w:position w:val="0"/>
          <w:sz w:val="28"/>
          <w:sz w:val="28"/>
          <w:szCs w:val="28"/>
          <w:u w:val="none"/>
          <w:vertAlign w:val="baseline"/>
        </w:rPr>
        <w:t xml:space="preserve"> определяется отношением величины прибыли к объему товарной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val="en-US" w:eastAsia="ru-RU"/>
        </w:rPr>
        <w:t>R</w:t>
      </w:r>
      <w:r>
        <w:rPr>
          <w:rFonts w:cs="Times New Roman" w:ascii="Times New Roman" w:hAnsi="Times New Roman"/>
          <w:bCs/>
          <w:sz w:val="28"/>
          <w:szCs w:val="28"/>
          <w:u w:val="none"/>
          <w:vertAlign w:val="subscript"/>
          <w:lang w:val="en-US" w:eastAsia="ru-RU"/>
        </w:rPr>
        <w:t>NT</w:t>
      </w:r>
      <w:r>
        <w:rPr>
          <w:rFonts w:cs="Times New Roman" w:ascii="Times New Roman" w:hAnsi="Times New Roman"/>
          <w:bCs/>
          <w:sz w:val="28"/>
          <w:szCs w:val="28"/>
          <w:u w:val="none"/>
          <w:vertAlign w:val="subscript"/>
          <w:lang w:eastAsia="ru-RU"/>
        </w:rPr>
        <w:t xml:space="preserve">П </w:t>
      </w:r>
      <w:r>
        <w:rPr>
          <w:rFonts w:cs="Times New Roman" w:ascii="Times New Roman" w:hAnsi="Times New Roman"/>
          <w:bCs/>
          <w:position w:val="0"/>
          <w:sz w:val="28"/>
          <w:sz w:val="28"/>
          <w:szCs w:val="28"/>
          <w:u w:val="none"/>
          <w:vertAlign w:val="baseline"/>
          <w:lang w:eastAsia="ru-RU"/>
        </w:rPr>
        <w:t>= Рв; Рр; Рч (ф. №2)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N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 xml:space="preserve">где </w:t>
      </w:r>
      <w:r>
        <w:rPr>
          <w:rFonts w:cs="Times New Roman" w:ascii="Times New Roman" w:hAnsi="Times New Roman"/>
          <w:b/>
          <w:position w:val="0"/>
          <w:sz w:val="28"/>
          <w:sz w:val="28"/>
          <w:szCs w:val="28"/>
          <w:u w:val="none"/>
          <w:vertAlign w:val="baseline"/>
          <w:lang w:val="en-US"/>
        </w:rPr>
        <w:t>R</w:t>
      </w:r>
      <w:r>
        <w:rPr>
          <w:rFonts w:cs="Times New Roman" w:ascii="Times New Roman" w:hAnsi="Times New Roman"/>
          <w:b/>
          <w:sz w:val="28"/>
          <w:szCs w:val="28"/>
          <w:u w:val="none"/>
          <w:vertAlign w:val="subscript"/>
          <w:lang w:val="en-US"/>
        </w:rPr>
        <w:t>NT</w:t>
      </w:r>
      <w:r>
        <w:rPr>
          <w:rFonts w:cs="Times New Roman" w:ascii="Times New Roman" w:hAnsi="Times New Roman"/>
          <w:b/>
          <w:sz w:val="28"/>
          <w:szCs w:val="28"/>
          <w:u w:val="none"/>
          <w:vertAlign w:val="subscript"/>
        </w:rPr>
        <w:t>П</w:t>
      </w:r>
      <w:r>
        <w:rPr>
          <w:rFonts w:cs="Times New Roman" w:ascii="Times New Roman" w:hAnsi="Times New Roman"/>
          <w:position w:val="0"/>
          <w:sz w:val="28"/>
          <w:sz w:val="28"/>
          <w:szCs w:val="28"/>
          <w:u w:val="none"/>
          <w:vertAlign w:val="baseline"/>
        </w:rPr>
        <w:t xml:space="preserve"> – рентабельность товарной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Р</w:t>
      </w:r>
      <w:r>
        <w:rPr>
          <w:rFonts w:cs="Times New Roman" w:ascii="Times New Roman" w:hAnsi="Times New Roman"/>
          <w:position w:val="0"/>
          <w:sz w:val="28"/>
          <w:sz w:val="28"/>
          <w:szCs w:val="28"/>
          <w:u w:val="none"/>
          <w:vertAlign w:val="baseline"/>
        </w:rPr>
        <w:t xml:space="preserve"> – прибыль от продажи продукции (прибыль от продаж, валовая прибыль, чистая прибыль); </w:t>
      </w:r>
      <w:r>
        <w:rPr>
          <w:rFonts w:cs="Times New Roman" w:ascii="Times New Roman" w:hAnsi="Times New Roman"/>
          <w:b/>
          <w:bCs/>
          <w:position w:val="0"/>
          <w:sz w:val="28"/>
          <w:sz w:val="28"/>
          <w:szCs w:val="28"/>
          <w:u w:val="none"/>
          <w:vertAlign w:val="baseline"/>
          <w:lang w:val="en-US" w:eastAsia="ru-RU"/>
        </w:rPr>
        <w:t>N</w:t>
      </w:r>
      <w:r>
        <w:rPr>
          <w:rFonts w:cs="Times New Roman" w:ascii="Times New Roman" w:hAnsi="Times New Roman"/>
          <w:b/>
          <w:bCs/>
          <w:position w:val="0"/>
          <w:sz w:val="28"/>
          <w:sz w:val="28"/>
          <w:szCs w:val="28"/>
          <w:u w:val="none"/>
          <w:vertAlign w:val="baseline"/>
          <w:lang w:eastAsia="ru-RU"/>
        </w:rPr>
        <w:t>тп</w:t>
      </w:r>
      <w:r>
        <w:rPr>
          <w:rFonts w:cs="Times New Roman" w:ascii="Times New Roman" w:hAnsi="Times New Roman"/>
          <w:position w:val="0"/>
          <w:sz w:val="28"/>
          <w:sz w:val="28"/>
          <w:szCs w:val="28"/>
          <w:u w:val="none"/>
          <w:vertAlign w:val="baseline"/>
        </w:rPr>
        <w:t xml:space="preserve"> – объем товарной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Рентабельность реализованной продукции</w:t>
      </w:r>
      <w:r>
        <w:rPr>
          <w:rFonts w:cs="Times New Roman" w:ascii="Times New Roman" w:hAnsi="Times New Roman"/>
          <w:position w:val="0"/>
          <w:sz w:val="28"/>
          <w:sz w:val="28"/>
          <w:szCs w:val="28"/>
          <w:u w:val="none"/>
          <w:vertAlign w:val="baseline"/>
        </w:rPr>
        <w:t xml:space="preserve"> рассчитывается путем деления прибыли (прибыль от продаж, чистая прибыль) на объем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val="en-US" w:eastAsia="ru-RU"/>
        </w:rPr>
        <w:t>R</w:t>
      </w:r>
      <w:r>
        <w:rPr>
          <w:rFonts w:cs="Times New Roman" w:ascii="Times New Roman" w:hAnsi="Times New Roman"/>
          <w:bCs/>
          <w:sz w:val="28"/>
          <w:szCs w:val="28"/>
          <w:u w:val="none"/>
          <w:vertAlign w:val="subscript"/>
          <w:lang w:val="en-US" w:eastAsia="ru-RU"/>
        </w:rPr>
        <w:t>NP</w:t>
      </w:r>
      <w:r>
        <w:rPr>
          <w:rFonts w:cs="Times New Roman" w:ascii="Times New Roman" w:hAnsi="Times New Roman"/>
          <w:bCs/>
          <w:sz w:val="28"/>
          <w:szCs w:val="28"/>
          <w:u w:val="none"/>
          <w:vertAlign w:val="subscript"/>
          <w:lang w:eastAsia="ru-RU"/>
        </w:rPr>
        <w:t xml:space="preserve"> </w:t>
      </w:r>
      <w:r>
        <w:rPr>
          <w:rFonts w:cs="Times New Roman" w:ascii="Times New Roman" w:hAnsi="Times New Roman"/>
          <w:bCs/>
          <w:position w:val="0"/>
          <w:sz w:val="28"/>
          <w:sz w:val="28"/>
          <w:szCs w:val="28"/>
          <w:u w:val="none"/>
          <w:vertAlign w:val="baseline"/>
          <w:lang w:eastAsia="ru-RU"/>
        </w:rPr>
        <w:t>= Рр; Рч (ф. №2) (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t>Np</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b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 xml:space="preserve">где </w:t>
      </w:r>
      <w:r>
        <w:rPr>
          <w:rFonts w:cs="Times New Roman" w:ascii="Times New Roman" w:hAnsi="Times New Roman"/>
          <w:b/>
          <w:position w:val="0"/>
          <w:sz w:val="28"/>
          <w:sz w:val="28"/>
          <w:szCs w:val="28"/>
          <w:u w:val="none"/>
          <w:vertAlign w:val="baseline"/>
          <w:lang w:val="en-US"/>
        </w:rPr>
        <w:t>R</w:t>
      </w:r>
      <w:r>
        <w:rPr>
          <w:rFonts w:cs="Times New Roman" w:ascii="Times New Roman" w:hAnsi="Times New Roman"/>
          <w:b/>
          <w:sz w:val="28"/>
          <w:szCs w:val="28"/>
          <w:u w:val="none"/>
          <w:vertAlign w:val="subscript"/>
          <w:lang w:val="en-US"/>
        </w:rPr>
        <w:t>NP</w:t>
      </w:r>
      <w:r>
        <w:rPr>
          <w:rFonts w:cs="Times New Roman" w:ascii="Times New Roman" w:hAnsi="Times New Roman"/>
          <w:position w:val="0"/>
          <w:sz w:val="28"/>
          <w:sz w:val="28"/>
          <w:szCs w:val="28"/>
          <w:u w:val="none"/>
          <w:vertAlign w:val="baseline"/>
        </w:rPr>
        <w:t xml:space="preserve"> – рентабельность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 xml:space="preserve">Р </w:t>
      </w:r>
      <w:r>
        <w:rPr>
          <w:rFonts w:cs="Times New Roman" w:ascii="Times New Roman" w:hAnsi="Times New Roman"/>
          <w:position w:val="0"/>
          <w:sz w:val="28"/>
          <w:sz w:val="28"/>
          <w:szCs w:val="28"/>
          <w:u w:val="none"/>
          <w:vertAlign w:val="baseline"/>
        </w:rPr>
        <w:t>– прибыль от продажи продукции (прибыль от продаж, чистая прибы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position w:val="0"/>
          <w:sz w:val="28"/>
          <w:sz w:val="28"/>
          <w:szCs w:val="28"/>
          <w:u w:val="none"/>
          <w:vertAlign w:val="baseline"/>
          <w:lang w:val="en-US" w:eastAsia="ru-RU"/>
        </w:rPr>
        <w:t>Np</w:t>
      </w:r>
      <w:r>
        <w:rPr>
          <w:rFonts w:cs="Times New Roman" w:ascii="Times New Roman" w:hAnsi="Times New Roman"/>
          <w:position w:val="0"/>
          <w:sz w:val="28"/>
          <w:sz w:val="28"/>
          <w:szCs w:val="28"/>
          <w:u w:val="none"/>
          <w:vertAlign w:val="baseline"/>
        </w:rPr>
        <w:t xml:space="preserve"> – выручка от продажи продукции за минусом налога на добавленную стоимость, акцизов и аналогичных обязательных платеж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качестве величины прибыли могут быть показатели: прибыль от продаж, валовая прибыль, чистая прибыль. Объем продаж выражается показателем выручки от продажи продукции за минусом налога на добавленную стоимость, акцизов и аналогичных обязательных платежей. Рентабельность продаж характеризует эффективность предпринимательской деятельности и показывает, сколько получено прибыли с рубля продаж. Рассчитывается в целом по предприятию и по отдельным видам продукции. [3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сновными задачами анализа финансовых результатов деятельности хозяйствующих субъектов являются:</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оценка динамики абсолютных и относительных показателей финансовых результатов (прибыли и рентабельности);</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факторный анализ прибыли от реализации продукции (работ, услуг);</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анализ финансовых результатов от прочей реализации, внереализационной деятельности;</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анализ и оценка использования чистой прибыли;</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выявление и оценка возможных резервов роста прибыли и рентабельности на основе оптимизации объемов производства и издержек производства и обращения;</w:t>
      </w:r>
    </w:p>
    <w:p>
      <w:pPr>
        <w:pStyle w:val="Style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position w:val="0"/>
          <w:sz w:val="28"/>
          <w:sz w:val="28"/>
          <w:szCs w:val="28"/>
          <w:u w:val="none"/>
          <w:vertAlign w:val="baseline"/>
          <w:lang w:eastAsia="ru-RU"/>
        </w:rPr>
        <w:t>анализ взаимосвязи затрат, объема производства (продаж) и прибыли; разработка мероприятий по использованию выявленных резервов.</w:t>
      </w:r>
    </w:p>
    <w:p>
      <w:pPr>
        <w:pStyle w:val="Style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Style23"/>
        <w:widowControl w:val="false"/>
        <w:numPr>
          <w:ilvl w:val="1"/>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b/>
          <w:position w:val="0"/>
          <w:sz w:val="28"/>
          <w:sz w:val="28"/>
          <w:szCs w:val="28"/>
          <w:u w:val="none"/>
          <w:vertAlign w:val="baseline"/>
          <w:lang w:eastAsia="ru-RU"/>
        </w:rPr>
        <w:t>Учетная политика предприятия на 2009 год</w:t>
      </w:r>
    </w:p>
    <w:p>
      <w:pPr>
        <w:pStyle w:val="Style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д учетной политикой организации понимается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Методологические основы формирования (выбора и обоснования) и раскрытия (придания гласности) учетной политики организации установлены Положением по бухгалтерскому учету «Учетная политика организации» ПБУ 1/08, утвержденным приказом Министерства финансов РФ от 06.10.2008 № 106 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Приказом № 117 от 31.12.2008 года в ООО «Завод ТЕХНОПЛЕКС» принята учетная политика организации для целей бухгалтерского учета на 2009 г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 xml:space="preserve">Далее приведен фрагмент положения "Учетная политика" для целей бухгалтерского учета ООО "Завод ТЕХНОПЛЕКС» на </w:t>
      </w:r>
      <w:r>
        <w:rPr>
          <w:rFonts w:cs="Times New Roman" w:ascii="Times New Roman" w:hAnsi="Times New Roman"/>
          <w:bCs/>
          <w:iCs/>
          <w:position w:val="0"/>
          <w:sz w:val="28"/>
          <w:sz w:val="28"/>
          <w:szCs w:val="28"/>
          <w:u w:val="none"/>
          <w:vertAlign w:val="baseline"/>
          <w:lang w:eastAsia="ru-RU"/>
        </w:rPr>
        <w:t>2009</w:t>
      </w:r>
      <w:r>
        <w:rPr>
          <w:rFonts w:cs="Times New Roman" w:ascii="Times New Roman" w:hAnsi="Times New Roman"/>
          <w:bCs/>
          <w:position w:val="0"/>
          <w:sz w:val="28"/>
          <w:sz w:val="28"/>
          <w:szCs w:val="28"/>
          <w:u w:val="none"/>
          <w:vertAlign w:val="baseline"/>
          <w:lang w:eastAsia="ru-RU"/>
        </w:rPr>
        <w:t xml:space="preserve"> год, касающийся учета доходов, расходов и прибыли организации.</w:t>
      </w:r>
    </w:p>
    <w:p>
      <w:pPr>
        <w:pStyle w:val="Normal"/>
        <w:widowControl w:val="false"/>
        <w:tabs>
          <w:tab w:val="clear" w:pos="708"/>
          <w:tab w:val="left" w:pos="993" w:leader="none"/>
        </w:tabs>
        <w:spacing w:lineRule="auto" w:line="360" w:before="0" w:after="0"/>
        <w:ind w:firstLine="709"/>
        <w:jc w:val="both"/>
        <w:rPr/>
      </w:pPr>
      <w:bookmarkStart w:id="5" w:name="OLE_LINK10"/>
      <w:bookmarkStart w:id="6" w:name="OLE_LINK9"/>
      <w:bookmarkStart w:id="7" w:name="_3.4._Учёт_расходов"/>
      <w:bookmarkEnd w:id="5"/>
      <w:bookmarkEnd w:id="6"/>
      <w:bookmarkEnd w:id="7"/>
      <w:r>
        <w:rPr>
          <w:rFonts w:cs="Times New Roman" w:ascii="Times New Roman" w:hAnsi="Times New Roman"/>
          <w:position w:val="0"/>
          <w:sz w:val="28"/>
          <w:sz w:val="28"/>
          <w:szCs w:val="28"/>
          <w:u w:val="none"/>
          <w:vertAlign w:val="baseline"/>
          <w:lang w:eastAsia="ru-RU"/>
        </w:rPr>
        <w:t>Учет затра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Базовые накопительные счета учета затрат, предусмотренных Планом счетов и Инструкцией по его применен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20 «Основное производств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25 «Общепроизводственны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26 «Общехозяйственны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44 «Расходы на продаж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способу включения в себестоимость конечного продукта затраты для целей бухгалтерского учета группируются на прямые затраты и косвенные затр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ет и распределение прямых затрат.</w:t>
      </w:r>
    </w:p>
    <w:p>
      <w:pPr>
        <w:pStyle w:val="Normal"/>
        <w:widowControl w:val="false"/>
        <w:tabs>
          <w:tab w:val="clear" w:pos="708"/>
          <w:tab w:val="left" w:pos="993" w:leader="none"/>
        </w:tabs>
        <w:spacing w:lineRule="auto" w:line="360" w:before="0" w:after="0"/>
        <w:ind w:firstLine="709"/>
        <w:jc w:val="both"/>
        <w:rPr/>
      </w:pPr>
      <w:bookmarkStart w:id="8" w:name="OLE_LINK10"/>
      <w:bookmarkStart w:id="9" w:name="OLE_LINK9"/>
      <w:bookmarkEnd w:id="8"/>
      <w:bookmarkEnd w:id="9"/>
      <w:r>
        <w:rPr>
          <w:rFonts w:cs="Times New Roman" w:ascii="Times New Roman" w:hAnsi="Times New Roman"/>
          <w:position w:val="0"/>
          <w:sz w:val="28"/>
          <w:sz w:val="28"/>
          <w:szCs w:val="28"/>
          <w:u w:val="none"/>
          <w:vertAlign w:val="baseline"/>
          <w:lang w:eastAsia="ru-RU"/>
        </w:rPr>
        <w:t>Перечень прямых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ямые расходы, которые в течение налогового периода относятся к «Производство Завод ТЕХНОПЛЕКС ООО» и не распределяются между подразделениями, учитываются на счет 25 «Общепроизводственные расходы» (производство продукции и производство комплект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енормируемая номенклату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рахование имущества и обору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паковочные материал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расходы, участвующие только для производственного подразделения « Производство Завод ТЕХНОПЛЕКС ОО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ямые расходы, которые распределяются между подразделениями «Производство Завод ТЕХНОПЛЕКС ООО» и «Выпуск полистирола Завод ТЕХНОПЛЕКС ООО», учитываются на счете 25 «Общепроизводственны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анные затраты распределяются пропорционально стоимости отпущенных в производство основных материалов (статья затрат: Сырье собственное, Нормируемое сырь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еречень распределяемых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мортизация оборудования; Аренда производственного оборудования и сооружений; Заработная плата основных производственных рабочих; Налоги с заработной платы основных производственных рабочих; Электроэнергия в части, приходящейся на производство (сумма электроэнергии, использованной в здании цех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еречень прямых расходов может быть дополнен на основании служебных записок, или приказа руководителя, любых других документов, подтверждающих принадлежность затраты к определенному подразделению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 прямым расходам товаров для перепродажи относится стоимость их приобретения, с учетом расходов, связанных с их приобретени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ямые расходы, учитываемые на счете 25 закрывается на счет 20, затем прямые расходы списываются непосредственно на 43 «готовая продукция», 21 "Полуфабрикаты собственного производства", по конкретному виду продукции. Учет выпуска готовой продукции (работ, услуг) осуществлять без применения счета 40 «Выпуск продукции (работ, услу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освенные расходы учитываются на счете 26 "Общехозяйственные расходы" и списываются в конце отчетного (налогового) периода непосредственно на счет 90 "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 указанным расходам относятся следующие расходы: заработная плата администрации организации, отчисления по ЕСН и отчисления в ПФР с заработной платы администрации предприятия, арендные платежи, транспортные расходы, налог на землю, канцелярские хозяйственные расходы, расходы на услуги связи, расходы по коммунальным платежам, непосредственно не связанные с прямыми затратами, амортизационные отчисления, прочи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связанные с реализацией продукции, товаров учитываются в составе косвенных расходов на счете 44 «Расходы на продажу» и списываются в конце отчетного (налогового) периода непосредственно на счет 90 "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ормируемые расходы включаются в затраты, учитываемые при налогообложении, по максимальным нормативам, установленным НК РФ.</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частности, представительские расходы включаются в состав прочих расходов в той части, которая составляет до 4% включительно от расходов организации на оплату тру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на рекламу полностью включаются в затраты - в части ненормируемых сумм. Нормируемые расходы на рекламу включаются в затраты в той части, которая составляет до 1% включительно выручки от реализации, определяемой в соответствии со ст. 249 НК РФ.</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чет предельно допустимых размеров норматива производится нарастающим итогом в течение отчетного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ёт доходов и расходов обще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ходы и расходы учитываются методом начисления, то есть в том периоде, в котором они произведены, независимо от даты оплаты. Датой признания дохода является дата составления первичного документа. Датой признания расхода является дата составления первичного документа, либо дата получения первичного документа, в случае, если он получен после закрытия отчетного пери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езервов предстоящих расходов не созд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ёт доходов Об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Общества признается в бухгалтерском учете при наличии следующих услов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 Общество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б) сумма выручки может быть определе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имеется уверенность в том, что в результате конкретной операции произойдет увеличение экономических выгод Об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г) право собственности (владения, пользования и распоряжения) на продукцию (товар) перешло от Общества к покупателю или работа принята заказчиком (услуга оказа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 расходы, которые произведены или будут произведены в связи с этой операцией, могут быть определе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бщества признается кредиторская задолженность, а не выруч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принимается к бухгалтерскому учёту в сумме, исчисленной в денежном выражении, равной величине поступления денежных средств и иного имущества и (или) величине дебиторской задолженности. Если величина поступления покрывает лишь часть выручки, то выручка, принимаемая к бухгалтерскому учёту, определяется как сумма поступления и дебиторской задолж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 xml:space="preserve">Величина поступления и (или) дебиторской задолженности определяется исходя из цены, установленной договором между Обществом и покупателем (заказчиком) или пользователем активов Обществ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бщество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ет доходов от обычных видов деятельности осуществляется на счете 90 «Продажи» субсчет «Выручка». Списание со счета 90 на счет 99 «Прибыли и убытки» производится ежемесяч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Доходами от обычных видов деятельности</w:t>
      </w:r>
      <w:r>
        <w:rPr>
          <w:rFonts w:cs="Times New Roman" w:ascii="Times New Roman" w:hAnsi="Times New Roman"/>
          <w:position w:val="0"/>
          <w:sz w:val="28"/>
          <w:sz w:val="28"/>
          <w:szCs w:val="28"/>
          <w:u w:val="none"/>
          <w:vertAlign w:val="baseline"/>
          <w:lang w:eastAsia="ru-RU"/>
        </w:rPr>
        <w:t xml:space="preserve"> является выручка от продажи продукции и товаров, поступления, связанные с выполнением работ, оказанием услуг по следующим видам:</w:t>
      </w:r>
    </w:p>
    <w:p>
      <w:pPr>
        <w:pStyle w:val="Normal"/>
        <w:widowControl w:val="false"/>
        <w:tabs>
          <w:tab w:val="clear" w:pos="708"/>
          <w:tab w:val="left" w:pos="540" w:leader="none"/>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изводство строительных материалов (полимерные мембраны);</w:t>
      </w:r>
    </w:p>
    <w:p>
      <w:pPr>
        <w:pStyle w:val="Normal"/>
        <w:widowControl w:val="false"/>
        <w:tabs>
          <w:tab w:val="clear" w:pos="708"/>
          <w:tab w:val="left" w:pos="540" w:leader="none"/>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от продажи собственной готовой продукции и полуфабрикатов.</w:t>
      </w:r>
    </w:p>
    <w:p>
      <w:pPr>
        <w:pStyle w:val="Normal"/>
        <w:widowControl w:val="false"/>
        <w:tabs>
          <w:tab w:val="clear" w:pos="708"/>
          <w:tab w:val="left" w:pos="540" w:leader="none"/>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от продажи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Внереализационными доходами</w:t>
      </w:r>
      <w:r>
        <w:rPr>
          <w:rFonts w:cs="Times New Roman" w:ascii="Times New Roman" w:hAnsi="Times New Roman"/>
          <w:position w:val="0"/>
          <w:sz w:val="28"/>
          <w:sz w:val="28"/>
          <w:szCs w:val="28"/>
          <w:u w:val="none"/>
          <w:vertAlign w:val="baseline"/>
          <w:lang w:eastAsia="ru-RU"/>
        </w:rPr>
        <w:t xml:space="preserve"> Общества явля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от деятельности связанной со сдачей в аренду имущества постоянной и переменной части; выручка от продажи основных средств и материалов; выручка от выставления вознаграждение за услуги хран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от услуг погрузки; поступления, связанные с участием в уставных капиталах других организаций;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штрафы, пени, неустойки за нарушение условий догово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ктивы, полученные безвозмездно, в том числе по договору дар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урсовые разницы;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 прочие до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ет прочих доходов и расходов Общества производится на счете 91 «Прочие доходы и расходы» в разрезе аналитики. Списание со счета 91 на счет 99 «Прибыли и убытки» производится ежемесячно.</w:t>
      </w:r>
    </w:p>
    <w:p>
      <w:pPr>
        <w:pStyle w:val="Normal"/>
        <w:widowControl w:val="false"/>
        <w:tabs>
          <w:tab w:val="clear" w:pos="708"/>
          <w:tab w:val="left" w:pos="993" w:leader="none"/>
        </w:tabs>
        <w:spacing w:lineRule="auto" w:line="360" w:before="0" w:after="0"/>
        <w:ind w:firstLine="709"/>
        <w:jc w:val="both"/>
        <w:rPr/>
      </w:pPr>
      <w:bookmarkStart w:id="10" w:name="_7.7.2._Учёт_прочих"/>
      <w:bookmarkStart w:id="11" w:name="_7.2._Учёт_прочих"/>
      <w:bookmarkEnd w:id="10"/>
      <w:bookmarkEnd w:id="11"/>
      <w:r>
        <w:rPr>
          <w:rFonts w:cs="Times New Roman" w:ascii="Times New Roman" w:hAnsi="Times New Roman"/>
          <w:position w:val="0"/>
          <w:sz w:val="28"/>
          <w:sz w:val="28"/>
          <w:szCs w:val="28"/>
          <w:u w:val="none"/>
          <w:vertAlign w:val="baseline"/>
          <w:lang w:eastAsia="ru-RU"/>
        </w:rPr>
        <w:t>Учёт расходов Об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ами Общества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Общества признаются в бухгалтерском учете при наличии следующих услов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а расхода может быть определе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имеется уверенность в том, что в результате конкретной операции произойдет уменьшение экономических выгод Об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в отношении любых расходов, осуществленных Обществом, не исполнено хотя бы одно из названных условий, то в бухгалтерском учете Общества признается дебиторская задолжен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Общества в зависимости от их характера, условий осуществления и направлений деятельности организации подразделяются 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по обычным видам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Расходами по обычным видам деятельности</w:t>
      </w:r>
      <w:r>
        <w:rPr>
          <w:rFonts w:cs="Times New Roman" w:ascii="Times New Roman" w:hAnsi="Times New Roman"/>
          <w:position w:val="0"/>
          <w:sz w:val="28"/>
          <w:sz w:val="28"/>
          <w:szCs w:val="28"/>
          <w:u w:val="none"/>
          <w:vertAlign w:val="baseline"/>
          <w:lang w:eastAsia="ru-RU"/>
        </w:rPr>
        <w:t xml:space="preserve">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Прочими расходами</w:t>
      </w:r>
      <w:r>
        <w:rPr>
          <w:rFonts w:cs="Times New Roman" w:ascii="Times New Roman" w:hAnsi="Times New Roman"/>
          <w:position w:val="0"/>
          <w:sz w:val="28"/>
          <w:sz w:val="28"/>
          <w:szCs w:val="28"/>
          <w:u w:val="none"/>
          <w:vertAlign w:val="baseline"/>
          <w:lang w:eastAsia="ru-RU"/>
        </w:rPr>
        <w:t xml:space="preserve"> явля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от деятельности связанной со сдачей в аренду имущества постоянной и переменной части; расходы от продажи основных средств и материалов; расходы от выставления вознаграждение за услуги хранения; расходы услуг погрузки (перевыставляемые);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за исключением сумм процентов, включаемых в стоимость инвестиционного актива; расходы, связанные с оплатой услуг, оказываемых кредитными организациями;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прочи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бухгалтерского учета величина прочих расходов определяется в соответствии с ПБУ 10/99 «Расходы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были и убытки. Учет нераспределенной прибыли Об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обобщения информации о формировании конечного финансового результата деятельности Общества в отчетном году предназначен счет 99 «Прибыли и убыт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ёта 99 «Прибыли и убытки» отражаются убытки (потери, расходы), а по кредиту - прибыли (доходы) Общества.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чете 99 «Прибыли и убытки» в течение отчетного года отража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быль или убыток от обычных видов деятельности - в корреспонденции со счетом 90 «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альдо прочих доходов и расходов за отчетный меся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 соответствующим субсчётом счёта 68 «Расчеты по налогам и сбор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Использование чистой прибыли, остающейся в распоряжении Общества после начисления налога на прибыль и иных аналогичных обязательных платежей, включая санкции, осуществляется на основании решения общего собрания акционеров (участни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тнесение расходов за счет чистой прибы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организации учитываются на счете прибылей и убытков организации, кроме случая, когда распоряжением руководителя организации в рамках предоставленной ему собственниками (учредителями) компетенции на определенный вид (сумму) затрат (приведенных выше независимо от их связи с обычными видами деятельности или принадлежности к прочим расходам) специально в качестве источника указана прибыль (конкретного года), остающаяся в распоряжении предприятия. В этом случае бухгалтер в учете отражает тот источник (чистую прибыль конкретного года), на который указано в распорядительном докумен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ование чистой прибыли, остающейся в распоряжении предприятия после уплаты налога на прибыль, возможно только из чистой прибыли, которая была получена в предыдущие г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правомерного отражения расходов за счет средств чистой прибыли необходимы следующие документы: решение учредителей о расходовании чистой прибыли предыдущего отчетного года, оформленное в соответствии с законодательством (выпис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твержденная смета расходов по видам и сумма (по необходим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каз (распоряжение) руководителя организации со ссылкой на решение учредителей и указанием на утвержденную смету расходов за счет чистой прибы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Style23"/>
        <w:widowControl w:val="false"/>
        <w:numPr>
          <w:ilvl w:val="1"/>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b/>
          <w:position w:val="0"/>
          <w:sz w:val="28"/>
          <w:sz w:val="28"/>
          <w:szCs w:val="28"/>
          <w:u w:val="none"/>
          <w:vertAlign w:val="baseline"/>
        </w:rPr>
        <w:t>Экономическая характеристика производственно-финансовой деятельности ООО «Завод ТЕХНОПЛЕК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бщество с ограниченной ответственностью «Завод ТЕХНОПЛЕКС» учреждено в соответствии с гражданским законодательством РФ. Общество является юридическим лицом и действует на основании Устава и законодательства РФ.</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сновной целью деятельности Общества является извлечение прибыли и удовлетворение потребностей в производимой Обществом продукции, выполняемых им работах и оказываемых услуг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Фирменное название на английском языке: </w:t>
      </w:r>
      <w:r>
        <w:rPr>
          <w:rFonts w:cs="Times New Roman" w:ascii="Times New Roman" w:hAnsi="Times New Roman"/>
          <w:position w:val="0"/>
          <w:sz w:val="28"/>
          <w:sz w:val="28"/>
          <w:szCs w:val="28"/>
          <w:u w:val="none"/>
          <w:vertAlign w:val="baseline"/>
          <w:lang w:val="en-US" w:eastAsia="ru-RU"/>
        </w:rPr>
        <w:t>Plant</w:t>
      </w:r>
      <w:r>
        <w:rPr>
          <w:rFonts w:cs="Times New Roman" w:ascii="Times New Roman" w:hAnsi="Times New Roman"/>
          <w:position w:val="0"/>
          <w:sz w:val="28"/>
          <w:sz w:val="28"/>
          <w:szCs w:val="28"/>
          <w:u w:val="none"/>
          <w:vertAlign w:val="baseline"/>
          <w:lang w:eastAsia="ru-RU"/>
        </w:rPr>
        <w:t xml:space="preserve"> </w:t>
      </w:r>
      <w:r>
        <w:rPr>
          <w:rFonts w:cs="Times New Roman" w:ascii="Times New Roman" w:hAnsi="Times New Roman"/>
          <w:position w:val="0"/>
          <w:sz w:val="28"/>
          <w:sz w:val="28"/>
          <w:szCs w:val="28"/>
          <w:u w:val="none"/>
          <w:vertAlign w:val="baseline"/>
          <w:lang w:val="en-US" w:eastAsia="ru-RU"/>
        </w:rPr>
        <w:t>TECHNOPLEX</w:t>
      </w:r>
      <w:r>
        <w:rPr>
          <w:rFonts w:cs="Times New Roman" w:ascii="Times New Roman" w:hAnsi="Times New Roman"/>
          <w:position w:val="0"/>
          <w:sz w:val="28"/>
          <w:sz w:val="28"/>
          <w:szCs w:val="28"/>
          <w:u w:val="none"/>
          <w:vertAlign w:val="baseline"/>
          <w:lang w:eastAsia="ru-RU"/>
        </w:rPr>
        <w:t xml:space="preserve"> </w:t>
      </w:r>
      <w:r>
        <w:rPr>
          <w:rFonts w:cs="Times New Roman" w:ascii="Times New Roman" w:hAnsi="Times New Roman"/>
          <w:position w:val="0"/>
          <w:sz w:val="28"/>
          <w:sz w:val="28"/>
          <w:szCs w:val="28"/>
          <w:u w:val="none"/>
          <w:vertAlign w:val="baseline"/>
          <w:lang w:val="en-US" w:eastAsia="ru-RU"/>
        </w:rPr>
        <w:t>ltd</w:t>
      </w:r>
      <w:r>
        <w:rPr>
          <w:rFonts w:cs="Times New Roman" w:ascii="Times New Roman" w:hAnsi="Times New Roman"/>
          <w:position w:val="0"/>
          <w:sz w:val="28"/>
          <w:sz w:val="28"/>
          <w:szCs w:val="28"/>
          <w:u w:val="none"/>
          <w:vertAlign w:val="baseline"/>
          <w:lang w:eastAsia="ru-RU"/>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Местонахождение Общества: 391000, Россия, город Рязань, Восточный Промузел, 2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ставный капитал Общества составляет 100 000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 основным видам деятельности Общества относя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изводство пластмассовых изделий, используемых в строительст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изводство пластмассовых плит, полос, труб и профи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изводство минеральных тепло- и звукоизоляционных материалов и издел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ереработка давальческого сырь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ругие виды деятельности, соответствующие целям и задачам Общества и не противоречащие действующему законодательству.</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бщество с ограниченной ответственностью «Завод Техноплекс» - это предприятие по производству изделий из экструзионного пенополистирола, применяемых в строительстве и других смежных областях для тепло-</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и звукоизоля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сновными потребительскими характеристиками материала готовой продукции являются: низкая теплопроводность; отсутствие водопоглощ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изкая паропроницаемость; высокая прочность на сжатие; устойчивость к горению; биологическая устойчивость; простота и удобство примен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лговечность; экологичность. Пенополистирол устойчив к воздействию растворов кислот и щелочей, спиртов. Материал инертен по отношению к неорганическим строительным материалам — бетону, извести, цементу, пес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дукция предприятия продается на всей территории России. С июля 2007 года предприятие осуществляет экспорт продукции, в основном Беларусь, Украину и Молдов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На рисунке 1 представлена динамика изменения объема выпускаемой продукции за период 2007-2009 г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sz w:val="28"/>
          <w:szCs w:val="28"/>
          <w:u w:val="none"/>
          <w:lang w:val="en-US" w:eastAsia="en-US"/>
        </w:rPr>
        <w:drawing>
          <wp:inline distT="0" distB="0" distL="0" distR="0">
            <wp:extent cx="4364990" cy="26396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4" r="-8" b="-14"/>
                    <a:stretch>
                      <a:fillRect/>
                    </a:stretch>
                  </pic:blipFill>
                  <pic:spPr bwMode="auto">
                    <a:xfrm>
                      <a:off x="0" y="0"/>
                      <a:ext cx="4364990" cy="263969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iCs/>
          <w:position w:val="0"/>
          <w:sz w:val="28"/>
          <w:sz w:val="28"/>
          <w:szCs w:val="28"/>
          <w:u w:val="none"/>
          <w:vertAlign w:val="baseline"/>
          <w:lang w:eastAsia="ru-RU"/>
        </w:rPr>
        <w:t>Рисунок 1– Объем выпускаемой продукции 2007-2009г</w:t>
      </w:r>
    </w:p>
    <w:p>
      <w:pPr>
        <w:pStyle w:val="Normal"/>
        <w:widowControl w:val="false"/>
        <w:tabs>
          <w:tab w:val="clear" w:pos="708"/>
          <w:tab w:val="left" w:pos="993" w:leader="none"/>
          <w:tab w:val="left" w:pos="1080"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 w:val="left" w:pos="1080"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Ассортиментный ряд выпускаемой продукции включает в себя 5 видов пенополистирольных изделий: </w:t>
      </w:r>
      <w:r>
        <w:rPr>
          <w:rFonts w:cs="Times New Roman" w:ascii="Times New Roman" w:hAnsi="Times New Roman"/>
          <w:bCs/>
          <w:position w:val="0"/>
          <w:sz w:val="28"/>
          <w:sz w:val="28"/>
          <w:szCs w:val="28"/>
          <w:u w:val="none"/>
          <w:vertAlign w:val="baseline"/>
          <w:lang w:eastAsia="ru-RU"/>
        </w:rPr>
        <w:t>ТЕХНОПЛЕКС 30 250</w:t>
      </w:r>
      <w:r>
        <w:rPr>
          <w:rFonts w:cs="Times New Roman" w:ascii="Times New Roman" w:hAnsi="Times New Roman"/>
          <w:position w:val="0"/>
          <w:sz w:val="28"/>
          <w:sz w:val="28"/>
          <w:szCs w:val="28"/>
          <w:u w:val="none"/>
          <w:vertAlign w:val="baseline"/>
          <w:lang w:eastAsia="ru-RU"/>
        </w:rPr>
        <w:t xml:space="preserve">, </w:t>
      </w:r>
      <w:r>
        <w:rPr>
          <w:rFonts w:cs="Times New Roman" w:ascii="Times New Roman" w:hAnsi="Times New Roman"/>
          <w:bCs/>
          <w:position w:val="0"/>
          <w:sz w:val="28"/>
          <w:sz w:val="28"/>
          <w:szCs w:val="28"/>
          <w:u w:val="none"/>
          <w:vertAlign w:val="baseline"/>
          <w:lang w:eastAsia="ru-RU"/>
        </w:rPr>
        <w:t>ТЕХНОПЛЕКС 30 250 Стандарт</w:t>
      </w:r>
      <w:r>
        <w:rPr>
          <w:rFonts w:cs="Times New Roman" w:ascii="Times New Roman" w:hAnsi="Times New Roman"/>
          <w:position w:val="0"/>
          <w:sz w:val="28"/>
          <w:sz w:val="28"/>
          <w:szCs w:val="28"/>
          <w:u w:val="none"/>
          <w:vertAlign w:val="baseline"/>
          <w:lang w:eastAsia="ru-RU"/>
        </w:rPr>
        <w:t xml:space="preserve">, </w:t>
      </w:r>
      <w:r>
        <w:rPr>
          <w:rFonts w:cs="Times New Roman" w:ascii="Times New Roman" w:hAnsi="Times New Roman"/>
          <w:bCs/>
          <w:position w:val="0"/>
          <w:sz w:val="28"/>
          <w:sz w:val="28"/>
          <w:szCs w:val="28"/>
          <w:u w:val="none"/>
          <w:vertAlign w:val="baseline"/>
          <w:lang w:eastAsia="ru-RU"/>
        </w:rPr>
        <w:t>ТЕХНОПЛЕКС 35 250</w:t>
      </w:r>
      <w:r>
        <w:rPr>
          <w:rFonts w:cs="Times New Roman" w:ascii="Times New Roman" w:hAnsi="Times New Roman"/>
          <w:position w:val="0"/>
          <w:sz w:val="28"/>
          <w:sz w:val="28"/>
          <w:szCs w:val="28"/>
          <w:u w:val="none"/>
          <w:vertAlign w:val="baseline"/>
          <w:lang w:eastAsia="ru-RU"/>
        </w:rPr>
        <w:t xml:space="preserve">, </w:t>
      </w:r>
      <w:r>
        <w:rPr>
          <w:rFonts w:cs="Times New Roman" w:ascii="Times New Roman" w:hAnsi="Times New Roman"/>
          <w:bCs/>
          <w:position w:val="0"/>
          <w:sz w:val="28"/>
          <w:sz w:val="28"/>
          <w:szCs w:val="28"/>
          <w:u w:val="none"/>
          <w:vertAlign w:val="baseline"/>
          <w:lang w:eastAsia="ru-RU"/>
        </w:rPr>
        <w:t>ТЕХНОПЛЕКС 35 250 Стандарт</w:t>
      </w:r>
      <w:r>
        <w:rPr>
          <w:rFonts w:cs="Times New Roman" w:ascii="Times New Roman" w:hAnsi="Times New Roman"/>
          <w:position w:val="0"/>
          <w:sz w:val="28"/>
          <w:sz w:val="28"/>
          <w:szCs w:val="28"/>
          <w:u w:val="none"/>
          <w:vertAlign w:val="baseline"/>
          <w:lang w:eastAsia="ru-RU"/>
        </w:rPr>
        <w:t xml:space="preserve">, </w:t>
      </w:r>
      <w:r>
        <w:rPr>
          <w:rFonts w:cs="Times New Roman" w:ascii="Times New Roman" w:hAnsi="Times New Roman"/>
          <w:bCs/>
          <w:position w:val="0"/>
          <w:sz w:val="28"/>
          <w:sz w:val="28"/>
          <w:szCs w:val="28"/>
          <w:u w:val="none"/>
          <w:vertAlign w:val="baseline"/>
          <w:lang w:eastAsia="ru-RU"/>
        </w:rPr>
        <w:t>ТЕХНОПЛЕКС 45 500</w:t>
      </w:r>
      <w:r>
        <w:rPr>
          <w:rFonts w:cs="Times New Roman" w:ascii="Times New Roman" w:hAnsi="Times New Roman"/>
          <w:position w:val="0"/>
          <w:sz w:val="28"/>
          <w:sz w:val="28"/>
          <w:szCs w:val="28"/>
          <w:u w:val="none"/>
          <w:vertAlign w:val="baseline"/>
          <w:lang w:eastAsia="ru-RU"/>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чевиден значительный рост производства продукции в 2008. Объем производства в 2009 году незначительно больше объема выпуска 2008- го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рисунке 1.1 (приложение 1) приведены плановые показатели и показатели выполнения плана. Лишь в марте наблюдается отставание от плана, в остальных месяцах план выполнялся и перевыполнялся, причем в летние месяцы перевыполнение плана значительно. Это связано с повышенным спросом на готовую продукцию в связи с сезонным оживлением строительного рынка в весеннее - летний пери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На рисунке 2 приведен график динамики производства и продаж за период 2007-2009 г. В 2008 году очевиден значительный рост и производства и продаж готовой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position w:val="0"/>
          <w:sz w:val="28"/>
          <w:sz w:val="28"/>
          <w:szCs w:val="28"/>
          <w:u w:val="none"/>
          <w:vertAlign w:val="baseline"/>
          <w:lang w:eastAsia="ru-RU"/>
        </w:rPr>
      </w:pPr>
      <w:r>
        <w:rPr>
          <w:rFonts w:cs="Times New Roman" w:ascii="Times New Roman" w:hAnsi="Times New Roman"/>
          <w:sz w:val="28"/>
          <w:szCs w:val="28"/>
          <w:u w:val="none"/>
          <w:lang w:val="en-US" w:eastAsia="en-US"/>
        </w:rPr>
        <w:drawing>
          <wp:inline distT="0" distB="0" distL="0" distR="0">
            <wp:extent cx="4986655" cy="293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986655" cy="29387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исунок 2 – Динамика производства и продаж 2007-2009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2009 отмечается незначительный рост производства и продаж продукции, что вызвано кризисными явлениями в экономике страны, многие стройки были «заморожены», а так как материал используется в строительстве, спрос на него так же резко снизил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рисунке 1.2 (приложение 1) представлен график динамики продаж 2009 года, где явно прослеживается сезонность спроса на производимую предприятием продукцию.</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проанализировать динамику продаж (см. рисунок 1.2 приложения 1) с динамикой выпуска (см. рисунок 1) 2009 года, то можно сделать вывод, что предприятие при производстве продукции оценивает спрос на продукцию, учитывает сезонность спроса, во избежание перепроизводства и затоваривания. Т.е. применяется так называемый метод «вытягивания», когда производитель стремится выпускать продукции ровно столько, сколько нужно потребителю. Это, в свою очередь, дает возможность избегать расходов на складирование и длительное хранение готовой продукции, что может приводить к частичной утрате товарного вида и другим издержкам хранени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Предприятие контролирует и пытается снижать сырьевую себестоимость продукции. На рисунке 3 приведена динамика сырьевой себестоимости продукци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sz w:val="28"/>
          <w:szCs w:val="28"/>
          <w:u w:val="none"/>
          <w:lang w:val="en-US" w:eastAsia="en-US"/>
        </w:rPr>
        <w:drawing>
          <wp:inline distT="0" distB="0" distL="0" distR="0">
            <wp:extent cx="4450715" cy="176784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20" r="-8" b="-20"/>
                    <a:stretch>
                      <a:fillRect/>
                    </a:stretch>
                  </pic:blipFill>
                  <pic:spPr bwMode="auto">
                    <a:xfrm>
                      <a:off x="0" y="0"/>
                      <a:ext cx="4450715" cy="176784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Рисунок 3 - Динамика сырьевой себестоимости в 2009 г.</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ще в январе 2009-го года сырьевая себестоимость одного кубического метра готовой продукции была свыше двух тысяч рублей. К концу 2009-го года сырьевая себестоимость снизилась до 1 682,23 руб. за кубический метр.</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рисунке 4 представлена диаграмма изменения выручки от продаж в исследуемом периоде. Отмечается рост выручки от продаж на всем протяжении исследуемого период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2007-ом году выручка от продаж составила 60 926 тыс. рублей, в 2008-ом году- 294 841 тыс. рублей, в 2009-ом году- уже 499 067 тыс. рубле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sz w:val="28"/>
          <w:szCs w:val="28"/>
          <w:u w:val="none"/>
          <w:lang w:val="en-US" w:eastAsia="en-US"/>
        </w:rPr>
        <w:drawing>
          <wp:inline distT="0" distB="0" distL="0" distR="0">
            <wp:extent cx="3993515" cy="196913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9" t="-18" r="-9" b="-18"/>
                    <a:stretch>
                      <a:fillRect/>
                    </a:stretch>
                  </pic:blipFill>
                  <pic:spPr bwMode="auto">
                    <a:xfrm>
                      <a:off x="0" y="0"/>
                      <a:ext cx="3993515" cy="196913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Рисунок 4 – Изменение выручки от продаж в 2007 – 2009 г.</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а рисунке 5 представлено изменение себестоимости продаж ООО «Завод ТЕХНОПЛЕКС» в исследуемом период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2007 году себестоимость продаж составила 30 290 тыс. рублей, в 2008 году- 210 175 тыс. рублей, в 2009- 480 572 тыс. руб.</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 w:val="left" w:pos="1665"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sz w:val="28"/>
          <w:szCs w:val="28"/>
          <w:u w:val="none"/>
          <w:lang w:val="en-US" w:eastAsia="en-US"/>
        </w:rPr>
        <w:drawing>
          <wp:inline distT="0" distB="0" distL="0" distR="0">
            <wp:extent cx="4474845" cy="224345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8" t="-16" r="-8" b="-16"/>
                    <a:stretch>
                      <a:fillRect/>
                    </a:stretch>
                  </pic:blipFill>
                  <pic:spPr bwMode="auto">
                    <a:xfrm>
                      <a:off x="0" y="0"/>
                      <a:ext cx="4474845" cy="2243455"/>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исунок 5 – Изменение себестоимости продаж в 2007 – 2009 г</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рисунке 6 представлен график изменения прибыли (убытка) от продаж.</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2007-ом году предприятие получило убыток от продаж в размере 13 641 тыс. рублей, в 2008-ом году- прибыль в размере 8 107 тыс. рублей, в 2009 – снова убыток в размере 15 977 тыс. рубле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 w:val="left" w:pos="1260"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sz w:val="28"/>
          <w:szCs w:val="28"/>
          <w:u w:val="none"/>
          <w:lang w:val="en-US" w:eastAsia="en-US"/>
        </w:rPr>
        <w:drawing>
          <wp:inline distT="0" distB="0" distL="0" distR="0">
            <wp:extent cx="4511675" cy="252412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8" t="-14" r="-8" b="-14"/>
                    <a:stretch>
                      <a:fillRect/>
                    </a:stretch>
                  </pic:blipFill>
                  <pic:spPr bwMode="auto">
                    <a:xfrm>
                      <a:off x="0" y="0"/>
                      <a:ext cx="4511675" cy="2524125"/>
                    </a:xfrm>
                    <a:prstGeom prst="rect">
                      <a:avLst/>
                    </a:prstGeom>
                  </pic:spPr>
                </pic:pic>
              </a:graphicData>
            </a:graphic>
          </wp:inline>
        </w:drawing>
      </w:r>
    </w:p>
    <w:p>
      <w:pPr>
        <w:pStyle w:val="Normal"/>
        <w:widowControl w:val="false"/>
        <w:tabs>
          <w:tab w:val="clear" w:pos="708"/>
          <w:tab w:val="left" w:pos="993" w:leader="none"/>
          <w:tab w:val="left" w:pos="1260"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Рисунок 6 – График изменения прибыли от продаж в 2007 – 2009 г.</w:t>
      </w:r>
    </w:p>
    <w:p>
      <w:pPr>
        <w:pStyle w:val="Normal"/>
        <w:widowControl w:val="false"/>
        <w:tabs>
          <w:tab w:val="clear" w:pos="708"/>
          <w:tab w:val="left" w:pos="993" w:leader="none"/>
          <w:tab w:val="left" w:pos="1260"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На рисунке 7 представлена диаграмма изменения уровня затрат на 1 рубль выручки от продаж в период 2007-2009 г.</w:t>
      </w:r>
    </w:p>
    <w:p>
      <w:pPr>
        <w:pStyle w:val="Normal"/>
        <w:widowControl w:val="false"/>
        <w:tabs>
          <w:tab w:val="clear" w:pos="708"/>
          <w:tab w:val="left" w:pos="993" w:leader="none"/>
          <w:tab w:val="left" w:pos="1260"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val="en-US"/>
        </w:rPr>
      </w:pPr>
      <w:r>
        <w:rPr>
          <w:rFonts w:cs="Times New Roman" w:ascii="Times New Roman" w:hAnsi="Times New Roman"/>
          <w:b/>
          <w:sz w:val="28"/>
          <w:szCs w:val="28"/>
          <w:u w:val="none"/>
          <w:lang w:val="en-US" w:eastAsia="en-US"/>
        </w:rPr>
        <w:drawing>
          <wp:inline distT="0" distB="0" distL="0" distR="0">
            <wp:extent cx="4651375" cy="248729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8" t="-14" r="-8" b="-14"/>
                    <a:stretch>
                      <a:fillRect/>
                    </a:stretch>
                  </pic:blipFill>
                  <pic:spPr bwMode="auto">
                    <a:xfrm>
                      <a:off x="0" y="0"/>
                      <a:ext cx="4651375" cy="248729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исунок 7 – Диаграмма изменения уровня затрат на 1 рубль выручки от продаж в 2007 – 2009 г</w:t>
      </w:r>
    </w:p>
    <w:p>
      <w:pPr>
        <w:pStyle w:val="Normal"/>
        <w:widowControl w:val="false"/>
        <w:tabs>
          <w:tab w:val="clear" w:pos="708"/>
          <w:tab w:val="left" w:pos="993" w:leader="none"/>
          <w:tab w:val="left" w:pos="1260"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2008 году уровень затрат составил 1,22 руб. на 1 рубль выручки от продаж, в 2008-ом году – 0,97 руб., в 2009-ом году уровень затрат снова повысился и составил 1,03 руб.</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таблице 1 приведены значения показателей рентабельности (убыточности) продаж по прибыли от продаж и по чистой прибыли за исследуемый период.</w:t>
      </w:r>
    </w:p>
    <w:p>
      <w:pPr>
        <w:pStyle w:val="Normal"/>
        <w:widowControl w:val="false"/>
        <w:tabs>
          <w:tab w:val="clear" w:pos="708"/>
          <w:tab w:val="left" w:pos="993" w:leader="none"/>
          <w:tab w:val="left" w:pos="1260"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 w:val="left" w:pos="1260"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1</w:t>
      </w:r>
    </w:p>
    <w:p>
      <w:pPr>
        <w:pStyle w:val="Normal"/>
        <w:widowControl w:val="false"/>
        <w:tabs>
          <w:tab w:val="clear" w:pos="708"/>
          <w:tab w:val="left" w:pos="993" w:leader="none"/>
          <w:tab w:val="left" w:pos="1260"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Рентабельность (убыточность) продаж 2007-2009 </w:t>
      </w:r>
      <w:r>
        <w:rPr/>
        <w:t>г</w:t>
      </w:r>
    </w:p>
    <w:tbl>
      <w:tblPr>
        <w:tblW w:w="7709" w:type="dxa"/>
        <w:jc w:val="center"/>
        <w:tblInd w:w="0" w:type="dxa"/>
        <w:tblLayout w:type="fixed"/>
        <w:tblCellMar>
          <w:top w:w="0" w:type="dxa"/>
          <w:left w:w="108" w:type="dxa"/>
          <w:bottom w:w="0" w:type="dxa"/>
          <w:right w:w="108" w:type="dxa"/>
        </w:tblCellMar>
      </w:tblPr>
      <w:tblGrid>
        <w:gridCol w:w="5727"/>
        <w:gridCol w:w="733"/>
        <w:gridCol w:w="616"/>
        <w:gridCol w:w="633"/>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продаж по прибыли от продаж, %</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2,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7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20</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продаж по чистой прибыли, %</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4</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2007-ом году убыточность продаж по прибыли от продаж составила 22,39%, а по чистой прибыли – 20,25%. В 2008-ом году рентабельность продаж по прибыли от продаж достигла 2,75%, а по чистой прибыли – 1,34%. В 2009-ом году показатели убыточности составили 3,2% и 1,34% соответствен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таблице 2 приведены значения показателей всех видов прибыли и рентабельности (убыточности) всех видов капитала по бухгалтерской прибыли исследуемой организации за 2007-2010 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аловая прибыль в 2007 году составила 30 636 тыс. руб., в 2008-ом – 84 666 тыс. руб., в 2009-ом – 18 495 тыс.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Убыток от продаж в 2007-ом году составил 13 641 тыс. руб., в 2009-ом – 18 495 тыс. руб. Прибыль от продаж в 2008-ом году составила 8 107 тыс.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Убыток до налогообложения в 2007-ом году составил 15 695 тыс. руб., в 2009-ом – 6 014 тыс. руб. Прибыль от продаж в 2008-ом году составила 4 417 тыс.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Чистый убыток 2007-го года составил 12 335 тыс. руб., 2009-го – 6 674 тыс. руб. Чистая прибыль 2008-го года составила 3 938 тыс.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нтабельность совокупного капитала по валовой прибыли составила в 2007-ом году- 1,94%, в 2008 – 1,44%, в 2009 – 0,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Таблица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Показатели прибыли и рентабельности (убыточности) капитала по бухгалтерской прибыли за 2007-2009 г.</w:t>
      </w:r>
    </w:p>
    <w:tbl>
      <w:tblPr>
        <w:tblW w:w="9572" w:type="dxa"/>
        <w:jc w:val="center"/>
        <w:tblInd w:w="0" w:type="dxa"/>
        <w:tblLayout w:type="fixed"/>
        <w:tblCellMar>
          <w:top w:w="0" w:type="dxa"/>
          <w:left w:w="108" w:type="dxa"/>
          <w:bottom w:w="0" w:type="dxa"/>
          <w:right w:w="108" w:type="dxa"/>
        </w:tblCellMar>
      </w:tblPr>
      <w:tblGrid>
        <w:gridCol w:w="727"/>
        <w:gridCol w:w="6313"/>
        <w:gridCol w:w="883"/>
        <w:gridCol w:w="766"/>
        <w:gridCol w:w="883"/>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w:t>
            </w:r>
          </w:p>
        </w:tc>
        <w:tc>
          <w:tcPr>
            <w:tcW w:w="6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за период (год)</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аловая прибыль, 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0 6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84 66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8 4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убыток) от продаж, 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3 6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8 10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5 9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убыток) до налогообложения, 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5 6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 41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6 0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истая прибыль (убыток) отчетного периода, 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2 3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 93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6 6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совокупного капитала по бухгалтерской прибыли,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0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основного капитала по бухгалтерской прибыли,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2,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6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3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оборотного капитала по бухгалтерской прибыли,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собственного капитала по бухгалтерской прибыли,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7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2,8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40,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заемного капитала по бухгалтерской прибыли,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62,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1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5,75</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нтабельность совокупного капитала по прибыли от продаж в 2008-ом году составила 0,14%. Убыточность совокупного капитала по прибыли от продаж в 2007-ом году составила 0,86%, а в 2009-ом году – 0,1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нтабельность совокупного капитала по прибыли до налогообложения в 2008-ом году составила 0,08%. Убыточность совокупного капитала по бухгалтерской прибыли в 2007-ом году составила 0,99%, а в 2009-ом году – 0,0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нтабельность совокупного капитала по чистой прибыли в 2008-ом году составила 0,07%. Убыточность совокупного капитала по бухгалтерской прибыли в 2007-ом году составила 0,78%, а в 2009-ом году – 0,0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таблице 3 приведены значения некоторых из основных показателей финансового состояния предприятия за период 2007- 2009 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данным таблицы видно, что предприятие финансово неустойчиво. Это показывают крайне низкие значения финансовых коэффициентов.</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оэффициент автономии, который характеризует, в какой степени активы предприятия сформированы за счет собственного капитала, имеет отрицательные значения. Из таблицы видно, что предприятие не может обеспечить необходимые запасы собственными источниками. Это свидетельствует о не совсем сбалансированном финансовом управлении предприятием.</w:t>
      </w:r>
    </w:p>
    <w:p>
      <w:pPr>
        <w:pStyle w:val="Normal"/>
        <w:widowControl w:val="false"/>
        <w:shd w:fill="FFFFFF" w:val="clear"/>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Основные показатели финансового состояния предприятия ООО «Завод ТЕХНОПЛЕКС» за 2007-2009 г.</w:t>
      </w:r>
    </w:p>
    <w:tbl>
      <w:tblPr>
        <w:tblW w:w="9572" w:type="dxa"/>
        <w:jc w:val="center"/>
        <w:tblInd w:w="0" w:type="dxa"/>
        <w:tblLayout w:type="fixed"/>
        <w:tblCellMar>
          <w:top w:w="0" w:type="dxa"/>
          <w:left w:w="108" w:type="dxa"/>
          <w:bottom w:w="0" w:type="dxa"/>
          <w:right w:w="108" w:type="dxa"/>
        </w:tblCellMar>
      </w:tblPr>
      <w:tblGrid>
        <w:gridCol w:w="727"/>
        <w:gridCol w:w="6547"/>
        <w:gridCol w:w="766"/>
        <w:gridCol w:w="766"/>
        <w:gridCol w:w="76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текущей ликвид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3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8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50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обеспеченности оборотных активов собственными средствам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6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1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9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рачиваемость активов по данным за год в дня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3,3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1,7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4,8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рачиваемость готовой продукции по данным за год в дня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3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4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0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оборачиваемости оборотных актив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1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6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0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автономии (финансовой независимости, концентрации собственного капитала) (Equity Ratio – E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6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1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2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финансовой устойчивости (обеспеченности долгосрочными источниками финансир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6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1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2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финансовой активности (финансовый рычаг, финансовый леверидж)</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5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7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оборачиваемости (отдачи) совокупных актив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8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0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5,555</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оэффициент текущей ликвидности на протяжении всего исследуемого периода меньше единицы. Это говорит о том, что предприятие является неликвидным, так как в случае необходимости немедленного погашения всех краткосрочных обязательств, помимо реализации всех собственных оборотных активов, оно должно найти дополнительные денежные средства из иных источников.</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оэффициент обеспеченности оборотных активов собственными средствами имеет отрицательное значение, при нормативном значении равном 0,1 и боле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Cs/>
          <w:position w:val="0"/>
          <w:sz w:val="28"/>
          <w:sz w:val="28"/>
          <w:szCs w:val="28"/>
          <w:u w:val="none"/>
          <w:vertAlign w:val="baseline"/>
          <w:lang w:eastAsia="ru-RU"/>
        </w:rPr>
        <w:t>Величина собственных оборотных средств х</w:t>
      </w:r>
      <w:r>
        <w:rPr>
          <w:rFonts w:cs="Times New Roman" w:ascii="Times New Roman" w:hAnsi="Times New Roman"/>
          <w:bCs/>
          <w:iCs/>
          <w:position w:val="0"/>
          <w:sz w:val="28"/>
          <w:sz w:val="28"/>
          <w:szCs w:val="28"/>
          <w:u w:val="none"/>
          <w:vertAlign w:val="baseline"/>
          <w:lang w:eastAsia="ru-RU"/>
        </w:rPr>
        <w:t>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Cs/>
          <w:iCs/>
          <w:position w:val="0"/>
          <w:sz w:val="28"/>
          <w:sz w:val="28"/>
          <w:szCs w:val="28"/>
          <w:u w:val="none"/>
          <w:vertAlign w:val="baseline"/>
          <w:lang w:eastAsia="ru-RU"/>
        </w:rPr>
        <w:t>Далее в работе будет проведен более подробный анализ финансово-экономического состояния, результатов деятельности предприятия и даны рекомендации по их улучшению.</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Cs/>
          <w:iCs/>
          <w:position w:val="0"/>
          <w:sz w:val="28"/>
          <w:sz w:val="28"/>
          <w:szCs w:val="28"/>
          <w:u w:val="none"/>
          <w:vertAlign w:val="baseline"/>
          <w:lang w:eastAsia="ru-RU"/>
        </w:rPr>
      </w:pPr>
      <w:r>
        <w:rPr>
          <w:rFonts w:cs="Times New Roman" w:ascii="Times New Roman" w:hAnsi="Times New Roman"/>
          <w:bCs/>
          <w:iCs/>
          <w:position w:val="0"/>
          <w:sz w:val="28"/>
          <w:sz w:val="28"/>
          <w:szCs w:val="28"/>
          <w:u w:val="none"/>
          <w:vertAlign w:val="baseline"/>
          <w:lang w:eastAsia="ru-RU"/>
        </w:rPr>
      </w:r>
      <w:r>
        <w:br w:type="page"/>
      </w:r>
    </w:p>
    <w:p>
      <w:pPr>
        <w:pStyle w:val="Normal"/>
        <w:tabs>
          <w:tab w:val="clear" w:pos="708"/>
          <w:tab w:val="left" w:pos="993" w:leader="none"/>
        </w:tabs>
        <w:rPr>
          <w:rFonts w:ascii="Times New Roman" w:hAnsi="Times New Roman" w:cs="Times New Roman"/>
          <w:bCs/>
          <w:iCs/>
          <w:position w:val="0"/>
          <w:sz w:val="28"/>
          <w:sz w:val="28"/>
          <w:szCs w:val="28"/>
          <w:u w:val="none"/>
          <w:vertAlign w:val="baseline"/>
          <w:lang w:eastAsia="ru-RU"/>
        </w:rPr>
      </w:pPr>
      <w:r>
        <w:rPr>
          <w:rFonts w:cs="Times New Roman" w:ascii="Times New Roman" w:hAnsi="Times New Roman"/>
          <w:bCs/>
          <w:iCs/>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ГЛАВА 2. УЧЕТ ФИНАНСОВЫХ РЕЗУЛЬТАТОВ ДЕЯТЕЛЬНОСТИ ООО «ЗАВОД ТЕХНОПЛЕК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2.1 Учет финансовых результатов от обычных видов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Бухгалтерский учет ООО «Завод ТЕХНОПЛЕКС» ведется посредством бухгалтерской программы «1С:Предприятие 8.0», с использованием всех ее возможностей и преимуществ. Журналы-ордера, ведомости по счетам, главная книга ведутся в течении года в электронном виде. На конец года данные документы распечатываются, прошнуровываются, подписываются генеральным директор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онечный финансовый результат хозяйственной деятельности организации формируется в виде прибыли или убытка, определяемого как разница между полученными доходами и произведенными расходами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бухгалтерского учета понятие доходов и их классификация установлены Положением по бухгалтерскому учету «Доходы организации» ПБУ 9/99 (далее - ПБУ 9/99). ПБУ 9/99 определяет понятие «доходы организации» и устанавливает перечень поступлений от других юридических и физических лиц, которые не признаются доходами организации. Доходами организации признается увеличение экономических выгод в результате поступления активов (денежных средств, иного имущества) и/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е признаются доходами организации поступления от других юридических и физических лиц: сумм налога на добавленную стоимость, акцизов, экспортных пошлин и иных аналогичных обязательных платежей; по договорам комиссии, агентским и иным аналогичным договорам в пользу комитента, принципала и т.п.; в порядке предварительной оплаты продукции, товаров, работ, услуг; авансов в счет оплаты продукции, товаров, работ, услуг; задатка; в залог, если договором предусмотрена передача заложенного имущества залогодержателю; в погашение кредита, займа, предоставленного заемщи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зависимости от характера получения доходов, условий их получения и направлений деятельности организации доходы подразделяются на две основные груп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на доходы от обычных видов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на прочие до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исследуемой организации ООО «Завод ТЕХНОПЛЕКС» обычными видами деятельности считаются продажи продукции собственного производства, а так же товаров для пере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се остальные виды деятельности считаются прочи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оответственно, и деление доходов, расходов, выручки происходит в соответствии с данным принцип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бухгалтерского учета понятие расходов и их классификация установлены Положением по бухгалтерскому учету «Расходы организации» ПБУ 10/99 (далее - ПБУ 10/99), которое определяет понятие «расходы организации» и устанавливает перечень активов, выбытие которых не признается расходами организации. В ПБУ 10/99 само выбытие активов именуется оплат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ами организации признается уменьшение экономических выгод в результате выбытия активов (денежных средств, иного имущества) и/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е признается расходами организации выбытие активов: в связи с приобретением (созданием) внеоборотных активов (основных средств, незавершенного строительства, нематериальных активов и т.п.); в виде вкладов в уставные (складочные) капиталы других организаций, приобретения акций акционерных обществ и иных ценных бумаг не с целью перепродажи (продажи); по договорам комиссии, агентским и иным аналогичным договорам в пользу комитента, принципала и т.п.; в порядке предварительной оплаты материально-производственных запасов и иных ценностей, работ, услуг; в виде авансов, задатка в счет оплаты материально-производственных запасов и иных ценностей, работ, услуг; в погашение кредита (займа), полученного организац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зависимости от характера расходов, условий осуществления и направлений деятельности организации расходы подразделяются на две основные груп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1) на расходы по обычным видам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2) на прочи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общем случае доходами от обычных видов деятельности являются выручка от продажи продукции и товаров, поступления, связанные с выполнением работ, оказанием услуг (далее - выручка). Если организация имеет предмет деятельности, отличный от продажи товаров, продукции, работ, услуг, например предоставление за плату во временное пользование своих активов в аренду, участие в уставных капиталах других организаций и др., то выручкой считаются поступления, связанные с этой деятельность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случае если предоставление за плату во временное пользование своих активов в аренду, участие в уставных капиталах других организаций и др. не является предметом деятельности организации, т.е. не относится к обычным видам деятельности, то доходы, получаемые от этой деятельности, относятся к прочим доход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общем случае к расходам по обычным видам деятельности относя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Расходами по обычным видам деятельности считаются также возмещение стоимости основных средств, нематериальных активов и иных амортизируемых активов, осуществляемое в виде амортизационных отчисл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становлено, что если организация имеет предмет деятельности, отличный от продажи товаров, продукции, работ, услуг, например, предоставление за плату во временное пользование своих активов в аренду, участие в уставных капиталах других организаций и др., то расходами по обычным видам деятельности считаются расходы, связанные с этой деятельность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БУ 10/99 установило нормы, согласно которым для целей бухгалтерского учета организация самостоятельно устанавливает расходы по обычным видам деятельности или прочие расходы в зависимости от направлений своей деятельности, характера расходов, размера и условий осуществления. Обобщенно в состав расходов по обычным видам деятельности входят: расходы, связанные с приобретением сырья, материалов, товаров и иных материально-производственных запасов;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расходы по продаже (перепродаже) продукци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еличина оплаты и/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еличина оплаты и/или кредиторской задолженности по договорам мены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невозможности установить стоимость товаров (ценностей), переданных или подлежащих передаче организацией, величина оплаты и/или кредиторской задолженности по договорам, предусматривающим исполнение обязательств (оплату) неденежными средствами, определяется стоимостью продукции (товаров), полученной организац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по договору предоставляются скидки (накидки), то величина оплаты и/или кредиторской задолженности определяется с учетом всех предоставленных организации согласно договору скидок (накид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связанные с изготовлением и реализацией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ет доходов и расходов, связанных с обычными видами деятельности организации (продажа товаров, готовой продукции, работ, услуг), и формирование финансового результата по этим видам деятельности осуществляется на счете 90 «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этом счете отражаются выручка и себестоимость по проданным товарам, продукции (работам, услугам), в част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готовой продукции и полуфабрикатам собственного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ботам и услугам промышленного характе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ботам и услугам непромышленного характе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купным изделиям (приобретенным для комплек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овар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слугам по перевозке грузов и пассажи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транспортно-экспедиционным и погрузочно-разгрузочным операция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слугам связ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астию в уставных капиталах других организаций (когда это является предметом деятельности организации) и т.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формирования организацией финансового результата деятельности от обычных видов деятельности себестоимость проданных товаров, продукции, работ, услуг формируется на базе расходов по обычным видам деятельности. 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Выручка от обычных видов деятельности принимается к бухгалтерскому учету в сумме, исчисленной в денежном выражении, равной величине поступления денежных средств и иного имущества и/или величине дебиторской задолженности.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 Величина поступления и/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еличина поступления и/или дебиторской задолженности по договорам мены принимается к бухгалтерскому учету по стоимости товаров (ценностей), полученных или подлежащих получению организац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товаров (ценностей), полученных организацией, величина поступления и/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по договору предоставляются скидки (накидки) покупателям, то величина поступления и/или дебиторской задолженности определяется с учетом всех предоставленных организации согласно договору скид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от обычных видов деятельности признается в бухгалтерском учете при наличии следующих условий: организация имеет право на получение этой выручки, вытекающее из конкретного договора или подтвержденное иным соответствующим образом; сумма выручки может быть определена;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расходы, которые произведены или будут произведены в связи с этой операцией, могут быть определе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отношении разных по характеру и условиям выполнения работ, оказания услуг, изготовления продукции организация может применять в одном отчетном периоде одновременно разные способы признания выруч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а выручки от продажи товаров, продукции, выполнения работ, оказания услуг отражается по кредиту счета 90 «Продажи» и дебету счета 62 «Расчеты с покупателями и заказчиками». Одновременно фактическая себестоимость проданных товаров, продукции, работ, услуг списывается в дебет счета 90 «Продажи» в корреспонденции с кредитом счетов 43 «Готовая продукция», 41 «Товары», 44 «Расходы на продажу», 20 «Основное производство»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дебету счета 90 «Продажи» списывается учетная стоимость товаров в корреспонденции со счетом 41 «Товары». Одновременно с этим осуществляется сторнирование сумм скидок (накидок), относящихся к проданным товарам в корреспонденции со счетом 42 «Торговая нацен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ланом счетов бухгалтерского учета предусматривается детальное отражение доходов и расходов от обычных видов деятельности путем введения отдельных субсчетов к счету 90 «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 счету 90 «Продажи» могут быть открыты субсче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90-1 «Выруч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90-2 «Себестоимость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90-3 «Налог на добавленную стоим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90-4 «Акциз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90-9 «Прибыль/убыток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убсчете 90-1 «Выручка» учитываются поступления активов (денежных средств и/или иного имущества), признаваемые выручк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убсчете 90-2 «Себестоимость продаж» учитывается себестоимость проданных товаров, продукции (работ, услуг), по которым на субсчете 90-1 «Выручка» признана выруч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убсчете 90-3 «Налог на добавленную стоимость» учитываются суммы налога на добавленную стоимость, причитающиеся к получению от покупателя (заказчика), в корреспонденции со счетом 68 «Расчеты по налогам и сборам» (субсчет 68-1 «Расчеты по налогу на добавленную стоим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убсчете 90-4 «Акцизы» учитываются суммы акцизов, включенные в цену подакцизной продукции (товаров), - в корреспонденции со счетом 68 «Расчеты по налогам и сборам» (субсчет 68-3 «Расчеты по акциз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рганизации-плательщики экспортных пошлин могут открывать к счету 90 «Продажи» субсчет 90-5 «Экспортные пошлины» для учета сумм экспортных пошли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бсчет 90-9 «Прибыль/убыток от продаж» предназначен для выявления финансового результата (прибыли или убытка) от продаж за отчетный меся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Записи по субсчетам 90-1 «Выручка», 90-2 «Себестоимость продаж», 90-3 «Налог на добавленную стоимость», 90-4 «Акцизы» и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Этот финансовый результат ежемесячно (заключительными оборотами) списывается с субсчета 90-9 «Прибыль/убыток от продаж» на счет 99 «Прибыли и убыт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Таким образом, синтетический счет 90 «Продажи» сальдо на отчетную дату не име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таблице 4приведен анализ счета 90 в учете ООО «Завод ТЕХНОПЛЕКС» за 2009 год с детализацией по корреспондирующим субсчетам и субкон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Анализ 90 счета ООО «Завод ТЕХНОПЛЕКС» за 2009 </w:t>
      </w:r>
      <w:r>
        <w:rPr/>
        <w:t>г</w:t>
      </w:r>
    </w:p>
    <w:tbl>
      <w:tblPr>
        <w:tblW w:w="4321" w:type="dxa"/>
        <w:jc w:val="center"/>
        <w:tblInd w:w="0" w:type="dxa"/>
        <w:tblLayout w:type="fixed"/>
        <w:tblCellMar>
          <w:top w:w="0" w:type="dxa"/>
          <w:left w:w="108" w:type="dxa"/>
          <w:bottom w:w="0" w:type="dxa"/>
          <w:right w:w="108" w:type="dxa"/>
        </w:tblCellMar>
      </w:tblPr>
      <w:tblGrid>
        <w:gridCol w:w="1227"/>
        <w:gridCol w:w="1616"/>
        <w:gridCol w:w="1478"/>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Кор. сче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С кредит сче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В дебет счетов</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Нач. сальд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3 9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4,7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6.0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3 9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4,7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 10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30,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1.0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 04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21,6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1.0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 05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8,4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67 46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94,6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56,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4.0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56,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02.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56,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87 60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55,3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0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87 60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55,3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8 53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60,5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8 53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60,5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2.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8 53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60,5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 191 18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01,7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87 60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55,3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1.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87 60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55,3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80 57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24,7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2.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80 57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24,7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8 53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60,5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56,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7.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56,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3 9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4,7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8.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3 9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4,7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87 60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55,3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3 58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46,3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 54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94,5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 51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85,4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0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 54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94,5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 51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85,4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01.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 54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94,5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 51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85,4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боро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 799 305 642,5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Кон. сальд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 799 305 642,5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налитический учет по счету 90 «Продажи» ведется по каждому виду проданных товаров, продукции, выполненных работ, оказанных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t>2.2 Учет финансовых результатов от прочих видов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состав прочих доходов включаются: поступления, связанные с предоставлением за плату во временное пользование (временное владение и пользование) активов организации в случаях, когда это не является предметом деятельности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в случаях, когда это не является предметом деятельности организации; поступления, связанные с участием в уставных капиталах других организаций (включая проценты и иные доходы по ценным бумагам) в случаях, когда это не является предметом деятельности организации; прибыль, полученная организацией в результате совместной деятельности (по договору простого товарищества); поступления от продажи основных средств и иных активов, отличных от денежных средств (кроме иностранной валюты), продукции 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cумма дооценки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Также отнесены к прочим доходам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д.), например стоимость материальных ценностей, остающихся от списания непригодных к восстановлению и дальнейшему использованию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расходы, классифицированные таковыми для целей бухгалтерского учета, не учитываются в составе затрат на производство и расходов на продажу продукции, так как они не связаны с процессом создания и реализации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состав прочих расходов включаются: расходы, связанные с предоставлением за плату во временное пользование (временное владение и пользование) активов организации в случаях, когда это не является предметом деятельности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в случаях, когда это не является предметом деятельности организации; расходы, связанные с оплатой услуг, оказываемых кредитными организациями; расходы, связанные с участием в уставных капиталах других организаций в случаях, когда это не является предметом деятельности организации;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и продукции; проценты, уплачиваемые организацией за предоставление ей в пользование денежных средств (кредитов, займов); отчисления в оценочные резервы, создаваемые в соответствии с правилами бухгалтерского учета (резервы по сомнительным долгам, под обесценение финансовых вложений и др.), а также резервы, создаваемые в связи с признанием условных фактов хозяйственной деятельности;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бухгалтерского учета величина прочих поступлений определяется в следующем поряд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от продажи основных средств и иных активов,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ся в сумме, равной величине поступления денежных средств и иного имущества и/или величине дебиторской задолж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штрафы, пени, неустойки за нарушения условий договоров, а также возмещения причиненных организации убытков принимаются к учету в суммах, присужденных судом или признанных должник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ктивы, полученные безвозмездно, принимаются к учету по рыночной стоим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дооценки активов определяют в соответствии с правилами, установленными для проведения переоценки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иные поступления принимаются к учету в фактических сумм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доходы признаются в бухгалтерском учете в следующем поряд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для признания выручки. При этом для целей бухгалтерского учета проценты начисляются за каждый истекший отчетный период в соответствии с условиями догово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дооценки активов - в отчетном периоде, к которому относится дата, по состоянию на которую произведена переоцен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иные поступления - по мере образования (выя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доходы подлежат зачислению на счет 91 «Прочие доходы и расходы», кроме случаев, когда правилами бухгалтерского учета установлен другой поряд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бухгалтерского учета величина прочих расходов определяется в следующем поряд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связанные с продажей, выбытием и прочим списанием основных средств и иных активов, с уплатой процентов по полученным кредитам и займам, с оплатой услуг кредитных организаций, а также с участием в уставных капиталах других организаций, с предоставлением за плату во временное владение и пользование активов организации, прав на объекты интеллектуальной собственности (когда это не является предметом деятельности организации) определяются в сумме, равной величине оплаты в денежной и иной форме или величине кредиторской задолж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штрафы, пени, неустойки за нарушение условий договоров, а также возмещение причиненных организацией убытков принимаются к учету в суммах, присужденных судом или признанных организац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уценки активов определяются в соответствии с правилами, установленными для проведения переоценки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по обычным видам деятельности и прочие расходы признаются в бухгалтерском учете при наличии следующих услов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 производится в соответствии с конкретным договором, требованиями законодательных и нормативных актов, обычаями делового оборо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а расхода может быть определе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бухгалтерском учете доходы и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формировании финансового результата (прибыли или убытка) в бухгалтерском учете находят отражение все виды доходов и расходов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чет прочих доходов и расходов, а также формирование финансового результата по ним осуществляется на счете 91 «Прочие доходы и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ланом счетов бухгалтерского учета предусматривается раздельное отражение прочих доходов и расходов путем введения отдельных субсчетов по учету: прочих доходов - субсчет 91 -1, прочих расходов - субсчет 91 -2, сальдо прочих доходов и расходов - субсчет 91 -9.</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убсчете 91-1 «Прочие доходы» учитываются поступления активов, признаваемые прочими доход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убсчете 91-2 «Прочие расходы» учитываются прочи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бсчет 91-9 «Сальдо прочих доходов и расходов» предназначен для выявления сальдо прочих доходов и расходов за отчетный меся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бсчет 91-9 «Сальдо прочих доходов и расходов» аналогичен по своему назначению субсчету 90-9 «Прибыль/убыток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Записи по субсчетам 91-1 «Прочие доходы» и 91-2 «Прочие расходы» производятся накопительно в течение отчетного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Это сальдо ежемесячно (заключительными оборотами) списывается с субсчета 91-9 «Сальдо прочих доходов и расходов» на счет 99 «Прибыли и убыт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кредиту счета 91 «Прочие доходы и расходы» (субсчет 91-1 «Прочие доходы») в течение отчетного «периода находят отраж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 (счета 51, 52,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в корреспонденции со счетами учета расчетов или денежных средств (счета 51, 52,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 (счет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76-3 «Расчеты по причитающимся дивидендам и другим доход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 (счета 51, 52, 62,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от операций с тарой - в корреспонденции со счетами учета тары и расче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центы, полученные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 (счета 51,52, 5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 (счета 51,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связанные с безвозмездным получением активов, - в корреспонденции со счетом учета доходов будущих периодов (субсчет 98-2 «Безвозмездные поступ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упления в возмещение причиненных организации убытков - в корреспонденции со счетами учета расчетов (счета 62,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быль прошлых лет, выявленная в отчетном году, - в корреспонденции со счетами учета расчетов (счета 60,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кредиторской задолженности, по которым истек срок исковой давности, в корреспонденции со счетами учета кредиторской задолженности (счета 60,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урсовые разницы - в корреспонденции со счетами учета денежных средств, финансовых вложений, расчетов и др. (счета 50, 52, 58, 62,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до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дебету счета 91 «Прочие доходы и расходы» (субсчет 91-2 «Прочие расходы») в течение отчетного периода находят отраж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в корреспонденции со счетами учета затрат (счета 02, 05, 50, 5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статочная стоимость активов, по которым начисляется амортизация, и фактическая себестоимость других активов, списываемых организацией, в корреспонденции со счетами учета соответствующих активов (счета 01, 04, 10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в корреспонденции со счетами учета затрат (счета 60, 69, 70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по операциям с тарой - в корреспонденции со счетами учета затра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 (счета 66, 67, 51, 5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связанные с оплатой услуг, оказываемых кредитными организациями, в корреспонденции со счетами учета расчетов (счет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штрафы, пени, неустойки за нарушение условий договоров, уплаченные или признанные к уплате, в корреспонденции со счетами учета расчетов или денежных средств (счета 51,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на содержание производственных мощностей и объектов, находящихся на консервации, в корреспонденции со счетами учета затрат (10, 60, 69, 70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озмещение причиненных организацией убытков в корреспонденции со счетами учета расчетов (счет 76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бытки прошлых лет, признанные в отчетном году, в корреспонденции со счетами учета расчетов, начислений амортизации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тчисления в резервы под обесценение вложений в ценные бумаги, под снижение стоимости материальных ценностей, по сомнительным долгам в корреспонденции со счетами учета этих резервов (счета 14, 59, 6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дебиторской задолженности, по которым истек срок исковой давности, других долгов, нереальных для взыскания, в корреспонденции со счетами учета дебиторской задолженности (62,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урсовые разницы в корреспонденции со счетами учета денежных средств, финансовых вложений, расчетов и др. (счета 50, 52, 58, 62,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расходы, связанные с рассмотрением дел в судах, в корреспонденции со счетами учета расчетов и др. (счет 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очи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формировании финансового результата по счету 91 «Прочие доходы и расходы» также должны учитываться недостачи и потери от порчи ценностей сверх норм естественной убыли при отсутствии виновных лиц, а также в случаях отказа суда во взыскании с виновных лиц ввиду необоснованности ис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Эти потери учитываются по дебету счета 91 «Прочие доходы и расходы» в корреспонденции со счетом 94 «Недостачи и потери от порчи цен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налитический учет по счету 91 «Прочие доходы и расходы» ведется по каждому виду прочих доходов и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таблице 5 отражен анализ счета 91 ООО «Завод ТЕХНОПЛЕКС» за 2009 год с детализацией по корреспондирующим субсчетам и субкон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Анализ 91 счета ООО «Завод ТЕХНОПЛЕКС» за 2009 </w:t>
      </w:r>
      <w:r>
        <w:rPr/>
        <w:t>г</w:t>
      </w:r>
    </w:p>
    <w:tbl>
      <w:tblPr>
        <w:tblW w:w="4732" w:type="dxa"/>
        <w:jc w:val="center"/>
        <w:tblInd w:w="0" w:type="dxa"/>
        <w:tblLayout w:type="fixed"/>
        <w:tblCellMar>
          <w:top w:w="0" w:type="dxa"/>
          <w:left w:w="108" w:type="dxa"/>
          <w:bottom w:w="0" w:type="dxa"/>
          <w:right w:w="108" w:type="dxa"/>
        </w:tblCellMar>
      </w:tblPr>
      <w:tblGrid>
        <w:gridCol w:w="1662"/>
        <w:gridCol w:w="1592"/>
        <w:gridCol w:w="1478"/>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Кор. сче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С кредит сче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В дебет счетов</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Нач. сальд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1.0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 562,8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 912 937,2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54 222,6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722740,9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0235,9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828,7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7446,1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680,0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5878,8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920342,7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 344341,5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4965,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4965,2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1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34,5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78410,3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9.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068,1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9.0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5754,7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9.1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27587,3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8015,3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890,5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74087,9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7.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4662,2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37237,3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5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15098,8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5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0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2138,5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8647,9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8225570,4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4429,3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7 950049,5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2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4218,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75 520,9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4646,0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6.0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4646,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492966,9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245521,2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2.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 214242,2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2.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 874833,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2.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56446,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17,3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3003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1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7098,3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162,5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9.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73,8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9.0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 7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9.1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 288,7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49,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1.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3.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6741,8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5 476 375,7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5 476 375,7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2 719 791,6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 756 584,1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2 719 791,6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 756 584,1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 953,8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 086 909,1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123 721,6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 086 909,1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123 721,6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Оборо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1 319 889,0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1 319 889,0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Кон</w:t>
            </w:r>
            <w:r>
              <w:rPr>
                <w:rFonts w:cs="Times New Roman" w:ascii="Times New Roman" w:hAnsi="Times New Roman"/>
                <w:position w:val="0"/>
                <w:sz w:val="20"/>
                <w:sz w:val="20"/>
                <w:szCs w:val="20"/>
                <w:u w:val="none"/>
                <w:vertAlign w:val="baseline"/>
                <w:lang w:val="en-US" w:eastAsia="ru-RU"/>
              </w:rPr>
              <w:t>e</w:t>
            </w:r>
            <w:r>
              <w:rPr>
                <w:rFonts w:cs="Times New Roman" w:ascii="Times New Roman" w:hAnsi="Times New Roman"/>
                <w:position w:val="0"/>
                <w:sz w:val="20"/>
                <w:sz w:val="20"/>
                <w:szCs w:val="20"/>
                <w:u w:val="none"/>
                <w:vertAlign w:val="baseline"/>
                <w:lang w:eastAsia="ru-RU"/>
              </w:rPr>
              <w:t>чное сальд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lang w:eastAsia="ru-RU"/>
        </w:rPr>
        <w:t>2.3 Формирование и учет конечного финансового результа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онечный финансовый результат (чистая прибыль или чистый убыток) от деятельности организации в отчетном периоде слагается из финансового результата от обычных видов деятельности, а также прочих доходов и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Формирование конечного финансового результата от всех видов доходов и расходов организации осуществляется на счете 99 «Прибыли и убыт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дебету счета 99 «Прибыли и убытки» отражаются убытки (потери, расходы), а по кредиту - прибыли (доходы)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чете 99 «Прибыли и убытки» в течение отчетного года отража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прибыль или убыток от обычных видов деятельности - в корреспонденции со счетом 90 «Прода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сальдо прочих доходов и расходов за отчетный месяц - в корреспонденции со счетом 91 «Прочие доходы и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опоставление дебетового и кредитового оборотов за отчетный период по счету 99 «Прибыли и убытки» показывает конечный финансовый результат отчетного пери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счете 99 «Прибыли и убытки» в течение отчетного года также отражаются 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окончании отчетного года при составлении годовой бухгалтерской отчетности счет 99 «Прибыли и убытки» закрыв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таблице 6 отражен анализ счета 99 ООО «Завод ТЕХНОПЛЕКС» за 2009 год с детализацией по корреспондирующим субсчетам и субкон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xml:space="preserve">Анализ счета 99 ООО «Завод ТЕХНОПЛЕКС» за 2009 </w:t>
      </w:r>
      <w:r>
        <w:rPr/>
        <w:t>г</w:t>
      </w:r>
    </w:p>
    <w:tbl>
      <w:tblPr>
        <w:tblW w:w="5859" w:type="dxa"/>
        <w:jc w:val="center"/>
        <w:tblInd w:w="0" w:type="dxa"/>
        <w:tblLayout w:type="fixed"/>
        <w:tblCellMar>
          <w:top w:w="0" w:type="dxa"/>
          <w:left w:w="108" w:type="dxa"/>
          <w:bottom w:w="0" w:type="dxa"/>
          <w:right w:w="108" w:type="dxa"/>
        </w:tblCellMar>
      </w:tblPr>
      <w:tblGrid>
        <w:gridCol w:w="1227"/>
        <w:gridCol w:w="2316"/>
        <w:gridCol w:w="2316"/>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Кор. счет</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С кредита сче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В дебет счетов</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Нач. сальдо</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vanish/>
                <w:position w:val="0"/>
                <w:sz w:val="20"/>
                <w:sz w:val="20"/>
                <w:szCs w:val="20"/>
                <w:u w:val="none"/>
                <w:vertAlign w:val="baseline"/>
                <w:lang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vanish/>
                <w:position w:val="0"/>
                <w:sz w:val="20"/>
                <w:sz w:val="20"/>
                <w:szCs w:val="20"/>
                <w:u w:val="none"/>
                <w:vertAlign w:val="baseline"/>
                <w:lang w:eastAsia="ru-RU"/>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 937 220,4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 276 763,1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4</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 937 220,4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 276 763,1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4.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 937 220,4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 276 763,1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484.0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 332 922,272 332 922,27</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 006 783,049 006 783,0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 516 885,4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 540 294,5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9</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 516 885,4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vanish/>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 540 294,5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123 721,6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 086 909,1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9</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 123 721,6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 086 909,1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борот</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8 910 749,8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8 910 749,8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Кон. сальдо</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о составления и представления бухгалтерской отчетности каждая организация должна провести реформацию баланса, заключающуюся в совершении итоговых проводок, способствующих распределению всей полученной в течение отчетного года прибыли или списания полученного за отчетный год убыт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Эти проводки отражаются в учете по состоянию на 31 декабря отчетного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Итогом проведения реформации баланса является закрытие счетов учета финансовых результатов отчетного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рамках реформации баланса счета 90 «Продажи» и 91 «Прочие доходы и расходы» подлежат закрытию путем оформления внутренних записей по субсчетам данных сче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Закрытие по окончании отчетного года всех субсчетов, открытых к счету 90 «Продажи» (кроме субсчета 90-9 «Прибыль/убыток от продаж»), осуществляется внутренними записями на субсчет 90-9 «Прибыль/убыток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Закрытие по окончании отчетного года всех субсчетов, открытых к счету 91 «Прочие доходы и расходы» (кроме субсчета 91-9 «Сальдо прочих доходов и расходов»), осуществляется внутренними записям на субсчет 91-9 «Сальдо прочих доходов и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рамках реформации баланса выявленный на счете 99 «Прибыли и убытки» итоговый результат деятельности организации подлежит зачислению на счет 84 «Нераспределенная прибыль (непокрытый убыт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чистая прибыль организации по итогам отчетного года с дебета счета 99 «Прибыли и убытки» подлежит зачислению в кредит счета 84 «Нераспределенная прибыль (непокрытый убыт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 непокрытый убыток организации отчетного года с кредита счета 99 «Прибыли и убытки» подлежит зачислению в дебет счета 84 «Нераспределенная прибыль (непокрытый убыт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ы нераспределенной прибыли отчетного года в первую очередь направляются по итогам утверждения годовой бухгалтерской отчетности на выплату доходов учредителям (участникам) организации, а также на пополнение резервного капит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ля целей учета и распределения сумм нераспределенной прибыли отчетного года к счету 84 «Нераспределенная прибыль (непокрытый убыток)» рекомендуется открывать отдельный субсчет, например субсчет 84-1 «Нераспределенная прибыль (непокрытый убыток) отчетного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начало нового отчетного года сумма нераспределенной прибыли (непокрытого убытка) закончившегося отчетного года в балансе отдельно не показыва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В бухгалтерском учете исследуемой организации ООО «Завод ТЕХНОПЛЕКС» за 2009 год отражены следующие проводки по учету финансовых результатов деятельности организации (см. табл.7).</w:t>
      </w:r>
    </w:p>
    <w:p>
      <w:pPr>
        <w:pStyle w:val="Normal"/>
        <w:widowControl w:val="false"/>
        <w:tabs>
          <w:tab w:val="clear" w:pos="708"/>
          <w:tab w:val="left" w:pos="993" w:leader="none"/>
        </w:tabs>
        <w:spacing w:lineRule="auto" w:line="360" w:before="0" w:after="0"/>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Проводки по формированию финансовых результатов ООО "Завод ТЕХНОПЛЕКС" в 2009 г</w:t>
      </w:r>
    </w:p>
    <w:tbl>
      <w:tblPr>
        <w:tblW w:w="9572" w:type="dxa"/>
        <w:jc w:val="center"/>
        <w:tblInd w:w="0" w:type="dxa"/>
        <w:tblLayout w:type="fixed"/>
        <w:tblCellMar>
          <w:top w:w="0" w:type="dxa"/>
          <w:left w:w="108" w:type="dxa"/>
          <w:bottom w:w="0" w:type="dxa"/>
          <w:right w:w="108" w:type="dxa"/>
        </w:tblCellMar>
      </w:tblPr>
      <w:tblGrid>
        <w:gridCol w:w="529"/>
        <w:gridCol w:w="4989"/>
        <w:gridCol w:w="1070"/>
        <w:gridCol w:w="1070"/>
        <w:gridCol w:w="1914"/>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одержание хозяйственных операц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рреспондирующие сч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хозяйственных операций, тыс. руб</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Деб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Кредит</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Формирование финансового результата от продажи товаров, продукции, выполненных работ (оказанных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ражена продажная стоимость отгруженных товаров, продукции, выполненных работ (с учетом НД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587 604,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ражена сумма НДС, предъявленная покупателю товаров, продукции, выполненных работ (оказанных услуг)</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02-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88 537,2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а покупная стоимость проданных товар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3 106,6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а фактическая себестоимость проданной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67 465,5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ы расходы на продажу</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7-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8,5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ы общехозяйственные рас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08-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6-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3 992,6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пределен финансовый результат (прибыль) от продажи товаров, продукции, выполненных работ (оказанных услуг) (в составе конечного финансового результат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608 120,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Получена оплата за проданные товары, проданную продукцию, выполненные работы (оказанные услуги) (включая НД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626 229,41</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Формирование финансового результата от прочих дох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ражены излишки материалов по результатам инвентариз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4 354,2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ражена сумма сумма переоценки валютных средст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4,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а просроченная кредиторская задолженно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5,9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ражена выручка от продажи прочих материалов и О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0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8 225,5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пределен финансовый результат (прибыль) от продажи продукции (в составе конечного финансового результат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r>
          </w:p>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2 719,79</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Формирование финансового результата от прочих расх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а остаточная стоимость проданных объектов О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1-0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5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а себестоимость проданных материал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7 912,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 НДС не принимаемый к вычету</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9-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78,4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ы расходы на банковское обслужив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8,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Переоценка активов и обязательств в валюте (на валютных расчетных счетах)</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8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Начислены курсовые разницы по экспортным договорам с контрагент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8,6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Начислены услуги по банковскому обслужи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37,2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Начисление процентов по договорам займ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6-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4,6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Начислены налог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 492,9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Начислены пени, штрафы по налогам и сбора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1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Благотворительная помощь сотрудника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6,7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ие недостач по результатам инвентариз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1-0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0,95</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Учет расходов будущих пери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ы РБП по страхованию производственного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8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ы РБП на ПО, сертификацию продукции, страхованию имуще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84,8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писание РБП по экспертизе для оформления сертификата РТПП</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8,3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несено на РБП стоимость полученного сертификата на продукцию</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3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несены на РБП стоимости оказанных услуг по страховке, экспертизе для оформления сертификата РТПП, права на использование ПО "Контур-Экстерн", абонентского обслуживания ПО, сертификатов на продукцию</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4,4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ражены РБП по зарплатным налога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0,3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ражены РБП по оплате труд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01,29</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анное отражение не противоречит правилам бухгалтерского учета, соответствует современному плану счетов бухгалтерского учета финансово-хозяйственной деятельности предприятия, положениям по бухгалтерскому учету доходов, расходов и прибы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position w:val="0"/>
          <w:sz w:val="28"/>
          <w:sz w:val="28"/>
          <w:szCs w:val="28"/>
          <w:u w:val="none"/>
          <w:vertAlign w:val="baseline"/>
          <w:lang w:eastAsia="ru-RU"/>
        </w:rPr>
      </w:pPr>
      <w:r>
        <w:rPr>
          <w:rFonts w:cs="Times New Roman" w:ascii="Times New Roman" w:hAnsi="Times New Roman"/>
          <w:color w:val="FFFFFF"/>
          <w:position w:val="0"/>
          <w:sz w:val="28"/>
          <w:sz w:val="28"/>
          <w:szCs w:val="28"/>
          <w:u w:val="none"/>
          <w:vertAlign w:val="baseline"/>
          <w:lang w:eastAsia="ru-RU"/>
        </w:rPr>
        <w:t>доход расход прибыль рентабельность</w:t>
      </w:r>
      <w:r>
        <w:br w:type="page"/>
      </w:r>
    </w:p>
    <w:p>
      <w:pPr>
        <w:pStyle w:val="Normal"/>
        <w:tabs>
          <w:tab w:val="clear" w:pos="708"/>
          <w:tab w:val="left" w:pos="993" w:leader="none"/>
        </w:tabs>
        <w:rPr>
          <w:rFonts w:ascii="Times New Roman" w:hAnsi="Times New Roman" w:cs="Times New Roman"/>
          <w:b/>
          <w:b/>
          <w:color w:val="FFFFFF"/>
          <w:position w:val="0"/>
          <w:sz w:val="28"/>
          <w:sz w:val="28"/>
          <w:szCs w:val="28"/>
          <w:u w:val="none"/>
          <w:vertAlign w:val="baseline"/>
          <w:lang w:eastAsia="ru-RU"/>
        </w:rPr>
      </w:pPr>
      <w:r>
        <w:rPr>
          <w:rFonts w:cs="Times New Roman" w:ascii="Times New Roman" w:hAnsi="Times New Roman"/>
          <w:b/>
          <w:color w:val="FFFFFF"/>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t>ГЛАВА 3. АНАЛИЗ И ОЦЕНКА ДОХОДОВ, РАСХОДОВ И ПРИБЫЛИ ООО «ЗАВОД ТЕХНОПЛЕКС» ЗА 2007-2009 г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position w:val="0"/>
          <w:sz w:val="28"/>
          <w:sz w:val="28"/>
          <w:szCs w:val="28"/>
          <w:u w:val="none"/>
          <w:vertAlign w:val="baseline"/>
        </w:rPr>
        <w:t>3.1 Анализ и оценка динамики доходов, расходов и прибыли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настоящее время нет единой общепризнанной методики оценки эффективности деятельности предприятия. На практике применяются различные методические рекомендации, разные группы показателей, по-разному рассчитываются величины отдельных показателей, коэффициентов и критериев. Состав и структура оцениваемых показателей также различаются. Но у всех подходов и методических рекомендаций, предназначенных для оценки и анализа эффективности деятельности предприятия, есть одно общее, объединяющее их свойство. Применяемые в настоящее время методы оценки основаны на соотношении результатов и затрат, т.е. на сопоставлении полученного эффекта и затрат. Соотношение результатов (эффекта) и затрат может быть отражено в стоимостных и натуральных величинах. Отметим, что эффективность в любом процессе - это всегда соотношение, относительная величина. Анализ и оценка экономической эффективности деятельности предприятия как часть оценки финансового состояния предприятия предполагает наличие исходных данных. Такими исходными данными являются формы отчетности бухгалтерского уче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еречень показателей, выбранных для оценки рассматриваемого предприятия, приведен в таблице 8. Изучим и оценим эффективность деятельности организации на основе предложенной системы показа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Анализ показателей указывает на то, что у предприятия имеются некоторые проблемы.</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1958" w:charSpace="0"/>
        </w:sectPr>
        <w:pStyle w:val="Normal"/>
        <w:tabs>
          <w:tab w:val="clear" w:pos="708"/>
          <w:tab w:val="left" w:pos="993" w:leader="none"/>
        </w:tabs>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lang w:eastAsia="ru-RU"/>
        </w:rPr>
        <w:t>Показатели оценки эффективности деятельности ООО "Завод ТЕХНОПЛЕКС" за период2009-2007 г</w:t>
      </w:r>
    </w:p>
    <w:tbl>
      <w:tblPr>
        <w:tblW w:w="14787" w:type="dxa"/>
        <w:jc w:val="center"/>
        <w:tblInd w:w="0" w:type="dxa"/>
        <w:tblLayout w:type="fixed"/>
        <w:tblCellMar>
          <w:top w:w="0" w:type="dxa"/>
          <w:left w:w="108" w:type="dxa"/>
          <w:bottom w:w="0" w:type="dxa"/>
          <w:right w:w="108" w:type="dxa"/>
        </w:tblCellMar>
      </w:tblPr>
      <w:tblGrid>
        <w:gridCol w:w="727"/>
        <w:gridCol w:w="5083"/>
        <w:gridCol w:w="3156"/>
        <w:gridCol w:w="1133"/>
        <w:gridCol w:w="1116"/>
        <w:gridCol w:w="1133"/>
        <w:gridCol w:w="1284"/>
        <w:gridCol w:w="1155"/>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w:t>
            </w:r>
          </w:p>
        </w:tc>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показателя</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за Период (год)</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тклонение 2009-2007</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Абсолютное</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тноси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овокупные доходы, увеличивающие чистую прибыль отчетного периода</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010,060,080,090,141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5 26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33 86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20 574,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55 31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97,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Выручка от продаж</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1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60 92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94 84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99 067,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38 14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19,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ты к получению</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6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Доходы от участия в других организациях</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8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Прочие доход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9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7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9 02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1 507,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0 53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 112,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ложенные налоговые актив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141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 36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3 36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овокупные расходы, уменьшающие чистую прибыль отчетного периода</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020,030,040,070,100,150,142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77 59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29 92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27 248,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49 65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79,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ебестоимость проданных товаров, работ, услуг</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2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0 29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10 17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80 572,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50 28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 486,5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Коммерческие расход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3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6 50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9,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7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Управленческие расход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4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4 27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70 05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3 993,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0 28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23,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Проценты к уплате</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7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5,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61,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Прочие расход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10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 013,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2 70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1 419,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8 406,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78,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Текущий налог на прибыль</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15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6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58,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5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Отложенные налоговые обязательства</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142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доходов по обычным видам деятельност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01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0 92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94 84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99 067,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38 14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19,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расходов по обычным видам деятельност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020,030,04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74 56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86 73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15 044,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40 477,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90,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прибыли до вычета амортизации, выплаты %%-тов и налога на прибыль [EBITDA]</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140,070 Ф-2+ строка 740 Ф-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4 75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 81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3 668,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1 0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5,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Прибыль (убыток) до налогообло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14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5 69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4 41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6 014,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9 68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1,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Проценты к уплате</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07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5,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1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61,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Амортизация</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740 Формы №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2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 38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2 221,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 296,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40,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покрытия расходов</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140,070 Ф-2+стр 740 Ф-5/ стр 01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7,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0,7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28,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02,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операционной прибыли (до вычета финансовых расходов и расходов по налогу на прибыль [EBIT]</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140, 07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68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 42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5 889,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9 79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2,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генерирования доходов</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140,070 Ф-2)/ (0,5*(стр 300 нг + стр 300 кг) Ф-1]*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0,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0,0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9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3,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редняя балансовая величина совокупных активов</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0,5*(стр 300 нг + стр 300 кг)формы №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15 791,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58 73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89 838,5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74 047,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68,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чистой прибыли и амортизаци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190 Ф-2+ стр 740 Ф-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1 4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 32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4 453,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 957,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0,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Чистая прибыль</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строка 190 формы №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12 33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3 93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6 674,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5 66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5,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чистой прибыли (убытка)</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19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2 33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93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6 674,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 66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5,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1</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валовой прибыл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029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0 63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4 66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8 495,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2 14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39,6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2</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прибыли от продаж</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05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 10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2 336,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7,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прибыли до налогооблож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14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69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 41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6 014,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9 68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1,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4</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расходов на 1 рубль доходов до налогообложения (расходоемкость доходов)</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020,030,040,070,100 Ф-2/ сумма строк 010,060,080,09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9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0,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9,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5</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доходов на 1 рубль расходов до налогообложения (доходность расходов)</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010,060,080,090 Ф-2 / сумма строк 020,030,040,070,10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9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6</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еличина расходов по обычным видам деятельности на 1 рубль выручки от продаж</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020,030,040 Ф-2 / стр 010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2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0,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7</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Доля доходов по обычным видам деятельности в совокупной величине доходов, увеличивающих чистую прибыль отчетного периода</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010 Ф-2 / Сумма строк 010,060,080,090,141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3,3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8,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5,8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5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6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8</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Доля расходов по обычным видам деятельности в совокупной величине расходов, уменьшающих чистую прибыль отчетного периода</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умма строк 020,030,040 Ф-2/Сумма строк 020,030,040,070,100,142,150 Ф-2- стр 141 Ф-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0,4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6,9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7,6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2,7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2,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9</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Коэффициент самофинансирования хозяйственной деятельност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трока 190 Ф-2+Строка 740 Ф-5/0,5 (стр 300 нг + стр 300 кг) Ф-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72,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4,9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7,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3,14</w:t>
            </w:r>
          </w:p>
        </w:tc>
      </w:tr>
    </w:tbl>
    <w:p>
      <w:pPr>
        <w:sectPr>
          <w:headerReference w:type="default" r:id="rId10"/>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Совокупные расходы, уменьшающие чистую прибыль имеют тенденцию к значительному росту, что негативно сказывается на финансовом состоянии предприятия. Основную долю расходов, снижающих чистую прибыль, составляет производственная себестоимость реализованной продукции. Предприятию необходимы срочные меры, направленные на снижение себестоимости и увеличение операционной прибыли. Но не стоит снижать себестоимость за счет снижения качества продукции, экономии сырья и чрезмерного сокращения штата. Это, в результате, может привести к снижению спроса и интереса потребителей к продукции предприятия, что в конечном счете, только усугубит ситуац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Отрицательным фактом является и снижение в динамике коэффициента покрытия расходов с 27,3% до -0,73%, то есть на 28,04%, что означает отставание прироста величины прибыли до вычета амортизации (75,14%), выплаты процентов и налога на прибыль от темпа прироста величины доходов по обычным видам деятельности (719,1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о на момент исследования у предприятия есть хорошие перспективы улучшения финансового состояния. Следует отметить опережающие темпы прироста совокупных доходов (697,69%) над совокупными расходами (579,49%), что положительно отразилось на динамике чистой прибыли (убытка). Если в 2007 году величина убытка составила 12 335 тыс. рублей, то уже в 2009 сумма убытка значительно уменьшилась и стала равной 6 674 тыс.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Кроме того, в динамике отмечается тенденция снижения расходов на 1 рубль доходов до налогообложения с 1,25 до 1,01, т.е. на 0,24 руб. Это показывает, что расходоемкость доходов снизилась на 24 копейки. Снижение расходоемкости - это заслуга топ-менеджеров, которые работают над обеспечением эффективного управления вверенным им капитал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еличина расходов по обычным видам деятельности на 1 рубль выручки от продаж в динамике также имеет тенденцию к снижению (с 1,22 в 2007 году до 1,03 – в 2009 году, т.е на 19 копеек с каждого рубля выруч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оложительным является и тот факт, что за период исследования возросла величина доходов на 1 рубль расходов до налогообложения с 0,80 до 0,99 рублей, т.е. доходность затрат приросла на 19 копеек, что в процентном отношении к величине 2007 года составляет 23,9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Хорошим показателем является и то, что показатели «Доля доходов по обычным видам деятельности в совокупной величине доходов, увеличивающих чистую прибыль отчетного периода» и «Доля расходов по обычным видам деятельности в совокупной величине расходов, уменьшающих чистую прибыль отчетного периода» дали «зеркальное» изменение в положительном направлении. То есть, доля доходов по обычным видам деятельности в совокупной величине доходов, увеличивающих чистую прибыль исследуемого периода увеличилась на 2,69 %, а доля расходов по обычным видам деятельности в совокупной величине расходов, уменьшающих чистую прибыль исследуемого периода снизилась на 2,75%. Это также обеспечит рост показателей прибы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Кроме того, операционная прибыль (до вычета финансовых расходов и расходов по налогу на прибыль [</w:t>
      </w:r>
      <w:r>
        <w:rPr>
          <w:rFonts w:cs="Times New Roman" w:ascii="Times New Roman" w:hAnsi="Times New Roman"/>
          <w:position w:val="0"/>
          <w:sz w:val="28"/>
          <w:sz w:val="28"/>
          <w:szCs w:val="28"/>
          <w:u w:val="none"/>
          <w:vertAlign w:val="baseline"/>
          <w:lang w:val="en-US"/>
        </w:rPr>
        <w:t>EBIT</w:t>
      </w:r>
      <w:r>
        <w:rPr>
          <w:rFonts w:cs="Times New Roman" w:ascii="Times New Roman" w:hAnsi="Times New Roman"/>
          <w:position w:val="0"/>
          <w:sz w:val="28"/>
          <w:sz w:val="28"/>
          <w:szCs w:val="28"/>
          <w:u w:val="none"/>
          <w:vertAlign w:val="baseline"/>
        </w:rPr>
        <w:t>]) имеет положительную тенденцию формирования. Размер убытка по данному показателю снизился с 15 682 тыс. рублей в 2007 году до 5 889 тыс. рублей в 2009 году. Таким образом, абсолютное отклонение составило 9 793 тыс. рублей, что равно 62,45%. Это говорит о том, что у организации величина дохода, покрывающего задолженность перед бюджетом (по налогу на прибыль) и кредиторами в части расходов по обслуживанию долга, отражаемых в составе операционных расходов, в исследуемом периоде значительно раст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Из положительных фактов также следует отметить, что убыток по показателю [</w:t>
      </w:r>
      <w:r>
        <w:rPr>
          <w:rFonts w:cs="Times New Roman" w:ascii="Times New Roman" w:hAnsi="Times New Roman"/>
          <w:position w:val="0"/>
          <w:sz w:val="28"/>
          <w:sz w:val="28"/>
          <w:szCs w:val="28"/>
          <w:u w:val="none"/>
          <w:vertAlign w:val="baseline"/>
          <w:lang w:val="en-US"/>
        </w:rPr>
        <w:t>EBITDA</w:t>
      </w:r>
      <w:r>
        <w:rPr>
          <w:rFonts w:cs="Times New Roman" w:ascii="Times New Roman" w:hAnsi="Times New Roman"/>
          <w:position w:val="0"/>
          <w:sz w:val="28"/>
          <w:sz w:val="28"/>
          <w:szCs w:val="28"/>
          <w:u w:val="none"/>
          <w:vertAlign w:val="baseline"/>
        </w:rPr>
        <w:t>] - величина прибыли до вычета амортизации, выплаты процентов и налога на прибыль - также уменьшился за исследуемый период. Положительный результат по данному показателю составил 11089 тыс. рублей, что составляет 75,14% по отношению к показателю 2007 г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оложительно на экономическом состоянии предприятия отражается, пусть и не столь значительное, увеличение коэффициента генерирования доходов. Данный коэффициент характеризует возможности генерирования доходов данной комбинацией активов и показывает, сколько рублей операционной прибыли приходится на один рубль, вложенный в активы данной компании. По сути, это еще одна характеристика ресурсоотдачи, но не через объем реализации, а посредством операционной прибыли. В рассматриваемом периоде данный коэффициент увеличился на 0,93%.Это объясняется тем, что величина операционной прибыли (до выплаты процентов и налога на прибыль) приросла на 62,45%, а средняя балансовая величина совокупных активов на 468,90%. Рост коэффициента генерирования доходов в динамике рассматривается как положительная тенденц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Сумма чистой прибыли и амортизации- показатель денежного потока, «очищенного» от обязательств (процентов по кредитам и налоговых платежей) в 2009 году против 2007 года приросла на 5661 тыс. рублей, что составляет 45,89% по отношению к показателю 2007 года. Хотя этот показатель отрицательный из-за того, что в 2007 и в 2009 году предприятием получены убытки, но в динамике видна положительная тенденция. Этот показатель характеризует величину дохода, остающегося в распоряжении организации на цели простого и расширенного воспроизводства; на выплату доходов собственникам. Кроме того, он используется в анализе движения денежных средств, выполняемым косвенным методом, увязывая чистую прибыль с изменением денежных средств. Помимо этого, в сопоставлении с учетной стоимостью активов рассчитывается как коэффициент, характеризующий возможности самофинансирования хозяйственной деятельности. Расчет коэффициента самофинансирования хозяйственной деятельности применительно к рассматриваемой организации показал положительную динамику (+ 93,1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оложительно оценивается и рост доходов по обычным видам деятельности в совокупной величине доходов, увеличивающих чистую прибыль с 93,36% до 95,87%. Прирост 2009 года по отношению к 2007 составил 2,5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оля расходов по обычным видам деятельности в совокупной величине расходов, уменьшающих чистую прибыль рассматриваемого периода снизилась, хотя и незначительно (- 2,7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роанализируем, как изменились показатели прибыли за исследуемый пери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аловая прибыль в 2009 году имеет тенденцию к снижению. По сравнению с 2007 годом этот показатель уменьшился на 12 141 тыс. рублей (- 39,63%). Это объясняется тем, что с ростом объема продаж увеличилась и себестоимость продаж, что отразилось на величине валовой прибы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еличина прибыли от продаж в 2009 году также имеет тенденцию к снижению. Убыток по данному показателю вырос с 13641 тыс. рублей в 2007 году до 15977 тысяч рублей в 2009 году. Снижение показателя составляет 2336 тыс. рублей (-17,12%).Это обусловлено тем, что дополнительный выпуск и реализация продукции, выполнение работ и оказание услуг требует материальных ресурсов, оплаты живого труда. Резервом возможного увеличения прибыли от продаж является сокращение коммерческих и управленческих расходов. Величина убытка до налогообложения снизилась с 15695 тыс. рублей в 2007 году до 6014 тыс. рублей в 2009 году. Улучшение по данному показателю составило 9681 тыс. рублей (+ 61,6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Снизилась и величина чистого убытка с 12335 тыс. рублей в 2007 году до 6674 тыс.рублей в 2009 (-45,89%)</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ыявлению и анализу причин изменения показателей прибыли под влиянием различных факторов, посвящен следующий раздел данной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Style23"/>
        <w:widowControl w:val="false"/>
        <w:numPr>
          <w:ilvl w:val="1"/>
          <w:numId w:val="4"/>
        </w:numPr>
        <w:tabs>
          <w:tab w:val="clear" w:pos="708"/>
          <w:tab w:val="left" w:pos="993" w:leader="none"/>
        </w:tabs>
        <w:spacing w:lineRule="auto" w:line="360" w:before="0" w:after="0"/>
        <w:ind w:left="0" w:firstLine="709"/>
        <w:contextualSpacing/>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t>Факторный анализ доходов, расходов и прибыли</w:t>
      </w:r>
    </w:p>
    <w:p>
      <w:pPr>
        <w:pStyle w:val="Style23"/>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Первым показателем, характеризующим финансовые результаты, является валовая прибыль. На ее величину оказывают влияние такие факторы, как:</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изменение объема продаж</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себестоимость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инамика валовой прибыли и факторов, на нее влияющих, за рассматриваемый период приведена в таблице 9. Используя исходные данные таблицы 9, проведем расчет факторов, оказывающих влияние на размер валовой прибыли. В факторном анализе используем метод цепных подстановок.</w:t>
      </w:r>
    </w:p>
    <w:p>
      <w:pPr>
        <w:pStyle w:val="Style25"/>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r>
    </w:p>
    <w:p>
      <w:pPr>
        <w:pStyle w:val="Style25"/>
        <w:widowControl w:val="false"/>
        <w:tabs>
          <w:tab w:val="clear" w:pos="708"/>
          <w:tab w:val="left" w:pos="993" w:leader="none"/>
        </w:tabs>
        <w:spacing w:lineRule="auto" w:line="360" w:before="0" w:after="0"/>
        <w:ind w:firstLine="709"/>
        <w:jc w:val="right"/>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t>Таблица 9</w:t>
      </w:r>
    </w:p>
    <w:p>
      <w:pPr>
        <w:pStyle w:val="Style25"/>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position w:val="0"/>
          <w:sz w:val="28"/>
          <w:sz w:val="28"/>
          <w:szCs w:val="28"/>
          <w:u w:val="none"/>
          <w:vertAlign w:val="baseline"/>
          <w:lang w:eastAsia="ru-RU"/>
        </w:rPr>
        <w:t xml:space="preserve">Показатели для факторного анализа валовой прибыли ООО "Завод ТЕХНОПЛЕКС" за 2007-2009 </w:t>
      </w:r>
      <w:r>
        <w:rPr/>
        <w:t>г</w:t>
      </w:r>
    </w:p>
    <w:tbl>
      <w:tblPr>
        <w:tblW w:w="9572" w:type="dxa"/>
        <w:jc w:val="center"/>
        <w:tblInd w:w="0" w:type="dxa"/>
        <w:tblLayout w:type="fixed"/>
        <w:tblCellMar>
          <w:top w:w="0" w:type="dxa"/>
          <w:left w:w="108" w:type="dxa"/>
          <w:bottom w:w="0" w:type="dxa"/>
          <w:right w:w="108" w:type="dxa"/>
        </w:tblCellMar>
      </w:tblPr>
      <w:tblGrid>
        <w:gridCol w:w="727"/>
        <w:gridCol w:w="4254"/>
        <w:gridCol w:w="716"/>
        <w:gridCol w:w="816"/>
        <w:gridCol w:w="816"/>
        <w:gridCol w:w="1038"/>
        <w:gridCol w:w="1205"/>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год</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тклонения 2009-2007</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Абсолю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тносит,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ыручка (нетто) от продажи товаров, продукции, работ, услуг (за минусом налога на добавленную стоимость, акцизов и аналогичных обязательных платежей) (N)</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9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948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9906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3814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19,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ебестоимость проданных товаров, продукции, работ, услуг (S)</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02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101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8057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5028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486,5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аловая прибыль (Р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06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46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849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14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9,63</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Итоги факторного анализа валовой прибыли сведены в таблицу 1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ля начала проведем факторный анализ валовой прибыли в сравнении 2009- 2007 г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Общее изменение валовой прибыли за период с 2007 по 2009 год составил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18 495- 30 636 = - 12 141 тыс. рублей</w:t>
      </w:r>
    </w:p>
    <w:p>
      <w:pPr>
        <w:pStyle w:val="Normal"/>
        <w:widowControl w:val="false"/>
        <w:tabs>
          <w:tab w:val="clear" w:pos="708"/>
          <w:tab w:val="left" w:pos="993" w:leader="none"/>
        </w:tabs>
        <w:spacing w:lineRule="auto" w:line="360" w:before="0" w:after="0"/>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sectPr>
          <w:headerReference w:type="default" r:id="rId11"/>
          <w:type w:val="nextPage"/>
          <w:pgSz w:w="11906" w:h="16838"/>
          <w:pgMar w:left="1701" w:right="850" w:gutter="0" w:header="709" w:top="1134" w:footer="0" w:bottom="1134"/>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Факторный анализ валовой прибыли ООО "Завод ТЕХНОПЛЕКС" за 2007-2009 г.</w:t>
      </w:r>
    </w:p>
    <w:tbl>
      <w:tblPr>
        <w:tblW w:w="14547" w:type="dxa"/>
        <w:jc w:val="center"/>
        <w:tblInd w:w="0" w:type="dxa"/>
        <w:tblLayout w:type="fixed"/>
        <w:tblCellMar>
          <w:top w:w="0" w:type="dxa"/>
          <w:left w:w="108" w:type="dxa"/>
          <w:bottom w:w="0" w:type="dxa"/>
          <w:right w:w="108" w:type="dxa"/>
        </w:tblCellMar>
      </w:tblPr>
      <w:tblGrid>
        <w:gridCol w:w="2252"/>
        <w:gridCol w:w="1907"/>
        <w:gridCol w:w="2571"/>
        <w:gridCol w:w="1770"/>
        <w:gridCol w:w="2421"/>
        <w:gridCol w:w="3626"/>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астные показател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бщающий показатель валовая прибыль, %</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фактора</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чины изменений</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Выручка от продаж (объем продаж) (N)</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Себестоимость проданных товаров, продукции, работ, услуг</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14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60 926</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0 29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0 636</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499 067</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0 29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468 777</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468777-30636= + 438141</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выручка от продаж" (объема продаж)</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499 067</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480 57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18 495</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18495-468777= - 450282</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себестоимость проданных товаров, продукции, работ, услуг"</w:t>
            </w:r>
          </w:p>
        </w:tc>
      </w:tr>
      <w:tr>
        <w:trPr/>
        <w:tc>
          <w:tcPr>
            <w:tcW w:w="14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60 926</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0 29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0 636</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294 841</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0 29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264 551</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264551-30636= + 233915</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выручка от продаж" (объема продаж)</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294 841</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210 17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84 666</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84666-264551= - 179885</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себестоимость проданных товаров, продукции, работ, услуг"</w:t>
            </w:r>
          </w:p>
        </w:tc>
      </w:tr>
    </w:tbl>
    <w:p>
      <w:pPr>
        <w:sectPr>
          <w:headerReference w:type="default" r:id="rId12"/>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аловая прибыль на рассматриваемом предприятии за период 2007-2009 г имеет отрицательную закономерность формирования. Ее размер в 2009 году по сравнению с 2007-м годом уменьшился на 12 141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асчет влияния на валовую прибыль изменения объема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499 067-30290)-(60926-30 290)= + 438 141 тыс. руб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 проявляет себя положительно. Под влиянием объема продаж валовая прибыль приросла на 438 141 тыс.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асчет влияния на прибыль себестоимости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499 067-480 572)-(499 067-30 290)= - 450 282 тыс. руб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 проявил себя отрицательно. В результате его влияния валовая прибыль снизилась на 450 282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им образом, валовая прибыль могла дать прирост только за счет влияния показателя объема продаж. Но влияние фактора себестоимости, в итоге, снизило валовую прибыль. В результате действия обеих факторов в совокупности, в 2009 году по сравнению с 2007 годом, получено снижение валовой прибыли на 12 141 тыс. рублей, что составляет -39,6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Аналогичным образом просчитываем изменения 2007-2008 год. В данном периоде фактор «выручка от продаж» проявляет себя положительно. За счет этого фактора в 2008-ом году валовая прибыль увеличилась на 233915 тыс. рублей. Фактор «себестоимость» в периоде 2007-2008 год проявил себя отрицательно. Его действие снизило валовую прибыль на 179885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им образом, в периоде 2007-2008 год валовая прибыль дала прирост только за счет влияния показателя объема продаж. Влияние фактора себестоимости в итоге несколько снизило валовую прибыль. В результате действия обеих факторов в совокупности, получено увеличение валовой прибыли 2008-го года по сравнению с 2007-ым на 54 030 тыс. рублей, что составляет 176,3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периоде 2008-2009 год, фактор «выручка от продаж», проявляя положительную динамику, дает прирост валовой прибыли на 204226 тыс. рублей. Но отрицательное влияние фактора «себестоимость» снижает валовую прибыль на 270397 тысяч рублей, что в итоге дает общее снижение валовой прибыли в 2009-ом году по сравнению с 2008-ым годом на 66171 тыс. рублей, что в процентах составляет – 78,1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торым показателем, характеризующим финансовые результаты деятельности предприятия, является прибыль (убыток) от продаж. В процессе факторного анализа прибыли от продаж целесообразно изучить влияние на размер рентабельности продаж следующих факторов:</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Изменение объема продаж</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Изменение себестоимости проданных товаров, работ, услуг</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Изменение коммерческих расходов</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Изменение управленческих расх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таблице 11 приведена динамика показателя «Прибыль (убыток) от продаж», а так же показателей на него влияющ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Используя исходные данные таблицы 11, проведем расчет факторов, оказывающих влияние на размер прибыли от продаж. В факторном анализе применяем метод цепных подстановок. Итоги факторного анализа прибыли от продаж сведены в таблицу 12. Общее изменение прибыли от продаж за интервал времени 2007-2009 г. составля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15 977- (-13 641)= - 2 336 тыс. рублей</w:t>
      </w:r>
    </w:p>
    <w:p>
      <w:pPr>
        <w:pStyle w:val="Normal"/>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Прибыль от продаж, в нашем случае, имеет отрицательную закономерность формирования. Ее размер в 2009 году по сравнению с 2007-м годом уменьшился на 2 336 тыс. рублей.</w:t>
      </w:r>
      <w:r>
        <w:br w:type="page"/>
      </w:r>
    </w:p>
    <w:p>
      <w:pPr>
        <w:pStyle w:val="Normal"/>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r>
    </w:p>
    <w:p>
      <w:pPr>
        <w:pStyle w:val="Style25"/>
        <w:widowControl w:val="false"/>
        <w:tabs>
          <w:tab w:val="clear" w:pos="708"/>
          <w:tab w:val="left" w:pos="993" w:leader="none"/>
        </w:tabs>
        <w:spacing w:lineRule="auto" w:line="360" w:before="0" w:after="0"/>
        <w:ind w:firstLine="709"/>
        <w:jc w:val="right"/>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t>Таблица 1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Показатели для факторного анализа прибыли от продаж ООО "Завод ТЕХНОПЛЕКС" за 2007-2009 г</w:t>
      </w:r>
    </w:p>
    <w:tbl>
      <w:tblPr>
        <w:tblW w:w="9572" w:type="dxa"/>
        <w:jc w:val="center"/>
        <w:tblInd w:w="0" w:type="dxa"/>
        <w:tblLayout w:type="fixed"/>
        <w:tblCellMar>
          <w:top w:w="0" w:type="dxa"/>
          <w:left w:w="108" w:type="dxa"/>
          <w:bottom w:w="0" w:type="dxa"/>
          <w:right w:w="108" w:type="dxa"/>
        </w:tblCellMar>
      </w:tblPr>
      <w:tblGrid>
        <w:gridCol w:w="407"/>
        <w:gridCol w:w="4557"/>
        <w:gridCol w:w="783"/>
        <w:gridCol w:w="816"/>
        <w:gridCol w:w="816"/>
        <w:gridCol w:w="1038"/>
        <w:gridCol w:w="1155"/>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год</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тклонения 2009-2007</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Абсолю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тнос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Выручка (нетто) от продажи товаров, продукции, работ, услуг (за минусом налога на добавленную стоимость, акцизов и аналогичных обязательных платежей) (N)</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09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948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9906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3814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19,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Себестоимость проданных товаров, продукции, работ, услуг (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02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101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8057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5028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486,5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Коммерческие расходы (Kp)</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5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7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7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Управленческие расходы (Ур)</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427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00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39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28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2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ибыль (убыток) от продаж (Рр)</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6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1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597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7,12</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асчет влияния на прибыль от продаж изменения объема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 xml:space="preserve">(499 067-30 290-0-44 277)-(60 926-30 290-0-44 277)= + 438 141 тыс.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руб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 проявляет себя положительно. Под влиянием объема продаж прибыль от продаж приросла на 438 141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асчет влияния на прибыль себестоимости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 xml:space="preserve">(499 067-480 572-0-44 277)-(499 067-30 290-0-44 277)= - 450 282 тыс.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рублей.</w:t>
      </w:r>
    </w:p>
    <w:p>
      <w:pPr>
        <w:sectPr>
          <w:headerReference w:type="default" r:id="rId13"/>
          <w:type w:val="nextPage"/>
          <w:pgSz w:w="11906" w:h="16838"/>
          <w:pgMar w:left="1701" w:right="850" w:gutter="0" w:header="709" w:top="1134" w:footer="0" w:bottom="1134"/>
          <w:pgNumType w:fmt="decimal"/>
          <w:formProt w:val="false"/>
          <w:textDirection w:val="lrTb"/>
          <w:docGrid w:type="default" w:linePitch="1958" w:charSpace="0"/>
        </w:sectPr>
        <w:pStyle w:val="Style25"/>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r>
    </w:p>
    <w:p>
      <w:pPr>
        <w:pStyle w:val="Style25"/>
        <w:widowControl w:val="false"/>
        <w:tabs>
          <w:tab w:val="clear" w:pos="708"/>
          <w:tab w:val="left" w:pos="993" w:leader="none"/>
        </w:tabs>
        <w:spacing w:lineRule="auto" w:line="360" w:before="0" w:after="0"/>
        <w:ind w:firstLine="709"/>
        <w:jc w:val="right"/>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t>Таблица 12</w:t>
      </w:r>
    </w:p>
    <w:p>
      <w:pPr>
        <w:pStyle w:val="Style25"/>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position w:val="0"/>
          <w:sz w:val="28"/>
          <w:sz w:val="28"/>
          <w:szCs w:val="28"/>
          <w:u w:val="none"/>
          <w:vertAlign w:val="baseline"/>
        </w:rPr>
      </w:pPr>
      <w:r>
        <w:rPr>
          <w:rFonts w:cs="Times New Roman" w:ascii="Times New Roman" w:hAnsi="Times New Roman"/>
          <w:b w:val="false"/>
          <w:color w:val="000000"/>
          <w:position w:val="0"/>
          <w:sz w:val="28"/>
          <w:sz w:val="28"/>
          <w:szCs w:val="28"/>
          <w:u w:val="none"/>
          <w:vertAlign w:val="baseline"/>
          <w:lang w:eastAsia="ru-RU"/>
        </w:rPr>
        <w:t>Факторный анализ валовой прибыли ООО "Завод ТЕХНОПЛЕКС" за 2009-2007 г</w:t>
      </w:r>
    </w:p>
    <w:tbl>
      <w:tblPr>
        <w:tblW w:w="14187" w:type="dxa"/>
        <w:jc w:val="center"/>
        <w:tblInd w:w="0" w:type="dxa"/>
        <w:tblLayout w:type="fixed"/>
        <w:tblCellMar>
          <w:top w:w="0" w:type="dxa"/>
          <w:left w:w="108" w:type="dxa"/>
          <w:bottom w:w="0" w:type="dxa"/>
          <w:right w:w="108" w:type="dxa"/>
        </w:tblCellMar>
      </w:tblPr>
      <w:tblGrid>
        <w:gridCol w:w="1958"/>
        <w:gridCol w:w="2193"/>
        <w:gridCol w:w="1960"/>
        <w:gridCol w:w="824"/>
        <w:gridCol w:w="766"/>
        <w:gridCol w:w="1997"/>
        <w:gridCol w:w="1857"/>
        <w:gridCol w:w="2632"/>
      </w:tblGrid>
      <w:tr>
        <w:trPr>
          <w:trHeight w:val="354"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5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Частные показатели</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бобщающий показатель прибыль (убыток) от продаж, %</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Расчет фактора</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ичины изменений</w:t>
            </w:r>
          </w:p>
        </w:tc>
      </w:tr>
      <w:tr>
        <w:trPr>
          <w:trHeight w:val="1602"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Выручка от продаж (объем продаж)</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Себестоимость проданных товаров, продукции, работ, услуг (S)</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ind w:left="113" w:right="113" w:hanging="0"/>
              <w:jc w:val="right"/>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Коммерческие расходы (Kp)</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ind w:left="113" w:right="113" w:hanging="0"/>
              <w:jc w:val="right"/>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Управленческие расходы (Ур)</w:t>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rHeight w:val="123" w:hRule="atLeast"/>
          <w:cantSplit w:val="true"/>
        </w:trPr>
        <w:tc>
          <w:tcPr>
            <w:tcW w:w="141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2007</w:t>
            </w:r>
          </w:p>
        </w:tc>
      </w:tr>
      <w:tr>
        <w:trPr>
          <w:trHeight w:val="326"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 расчет (2007 год)</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0 92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0 29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4 27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3 64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rHeight w:val="1134"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 расчет 1-я замена</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99 067</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0 29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4 27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24 50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424500-(-13641)= + 43814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показателя "выручка от продаж" (объема продаж)</w:t>
            </w:r>
          </w:p>
        </w:tc>
      </w:tr>
      <w:tr>
        <w:trPr>
          <w:trHeight w:val="1134"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 расчет 2-я замена</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99 067</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80 57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4 27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25 78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5782-(-424500)= - 45028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показателя "себестоимость проданных товаров, продукции, работ, услуг"</w:t>
            </w:r>
          </w:p>
        </w:tc>
      </w:tr>
      <w:tr>
        <w:trPr>
          <w:trHeight w:val="1134"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 расчет 3-я замена</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99 067</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80 57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4 27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26 26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6261-(-25782)=-47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показателя "коммерческие расходы"</w:t>
            </w:r>
          </w:p>
        </w:tc>
      </w:tr>
      <w:tr>
        <w:trPr>
          <w:trHeight w:val="1134"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 расчет 4-я замена</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99 067</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80 57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3 993</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5 97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5977-(-26261)=+ 1028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показателя "управленческие расходы"</w:t>
            </w:r>
          </w:p>
        </w:tc>
      </w:tr>
    </w:tbl>
    <w:p>
      <w:pPr>
        <w:sectPr>
          <w:headerReference w:type="default" r:id="rId14"/>
          <w:type w:val="nextPage"/>
          <w:pgSz w:orient="landscape" w:w="16838" w:h="11906"/>
          <w:pgMar w:left="1134" w:right="1134" w:gutter="0" w:header="709" w:top="850" w:footer="0" w:bottom="1701"/>
          <w:pgNumType w:fmt="decimal"/>
          <w:formProt w:val="false"/>
          <w:textDirection w:val="lrTb"/>
          <w:docGrid w:type="default" w:linePitch="1958" w:charSpace="0"/>
        </w:sectPr>
      </w:pP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 проявил себя отрицательно. В результате его влияния прибыль от продаж сократилась на 450 282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асчет влияния на прибыль от продаж изменений коммерческих расх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 xml:space="preserve">(499 067-480 572- 479-44 277)-(499 067-480 572-0-44 277)= - 479 тыс.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 xml:space="preserve">рубл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 проявил себя отрицательно. Под его влиянием прибыль от продаж сократилась на 479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лияние на прибыль от продаж изменения управленческих расх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499 067-480 572-479-33 993)-(499 067-480 572-479-44 277)= + 1028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им образом, прибыль от продаж в 2009 году по сравнению с 2007, могла дать прирост только за счет влияния двух показателей- объема продаж и управленческих расходов. Но влияние остальных факторов в итоге снизило прибыль от продаж. В результате действия всех факторов в совокупности, получено снижение прибыли от продаж на 2 336 тыс. рублей, что составляет – 17,12%. В 2008 году по сравнению с 2007 годом, прирост прибыли от продаж составил 21748 тысяч рублей. Этому способствовало положительное влияние фактора «выручка от продаж», увеличившего прибыль от продаж на 233915 тысяч рублей. Остальные факторы проявили себя отрицательно: фактор «себестоимость» дал снижение прибыли от продаж на 179885 тысяч рублей, фактор «коммерческие расходы» - на 6501 тысяч рублей, фактор «управленческие расходы»- на 25781 тысяч рублей. В 2009 году по сравнению с 2008 годом снова наблюдается снижение прибыли от продаж на 24084 тыс. рублей, что составляет – 297,08%. Снижение прибыли от продаж обеспечено только отрицательным влиянием фактора «себестоимости», который дал снижение прибыли от продаж на 270397 тыс. рублей. Остальные факторы в этом периоде дали прирост прибыли от продаж: фактор «выручка от продаж»- на 204226 тыс. рублей, фактор «коммерческие расходы» - на 6022 тыс. рублей, фактор «управленческие расходы»- на 36065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а величину бухгалтерской прибыли (прибыли до налогообложения) оказывают влияние следующие факторы:</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Прибыль (убыток) от продаж;</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Проценты к получению;</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Проценты к уплате</w:t>
      </w:r>
      <w:r>
        <w:rPr>
          <w:rFonts w:cs="Times New Roman" w:ascii="Times New Roman" w:hAnsi="Times New Roman"/>
          <w:position w:val="0"/>
          <w:sz w:val="28"/>
          <w:sz w:val="28"/>
          <w:szCs w:val="28"/>
          <w:u w:val="none"/>
          <w:vertAlign w:val="baseline"/>
          <w:lang w:val="en-US"/>
        </w:rPr>
        <w:t>;</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Доходы от участия в других организациях;</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Прочие доходы;</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position w:val="0"/>
          <w:sz w:val="28"/>
          <w:sz w:val="28"/>
          <w:szCs w:val="28"/>
          <w:u w:val="none"/>
          <w:vertAlign w:val="baseline"/>
        </w:rPr>
        <w:t>Прочие расходы</w:t>
      </w:r>
      <w:r>
        <w:rPr>
          <w:rFonts w:cs="Times New Roman" w:ascii="Times New Roman" w:hAnsi="Times New Roman"/>
          <w:position w:val="0"/>
          <w:sz w:val="28"/>
          <w:sz w:val="28"/>
          <w:szCs w:val="28"/>
          <w:u w:val="none"/>
          <w:vertAlign w:val="baseline"/>
          <w:lang w:val="en-US"/>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Влияние факторов на бухгалтерскую прибыль определяем, используя в факторном анализе метод цепных подстановок. В таблице 13 приведена динамика показателя «Прибыль (убыток) до налогообложения», а так же показателей на него влияющих.</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1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lang w:eastAsia="ru-RU"/>
        </w:rPr>
        <w:t>Показатели для факторного анализа бухгалтерской прибыли ООО "Завод ТЕХНОПЛЕКС" за 2007-2009 г</w:t>
      </w:r>
    </w:p>
    <w:tbl>
      <w:tblPr>
        <w:tblW w:w="9028" w:type="dxa"/>
        <w:jc w:val="center"/>
        <w:tblInd w:w="0" w:type="dxa"/>
        <w:tblLayout w:type="fixed"/>
        <w:tblCellMar>
          <w:top w:w="0" w:type="dxa"/>
          <w:left w:w="108" w:type="dxa"/>
          <w:bottom w:w="0" w:type="dxa"/>
          <w:right w:w="108" w:type="dxa"/>
        </w:tblCellMar>
      </w:tblPr>
      <w:tblGrid>
        <w:gridCol w:w="407"/>
        <w:gridCol w:w="4096"/>
        <w:gridCol w:w="783"/>
        <w:gridCol w:w="716"/>
        <w:gridCol w:w="783"/>
        <w:gridCol w:w="1038"/>
        <w:gridCol w:w="1205"/>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год</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тклонения 2009-2007</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Абсолю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тносит,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ибыль (убыток) от продаж (Рр)</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64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10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597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3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7,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оценты к получению</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оценты к уплате</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1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61,5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Доходы от участия в других организациях</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очие доходы</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902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15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53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112,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очие расходы</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0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270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141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40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78,9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ибыль до налогообложения (бухгалтерская прибыль)</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56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41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01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68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84,29</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sectPr>
          <w:headerReference w:type="default" r:id="rId15"/>
          <w:type w:val="nextPage"/>
          <w:pgSz w:w="11906" w:h="16838"/>
          <w:pgMar w:left="1701" w:right="850" w:gutter="0" w:header="709" w:top="1134" w:footer="0" w:bottom="1134"/>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rPr>
        <w:t>Итоги факторного анализа бухгалтерской прибыли (прибыли (убытка) до налогообложения сведены в таблицу 14.</w:t>
      </w:r>
    </w:p>
    <w:p>
      <w:pPr>
        <w:pStyle w:val="Style25"/>
        <w:widowControl w:val="false"/>
        <w:tabs>
          <w:tab w:val="clear" w:pos="708"/>
          <w:tab w:val="left" w:pos="993" w:leader="none"/>
        </w:tabs>
        <w:spacing w:lineRule="auto" w:line="360" w:before="0" w:after="0"/>
        <w:ind w:firstLine="709"/>
        <w:jc w:val="right"/>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t xml:space="preserve">Таблица </w:t>
      </w:r>
      <w:r>
        <w:rPr>
          <w:rFonts w:cs="Times New Roman" w:ascii="Times New Roman" w:hAnsi="Times New Roman"/>
          <w:b w:val="false"/>
          <w:color w:val="000000"/>
          <w:position w:val="0"/>
          <w:sz w:val="28"/>
          <w:sz w:val="28"/>
          <w:szCs w:val="28"/>
          <w:u w:val="none"/>
          <w:vertAlign w:val="baseline"/>
          <w:lang w:val="en-US" w:eastAsia="en-US"/>
        </w:rPr>
        <w:t>1</w:t>
      </w:r>
      <w:r>
        <w:rPr>
          <w:rFonts w:cs="Times New Roman" w:ascii="Times New Roman" w:hAnsi="Times New Roman"/>
          <w:b w:val="false"/>
          <w:color w:val="000000"/>
          <w:position w:val="0"/>
          <w:sz w:val="28"/>
          <w:sz w:val="28"/>
          <w:szCs w:val="28"/>
          <w:u w:val="none"/>
          <w:vertAlign w:val="baseline"/>
          <w:lang w:eastAsia="ru-RU"/>
        </w:rPr>
        <w:t>4</w:t>
      </w:r>
    </w:p>
    <w:p>
      <w:pPr>
        <w:pStyle w:val="Style25"/>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position w:val="0"/>
          <w:sz w:val="28"/>
          <w:sz w:val="28"/>
          <w:szCs w:val="28"/>
          <w:u w:val="none"/>
          <w:vertAlign w:val="baseline"/>
        </w:rPr>
      </w:pPr>
      <w:r>
        <w:rPr>
          <w:rFonts w:cs="Times New Roman" w:ascii="Times New Roman" w:hAnsi="Times New Roman"/>
          <w:b w:val="false"/>
          <w:color w:val="000000"/>
          <w:position w:val="0"/>
          <w:sz w:val="28"/>
          <w:sz w:val="28"/>
          <w:szCs w:val="28"/>
          <w:u w:val="none"/>
          <w:vertAlign w:val="baseline"/>
          <w:lang w:eastAsia="ru-RU"/>
        </w:rPr>
        <w:t>Факторный анализ бухгалтерской прибыли ООО "Завод ТЕХНОПЛЕКС" за 2007-2009 г</w:t>
      </w:r>
    </w:p>
    <w:tbl>
      <w:tblPr>
        <w:tblW w:w="14365" w:type="dxa"/>
        <w:jc w:val="center"/>
        <w:tblInd w:w="0" w:type="dxa"/>
        <w:tblLayout w:type="fixed"/>
        <w:tblCellMar>
          <w:top w:w="0" w:type="dxa"/>
          <w:left w:w="108" w:type="dxa"/>
          <w:bottom w:w="0" w:type="dxa"/>
          <w:right w:w="108" w:type="dxa"/>
        </w:tblCellMar>
      </w:tblPr>
      <w:tblGrid>
        <w:gridCol w:w="1858"/>
        <w:gridCol w:w="883"/>
        <w:gridCol w:w="577"/>
        <w:gridCol w:w="577"/>
        <w:gridCol w:w="829"/>
        <w:gridCol w:w="766"/>
        <w:gridCol w:w="766"/>
        <w:gridCol w:w="1183"/>
        <w:gridCol w:w="2342"/>
        <w:gridCol w:w="4584"/>
      </w:tblGrid>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43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Частные показатели</w:t>
            </w:r>
          </w:p>
        </w:tc>
        <w:tc>
          <w:tcPr>
            <w:tcW w:w="11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бщающий показатель прибыль (убыток) от продаж, %</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фактора</w:t>
            </w:r>
          </w:p>
        </w:tc>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чины изменений</w:t>
            </w:r>
          </w:p>
        </w:tc>
      </w:tr>
      <w:tr>
        <w:trPr>
          <w:trHeight w:val="2169"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убыток) от продаж (Р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к получению</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к уплате</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Доходы от участия в других организациях</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очие доходы</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очие расходы</w:t>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81"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cantSplit w:val="true"/>
        </w:trPr>
        <w:tc>
          <w:tcPr>
            <w:tcW w:w="143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9</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3 01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69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3 01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8 031</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8031-(-15695)= - 233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Прибыль (убыток) от продаж"</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3 01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8 14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8143-(-18031)= - 11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проценты к уплате</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4 расчет 3-я замен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21 5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3 01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2 39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392-(-18143)= + 2053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Прочие доходы"</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5 расчет 4-я замен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21 5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11 41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1" w:leader="none"/>
              </w:tabs>
              <w:spacing w:lineRule="auto" w:line="360" w:before="0" w:after="0"/>
              <w:rPr/>
            </w:pPr>
            <w:r>
              <w:rPr>
                <w:rFonts w:cs="Times New Roman" w:ascii="Times New Roman" w:hAnsi="Times New Roman"/>
                <w:bCs/>
                <w:position w:val="0"/>
                <w:sz w:val="20"/>
                <w:sz w:val="20"/>
                <w:szCs w:val="20"/>
                <w:u w:val="none"/>
                <w:vertAlign w:val="baseline"/>
                <w:lang w:eastAsia="ru-RU"/>
              </w:rPr>
              <w:t>- 6 014</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014-2392= - 8 40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оказателя "Прочие расходы"</w:t>
            </w:r>
          </w:p>
        </w:tc>
      </w:tr>
    </w:tbl>
    <w:p>
      <w:pPr>
        <w:sectPr>
          <w:headerReference w:type="default" r:id="rId16"/>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2009 году по сравнению с 2007 годом наблюдается увеличение по показателю бухгалтерской прибыли на 9681 тыс. рублей, что составляет +284,29%. Это обеспечено положительным проявлением фактора «прочие расходы», который дал прирост бухгалтерской прибыли на 20535 тыс. рублей. Отрицательно проявили себя факторы «Прибыль (убыток) от продаж» - на 2336 тыс. рублей, «Проценты к уплате» - на 112 тыс. рублей, «Прочие расходы» - на 8406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периоде 2007-2008 год отрицательное влияние на показатель бухгалтерской прибыли оказало только изменение показателя «Прочие расх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ействие данного фактора снизило бухгалтерскую прибыль в этом периоде на 39689 тыс. рублей. Изменение других показателей привело к увеличению бухгалтерской прибыли: «Прибыль (убыток) от продаж» - на 21748 тыс. рублей, «проценты к уплате» - на 2 тыс. рублей, «Прочие доходы» - на 38051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Снижение бухгалтерской прибыли в 2009 по сравнению с 2008 годом на 10431 тыс. рублей (- 236,16%) обусловлено отрицательным влиянием всех факторов, кроме фактора «Прочие расходы», который обеспечил прирост показателя бухгалтерской прибыли на 31283 тыс. рублей. Снизили прибыль следующие факторы: «Прибыль (убыток) от продаж» - на 24084 тыс. рублей, «Проценты к уплате»- на 114 тыс. рублей, «Прочие доходы»- на 17516 тыс.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блицы по факторному анализу показателей прибыли за весь рассматриваемый период размещены в приложении 2: таблица 2.1 – факторный анализ валовой прибыли; таблица 2.2 – факторный анализ прибыли от продаж; таблица 2.3 – факторный анализ бухгалтерской прибы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r>
        <w:br w:type="page"/>
      </w:r>
    </w:p>
    <w:p>
      <w:pPr>
        <w:pStyle w:val="Normal"/>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Style23"/>
        <w:widowControl w:val="false"/>
        <w:numPr>
          <w:ilvl w:val="1"/>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b/>
          <w:position w:val="0"/>
          <w:sz w:val="28"/>
          <w:sz w:val="28"/>
          <w:szCs w:val="28"/>
          <w:u w:val="none"/>
          <w:vertAlign w:val="baseline"/>
        </w:rPr>
        <w:t>Рентабельность капитала и продаж ООО «Завод ТЕХНОПЛЕКС» в 2007-2009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rPr>
      </w:pPr>
      <w:r>
        <w:rPr>
          <w:rFonts w:cs="Times New Roman" w:ascii="Times New Roman" w:hAnsi="Times New Roman"/>
          <w:b/>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ассчитаем показатели рентабельности (убыточности) капитала для рассматриваемого предприятия ООО «Завод ТЕХНОПЛЕКС» за 2007-2009 год. Проведем факторный анализ рентабельности (убыточности) всех видов капитала организации. В тексте приведены сокращенные варианты таблиц по факторному анализу рентабельности, полные таблицы по факторному анализу рентабельности всех видов капитала, а так же рентабельности продаж за весь рассматриваемый период представлены в приложении 4 (см. табл. 4.1 – 4.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таблице 15 представлены итоги расчета рентабельности всех видов капитала рассматриваемой организации по всем видам прибыли за 2009-2007г.</w:t>
      </w:r>
    </w:p>
    <w:p>
      <w:pPr>
        <w:pStyle w:val="Style25"/>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r>
    </w:p>
    <w:p>
      <w:pPr>
        <w:pStyle w:val="Style25"/>
        <w:widowControl w:val="false"/>
        <w:tabs>
          <w:tab w:val="clear" w:pos="708"/>
          <w:tab w:val="left" w:pos="993" w:leader="none"/>
        </w:tabs>
        <w:spacing w:lineRule="auto" w:line="360" w:before="0" w:after="0"/>
        <w:ind w:firstLine="709"/>
        <w:jc w:val="right"/>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t>Таблица 15</w:t>
      </w:r>
    </w:p>
    <w:p>
      <w:pPr>
        <w:pStyle w:val="Style25"/>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position w:val="0"/>
          <w:sz w:val="28"/>
          <w:sz w:val="28"/>
          <w:szCs w:val="28"/>
          <w:u w:val="none"/>
          <w:vertAlign w:val="baseline"/>
          <w:lang w:eastAsia="ru-RU"/>
        </w:rPr>
        <w:t xml:space="preserve">Показатели рентабельности (убыточности) всех видов капитала ООО «Завод ТЕХНОПЛЕКС» 2009 - </w:t>
      </w:r>
      <w:r>
        <w:rPr/>
        <w:t>2007</w:t>
      </w:r>
    </w:p>
    <w:tbl>
      <w:tblPr>
        <w:tblW w:w="9180" w:type="dxa"/>
        <w:jc w:val="center"/>
        <w:tblInd w:w="0" w:type="dxa"/>
        <w:tblLayout w:type="fixed"/>
        <w:tblCellMar>
          <w:top w:w="0" w:type="dxa"/>
          <w:left w:w="108" w:type="dxa"/>
          <w:bottom w:w="0" w:type="dxa"/>
          <w:right w:w="108" w:type="dxa"/>
        </w:tblCellMar>
      </w:tblPr>
      <w:tblGrid>
        <w:gridCol w:w="5353"/>
        <w:gridCol w:w="851"/>
        <w:gridCol w:w="850"/>
        <w:gridCol w:w="900"/>
        <w:gridCol w:w="12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Изменения 2009-20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совокупного капитала по чистой прибы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0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основного капитала по чистой прибы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3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оборотного капитала по чистой прибы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1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собственного капитала по чистой прибы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4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убыточность) заемного капитала по чистой прибы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position w:val="0"/>
                <w:sz w:val="20"/>
                <w:sz w:val="20"/>
                <w:szCs w:val="20"/>
                <w:u w:val="none"/>
                <w:vertAlign w:val="baseline"/>
                <w:lang w:eastAsia="ru-RU"/>
              </w:rPr>
              <w:t>- 0,0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43</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целом по предприятию в течение всего исследуемого периода наблюдается рост активов, а так же положительное изменение всех показателей рентабельности (убыточности), за исключением показателя рентабельности (убыточности) по валовой прибыли (см. таблицу 3.1 приложения 3). Если в 2008 году по сравнению с 2007-ым произошел значительный рост показателей рентабельности (убыточности), то в 2009 году показатели вновь снизились, хотя и остались выше показателей 2007-го года. Однако, говорить о том, что предприятие рационально и эффективно использует свое имущество, еще слишком рано, хотя количество денежных единиц убытка, полученных организацией с каждого рубля всех активов, уменьшилось в 2009 году по сравнению с 2007 годом. На основании этого можно сделать выводы, что уровень деловой активности предприятия раст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зультаты факторного анализа рентабельности (убыточности) всего капитала представлены в таблице 16. Факторный анализ рентабельности (убыточности) всего капитала по прибыли от продаж показал, что в 2009 году по сравнению с 2007 годом, экстенсивный фактор - среднегодовая стоимость всего капитала - проявил себя положительно. В результате его воздействия рентабельность всего капитала организации увеличилась на 71,20%. Интенсивный фактор – прибыль (убыток) от продаж- проявил себя отрицательно, в результате его влияния рентабельность всего капитала снизилась на 2,60%. В результате влияния обеих факторов рентабельность всего капитала по прибыли от продаж приросла на 68,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Значительный рост рентабельности всего капитала по прибыли от продаж наблюдается в 2008 году. По сравнению с 2007 годом он составил 100,19%. Положительное влияние на динамику роста оказали оба фактора- и экстенсивный и интенсивный, которые обеспечили прирост на 63,16% и 37,03% соответственно.</w:t>
      </w:r>
    </w:p>
    <w:p>
      <w:pPr>
        <w:sectPr>
          <w:headerReference w:type="default" r:id="rId17"/>
          <w:type w:val="nextPage"/>
          <w:pgSz w:w="11906" w:h="16838"/>
          <w:pgMar w:left="1701" w:right="850" w:gutter="0" w:header="709" w:top="1134" w:footer="0" w:bottom="1134"/>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В 2009 году по сравнению с 2008 годом наблюдается некоторое снижение показателя рентабельности (убыточности) всего капитала организации (- 31,59%). Отрицательно проявили себя оба фактора. Экстенсивный фактор дал снижение на 4,78%, а интенсивный – на 26,81%.</w:t>
      </w:r>
    </w:p>
    <w:p>
      <w:pPr>
        <w:pStyle w:val="Normal"/>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16</w:t>
      </w:r>
    </w:p>
    <w:p>
      <w:pPr>
        <w:pStyle w:val="Normal"/>
        <w:ind w:firstLine="709"/>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Факторный анализ рентабельности (убыточности) всего капитала</w:t>
      </w:r>
    </w:p>
    <w:tbl>
      <w:tblPr>
        <w:tblW w:w="14787" w:type="dxa"/>
        <w:jc w:val="center"/>
        <w:tblInd w:w="0" w:type="dxa"/>
        <w:tblLayout w:type="fixed"/>
        <w:tblCellMar>
          <w:top w:w="0" w:type="dxa"/>
          <w:left w:w="108" w:type="dxa"/>
          <w:bottom w:w="0" w:type="dxa"/>
          <w:right w:w="108" w:type="dxa"/>
        </w:tblCellMar>
      </w:tblPr>
      <w:tblGrid>
        <w:gridCol w:w="1904"/>
        <w:gridCol w:w="2472"/>
        <w:gridCol w:w="1343"/>
        <w:gridCol w:w="2027"/>
        <w:gridCol w:w="2388"/>
        <w:gridCol w:w="4653"/>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астные показатели</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бщающий показатель рентабельности (убыточности) всего капитала, %</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фактора</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чины изменени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реднегодовая величина всего капитала за период исследуемый период</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убыток)от продаж</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007-2009 год</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5 791,5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6,3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9 838,5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5,1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5,18-(-86,38)= + 71,20</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9 838,5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7,7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7,78-(-15,18)= - 2,60</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007-2008 год</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5 791,5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6,3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8 730,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2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23,23-(-86,38)= + 63,16</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8 730,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 107,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80</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3,80-(-23,23)= + 37,03</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bl>
    <w:p>
      <w:pPr>
        <w:sectPr>
          <w:headerReference w:type="default" r:id="rId18"/>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таблице 3.2 приложения 3 представлены итоги расчета рентабельности основного капитала рассматриваемой организации по всем видам прибыли за 2007-2009 г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о данным таблицы 3.2 приложения 3 можно сделать следующие выводы. За рассматриваемый период наблюдается рост основного капитала. Также положительная динамика наблюдается и по росту всех показателей рентабельности (убыточности) основного капитала по всем видам прибыли, за исключением показателя рентабельности основного капитала по валовой прибыли. Так как отмечается положительная динамика роста как показателей рентабельности основного капитала, так и показателей рентабельности всего капитала организации, то можно сделать вывод, что предприятие имеет тенденцию к снижению излишних запасов сырья и материалов, неходовых и залежалых товарно-материальных ценностей, затоваривания готовой продукцией по причине снижения спроса на нее или роста количества неплатежеспособных заказчиков, а так же увеличения краткосрочной дебиторской задолженности по причине роста товарного кредита, предоставляемого данной организацией своим клиент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зультаты факторного анализа основного капитала приведены в таблице 17. Факторный анализ проводился методом цепных подстанов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ный анализ рентабельности (убыточности) основного капитала по прибыли от продаж показал, что в 2009 году по сравнению с 2007 годом, экстенсивный фактор - среднегодовая стоимость основного капитала- проявил себя положительно. В результате его воздействия рентабельность основного капитала организации увеличилась на 159,67 %. Интенсивный фактор – прибыль (убыток) от продаж- проявил себя отрицательно, в результате его влияния рентабельность основного капитала снизилась на 12,34%. В результате влияния обеих факторов рентабельность основного капитала по прибыли от продаж приросла на 147,33 %. Прирост произошел в большей степени из-за влияния экстенсивного факто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Значительный рост рентабельности основного капитала по прибыли от продаж наблюдается в 2008 году. По сравнению с 2007 годом он составил 350,53 %. Положительное влияние на динамику роста оказали оба фактора- и экстенсивный и интенсивный, которые обеспечили прирост на 31,85% и 318,68% соответствен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им образом, положительное изменение основного капитала в 2008 году произошло, в большей степени, за счет влияния интенсивного фактора- прибыли (убытка) от продаж.</w:t>
      </w:r>
    </w:p>
    <w:p>
      <w:pPr>
        <w:sectPr>
          <w:headerReference w:type="default" r:id="rId19"/>
          <w:type w:val="nextPage"/>
          <w:pgSz w:w="11906" w:h="16838"/>
          <w:pgMar w:left="1701" w:right="850" w:gutter="0" w:header="709" w:top="1134" w:footer="0" w:bottom="1134"/>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rPr>
        <w:t>В 2009 году по сравнению с 2008 годом наблюдается некоторое снижение показателя рентабельности (убыточности) основного капитала организации (- 203,20 %). Оба фактора проявили себя отрицательно. Экстенсивный фактор дал снижение на 75,79 %, а интенсивный – на 127,23%. Таким образом, в 2009 году отрицательное изменение величины показателя рентабельности основного капитала произошло, в большей степени, из-за влияния интенсивного фактора. Анализируя полученную таблицу, наблюдаем снижение оборотного капитала. По данным анализа показателей рентабельности оборотного капитала (см. таблицу 3.3 Приложения 3) в совокупности с анализом показателей рентабельности всего капитала можно сделать вывод о том, что предприятие имеет избыточное увеличение иммобилизованных средств и, в первую очередь, основных фондов. Но положительная динамика показателей говорит о том, что существует тенденция к снижению негативных факторов. Это, в свою очередь, свидетельствует о том, что не происходит накапливания физически и морально устаревших основных средств. Результаты факторного анализа оборотного капитала приведены в таблице 18. Факторный анализ проводился методом цепных подстановок. Факторный анализ рентабельности (убыточности) оборотного капитала по прибыли от продаж показал, что за весь рассматриваемый период (2007-2009), экстенсивный фактор - среднегодовая величина оборотного капитала- проявил</w:t>
      </w:r>
      <w:r>
        <w:rPr>
          <w:rFonts w:cs="Times New Roman" w:ascii="Times New Roman" w:hAnsi="Times New Roman"/>
          <w:b/>
          <w:position w:val="0"/>
          <w:sz w:val="28"/>
          <w:sz w:val="28"/>
          <w:szCs w:val="28"/>
          <w:u w:val="none"/>
          <w:vertAlign w:val="baseline"/>
          <w:lang w:eastAsia="ru-RU"/>
        </w:rPr>
        <w:t xml:space="preserve"> </w:t>
      </w:r>
      <w:r>
        <w:rPr>
          <w:rFonts w:cs="Times New Roman" w:ascii="Times New Roman" w:hAnsi="Times New Roman"/>
          <w:position w:val="0"/>
          <w:sz w:val="28"/>
          <w:sz w:val="28"/>
          <w:szCs w:val="28"/>
          <w:u w:val="none"/>
          <w:vertAlign w:val="baseline"/>
        </w:rPr>
        <w:t>себя отрицательно. В результате его воздействия рентабельность оборотного капитала организации снизилась на 7,16 %.</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1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Факторный анализ рентабельности (убыточности) основного капитала</w:t>
      </w:r>
    </w:p>
    <w:tbl>
      <w:tblPr>
        <w:tblW w:w="14787" w:type="dxa"/>
        <w:jc w:val="center"/>
        <w:tblInd w:w="0" w:type="dxa"/>
        <w:tblLayout w:type="fixed"/>
        <w:tblCellMar>
          <w:top w:w="0" w:type="dxa"/>
          <w:left w:w="108" w:type="dxa"/>
          <w:bottom w:w="0" w:type="dxa"/>
          <w:right w:w="108" w:type="dxa"/>
        </w:tblCellMar>
      </w:tblPr>
      <w:tblGrid>
        <w:gridCol w:w="1520"/>
        <w:gridCol w:w="3021"/>
        <w:gridCol w:w="1301"/>
        <w:gridCol w:w="2686"/>
        <w:gridCol w:w="2588"/>
        <w:gridCol w:w="3671"/>
      </w:tblGrid>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Частные показател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Обобщающий показатель рентабельности (убыточности) основного капитала, %</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Расчет фактора</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ичины изменений</w:t>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среднегодовая величина основного капитала за период исследуемый пери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рибыль (убыток)от продаж</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 расчет (2007 год)</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 886,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3 641,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1,7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 расчет 1-я замена</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8 929,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3 641,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2,06</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72,06-(-231,73)= + 159,67</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 расчет 2-я замена</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8 929,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5 977,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4,40</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4,40-(-72,06)= - 12,34</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 расчет (2007 год)</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 886,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3 641,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1,7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 расчет 1-я замена</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 824,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3 641,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99,88</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 199,88-(-231,73)= + 31,85</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 расчет 2-я замена</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 824,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8 107,0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18,79</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18,79-(-199,88)= + 318,68</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r>
        <w:br w:type="page"/>
      </w:r>
    </w:p>
    <w:p>
      <w:pPr>
        <w:pStyle w:val="Normal"/>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1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Факторный анализ рентабельности (убыточности) оборотного капитала</w:t>
      </w:r>
    </w:p>
    <w:tbl>
      <w:tblPr>
        <w:tblW w:w="14044" w:type="dxa"/>
        <w:jc w:val="center"/>
        <w:tblInd w:w="0" w:type="dxa"/>
        <w:tblLayout w:type="fixed"/>
        <w:tblCellMar>
          <w:top w:w="0" w:type="dxa"/>
          <w:left w:w="108" w:type="dxa"/>
          <w:bottom w:w="0" w:type="dxa"/>
          <w:right w:w="108" w:type="dxa"/>
        </w:tblCellMar>
      </w:tblPr>
      <w:tblGrid>
        <w:gridCol w:w="1292"/>
        <w:gridCol w:w="3125"/>
        <w:gridCol w:w="1220"/>
        <w:gridCol w:w="2976"/>
        <w:gridCol w:w="2342"/>
        <w:gridCol w:w="3089"/>
      </w:tblGrid>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астные показател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бщающий показатель рентабельности (убыточности) оборотного капитала, %</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фактора</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чины изменений</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реднегодовая величина оборотного капитала за период исследуемый период</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убыток)от продаж</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14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9</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03 205,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2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6 932,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38</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0,38-(-13,22)= - 7,16</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6 932,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3,87</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3,87-(-20,38)= - 3,49</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r>
        <w:trPr/>
        <w:tc>
          <w:tcPr>
            <w:tcW w:w="14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03 205,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2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6 272,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4,24</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24,24-(-13,22)= - 11,02</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56 272,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 107,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4,41</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4,41-(-24,24)= + 38,65</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bl>
    <w:p>
      <w:pPr>
        <w:sectPr>
          <w:headerReference w:type="default" r:id="rId20"/>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Интенсивный фактор – прибыль (убыток) от продаж- также проявил себя отрицательно, в результате его влияния рентабельность оборотного капитала снизилась на 3,49%. В результате влияния обеих факторов рентабельность оборотного капитала по прибыли от продаж снизилась на 10,65 %. Снижение произошло, в большей степени, из-за влияния экстенсивного факто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ост рентабельности оборотного капитала по прибыли от продаж наблюдается в 2008 году. По сравнению с 2007 годом он составил 27,62 %. Положительное влияние на динамику роста оказал интенсивный фактор, который обеспечил прирост на 38,65%. Экстенсивный же фактор в этом периоде проявил себя отрицательно, что привело к снижению уровня рентабельности оборотного капитала на 11,02%. Таким образом, положительное изменение оборотного капитала в 2008 году произошло, в большей степени, за счет влияния интенсивного фактора - прибыли (убытка)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2009 году, по сравнению с 2008 годом, наблюдается снижение показателя рентабельности (убыточности) оборотного капитала организации (- 38,28 %). Оба фактора проявили себя отрицательно. Экстенсивный фактор дал снижение на 2,29 %, а интенсивный – на 35,98 %. Таким образом, в 2009 году отрицательное изменение величины показателя рентабельности оборотного капитала произошло, в большей степени, из-за влияния интенсивного фактора - прибыли (убытка)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Анализируя динамику коэффициентов рентабельности собственного капитала (см. таблицу 3.4 Приложения 4) делаем вывод о том, что величина собственного капитала за исследуемый период имеет тенденцию к снижению. Количество прибыли всех видов, кроме валовой, полученное с каждого рубля собственного капитала уменьшилось в 2009 году по сравнению с 2007-ым го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зультаты факторного анализа собственного капитала приведены в таблице 19. Факторный анализ проводился методом цепных подстанов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ный анализ рентабельности (убыточности) собственного капитала по прибыли от продаж показал, что за весь рассматриваемый период (2007-2009г.), экстенсивный фактор - среднегодовая величина собственного капитала - проявил себя отрицательно. В результате его воздействия рентабельность собственного капитала организации снизилась на 55,56 %. Интенсивный фактор – прибыль (убыток) от продаж- проявил себя положительно, в результате его влияния рентабельность собственного капитала увеличилась на 15,79%. В результате влияния обеих факторов рентабельность собственного капитала по прибыли от продаж снизилась на 39,77 %. Снижение произошло, в большей степени, из-за влияния экстенсивного фактора- снижения среднегодовой величины собственного капит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Еще большее снижение рентабельности собственного капитала по прибыли от продаж наблюдается в 2008 году. По сравнению с 2007 годом этот показатель снизился на 208,11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Оба фактора проявили себя отрицательно. Экстенсивный фактор дал отрицательную динамику на 46,19%, а интенсивный – на 161,92%. Таким образом, отрицательное изменение собственного капитала в 2008 году произошло, в большей степени, за счет влияния интенсивного фактора - прибыли (убытка) от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В 2009 году по сравнению с 2008 годом,наоборот, наблюдается увеличение показателя рентабельности (убыточности) собственного капитала организации (+ 168,34 %). Оба фактора проявили себя положительно. Экстенсивный фактор дал прирост на 5,57 %, а интенсивный - на 162,77%.</w:t>
      </w:r>
    </w:p>
    <w:p>
      <w:pPr>
        <w:sectPr>
          <w:headerReference w:type="default" r:id="rId21"/>
          <w:type w:val="nextPage"/>
          <w:pgSz w:w="11906" w:h="16838"/>
          <w:pgMar w:left="1701" w:right="850" w:gutter="0" w:header="709" w:top="1134" w:footer="0" w:bottom="1134"/>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1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Факторный анализ рентабельности (убыточности) собственного капитала 2007-2009</w:t>
      </w:r>
    </w:p>
    <w:tbl>
      <w:tblPr>
        <w:tblW w:w="14645" w:type="dxa"/>
        <w:jc w:val="center"/>
        <w:tblInd w:w="0" w:type="dxa"/>
        <w:tblLayout w:type="fixed"/>
        <w:tblCellMar>
          <w:top w:w="0" w:type="dxa"/>
          <w:left w:w="108" w:type="dxa"/>
          <w:bottom w:w="0" w:type="dxa"/>
          <w:right w:w="108" w:type="dxa"/>
        </w:tblCellMar>
      </w:tblPr>
      <w:tblGrid>
        <w:gridCol w:w="2093"/>
        <w:gridCol w:w="2855"/>
        <w:gridCol w:w="1190"/>
        <w:gridCol w:w="2287"/>
        <w:gridCol w:w="2292"/>
        <w:gridCol w:w="392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астные показатели</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бщающий показатель рентабельности (убыточности) собственного капитала, %</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фактора</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чины изменени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реднегодовая величина собственного капитала за период исследуемый пери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убыток)от продаж</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146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9 232,5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47,7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4 796,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92,19</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92,19-147,75= - 55,56</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4 796,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7,98</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07,98-92,19= + 15,79</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r>
        <w:trPr/>
        <w:tc>
          <w:tcPr>
            <w:tcW w:w="146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9 232,5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47,7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43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01,5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01,56-147,75= - 46,19</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431,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 107,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60,3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3,36-101,56= - 161,92</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bl>
    <w:p>
      <w:pPr>
        <w:sectPr>
          <w:headerReference w:type="default" r:id="rId22"/>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им образом, в 2009 году положительное изменение величины показателя рентабельности собственного капитала произошло, в основном, из-за влияния интенсивного фактора - прибыли (убытка)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Данные таблицы 3.5 приложения 3 позволяют сделать выводы о том, что заемный капитал используется не достаточно эффективно. Хотя показатели рентабельности (убыточности) заемного капитала по всем видам прибыли, кроме валовой, и имеют положительную динамику роста, но в 2007 и 2009 годах показатели рентабельности заемного капитала имеют отрицательные значения. Наилучшее использование заемного капитала достигнуто в 2008 году. Но в 2009 году рентабельность заемного капитала вновь сниж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езультаты факторного анализа заемного капитала приведены в таблице 20. Факторный анализ проводился методом цепных подстанов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Факторный анализ рентабельности (убыточности) заемного капитала по прибыли от продаж показал, что за рассматриваемый период (2007-2009г.), экстенсивный фактор - среднегодовая величина заемного капитала - проявил себя положительно. В результате его воздействия рентабельность заемного капитала организации увеличилась на 41,47 %. Интенсивный фактор – прибыль (убыток) от продаж- проявил себя отрицательно, в результате его влияния рентабельность заемного капитала снизилась на 2,23%. В результате влияния обеих факторов рентабельность заемного капитала по прибыли от продаж увеличилась на 39,24%. Увеличение произошло, в основном, из-за влияния экстенсивного фактора- повышения среднегодовой величины заемного капит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Повышение рентабельности заемного капитала по прибыли от продаж наблюдается в 2008 году. По сравнению с 2007 годом этот показатель прирос на 65,75 %. Оба фактора проявили себя положительно. Экстенсивный фактор обеспечил положительную динамику на 35,61%, а интенсивный – на 30,14%.</w:t>
      </w:r>
    </w:p>
    <w:p>
      <w:pPr>
        <w:sectPr>
          <w:headerReference w:type="default" r:id="rId23"/>
          <w:type w:val="nextPage"/>
          <w:pgSz w:w="11906" w:h="16838"/>
          <w:pgMar w:left="1701" w:right="850" w:gutter="0" w:header="709" w:top="1134" w:footer="0" w:bottom="1134"/>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right"/>
        <w:rPr>
          <w:rFonts w:ascii="Times New Roman" w:hAnsi="Times New Roman" w:cs="Times New Roman"/>
          <w:b/>
          <w:b/>
          <w:position w:val="0"/>
          <w:sz w:val="28"/>
          <w:sz w:val="28"/>
          <w:szCs w:val="28"/>
          <w:u w:val="none"/>
          <w:vertAlign w:val="baseline"/>
          <w:lang w:eastAsia="ru-RU"/>
        </w:rPr>
      </w:pPr>
      <w:r>
        <w:rPr>
          <w:rFonts w:cs="Times New Roman" w:ascii="Times New Roman" w:hAnsi="Times New Roman"/>
          <w:b/>
          <w:position w:val="0"/>
          <w:sz w:val="28"/>
          <w:sz w:val="28"/>
          <w:szCs w:val="28"/>
          <w:u w:val="none"/>
          <w:vertAlign w:val="baseline"/>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Таблица 2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t>Факторный анализ рентабельности (убыточности) заемного капитала</w:t>
      </w:r>
    </w:p>
    <w:tbl>
      <w:tblPr>
        <w:tblW w:w="14690" w:type="dxa"/>
        <w:jc w:val="center"/>
        <w:tblInd w:w="0" w:type="dxa"/>
        <w:tblLayout w:type="fixed"/>
        <w:tblCellMar>
          <w:top w:w="0" w:type="dxa"/>
          <w:left w:w="108" w:type="dxa"/>
          <w:bottom w:w="0" w:type="dxa"/>
          <w:right w:w="108" w:type="dxa"/>
        </w:tblCellMar>
      </w:tblPr>
      <w:tblGrid>
        <w:gridCol w:w="2093"/>
        <w:gridCol w:w="2430"/>
        <w:gridCol w:w="1307"/>
        <w:gridCol w:w="2358"/>
        <w:gridCol w:w="2338"/>
        <w:gridCol w:w="416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астные показатели</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бобщающий показатель рентабельности (убыточности) заемного капитала, %</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фактора</w:t>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чины изменени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среднегодовая величина заемного капитала за период исследуемый период</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убыток)от продаж</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146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5 024,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4,5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04 634,5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3,0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3,04-(-54,51)= + 41,4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04 634,5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0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5,27</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5,27-(-13,04)= - 2,2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r>
        <w:trPr/>
        <w:tc>
          <w:tcPr>
            <w:tcW w:w="146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5 024,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54,5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72 161,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8,9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8,90-(-54,51)= + 35,6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среднегодовой величина заемного капит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72 161,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 107,0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11,2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1,23-(-18,90)= + 30,1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bl>
    <w:p>
      <w:pPr>
        <w:sectPr>
          <w:headerReference w:type="default" r:id="rId24"/>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им образом, положительное изменение рентабельности заемного капитала в 2008 году произошло, в большей степени, за счет влияния экстенсивного фактора - прибыли (убытка)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2009 году по сравнению с 2008 годом наблюдается снижение показателя рентабельности (убыточности) заемного капитала организации (- 26,5%). Оба фактора проявили себя отрицательно. Экстенсивный фактор обеспечил снижение на 3,49 %, а интенсивный – на 23,02%. Таким образом, в 2009 году отрицательное изменение величины показателя рентабельности заемного капитала произошло, в основном, из-за влияния интенсивного фактора - прибыли (убытка) от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Анализ показателей рентабельности капитала позволяет сделать выводы о том, что предприятие не достаточно эффективно использует свое имущество, хотя и наблюдается положительная тенденция – с каждого рубля средств, вложенных в активы, предприятие получило в 2009 году прибыли больше, чем в 2007 году. Особенно хорошо виден подъем по большинству показателей в 2008 году. В 2009 году показатели снижаются по отношению к 2008 году, но они выше, чем в 2007 году. Считаю, что снижение показателей рентабельности 2009 года обусловлено кризисными явлениями в экономике страны в целом, что повлекло за собой снижение спроса на продукцию и рост количества неплатежеспособных заказчи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целом по предприятию наблюдается улучшение в использовании 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ассчитаем и проанализируем рентабельность продаж в целом по организации за 2007-2009 г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о результатам анализа таблицы 21 делаем вывод, что объем продаж в 2009-ом году вырос по сравнению с 2007-ым годом на 719,14%, прибыль от продаж снизилась на 17,12% в 2009-ом году, но в 2008-ом очевиден значительный рост прибыли от продаж. Чистая прибыль имеет тенденцию к значительному росту в 2008 году. В 2009 году идет снижение чистой прибыли по отношению к 2008-му году, но по сравнению с 2007 годом уровень чистой прибыли выше на 45,8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Таблица 2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 xml:space="preserve">Показатели прибыли и рентабельности </w:t>
      </w:r>
      <w:r>
        <w:rPr/>
        <w:t>продаж</w:t>
      </w:r>
    </w:p>
    <w:tbl>
      <w:tblPr>
        <w:tblW w:w="9053" w:type="dxa"/>
        <w:jc w:val="center"/>
        <w:tblInd w:w="0" w:type="dxa"/>
        <w:tblLayout w:type="fixed"/>
        <w:tblCellMar>
          <w:top w:w="0" w:type="dxa"/>
          <w:left w:w="108" w:type="dxa"/>
          <w:bottom w:w="0" w:type="dxa"/>
          <w:right w:w="108" w:type="dxa"/>
        </w:tblCellMar>
      </w:tblPr>
      <w:tblGrid>
        <w:gridCol w:w="3085"/>
        <w:gridCol w:w="1074"/>
        <w:gridCol w:w="1175"/>
        <w:gridCol w:w="1134"/>
        <w:gridCol w:w="1309"/>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Показател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Абсолют. отклонение 2007-2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Относит. отклонение 2007-2009,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ыручка от продаж (объем продаж)</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0926,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9484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99067,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3814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719,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от продаж</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3641,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10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5977,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233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7,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продаж по прибыли от продаж</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2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85,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истая прибыл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12335,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393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6674,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566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45,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ентабельность продаж по чистой прибыл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2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position w:val="0"/>
                <w:sz w:val="20"/>
                <w:sz w:val="20"/>
                <w:szCs w:val="20"/>
                <w:u w:val="none"/>
                <w:vertAlign w:val="baseline"/>
                <w:lang w:eastAsia="ru-RU"/>
              </w:rPr>
            </w:pPr>
            <w:r>
              <w:rPr>
                <w:rFonts w:cs="Times New Roman" w:ascii="Times New Roman" w:hAnsi="Times New Roman"/>
                <w:position w:val="0"/>
                <w:sz w:val="20"/>
                <w:sz w:val="20"/>
                <w:szCs w:val="20"/>
                <w:u w:val="none"/>
                <w:vertAlign w:val="baseline"/>
                <w:lang w:eastAsia="ru-RU"/>
              </w:rPr>
              <w:t>93,39</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оказатели рентабельности продаж имеют тенденцию к росту. Показатель рентабельности продаж по прибыли от продаж дал прирост в 2009-ом году по отношению к 2007-му году на 85,70%, а показатель рентабельности продаж по чистой прибыли - на 93,39%. Это дает повод признать деятельность предприятия эффективн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екоторое снижение показателей 2009-го года по отношению к 2008-му году считаю издержками кризисных явлений 2009-го года в экономике страны в целом, что не могло не отразиться на финансовых результатах деятельности молодого, развивающегося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val="en-US"/>
        </w:rPr>
      </w:pPr>
      <w:r>
        <w:rPr>
          <w:rFonts w:cs="Times New Roman" w:ascii="Times New Roman" w:hAnsi="Times New Roman"/>
          <w:position w:val="0"/>
          <w:sz w:val="28"/>
          <w:sz w:val="28"/>
          <w:szCs w:val="28"/>
          <w:u w:val="none"/>
          <w:vertAlign w:val="baseline"/>
        </w:rPr>
        <w:t>Результаты факторного анализа рентабельности продаж по прибыли (убытку) от продаж представлены в таблице 22. Таблица с данными факторного анализа за весь рассматриваемый период представлена в приложении 4 (табл. 4.6).</w:t>
      </w:r>
    </w:p>
    <w:p>
      <w:pPr>
        <w:sectPr>
          <w:headerReference w:type="default" r:id="rId25"/>
          <w:type w:val="nextPage"/>
          <w:pgSz w:w="11906" w:h="16838"/>
          <w:pgMar w:left="1701" w:right="850" w:gutter="0" w:header="709" w:top="1134" w:footer="0" w:bottom="1134"/>
          <w:pgNumType w:fmt="decimal"/>
          <w:formProt w:val="false"/>
          <w:textDirection w:val="lrTb"/>
          <w:docGrid w:type="default" w:linePitch="1958" w:charSpace="0"/>
        </w:sectPr>
        <w:pStyle w:val="Normal"/>
        <w:rPr>
          <w:rFonts w:ascii="Times New Roman" w:hAnsi="Times New Roman" w:cs="Times New Roman"/>
          <w:bCs/>
          <w:position w:val="0"/>
          <w:sz w:val="28"/>
          <w:sz w:val="28"/>
          <w:szCs w:val="28"/>
          <w:u w:val="none"/>
          <w:vertAlign w:val="baseline"/>
          <w:lang w:val="en-US" w:eastAsia="ru-RU"/>
        </w:rPr>
      </w:pPr>
      <w:r>
        <w:rPr>
          <w:rFonts w:cs="Times New Roman" w:ascii="Times New Roman" w:hAnsi="Times New Roman"/>
          <w:bCs/>
          <w:position w:val="0"/>
          <w:sz w:val="28"/>
          <w:sz w:val="28"/>
          <w:szCs w:val="28"/>
          <w:u w:val="none"/>
          <w:vertAlign w:val="baseline"/>
          <w:lang w:val="en-US" w:eastAsia="ru-RU"/>
        </w:rPr>
      </w:r>
    </w:p>
    <w:p>
      <w:pPr>
        <w:pStyle w:val="Style25"/>
        <w:widowControl w:val="false"/>
        <w:tabs>
          <w:tab w:val="clear" w:pos="708"/>
          <w:tab w:val="left" w:pos="993" w:leader="none"/>
        </w:tabs>
        <w:spacing w:lineRule="auto" w:line="360" w:before="0" w:after="0"/>
        <w:ind w:firstLine="709"/>
        <w:jc w:val="right"/>
        <w:rPr>
          <w:rFonts w:ascii="Times New Roman" w:hAnsi="Times New Roman" w:cs="Times New Roman"/>
          <w:b w:val="false"/>
          <w:b w:val="false"/>
          <w:color w:val="000000"/>
          <w:position w:val="0"/>
          <w:sz w:val="28"/>
          <w:sz w:val="28"/>
          <w:szCs w:val="28"/>
          <w:u w:val="none"/>
          <w:vertAlign w:val="baseline"/>
          <w:lang w:eastAsia="ru-RU"/>
        </w:rPr>
      </w:pPr>
      <w:r>
        <w:rPr>
          <w:rFonts w:cs="Times New Roman" w:ascii="Times New Roman" w:hAnsi="Times New Roman"/>
          <w:b w:val="false"/>
          <w:color w:val="000000"/>
          <w:position w:val="0"/>
          <w:sz w:val="28"/>
          <w:sz w:val="28"/>
          <w:szCs w:val="28"/>
          <w:u w:val="none"/>
          <w:vertAlign w:val="baseline"/>
          <w:lang w:eastAsia="ru-RU"/>
        </w:rPr>
        <w:t>Таблица 2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lang w:eastAsia="ru-RU"/>
        </w:rPr>
        <w:t xml:space="preserve">Факторный анализ рентабельности продаж ООО "Завод ТЕХНОПЛЕКС" за 2007 </w:t>
      </w:r>
      <w:r>
        <w:rPr>
          <w:rFonts w:cs="Times New Roman" w:ascii="Times New Roman" w:hAnsi="Times New Roman"/>
          <w:b/>
          <w:position w:val="0"/>
          <w:sz w:val="28"/>
          <w:sz w:val="28"/>
          <w:szCs w:val="28"/>
          <w:u w:val="none"/>
          <w:vertAlign w:val="baseline"/>
          <w:lang w:eastAsia="ru-RU"/>
        </w:rPr>
        <w:t xml:space="preserve">- </w:t>
      </w:r>
      <w:r>
        <w:rPr>
          <w:rFonts w:cs="Times New Roman" w:ascii="Times New Roman" w:hAnsi="Times New Roman"/>
          <w:position w:val="0"/>
          <w:sz w:val="28"/>
          <w:sz w:val="28"/>
          <w:szCs w:val="28"/>
          <w:u w:val="none"/>
          <w:vertAlign w:val="baseline"/>
          <w:lang w:eastAsia="ru-RU"/>
        </w:rPr>
        <w:t>2009 г</w:t>
      </w:r>
    </w:p>
    <w:tbl>
      <w:tblPr>
        <w:tblW w:w="14787" w:type="dxa"/>
        <w:jc w:val="center"/>
        <w:tblInd w:w="0" w:type="dxa"/>
        <w:tblLayout w:type="fixed"/>
        <w:tblCellMar>
          <w:top w:w="0" w:type="dxa"/>
          <w:left w:w="108" w:type="dxa"/>
          <w:bottom w:w="0" w:type="dxa"/>
          <w:right w:w="108" w:type="dxa"/>
        </w:tblCellMar>
      </w:tblPr>
      <w:tblGrid>
        <w:gridCol w:w="2057"/>
        <w:gridCol w:w="2068"/>
        <w:gridCol w:w="1364"/>
        <w:gridCol w:w="2536"/>
        <w:gridCol w:w="2238"/>
        <w:gridCol w:w="4524"/>
      </w:tblGrid>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xml:space="preserve">№ </w:t>
            </w:r>
            <w:r>
              <w:rPr>
                <w:rFonts w:cs="Times New Roman" w:ascii="Times New Roman" w:hAnsi="Times New Roman"/>
                <w:bCs/>
                <w:position w:val="0"/>
                <w:sz w:val="20"/>
                <w:sz w:val="20"/>
                <w:szCs w:val="20"/>
                <w:u w:val="none"/>
                <w:vertAlign w:val="baseline"/>
                <w:lang w:eastAsia="ru-RU"/>
              </w:rPr>
              <w:t>п/п расчета и замены</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Частные показатели</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right="16" w:hanging="0"/>
              <w:rPr/>
            </w:pPr>
            <w:r>
              <w:rPr>
                <w:rFonts w:cs="Times New Roman" w:ascii="Times New Roman" w:hAnsi="Times New Roman"/>
                <w:bCs/>
                <w:position w:val="0"/>
                <w:sz w:val="20"/>
                <w:sz w:val="20"/>
                <w:szCs w:val="20"/>
                <w:u w:val="none"/>
                <w:vertAlign w:val="baseline"/>
                <w:lang w:eastAsia="ru-RU"/>
              </w:rPr>
              <w:t>Обобщающий показатель рентабельности (убыточности) продаж, %</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Расчет фактора</w:t>
            </w:r>
          </w:p>
        </w:tc>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чины изменений</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Выручка от продаж (объем продаж)</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Прибыль (убыток) от продаж</w:t>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0 926,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2,39</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99 067,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73</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73-(-22,39)= + 19,66</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выручки от продаж (объема продаж)</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99 067,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5 977,0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3,20</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20-(-2,73)= - 0,47</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r>
        <w:trPr/>
        <w:tc>
          <w:tcPr>
            <w:tcW w:w="147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007-200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1 расчет (2007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60 926,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2,39</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 расчет 1-я замен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94 841,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 13 641,0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4,63</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4,63-(-22,39)= + 17,76</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выручки от продаж (объема продаж)</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3 расчет 2-я замен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94 841,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8 107,0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position w:val="0"/>
                <w:sz w:val="20"/>
                <w:sz w:val="20"/>
                <w:szCs w:val="20"/>
                <w:u w:val="none"/>
                <w:vertAlign w:val="baseline"/>
                <w:lang w:eastAsia="ru-RU"/>
              </w:rPr>
            </w:pPr>
            <w:r>
              <w:rPr>
                <w:rFonts w:cs="Times New Roman" w:ascii="Times New Roman" w:hAnsi="Times New Roman"/>
                <w:bCs/>
                <w:position w:val="0"/>
                <w:sz w:val="20"/>
                <w:sz w:val="20"/>
                <w:szCs w:val="20"/>
                <w:u w:val="none"/>
                <w:vertAlign w:val="baseline"/>
                <w:lang w:eastAsia="ru-RU"/>
              </w:rPr>
              <w:t>2,75</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2,75-(-4,63)= + 7,38</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 w:ascii="Times New Roman" w:hAnsi="Times New Roman"/>
                <w:bCs/>
                <w:position w:val="0"/>
                <w:sz w:val="20"/>
                <w:sz w:val="20"/>
                <w:szCs w:val="20"/>
                <w:u w:val="none"/>
                <w:vertAlign w:val="baseline"/>
                <w:lang w:eastAsia="ru-RU"/>
              </w:rPr>
              <w:t>за счет изменения прибыли (убытка) от продаж</w:t>
            </w:r>
          </w:p>
        </w:tc>
      </w:tr>
    </w:tbl>
    <w:p>
      <w:pPr>
        <w:sectPr>
          <w:headerReference w:type="default" r:id="rId26"/>
          <w:type w:val="nextPage"/>
          <w:pgSz w:orient="landscape" w:w="16838" w:h="11906"/>
          <w:pgMar w:left="1134" w:right="1134" w:gutter="0" w:header="709" w:top="850" w:footer="0" w:bottom="1701"/>
          <w:pgNumType w:fmt="decimal"/>
          <w:formProt w:val="false"/>
          <w:textDirection w:val="lrTb"/>
          <w:docGrid w:type="default" w:linePitch="1958" w:charSpace="0"/>
        </w:sect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интервале 2007-2009 год рентабельность продаж приросла на 19,19%.</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оложительное влияние на рост рентабельности продаж оказал фактор изменения выручки от продаж (+ 19,66%). Отрицательное влияние оказал фактор изменения прибыли (убытка) от продаж (- 0,4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результате действия положительного влияния обеих факторов, показатель рентабельности продаж в 2008 году увеличился на 25,14% по сравнению с 2007 годом. Показатель объема продаж дал прирост на 17,76%, а показатель прибыли (убытка) от продаж дал прирост на 7,3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а величину показателя рентабельности 2009 года по сравнению с 2008 годом оба фактора подействовали отрицательно: за счет изменения объема продаж показатель рентабельности продаж уменьшился на 1,13%, а изменение прибыли (убытка) от продаж снизило показатель рентабельности продаж 2009 года на 4,83%. Результатом воздействия обеих факторов стало снижение рентабельности продаж 2009 года по отношению к рентабельности продаж 2008 года на 5,95%.</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position w:val="0"/>
          <w:sz w:val="28"/>
          <w:sz w:val="28"/>
          <w:szCs w:val="28"/>
          <w:u w:val="none"/>
          <w:vertAlign w:val="baseline"/>
          <w:lang w:eastAsia="ru-RU"/>
        </w:rPr>
      </w:pPr>
      <w:r>
        <w:rPr>
          <w:rFonts w:cs="Times New Roman" w:ascii="Times New Roman" w:hAnsi="Times New Roman"/>
          <w:b/>
          <w:bCs/>
          <w:position w:val="0"/>
          <w:sz w:val="28"/>
          <w:sz w:val="28"/>
          <w:szCs w:val="28"/>
          <w:u w:val="none"/>
          <w:vertAlign w:val="baseline"/>
          <w:lang w:eastAsia="ru-RU"/>
        </w:rPr>
        <w:t>Резервы увеличения прибыли и рентабельности предприятия ООО "Завод Техноплекс"</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процессе изучения и анализа финансовых результатов и в целом деятельности исследуемого предприятия, мы сделали выводы, что предприятие имеет скрытые резервы и возможности улучшения финансовых результатов. Не все возможности получения дохода реализуются на предприятии на данный момен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 при анализе использования основных средств организации, выяснилось, что не все основные средства задействованы и использу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 распоряжении организации имеются основные средства, которые не используются уже в течении значительного периода времени. Предлагается рассмотреть возможность продажи этих основных средств или сдачи их в аренд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 xml:space="preserve">На балансе предприятия имеется дробильная машина </w:t>
      </w:r>
      <w:r>
        <w:rPr>
          <w:rFonts w:cs="Times New Roman" w:ascii="Times New Roman" w:hAnsi="Times New Roman"/>
          <w:position w:val="0"/>
          <w:sz w:val="28"/>
          <w:sz w:val="28"/>
          <w:szCs w:val="28"/>
          <w:u w:val="none"/>
          <w:vertAlign w:val="baseline"/>
          <w:lang w:val="en-US"/>
        </w:rPr>
        <w:t>UNTHA</w:t>
      </w:r>
      <w:r>
        <w:rPr>
          <w:rFonts w:cs="Times New Roman" w:ascii="Times New Roman" w:hAnsi="Times New Roman"/>
          <w:position w:val="0"/>
          <w:sz w:val="28"/>
          <w:sz w:val="28"/>
          <w:szCs w:val="28"/>
          <w:u w:val="none"/>
          <w:vertAlign w:val="baseline"/>
        </w:rPr>
        <w:t xml:space="preserve"> </w:t>
      </w:r>
      <w:r>
        <w:rPr>
          <w:rFonts w:cs="Times New Roman" w:ascii="Times New Roman" w:hAnsi="Times New Roman"/>
          <w:position w:val="0"/>
          <w:sz w:val="28"/>
          <w:sz w:val="28"/>
          <w:szCs w:val="28"/>
          <w:u w:val="none"/>
          <w:vertAlign w:val="baseline"/>
          <w:lang w:val="en-US"/>
        </w:rPr>
        <w:t>RS</w:t>
      </w:r>
      <w:r>
        <w:rPr>
          <w:rFonts w:cs="Times New Roman" w:ascii="Times New Roman" w:hAnsi="Times New Roman"/>
          <w:position w:val="0"/>
          <w:sz w:val="28"/>
          <w:sz w:val="28"/>
          <w:szCs w:val="28"/>
          <w:u w:val="none"/>
          <w:vertAlign w:val="baseline"/>
        </w:rPr>
        <w:t xml:space="preserve"> 4096030 для дробления полистирола. Из-за изменений в технологии производства, на данном этапе это оборудование не используется и не планируется к использованию. Рыночная стоимость дробильной машины составляет 1 850 000 рублей. Остаточная стоимость данной машины составляет 337 000 рублей. Во избежание простоя, физического и морального устаревания данного оборудования, возможен вариант продажи дробильной машины по рыночной цене, который приведет к повышению доходов от прочих видов деятельности, а соответственно, и прибыль. Таким образом, экономический эффект от данной операции составит 1 513 000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Кроме того, после ознакомления с процессом производства пенополистирола, нам представляется возможным предложить и другой, на наш взгляд более выгодный, вариант использования этого оборудования. Данное производство не является безотходным. При формовании и выравнивании краев пенополистирольной плиты, образуется обрезная кромка, которую на данный момент предприятие никаким образом не использует. Кроме того, за утилизацию этих промышленных отходов предприятие вынуждено платить немалые сре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Так, обрезная кромка составляет порядка 3% от выпущенной продукции. В 2009 году было выпущено 123 674,32 куб. м. готовой продукции. Обрезная кромка составила 3 710,23 куб. метра. Утилизация одного кубического метра промышленных отходов данного вида вместе с затратами на вывоз данных отходов составляет порядка 1700 рублей. Таким образом, в год только на вывоз и утилизацию обрезной кромки, при уровне выпуска 2009 года, расходуется 6 307 391 руб., что очень значительно для экономики данного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Кроме того, обрезанную кромку можно использовать как вторичное сырье, снизив при этом затраты на основное сырье. Для использования кромки во вторичной переработке, ее необходимо дробить и снова пускать в расплав. Для дробления кромки можно использовать ранее упомянутую дробилку. Таким образом, не потребуется затрат на приобретение нового оборудования. Не потребуется и привлечения дополнительной рабочей силы, так как засыпание кромки в дробилку и добавление ее в расплав, возможно осуществлять силами бригады основного производства. Единственными дополнительными расходами будут затраты на электропитание дробилки, которые составят незначительную долю от экономического эффекта, полученного в результате использования вторичного полистирола. Мощность дробильной машины по данным технического паспорта равна 6000 кВт/ч. Стоимость 1 кВт/ч электроэнергии на текущий момент с НДС составляет 2,87 руб, без НДС- 2,43 руб. Производительность дробилки составляет 50 куб. метров в час. Для дробления количества кромки равного примерному годовому объему (3 710,23 куб. метра) потребуется около 74 часа работы дробилки в год. Считаем годовые затраты на электроэнерг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74 часов* 6000 кВт/ч* 2,43руб = 1 078 920 руб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Стоимость полистирола на текущий момент составляет 64 рубля за один килограмм сырья. При обрезке и дроблении получаем вторичный полистирол, который имеет все качества первичного полистирола и отвечает всем требованиям технологии производства. Ранее мы рассчитали, что при объеме выпуска 2009 года, мы имеем 3 710,23 куб. метра обрезной кромки. При дроблении объем вторичного полистирола не изменяется. Один кубический метр обрезки равен примерно 30 кг вторичного полистирола. Таким образом, несложно рассчитать экономию этого вариа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3 710,23 куб. м * 30 кг * 64 руб./кг = 7 123 642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Вычитаем из этой суммы затраты на электроэнергию, получа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t xml:space="preserve">7 123 642 – 1 078 920 = 6 044 722 руб.-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сумма прибыли по данному вариан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Хотя прибыль от первого варианта использования оборудования значительна и составит более полутора миллиона рублей, все же мы считаем второй вариант более целесообразным, не только с точки зрения доходности, но и с точки зрения перспективы - второй вариант рассчитан на долгосрочную перспективу. Кроме того, он делает производство менее затратным и безотход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Сырье для производства (полистирол) поступает расфасованным в большие мешки, так называемые «биг-бэги». Эта тара не является возвратной. Она приходуется по нулевой цене и складируется. В данный момент, на самом предприятии используется только небольшая часть биг-бэгов в качестве емкостей для мусора при уборке территории. Учитывая, что в месяц поступает порядка 950 штук такой упаковки, «запасы» биг-бэгов на предприятии уже очень значительны. Предлагается начать продажу биг-бэгов предприятиям и частным лицам по рыночной цене, равной 75 рублей за штуку. Тогда, прибыль от реализации биг-бэгов за месяц составит 71 250 рублей, а за год – уже 855 000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ри анализе использования производственных мощностей выяснилось, что производственные мощности используются только на 72%. На неиспользуемых мощностях предлагается наладить выпуск нового вида готовой продукции - более тонкой плиты, которая могла бы использоваться в качестве утеплителя там, где требуется экономия пространства. Кроме того, изучение в процессе написания данной работы рынка изоляционных материалов и спроса на них, позволяет сделать выводы, что такая плита могла бы пользоваться повышенным спросом из-за возможности самостоятельного изменения потребителем толщины утеплительного слоя путем варьирования количества слоев уклад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При анализе производственных и офисных площадей, которые имеются в распоряжении организации, выяснилось, что немалая часть офисных помещений и некоторая часть производственных площадей не используется и при этом не сдается в аренду. Кроме того, не полностью используется асфальтированная площадка перед зданием офиса, которая вполне может быть использована, например, под платную автостоянку, либо для каких-либо других нужд предполагаемых арендаторов. Предлагается рассмотреть вариант сдачи в аренду перечисленных площа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Арендная плата за один квадратный метр офисной площади, такого уровня и месторасположения, стоит порядка 800 рублей в месяц. У предприятия пустует порядка 80 метров офисной площади. Это равно 768 000 рублей арендной платы в год. Даже если из этой суммы вычесть коммунальные расходы и другие возможные расходы по обслуживанию помещений, то прибыль от сдачи в аренду офисных помещений составит не менее 700 000 рублей в г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Рыночная стоимость арендной платы за один квадратный метр производственной площади, имеющейся в распоряжении исследуемой организации, составляет порядка 450 рублей в месяц за квадратный метр. У предприятия пустует порядка 250 квадратных метров производственных площадей. Данная площадь может быть сдана под мини-производство, либо под какие-либо другие нужды. Арендная плата в год составит порядка 1 350 000 руб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еиспользуемая часть стоянки перед офисом также может быть сдана в аренду либо под стоянку автомобилей, либо под открытую площадку для хранения. Кроме того, существует вариант использования площадки в качестве платной стоянки и самим предприятием при условии оформления всех необходимых документов и разреш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еиспользуемая часть автостоянки составляет 150 квадратных метров. Стоимость аренды квадратного метра такой площади составляет около 200 рублей за квадратный метр. В результате можно получить дополнительный доход в размере 270 000 рублей в г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Кроме всего перечисленного, для повышения финансовых результатов, предприятию необходимо постоянно искать пути снижения себестоимости продукции при неизменно высоком качестве. Здесь возможны и варианты поиска новых поставщиков сырья, и усовершенствование технологий и более эффективное использование оборудования, и снижение производственных затрат, экономии электроэнергии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position w:val="0"/>
          <w:sz w:val="28"/>
          <w:sz w:val="28"/>
          <w:szCs w:val="28"/>
          <w:u w:val="none"/>
          <w:vertAlign w:val="baseline"/>
        </w:rPr>
        <w:t>Необходимо работать и над оптимизацией управленческих и коммерческих расходов, расширять линейку выпускаемой продукции, искать новые рынки сбыта продукции, постоянно работать над повышением качества выпускаемой продукции, активно заниматься изучением потребительского спрос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r>
        <w:br w:type="page"/>
      </w:r>
    </w:p>
    <w:p>
      <w:pPr>
        <w:pStyle w:val="Normal"/>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b/>
          <w:bCs/>
          <w:kern w:val="2"/>
          <w:position w:val="0"/>
          <w:sz w:val="28"/>
          <w:sz w:val="28"/>
          <w:szCs w:val="28"/>
          <w:u w:val="none"/>
          <w:vertAlign w:val="baseline"/>
          <w:lang w:eastAsia="ru-RU"/>
        </w:rPr>
        <w:t>ЗАКЛЮЧЕНИЕ</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иск резервов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 - экономического анализ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Анализ финансовых результатов деятельности предприятия является неотъемлемой частью финансово-экономического анализа. Основными показателями, характеризующими эффективность деятельности предприятия является прибыль и рентабельность.</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ак показал анализ финансовых результатов производственного предприятия ООО "Завод ТЕХНОПЛЕКС", данное предприятие достаточно стремительно развивается и успешно работает на рынке не только города, но и России, и даже зарубежья. Продукция предприятия пользуется спросом у покупателя, является конкурентоспособно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ак и любое развивающееся предприятие, оно испытывает определенные трудности, но положительная динамика развития говорит о том, что они вполне преодолимы.</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За рассматриваемый период 2007-2009 г. предприятие улучшило свои финансовые результаты. Чистый убыток 2009 года составил всего -6674 тыс. рублей по сравнению с -12335 тыс. рублей убытка 2007 года, что в процентном соотношении составляет 45,89 %. При этом в 2008 году размер чистой прибыли достиг 3938 тыс. рубле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умма убытка до налогообложения в 2009 году снизилась на 9681 тыс. рублей (-61,68%) и составила -6014 тыс. рублей по сравнению с -15695 тыс. рублей в 2007 году. В 2008 году сумма прибыли до налогообложения составила 4417 тыс. рубле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быток от продаж, наоборот, хотя и незначительно, но все же вырос и составил в 2009 году -15977 тыс. рублей против -13641 тыс. рублей в 2007 году. В 2008 году была получена прибыль от продаж в размере 8107 тыс. рубле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Кроме того, в 2009 году произошло снижение валовой прибыли по сравнению с 2007 годом на 12141 тыс. рублей (-39,63%). Хотя в 2008 году наблюдался прирост валовой прибыли по сравнению с 2007 годом на 54030 тыс. рубле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Снижение валовой прибыли и прибыли от продаж говорит о том, что предприятию необходимо работать над снижением себестоимости продукции и над оптимизацией коммерческих и управленческих расходов. Это же показал и факторный анализ прибыли и рентабельности.</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иболее полно, чем прибыль, окончательные результаты хозяйствования характеризуют показатели рентабельности.</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быточность продаж по прибыли от продаж, показывающая долю прибыли в сумме выручки от реализации, в 2009 году составила -3,2%, что на 85,7% лучше показателя 2007 года (- 22,39%). В 2008 году рентабельность продаж составила 2,75%.</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Убыточность всего капитала уменьшилась в 2009 году по сравнению с 2007 годом на 79,41%, убыточность основного капитала снизилась на 63,58%, убыточность заемного капитала уменьшилась на 71,99%.</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На примере данного предприятия очень хорошо прослеживается негативное воздействие кризисных явлений 2009 года в экономике страны в целом, что не могло не отразиться на финансовых результатах молодого, развивающегося предприятия. Предприятие зарегистрировано в 2006 году, но производство готовой продукции начато в мае 2007 года. Это объясняет получение убытка в 2007 году. Но уже в 2008 году были достигнуты отличные результаты деятельности и получена прибыль в размере 3938 тыс. рублей. При этом отмечаем, что все показатели 2008 года значительно выше показателей 2007 года, а также выше показателей 2009 «кризисного» год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В данной дипломной работе нами был проведен анализ финансовых результатов производственного предприятия ООО "Завод ТЕХНОПЛЕКС". Данный анализ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го предприятия; финансово-экономическим, т.е. его содержанием является изучение взаимодействия экономических процессов и финансовых результатов.</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По использованной методике проведенный нами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ООО "Завод ТЕХНОПЛЕКС", а лишь финансовые результаты.</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Данный анализ не носит исчерпывающего характера. Это продиктовано</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position w:val="0"/>
          <w:sz w:val="28"/>
          <w:sz w:val="28"/>
          <w:szCs w:val="28"/>
          <w:u w:val="none"/>
          <w:vertAlign w:val="baseline"/>
          <w:lang w:eastAsia="ru-RU"/>
        </w:rPr>
        <w:t>ограниченностью предоставленной предприятием информации и, в некоторой степени, ограниченностью объема данной дипломной работы. Одна из задач выполнения данной работы - показать владение различными методами и способами финансового анализа, а также знанием правил бухгалтерского учета финансовых результа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r>
        <w:br w:type="page"/>
      </w:r>
    </w:p>
    <w:p>
      <w:pPr>
        <w:pStyle w:val="Normal"/>
        <w:rPr>
          <w:rFonts w:ascii="Times New Roman" w:hAnsi="Times New Roman" w:cs="Times New Roman"/>
          <w:position w:val="0"/>
          <w:sz w:val="28"/>
          <w:sz w:val="28"/>
          <w:szCs w:val="28"/>
          <w:u w:val="none"/>
          <w:vertAlign w:val="baseline"/>
        </w:rPr>
      </w:pPr>
      <w:r>
        <w:rPr>
          <w:rFonts w:cs="Times New Roman" w:ascii="Times New Roman" w:hAnsi="Times New Roman"/>
          <w:position w:val="0"/>
          <w:sz w:val="28"/>
          <w:sz w:val="28"/>
          <w:szCs w:val="28"/>
          <w:u w:val="none"/>
          <w:vertAlign w:val="baseline"/>
        </w:rPr>
      </w:r>
    </w:p>
    <w:p>
      <w:pPr>
        <w:pStyle w:val="Normal"/>
        <w:widowControl w:val="false"/>
        <w:tabs>
          <w:tab w:val="clear" w:pos="708"/>
          <w:tab w:val="left" w:pos="993" w:leader="none"/>
        </w:tabs>
        <w:spacing w:lineRule="auto" w:line="360" w:before="0" w:after="0"/>
        <w:ind w:firstLine="709"/>
        <w:jc w:val="both"/>
        <w:rPr/>
      </w:pPr>
      <w:bookmarkStart w:id="12" w:name="i05864"/>
      <w:bookmarkEnd w:id="12"/>
      <w:r>
        <w:rPr>
          <w:rFonts w:cs="Times New Roman" w:ascii="Times New Roman" w:hAnsi="Times New Roman"/>
          <w:b/>
          <w:bCs/>
          <w:iCs/>
          <w:position w:val="0"/>
          <w:sz w:val="28"/>
          <w:sz w:val="28"/>
          <w:szCs w:val="28"/>
          <w:u w:val="none"/>
          <w:vertAlign w:val="baseline"/>
          <w:lang w:eastAsia="ru-RU"/>
        </w:rPr>
        <w:t>Нормативные правовые акты</w:t>
      </w:r>
    </w:p>
    <w:p>
      <w:pPr>
        <w:pStyle w:val="Style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bCs/>
          <w:iCs/>
          <w:position w:val="0"/>
          <w:sz w:val="28"/>
          <w:sz w:val="28"/>
          <w:szCs w:val="28"/>
          <w:u w:val="none"/>
          <w:vertAlign w:val="baseline"/>
          <w:lang w:eastAsia="ru-RU"/>
        </w:rPr>
      </w:pPr>
      <w:r>
        <w:rPr>
          <w:rFonts w:cs="Times New Roman" w:ascii="Times New Roman" w:hAnsi="Times New Roman"/>
          <w:b/>
          <w:bCs/>
          <w:iCs/>
          <w:position w:val="0"/>
          <w:sz w:val="28"/>
          <w:sz w:val="28"/>
          <w:szCs w:val="28"/>
          <w:u w:val="none"/>
          <w:vertAlign w:val="baseline"/>
          <w:lang w:eastAsia="ru-RU"/>
        </w:rPr>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Гражданский кодекс Российской Федерации (часть первая) от 30.11.1994 N 51-ФЗ (принят ГД ФС РФ 21.10.1994) (ред. от 27.12.2009).</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Налоговый кодекс Российской Федерации (часть первая) от 31.07.1998 N 146-ФЗ (принят ГД ФС РФ 16.07.1998) (ред. от 03.11.2010).</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Налоговый кодекс Российской Федерации (часть вторая) от 05.08.2000 N 117-ФЗ (принят ГД ФС РФ 19.07.2000) (ред. от 27.11.2010).</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Федеральный закон от 21.11.1996 N 129-ФЗ «О бухгалтерском учете» (принят ГД ФС РФ 23.02.1996) (ред. от 28.09.2010).</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Федеральный закон от 26.12.1995 N 208-ФЗ «Об акционерных обществах» (принят ГД ФС РФ 24.11.1995) (ред. от 03.11.2010).</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Федеральный закон от 26.10.2002 N 127-ФЗ «О несостоятельности (банкротстве)» (принят ГД ФС РФ 27.09.2002) (ред. от 27.07.2010).</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Учетная политика организации» ПБУ 1/2008 (ред. от 11.03.2009) (Зарегистрировано в Минюсте РФ 27.10.2008 N 12522).</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Учет расходов по займам и кредитам» ПБУ 15/2008 (Зарегистрировано в Минюсте РФ 27.10.2008 N 12523).</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Учет материально-производственных запасов» ПБУ 5/01 (ред. от 26.03.2007) (Зарегистрировано в Минюсте РФ 19.07.2001 N 2806).</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Учет финансовых вложений» ПБУ 19/02 (ред. от 27.11.2006) (Зарегистрировано в Минюсте РФ 27.12.2002 N 4085).</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ведению бухгалтерского учета и бухгалтерской отчетности в Российской Федерации (ред. от 26.03.2007) (Зарегистрировано в Минюсте РФ 27.08.1998 N 1598).</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Учет основных средств» ПБУ 6/01 (ред. от 27.11.2006) (Зарегистрировано в Минюсте РФ 28.04.2001 N 2689).</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Расходы организации» ПБУ 10/99 (ред. от 27.11.2006) (Зарегистрировано в Минюсте РФ 31.05.1999 N 1790).</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Доходы организации" ПБУ 9/99 (ред. от 27.11.2006) (Зарегистрировано в Минюсте РФ 31.05.1999 N 1791).</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Бухгалтерская отчетность организации» ПБУ 4/99 (ред. от 18.09.2006).</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оложение по бухгалтерскому учету «Учет расчетов по налогу на прибыль организаций» ПБУ 18/02" (ред. от 11.02.2008) (Зарегистрировано в Минюсте РФ 31.12.2002 N 4090).</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риказ Минфина РФ от 22.07.2003 N 67н (ред. от 18.09.2006) «О формах бухгалтерской отчетности организаций».</w:t>
      </w:r>
    </w:p>
    <w:p>
      <w:pPr>
        <w:pStyle w:val="Style23"/>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риказ Минфина РФ N 10н, ФКЦБ РФ N 03-6/пз от 29.01.2003 «Об утверждении Порядка оценки стоимости чистых активов акционерных обществ» (Зарегистрировано в Минюсте РФ 12.03.2003 N 4252).</w:t>
      </w:r>
    </w:p>
    <w:p>
      <w:pPr>
        <w:pStyle w:val="Normal"/>
        <w:widowControl w:val="false"/>
        <w:tabs>
          <w:tab w:val="clear" w:pos="708"/>
          <w:tab w:val="left" w:pos="993" w:leader="none"/>
        </w:tabs>
        <w:spacing w:lineRule="auto" w:line="360" w:before="0" w:after="0"/>
        <w:jc w:val="both"/>
        <w:rPr>
          <w:rFonts w:ascii="Times New Roman" w:hAnsi="Times New Roman" w:cs="Times New Roman"/>
          <w:position w:val="0"/>
          <w:sz w:val="28"/>
          <w:sz w:val="28"/>
          <w:szCs w:val="28"/>
          <w:u w:val="none"/>
          <w:vertAlign w:val="baseline"/>
          <w:lang w:eastAsia="ru-RU"/>
        </w:rPr>
      </w:pPr>
      <w:r>
        <w:rPr>
          <w:rFonts w:cs="Times New Roman" w:ascii="Times New Roman" w:hAnsi="Times New Roman"/>
          <w:position w:val="0"/>
          <w:sz w:val="28"/>
          <w:sz w:val="28"/>
          <w:szCs w:val="28"/>
          <w:u w:val="none"/>
          <w:vertAlign w:val="baseline"/>
          <w:lang w:eastAsia="ru-RU"/>
        </w:rPr>
      </w:r>
      <w:r>
        <w:br w:type="page"/>
      </w:r>
    </w:p>
    <w:p>
      <w:pPr>
        <w:pStyle w:val="Normal"/>
        <w:rPr>
          <w:rFonts w:ascii="Times New Roman" w:hAnsi="Times New Roman" w:cs="Times New Roman"/>
          <w:b/>
          <w:b/>
          <w:bCs/>
          <w:iCs/>
          <w:position w:val="0"/>
          <w:sz w:val="28"/>
          <w:sz w:val="28"/>
          <w:szCs w:val="28"/>
          <w:u w:val="none"/>
          <w:vertAlign w:val="baseline"/>
          <w:lang w:eastAsia="ru-RU"/>
        </w:rPr>
      </w:pPr>
      <w:r>
        <w:rPr>
          <w:rFonts w:cs="Times New Roman" w:ascii="Times New Roman" w:hAnsi="Times New Roman"/>
          <w:b/>
          <w:bCs/>
          <w:iCs/>
          <w:position w:val="0"/>
          <w:sz w:val="28"/>
          <w:sz w:val="28"/>
          <w:szCs w:val="28"/>
          <w:u w:val="none"/>
          <w:vertAlign w:val="baseline"/>
          <w:lang w:eastAsia="ru-RU"/>
        </w:rPr>
      </w:r>
      <w:bookmarkStart w:id="13" w:name="i05914"/>
      <w:bookmarkStart w:id="14" w:name="i05914"/>
      <w:bookmarkEnd w:id="14"/>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position w:val="0"/>
          <w:sz w:val="28"/>
          <w:sz w:val="28"/>
          <w:szCs w:val="28"/>
          <w:u w:val="none"/>
          <w:vertAlign w:val="baseline"/>
          <w:lang w:eastAsia="ru-RU"/>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position w:val="0"/>
          <w:sz w:val="28"/>
          <w:sz w:val="28"/>
          <w:szCs w:val="28"/>
          <w:u w:val="none"/>
          <w:vertAlign w:val="baseline"/>
          <w:lang w:eastAsia="ru-RU"/>
        </w:rPr>
      </w:pPr>
      <w:r>
        <w:rPr>
          <w:rFonts w:cs="Times New Roman" w:ascii="Times New Roman" w:hAnsi="Times New Roman"/>
          <w:b/>
          <w:bCs/>
          <w:iCs/>
          <w:position w:val="0"/>
          <w:sz w:val="28"/>
          <w:sz w:val="28"/>
          <w:szCs w:val="28"/>
          <w:u w:val="none"/>
          <w:vertAlign w:val="baseline"/>
          <w:lang w:eastAsia="ru-RU"/>
        </w:rPr>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Анализ финансовой отчетности / под ред. М.А. Вахрушиной, Н.С. Пласковой. — М.: Вузовский учебник, 2009. – 36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Анализ и диагностика финансово-хозяйственной деятельности предприятий: учеб. / под ред. проф. В.Я. Позднякова. — М.: Инфра-М, 2008. — 61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Баканов М.И., Мельник М.В., Шеремет А.Д. Теория экономического анализа. — М.: Финансы и статистика, 2007. – 624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Банк В.Р., Банк С.В., Тараскина А. В. Финансовый анализ: учеб. пособие: М.: Проспект, 2007. – 543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Барнгольц С.Б., Мельник М.В. Методология экономического анализа деятельности хозяйствующего субъекта. — М.: Финансы и статистика, 2008. – 160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Бернстайн Л.А. Анализ финансовой отчетности: теория, практика и интерпретация: пер. с англ. / Науч. ред. Е.И. Елисеева; гл. ред. сер. Я.В. Соколов. — М.: Финансы и статистика, 2007. – 405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Бочаров В.В. Комплексный финансовый анализ. — М.: Питер, 2009. – 372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Ван Хорн Дж.К. Основы управления финансами: пер. с англ. — М.: Финансы и статистика, 2008. – 324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Вахрушина М.А., Мельникова Л.А., Пласкова Н.С. Международные стандарты учета и финансовой отчетности. — М.: Вузовский учебник, 2009.</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Вахрушина М.А., Мельникова Л.А., Пласкова Н.С. Международные стандарты финансовой отчетности. — М.: Омега-Л, 2007. – 24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Вещунова Н.Л. Бухгалтерский и налоговый учет. – М.: Проспект,2010. – 848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Гиляровская Л.Т. Экономический анализ. — М.: ЮНИТИ-Дана, 2008. – 37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Грачев А.В. Анализ и управление финансовой устойчивостью предприятия: учеб.-практ. пособие. — М.: Изд-во «Финпресс», 2007. – 21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Донцова Л.В. Анализ финансовой отчетности: учебник / Л.В. Донцова, Н.А. Никифорова. — 5-е изд. перераб. и доп. — М.: Изд-во «Дело и сервис», 2007.</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Донцова Л.В., Никифорова Н.А. Анализ финансовой отчетности: практикум. — М.: Дело и сервис, 2008. – 368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Ефимова О.В., Мельник М.В. Анализ финансовой отчетности. — М.: Бухгалтерский учет, 2007. – 302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Зимин Н.Е. Анализ и диагностика финансового состояния предприятия. — М.: ИФК «ЭУМОС», 2008. – 193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Ковалев В.В., Волкова О.Н. Анализ хозяйственной деятельности предприятия. — М.: ТК «Велби»; Проспект, 2008. – 424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Ковалев В.В., Ковалев В.В. Финансовая отчетность. Анализ финансовой отчетности (основы балансоведения). — М.: ТК «Велби»; Проспект, 2007. – 47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Кондраков Н.П. Бухгалтерский учет: учеб. пособие. — М.: Инфра-М, 2007. – 59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Котлер Ф. Основы маркетинга: краткий курс. — М.: ИД «Вильямс», 2007. – 433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Коупленд Т., Коллер Т., Мудрин Дж. Стоимость компаний: оценка и управление: пер. с англ. — М.: Олимп-Бизнес, 2008. – 244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Любушин Н.П., Лещева В.Б., Сучков Е.А. Теория экономического анализа: учеб.-метод. комплекс / под ред. проф. Н.П. Любушина. — М.: Экономистъ, 2008. — 423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Макарьева В.И. Анализ финансово-хозяйственной деятельности организации для бухгалтера и руководителя. — М.: Налоговый вестник, 2008. – 325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Методика финансового анализа: учеб. пособие / А.Д. Шеремет, Р.С. Сайфулин, Е. Негашев. — М: Инфра-М, 2007.- 342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Методология экономического анализа деятельности хозяйствующего субъекта: учеб. пособие / под ред. С.Б. Барнгольц, М.В. Мельник. — М.: Финансы и статистика, 2007. – 432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Нидлз Б., Андерсон X., Колдуэлл Д. Принципы бухгалтерского учета / под ред. Я.В. Соколова. — М.: Финансы и статистика, 2007.- 332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Новодворский В.Д., Пономарева Л.В. Бухгалтерская отчетность организации. — М.: Бухгалтерский учет, 2008. – 170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алий В.Ф. Международные стандарты учета и финансовой отчетности: учебник. — М.: Инфра-М, 2008. – 230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Пласкова Н.С. Стратегический и текущий экономический анализ: учебник. — М.: Эксмо, 2007. – с. 17-25.</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Савицкая Г.В.Экономический анализ: учебник / Г.В. Савицкая. — 11-е изд., испр. и доп. — М.: Новое знание, 2008. – 340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Федорова Г.В. Информационные технологии бухгалтерского учета, анализа и аудита. — М.: Омега-Л, 2008. – 537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Федорова Г.В. Финансовый анализ предприятий при угрозе банкротства. — М.: Омега-Л, 2008.- с. 29-40.</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Чуев И.Н., Л.Н. Чуева. Комплексный экономический анализ финансово-хозяйственной деятельности – М.: Издательско-торговая корпорация «Дашков и К», 2010 – 384 с.</w:t>
      </w:r>
    </w:p>
    <w:p>
      <w:pPr>
        <w:pStyle w:val="21"/>
        <w:numPr>
          <w:ilvl w:val="0"/>
          <w:numId w:val="3"/>
        </w:numPr>
        <w:tabs>
          <w:tab w:val="clear" w:pos="708"/>
          <w:tab w:val="left" w:pos="426" w:leader="none"/>
          <w:tab w:val="left" w:pos="993" w:leader="none"/>
        </w:tabs>
        <w:ind w:left="0" w:hanging="0"/>
        <w:jc w:val="both"/>
        <w:rPr/>
      </w:pPr>
      <w:r>
        <w:rPr>
          <w:b w:val="false"/>
          <w:bCs w:val="false"/>
        </w:rPr>
        <w:t>Шеремет А.Д. Анализ и диагностика финансово-хозяйственной деятельности предприятия: Учебник. - М.: ИНФРА-М, 2009. – 267 с.</w:t>
      </w:r>
    </w:p>
    <w:p>
      <w:pPr>
        <w:pStyle w:val="21"/>
        <w:numPr>
          <w:ilvl w:val="0"/>
          <w:numId w:val="3"/>
        </w:numPr>
        <w:tabs>
          <w:tab w:val="clear" w:pos="708"/>
          <w:tab w:val="left" w:pos="426" w:leader="none"/>
          <w:tab w:val="left" w:pos="993" w:leader="none"/>
        </w:tabs>
        <w:ind w:left="0" w:hanging="0"/>
        <w:jc w:val="both"/>
        <w:rPr/>
      </w:pPr>
      <w:r>
        <w:rPr>
          <w:b w:val="false"/>
          <w:bCs w:val="false"/>
        </w:rPr>
        <w:t>Шеремет</w:t>
      </w:r>
      <w:r>
        <w:rPr>
          <w:b w:val="false"/>
        </w:rPr>
        <w:t xml:space="preserve"> </w:t>
      </w:r>
      <w:r>
        <w:rPr>
          <w:b w:val="false"/>
          <w:bCs w:val="false"/>
        </w:rPr>
        <w:t>А</w:t>
      </w:r>
      <w:r>
        <w:rPr>
          <w:b w:val="false"/>
        </w:rPr>
        <w:t>.</w:t>
      </w:r>
      <w:r>
        <w:rPr>
          <w:b w:val="false"/>
          <w:bCs w:val="false"/>
        </w:rPr>
        <w:t>Д</w:t>
      </w:r>
      <w:r>
        <w:rPr>
          <w:b w:val="false"/>
        </w:rPr>
        <w:t xml:space="preserve">. </w:t>
      </w:r>
      <w:r>
        <w:rPr>
          <w:b w:val="false"/>
          <w:bCs w:val="false"/>
        </w:rPr>
        <w:t>Комплексный</w:t>
      </w:r>
      <w:r>
        <w:rPr>
          <w:b w:val="false"/>
        </w:rPr>
        <w:t xml:space="preserve"> </w:t>
      </w:r>
      <w:r>
        <w:rPr>
          <w:b w:val="false"/>
          <w:bCs w:val="false"/>
        </w:rPr>
        <w:t>анализ</w:t>
      </w:r>
      <w:r>
        <w:rPr>
          <w:b w:val="false"/>
        </w:rPr>
        <w:t xml:space="preserve"> </w:t>
      </w:r>
      <w:r>
        <w:rPr>
          <w:b w:val="false"/>
          <w:bCs w:val="false"/>
        </w:rPr>
        <w:t>хозяйственной</w:t>
      </w:r>
      <w:r>
        <w:rPr>
          <w:b w:val="false"/>
        </w:rPr>
        <w:t xml:space="preserve"> </w:t>
      </w:r>
      <w:r>
        <w:rPr>
          <w:b w:val="false"/>
          <w:bCs w:val="false"/>
        </w:rPr>
        <w:t>деятельности</w:t>
      </w:r>
      <w:r>
        <w:rPr>
          <w:b w:val="false"/>
        </w:rPr>
        <w:t xml:space="preserve">: Учебник для вузов. Исп и доп. – </w:t>
      </w:r>
      <w:r>
        <w:rPr>
          <w:b w:val="false"/>
          <w:bCs w:val="false"/>
        </w:rPr>
        <w:t>М</w:t>
      </w:r>
      <w:r>
        <w:rPr>
          <w:b w:val="false"/>
        </w:rPr>
        <w:t xml:space="preserve">.: </w:t>
      </w:r>
      <w:r>
        <w:rPr>
          <w:b w:val="false"/>
          <w:bCs w:val="false"/>
        </w:rPr>
        <w:t>ИНФРА</w:t>
      </w:r>
      <w:r>
        <w:rPr>
          <w:b w:val="false"/>
        </w:rPr>
        <w:t>-</w:t>
      </w:r>
      <w:r>
        <w:rPr>
          <w:b w:val="false"/>
          <w:bCs w:val="false"/>
        </w:rPr>
        <w:t>М</w:t>
      </w:r>
      <w:r>
        <w:rPr>
          <w:b w:val="false"/>
        </w:rPr>
        <w:t xml:space="preserve">, </w:t>
      </w:r>
      <w:r>
        <w:rPr>
          <w:b w:val="false"/>
          <w:bCs w:val="false"/>
        </w:rPr>
        <w:t>2008</w:t>
      </w:r>
      <w:r>
        <w:rPr>
          <w:b w:val="false"/>
        </w:rPr>
        <w:t>. – 416 с.</w:t>
      </w:r>
    </w:p>
    <w:p>
      <w:pPr>
        <w:pStyle w:val="Style23"/>
        <w:widowControl w:val="false"/>
        <w:numPr>
          <w:ilvl w:val="0"/>
          <w:numId w:val="3"/>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position w:val="0"/>
          <w:sz w:val="28"/>
          <w:sz w:val="28"/>
          <w:szCs w:val="28"/>
          <w:u w:val="none"/>
          <w:vertAlign w:val="baseline"/>
          <w:lang w:eastAsia="ru-RU"/>
        </w:rPr>
        <w:t>Шеремет А.Д. Финансы предприятий: менеджмент и анализ. — М.: Инфра-М. 2007. - 288 с.</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color w:val="FFFFFF"/>
          <w:position w:val="0"/>
          <w:sz w:val="28"/>
          <w:sz w:val="28"/>
          <w:szCs w:val="28"/>
          <w:u w:val="none"/>
          <w:vertAlign w:val="baseline"/>
          <w:lang w:eastAsia="ru-RU"/>
        </w:rPr>
      </w:pPr>
      <w:r>
        <w:rPr>
          <w:rFonts w:cs="Times New Roman" w:ascii="Times New Roman" w:hAnsi="Times New Roman"/>
          <w:color w:val="FFFFFF"/>
          <w:position w:val="0"/>
          <w:sz w:val="28"/>
          <w:sz w:val="28"/>
          <w:szCs w:val="28"/>
          <w:u w:val="none"/>
          <w:vertAlign w:val="baseline"/>
          <w:lang w:eastAsia="ru-RU"/>
        </w:rPr>
      </w:r>
    </w:p>
    <w:sectPr>
      <w:headerReference w:type="default" r:id="rId27"/>
      <w:type w:val="nextPage"/>
      <w:pgSz w:w="11906" w:h="16838"/>
      <w:pgMar w:left="1701" w:right="850" w:gutter="0" w:header="709" w:top="1134" w:footer="0" w:bottom="1134"/>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u w:val="none"/>
      </w:rPr>
    </w:pPr>
    <w:r>
      <w:rPr>
        <w:rFonts w:cs="Times New Roman" w:ascii="Times New Roman" w:hAnsi="Times New Roman"/>
        <w:sz w:val="28"/>
        <w:szCs w:val="2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3"/>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7200" w:hanging="216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144"/>
      <w:szCs w:val="144"/>
      <w:u w:val="single"/>
      <w:vertAlign w:val="superscript"/>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ыделение"/>
    <w:qFormat/>
    <w:rPr>
      <w:rFonts w:cs="Times New Roman"/>
      <w:b/>
      <w:bCs/>
      <w:color w:val="910025"/>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ascii="Calibri" w:hAnsi="Calibri" w:cs="Times New Roman"/>
      <w:sz w:val="144"/>
      <w:szCs w:val="144"/>
      <w:u w:val="single"/>
      <w:vertAlign w:val="superscript"/>
    </w:rPr>
  </w:style>
  <w:style w:type="character" w:styleId="Style17">
    <w:name w:val="Нижний колонтитул Знак"/>
    <w:qFormat/>
    <w:rPr>
      <w:rFonts w:ascii="Calibri" w:hAnsi="Calibri" w:cs="Times New Roman"/>
      <w:sz w:val="144"/>
      <w:szCs w:val="144"/>
      <w:u w:val="single"/>
      <w:vertAlign w:val="superscript"/>
    </w:rPr>
  </w:style>
  <w:style w:type="character" w:styleId="Emphasis">
    <w:name w:val="Emphasis"/>
    <w:qFormat/>
    <w:rPr>
      <w:rFonts w:cs="Times New Roman"/>
      <w:i/>
      <w:iCs/>
    </w:rPr>
  </w:style>
  <w:style w:type="character" w:styleId="Style18">
    <w:name w:val="Основной текст_"/>
    <w:qFormat/>
    <w:rPr>
      <w:rFonts w:ascii="Bookman Old Style" w:hAnsi="Bookman Old Style" w:cs="Bookman Old Style"/>
      <w:sz w:val="18"/>
      <w:szCs w:val="18"/>
      <w:shd w:fill="FFFFFF" w:val="clear"/>
    </w:rPr>
  </w:style>
  <w:style w:type="character" w:styleId="Style19">
    <w:name w:val="Подпись к картинке_"/>
    <w:qFormat/>
    <w:rPr>
      <w:rFonts w:ascii="Arial" w:hAnsi="Arial" w:cs="Arial"/>
      <w:sz w:val="16"/>
      <w:szCs w:val="16"/>
      <w:shd w:fill="FFFFFF" w:val="clear"/>
    </w:rPr>
  </w:style>
  <w:style w:type="character" w:styleId="Style20">
    <w:name w:val="Текст выноски Знак"/>
    <w:qFormat/>
    <w:rPr>
      <w:rFonts w:ascii="Tahoma" w:hAnsi="Tahoma" w:cs="Tahoma"/>
      <w:sz w:val="16"/>
      <w:szCs w:val="16"/>
      <w:u w:val="single"/>
      <w:vertAlign w:val="superscript"/>
    </w:rPr>
  </w:style>
  <w:style w:type="character" w:styleId="Style21">
    <w:name w:val="Название Знак"/>
    <w:qFormat/>
    <w:rPr>
      <w:rFonts w:ascii="Times New Roman" w:hAnsi="Times New Roman" w:cs="Times New Roman"/>
      <w:b/>
      <w:bCs/>
      <w:sz w:val="28"/>
      <w:szCs w:val="28"/>
      <w:lang w:val="en-US"/>
    </w:rPr>
  </w:style>
  <w:style w:type="character" w:styleId="2">
    <w:name w:val="Основной текст 2 Знак"/>
    <w:qFormat/>
    <w:rPr>
      <w:rFonts w:ascii="Times New Roman" w:hAnsi="Times New Roman" w:cs="Times New Roman"/>
      <w:b/>
      <w:bCs/>
      <w:sz w:val="28"/>
      <w:szCs w:val="28"/>
      <w:lang w:val="en-US"/>
    </w:rPr>
  </w:style>
  <w:style w:type="paragraph" w:styleId="Heading">
    <w:name w:val="Heading"/>
    <w:basedOn w:val="Normal"/>
    <w:next w:val="TextBody"/>
    <w:qFormat/>
    <w:pPr>
      <w:widowControl w:val="false"/>
      <w:autoSpaceDE w:val="false"/>
      <w:spacing w:lineRule="auto" w:line="360" w:before="0" w:after="0"/>
      <w:jc w:val="center"/>
    </w:pPr>
    <w:rPr>
      <w:rFonts w:ascii="Times New Roman" w:hAnsi="Times New Roman" w:cs="Times New Roman"/>
      <w:b/>
      <w:bCs/>
      <w:position w:val="0"/>
      <w:sz w:val="32"/>
      <w:sz w:val="32"/>
      <w:szCs w:val="28"/>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0" w:after="0"/>
      <w:ind w:firstLine="400"/>
    </w:pPr>
    <w:rPr>
      <w:rFonts w:ascii="Times New Roman" w:hAnsi="Times New Roman" w:cs="Times New Roman"/>
      <w:b/>
      <w:position w:val="0"/>
      <w:sz w:val="24"/>
      <w:sz w:val="24"/>
      <w:szCs w:val="24"/>
      <w:u w:val="none"/>
      <w:vertAlign w:val="baseline"/>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6">
    <w:name w:val="Основной текст16"/>
    <w:basedOn w:val="Normal"/>
    <w:qFormat/>
    <w:pPr>
      <w:shd w:fill="FFFFFF" w:val="clear"/>
      <w:spacing w:lineRule="exact" w:line="248" w:before="0" w:after="60"/>
      <w:ind w:hanging="460"/>
      <w:jc w:val="both"/>
    </w:pPr>
    <w:rPr>
      <w:rFonts w:ascii="Bookman Old Style" w:hAnsi="Bookman Old Style" w:cs="Bookman Old Style"/>
      <w:position w:val="0"/>
      <w:sz w:val="18"/>
      <w:sz w:val="18"/>
      <w:szCs w:val="18"/>
      <w:u w:val="none"/>
      <w:vertAlign w:val="baseline"/>
    </w:rPr>
  </w:style>
  <w:style w:type="paragraph" w:styleId="Style24">
    <w:name w:val="Подпись к картинке"/>
    <w:basedOn w:val="Normal"/>
    <w:qFormat/>
    <w:pPr>
      <w:shd w:fill="FFFFFF" w:val="clear"/>
      <w:spacing w:lineRule="atLeast" w:line="240" w:before="0" w:after="0"/>
    </w:pPr>
    <w:rPr>
      <w:rFonts w:ascii="Arial" w:hAnsi="Arial" w:cs="Arial"/>
      <w:position w:val="0"/>
      <w:sz w:val="16"/>
      <w:sz w:val="16"/>
      <w:szCs w:val="16"/>
      <w:u w:val="none"/>
      <w:vertAlign w:val="baseline"/>
    </w:rPr>
  </w:style>
  <w:style w:type="paragraph" w:styleId="Style25">
    <w:name w:val="Название объекта"/>
    <w:basedOn w:val="Normal"/>
    <w:next w:val="Normal"/>
    <w:qFormat/>
    <w:pPr>
      <w:spacing w:lineRule="auto" w:line="240"/>
    </w:pPr>
    <w:rPr>
      <w:b/>
      <w:bCs/>
      <w:color w:val="4F81BD"/>
      <w:sz w:val="18"/>
      <w:szCs w:val="18"/>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autoSpaceDE w:val="false"/>
      <w:spacing w:lineRule="auto" w:line="360" w:before="0" w:after="0"/>
      <w:jc w:val="center"/>
    </w:pPr>
    <w:rPr>
      <w:rFonts w:ascii="Times New Roman" w:hAnsi="Times New Roman" w:cs="Times New Roman"/>
      <w:b/>
      <w:bCs/>
      <w:position w:val="0"/>
      <w:sz w:val="28"/>
      <w:sz w:val="28"/>
      <w:szCs w:val="28"/>
      <w:u w:val="none"/>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0:00Z</dcterms:created>
  <dc:creator>LAN_OS</dc:creator>
  <dc:description/>
  <cp:keywords/>
  <dc:language>en-US</dc:language>
  <cp:lastModifiedBy>Mage</cp:lastModifiedBy>
  <dcterms:modified xsi:type="dcterms:W3CDTF">2011-09-28T16:10:00Z</dcterms:modified>
  <cp:revision>2</cp:revision>
  <dc:subject/>
  <dc:title/>
</cp:coreProperties>
</file>