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Способы консервирования пищевых продуктов и сырья</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органолептический качество консервирование презер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ая задача консервирования – подготовить продукт для длительного хранения, чтобы он не утратил при этом вкусовых и питательных качеств свежего сыр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вежем виде фрукты, овощи, мясо быстро портятся в результате действия различных видов микробов и активности ферментов. В процессе своей деятельности (своего существования) микроорганизмы используют растительную и животную ткань как питательную среду, вследствие чего происходят коренные изменения ее химической струк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Ферменты – сложные органические соединения, при их непосредственном участии осуществляются химические реакции, которые являются причиной распада тканей растительного и животного происхождения; ферменты уничтожают или, наоборот, создают питательные вещества, продукт потребления. Для некоторых микроорганизмов характерны такие особенности, которые можно использовать при консервировании пищевых продуктов. Так, например, под действием молочнокислых бактерий фруктовый сахар (сахар, содержащийся во фруктах и овощах) превращается в молочную кислоту, которая имеет способность консервировать, приостанавливать многие биохимические процессы. Именно на основе этой реакции строится процесс консервирования овощей (квашение капусты, засолка огурцов и т.д.). Но в большинстве случаев влияние данных микроорганизмов отрицательно сказывается на качестве пищевых продуктов. Основная задача консервирования – предотвратить пагубное влияние микроорганизмов и ферментов на продукты. При консервировании пищевого сырья создаются такие условия, при которых подавляется или полностью исключается деятельность микроорганиз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рактике используются различные способы консервирования: стерилизация, сушка, консервирование с помощью сахара, замораживание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домашних условиях в настоящее время чаще всего пользуются следующими способами:</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Консервирование путем стерилизации. Консервируемые продукты (фрукты, овощи и др.) укладывают в герметически закрываемую посуду и нагревают до температуры 100 °С и выше, то есть когда микроорганизмы погибают.</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Сушка, выпаривание. Из свежего сырья устраняют лишнюю воду. Высушенные продукты – неблагоприятная среда для роста микроорганизмов, поскольку она содержит малую часть воды.</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сервирование с помощью сахара и путем концентрации. Этим способом консервируют фруктовые соки с мякотью и без нее, нагревая их до тех пор, пока значительная часть воды не испарится. В продуктах в концентрированном виде задерживается развитие большинства микроорганизмов. Часто в концентрированные растворы добавляют 40–50% сахара. По такому принципу приготовляют мармелад, джемы, сиропы и т.д.</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сервирование путем создания благоприятных условий для молочнокислого брожения. На этом принципе основано соление, квашение, мочение фруктов. Чтобы успешно выполнить рассматриваемый способ консервирования, необходимо знать химический состав данного вида и сорта фру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ше уже упоминалось, что во фруктах под действием различных факторов происходят нежелательные изменения. Поскольку фрукты играют важную роль в питании человека, необходимо предусмотреть хранение этого продукта таким образом, чтобы обеспечить его потребление в межсезонный период. Одна из задач консервирования – это переработка сырья, в частности фруктов в свежем виде, легко поддающихся порче, в продукт, пригодный для длительного хранения с учетом естественных особенностей и качеств соответствующего со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пособы консервирования пищевых продуктов можно разделить на три группы – физические, химические и биологическ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консервировании сырьевово продукта с учетом его физических особенностей в сырье или продукт никакие консервирующие вещества не добавляются. К этим методам консервирования относятся охлаждение, замораживание, тепловая пастеризация и стерилизация, консервирование с помощью сахара при большой концентрации (варенье, джемы, повидло и т.п.), суш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ля существования микроорганизмов необходима соответствующая благоприятная температура, приблизительно 25 °С. Стоит понизить температуру до 0 °С (точка замерзания воды), как жизненные процессы в микробах замедляются, а при последующем понижении температуры – прекращаются полностью. На этом принципе основано хранение и консервирование фруктов, овощей и многих других пищевых продуктов в холодильниках, холодильных установках и предприятиях пищевой промышл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домашних условиях этот метод также широко используют, когда фрукты, овощи и другие продукты хранятся в домашних холодильни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пловая пастеризация и стерилизация относятся к наиболее распространенным способам консервирования как в промышленном масштабе, так и в домашних условиях. Пастеризация протекает при нагревании до температуры ниже 100° (ее используют при консервировании всех видов фруктов;, при температуре выше 100 °С происходит стерилизация продуктов. На практике вместо одного варианта консервирования часто используют друг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гда температура окружающей среды достигает определенного теплового уровня, микробы (в зависимости от видов) погибают. Чем выше температура, тем быстрее уничтожаются микробы. Поэтому выгоднее стерилизовать консервы при высокой температуре в течение короткого времени, чем при более низкой температуре, но довольно продолжительное врем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льно проведенный процесс консервирования по методу стерилизации зависит от наличия микроорганизмов и кислотности среды. Существует прямая зависимость качественной стерилизации от количества микроорганизмов, находящихся в стерилизуемой cреде: отдельные бактерии из общего огромного множества могут перенести стерилизацию и не погибнуть, а впоследствии быстро размножаться. Поэтому, приступая к консервированию, следует тщательным образом проверить чистоту используемого сырья, а также тары (стеклопосуда, крышки, прокладки и т.п.) и вспомогательного инструмента и приспособлений, необходимого для консервирования. Кислая среда – естественная или искусственно созданная путем добавления в консервируемые продукты кислоты тормозит развитие микроорганизмов и спор, порой полостью уничтожая их. Однако кислые продукты (фрукты, изделия из них) и некоторые сорта овощных продуктов, мясных блюд и др. необходимо стерилизовать при температуре выше 100 °С или же повторять стерилизацию при 100 °С несколько р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льная стерилизация консервируемых продуктов имеет преимущество относительно иных способов консервирования – в них отсутствуют химические консерванты или какие-либо побочные средства кон* сервирования, а срок хранения этих консервов, причем без заметной потери качества, достигает нескольких лет. Поэтому в урожайный год можно, без сомнения, сделать запасы на длительный период, не опасаясь отсутствия сырья в годы неблагоприятных погодных усло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тановимся на следующем методе консервирования с учетом использования физических свойств продукта – консервирование с помощью сахара при большой концентрации. Этим методом часто пользуются при изготовлении фруктовых джемов, мармелада, желе и т.п., подслащенных фруктов и сиропов. Хороший результат достигается в том случае, если содержание сахара (сухого продукта) в готовом виде не Менее 60%, при более низкой концентрации продукт обычно закисает, покрывается плесенью, порти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им из важных и часто применяемых на практике методов является сушка (данный метод также относится к способу консервирования при использовании физических особенностей сырья). Это – почти самый древний способ сохранения пищевых продуктов. При сушке понижается содержание воды, а доля сухого продукта повышается настолько, что микроорганизмы не могут существовать в такой среде. Даже при небольшом содержании воды вредные микроорганизмы снова начинают размножаться, что ведет к порче продукта. Сушка имеет свои традиции и используется для сохранения определенных видов фру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методах консервирования с помощью химических веществ используют бензойную кислоту или бензоат натрия, муравьиную или сходную с ней уксусную кислоту в качестве добавки к продукту консервирования, что тормозит или вообще прекращает деятельность микроб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пользование химических веществ при консервировании пищевых продуктов в производственных условиях осуществляется под строгим контролем учреждений здравоохранения, врача-гигиениста, а перечень химических веществ, рекомендуемых к применению при консервировании, утверждается соответствующими органами, (например, запрещается использовать салициловую кислоту или салицилку, которая имеет распространение среди домашних хозя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 биологическим методам консервирования относится брожение, при котором образуются молочная кислота и спирт. При наличии определенного процента спирта (12–14%) среда неблагоприятна для микроорганизмов. Именно эту особенность брожения используют при изготовлении фруктовых и виноградных в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олочнокислое брожение возникает в результате деятельности кисломолочных бактерий, которые превращают сахар в молочную кислоту, консервируя тем самым продукт.</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Ассортимент рыбных консервов и презервов. Требования к качеству</w:t>
      </w:r>
    </w:p>
    <w:p>
      <w:pPr>
        <w:pStyle w:val="Style18"/>
        <w:spacing w:lineRule="auto" w:line="360" w:before="0" w:after="0"/>
        <w:ind w:firstLine="709"/>
        <w:jc w:val="both"/>
        <w:rPr>
          <w:rFonts w:ascii="Times New Roman;Times New Roman" w:hAnsi="Times New Roman;Times New Roman" w:cs="Times New Roman;Times New Roman"/>
          <w:b/>
          <w:b/>
          <w:i/>
          <w:i/>
          <w:color w:val="000000"/>
          <w:sz w:val="28"/>
          <w:szCs w:val="28"/>
          <w:u w:val="single"/>
        </w:rPr>
      </w:pPr>
      <w:r>
        <w:rPr>
          <w:rFonts w:cs="Times New Roman;Times New Roman"/>
          <w:b/>
          <w:i/>
          <w:color w:val="000000"/>
          <w:sz w:val="28"/>
          <w:szCs w:val="28"/>
          <w:u w:val="single"/>
        </w:rPr>
      </w:r>
    </w:p>
    <w:p>
      <w:pPr>
        <w:pStyle w:val="Style18"/>
        <w:spacing w:lineRule="auto" w:line="360" w:before="0" w:after="0"/>
        <w:ind w:firstLine="709"/>
        <w:jc w:val="both"/>
        <w:rPr/>
      </w:pPr>
      <w:r>
        <w:rPr>
          <w:i/>
          <w:color w:val="000000"/>
          <w:sz w:val="28"/>
          <w:szCs w:val="28"/>
          <w:u w:val="single"/>
        </w:rPr>
        <w:t>Рыбные консервы</w:t>
      </w:r>
      <w:r>
        <w:rPr>
          <w:color w:val="000000"/>
          <w:sz w:val="28"/>
          <w:szCs w:val="28"/>
        </w:rPr>
        <w:t xml:space="preserve"> – это рыбные продукты, после предварительной обработки герметично укупоренные в тару и подвергнутые стерилизации в течение определенного времени. В зависимости от вида перерабатываемого сырья и материалов, способа термической обработки рыбные консервы классифицируют на следующие группы: из рыбы, из морских беспозвоночных, из морских млекопитающих и из водорослей.</w:t>
      </w:r>
    </w:p>
    <w:p>
      <w:pPr>
        <w:pStyle w:val="Style18"/>
        <w:spacing w:lineRule="auto" w:line="360" w:before="0" w:after="0"/>
        <w:ind w:firstLine="709"/>
        <w:jc w:val="both"/>
        <w:rPr>
          <w:color w:val="000000"/>
          <w:sz w:val="28"/>
          <w:szCs w:val="28"/>
        </w:rPr>
      </w:pPr>
      <w:r>
        <w:rPr>
          <w:color w:val="000000"/>
          <w:sz w:val="28"/>
          <w:szCs w:val="28"/>
        </w:rPr>
        <w:t>В каждую группу входят два типа: консервы из натурального сырья и из подготовленного полуфабриката. При изготовлении натуральных консервов сырец подвергается тепловой обработке только во время стерилизации, а вкусовые и ароматические свойства продукта целиком зависят от природных свойств сырца. Такие консервы относят к группе пищевых.</w:t>
      </w:r>
    </w:p>
    <w:p>
      <w:pPr>
        <w:pStyle w:val="Style18"/>
        <w:spacing w:lineRule="auto" w:line="360" w:before="0" w:after="0"/>
        <w:ind w:firstLine="709"/>
        <w:jc w:val="both"/>
        <w:rPr>
          <w:color w:val="000000"/>
          <w:sz w:val="28"/>
          <w:szCs w:val="28"/>
        </w:rPr>
      </w:pPr>
      <w:r>
        <w:rPr>
          <w:color w:val="000000"/>
          <w:sz w:val="28"/>
          <w:szCs w:val="28"/>
        </w:rPr>
        <w:t>При изготовлении консервов из полуфабрикатов сырье до и после укладки в банки обрабатывают различными способами. Выбор способа предварительной тепловой и химической обработки сырья во многом определяет качество и пищевую ценность консервов. Под химической понимается обработка рыбы веществами, изменяющими ее химический состав. К ним относятся растительное масло, соль, дым и др. В результате такой обработки продукт приобретает специфические вкус, цвет и аромат. Способ тепловой и химической обработки зависит от технологических особенностей сырья.</w:t>
      </w:r>
    </w:p>
    <w:p>
      <w:pPr>
        <w:pStyle w:val="Style18"/>
        <w:spacing w:lineRule="auto" w:line="360" w:before="0" w:after="0"/>
        <w:ind w:firstLine="709"/>
        <w:jc w:val="both"/>
        <w:rPr>
          <w:color w:val="000000"/>
          <w:sz w:val="28"/>
          <w:szCs w:val="28"/>
        </w:rPr>
      </w:pPr>
      <w:r>
        <w:rPr>
          <w:color w:val="000000"/>
          <w:sz w:val="28"/>
          <w:szCs w:val="28"/>
        </w:rPr>
        <w:t>Консервы подразделяют также по типу заливки. Заливку (соус) и различные добавки, как правило, выбирают в зависимости от предварительной обработки сырца. Например, копченую рыбу не заливают соусом и не добавляют к ней овощи, а используют растительное масло, которое не изменяет вкус, цвет и запах копченой рыбы. К рыбе, обжаренной в масле, подходит томатный соус.</w:t>
      </w:r>
    </w:p>
    <w:p>
      <w:pPr>
        <w:pStyle w:val="Style18"/>
        <w:spacing w:lineRule="auto" w:line="360" w:before="0" w:after="0"/>
        <w:ind w:firstLine="709"/>
        <w:jc w:val="both"/>
        <w:rPr>
          <w:color w:val="000000"/>
          <w:sz w:val="28"/>
          <w:szCs w:val="28"/>
        </w:rPr>
      </w:pPr>
      <w:r>
        <w:rPr>
          <w:color w:val="000000"/>
          <w:sz w:val="28"/>
          <w:szCs w:val="28"/>
        </w:rPr>
        <w:t>В зависимости от способов приготовления и назначения консервы принято подразделять на следующие группы: натуральные, в томатном соусе, в масле, паштеты и пасты, рыбоовощные, диетическ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931920" cy="3662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3931920" cy="3662680"/>
                    </a:xfrm>
                    <a:prstGeom prst="rect">
                      <a:avLst/>
                    </a:prstGeom>
                  </pic:spPr>
                </pic:pic>
              </a:graphicData>
            </a:graphic>
          </wp:inline>
        </w:drawing>
      </w:r>
    </w:p>
    <w:p>
      <w:pPr>
        <w:pStyle w:val="Style18"/>
        <w:spacing w:lineRule="auto" w:line="360" w:before="0" w:after="0"/>
        <w:ind w:firstLine="709"/>
        <w:jc w:val="both"/>
        <w:rPr>
          <w:i/>
          <w:i/>
          <w:iCs/>
          <w:color w:val="000000"/>
          <w:sz w:val="28"/>
          <w:szCs w:val="28"/>
        </w:rPr>
      </w:pPr>
      <w:r>
        <w:rPr>
          <w:i/>
          <w:iCs/>
          <w:color w:val="000000"/>
          <w:sz w:val="28"/>
          <w:szCs w:val="28"/>
        </w:rPr>
      </w:r>
    </w:p>
    <w:p>
      <w:pPr>
        <w:pStyle w:val="Style18"/>
        <w:spacing w:lineRule="auto" w:line="360" w:before="0" w:after="0"/>
        <w:ind w:firstLine="709"/>
        <w:jc w:val="both"/>
        <w:rPr/>
      </w:pPr>
      <w:r>
        <w:rPr>
          <w:i/>
          <w:iCs/>
          <w:color w:val="000000"/>
          <w:sz w:val="28"/>
          <w:szCs w:val="28"/>
        </w:rPr>
        <w:t>Натуральные консервы</w:t>
      </w:r>
      <w:r>
        <w:rPr>
          <w:rStyle w:val="Appleconvertedspace"/>
          <w:i/>
          <w:iCs/>
          <w:color w:val="000000"/>
          <w:sz w:val="28"/>
          <w:szCs w:val="28"/>
        </w:rPr>
        <w:t> </w:t>
      </w:r>
      <w:r>
        <w:rPr>
          <w:color w:val="000000"/>
          <w:sz w:val="28"/>
          <w:szCs w:val="28"/>
        </w:rPr>
        <w:t>приготовляют из ценных рыб, ракообразных, морепродуктов, печени тресковых, причем закладывают в банки сырье без добавления других компонентов, герметично укупоривают и стерилизуют. Иногда добавляют специи или другие продукты (лавровый лист, перец, рыбный бульон, желирующие заливки). В настоящее время изготовляют около 50 видов натуральных консервов, которые в свою очередь подразделяют на консервы в собственном соку, в желе и в бульоне.</w:t>
      </w:r>
    </w:p>
    <w:p>
      <w:pPr>
        <w:pStyle w:val="Style18"/>
        <w:spacing w:lineRule="auto" w:line="360" w:before="0" w:after="0"/>
        <w:ind w:firstLine="709"/>
        <w:jc w:val="both"/>
        <w:rPr/>
      </w:pPr>
      <w:r>
        <w:rPr>
          <w:color w:val="000000"/>
          <w:sz w:val="28"/>
          <w:szCs w:val="28"/>
        </w:rPr>
        <w:t>Консервы в томатном соусе приготовляют из всех видов рыб, но рыбу предварительно подвергают термической обработке (обжариванию в масле, бланшированию паром или маслом, подсушке). В банку укладывают полуфабрикат, заливают томатным соусом, укупоривают и стерилизуют. Печень тресковых и лососевых рыб укладывают в банки без предварительной термической обработки и заливаю томатным соусом. Томатный соус представляет собой упаренную смесь 12%-го томата-пюре, сахара, соли, жареного лука, растительного масла, лаврового листа, перца, гвоздики и других специй, а также уксусной кислоты. Такие консервы не требуют дополнительной кулинарной обработки перед употреблением в пищу, поэтому их называют закусочными.</w:t>
      </w:r>
    </w:p>
    <w:p>
      <w:pPr>
        <w:pStyle w:val="Style18"/>
        <w:spacing w:lineRule="auto" w:line="360" w:before="0" w:after="0"/>
        <w:ind w:firstLine="709"/>
        <w:jc w:val="both"/>
        <w:rPr/>
      </w:pPr>
      <w:r>
        <w:rPr>
          <w:i/>
          <w:iCs/>
          <w:color w:val="000000"/>
          <w:sz w:val="28"/>
          <w:szCs w:val="28"/>
        </w:rPr>
        <w:t>Консервы в масле</w:t>
      </w:r>
      <w:r>
        <w:rPr>
          <w:rStyle w:val="Appleconvertedspace"/>
          <w:i/>
          <w:iCs/>
          <w:color w:val="000000"/>
          <w:sz w:val="28"/>
          <w:szCs w:val="28"/>
        </w:rPr>
        <w:t> </w:t>
      </w:r>
      <w:r>
        <w:rPr>
          <w:color w:val="000000"/>
          <w:sz w:val="28"/>
          <w:szCs w:val="28"/>
        </w:rPr>
        <w:t>также вырабатывают из различных видов рыбы, предварительно обработанной (обжаривание, бланширование, подсушка, копчение). В зависимости от способа предварительной обработки консервы в масле делят на консервы из копченой, подсушенной и обжаренной рыбы. Наиболее распространенный вид консервов из копченой рыбы – шпроты. К консервам из подсушенной рыбы относятся сардины. Консервы из обжаренной рыбы приготовляют по технологической схеме, аналогичной схеме производства консервов в томатном соусе, только вместо соуса для заливки используют растительное масло. Эти консервы употребляют исключительно как закусочные.</w:t>
      </w:r>
    </w:p>
    <w:p>
      <w:pPr>
        <w:pStyle w:val="Style18"/>
        <w:spacing w:lineRule="auto" w:line="360" w:before="0" w:after="0"/>
        <w:ind w:firstLine="709"/>
        <w:jc w:val="both"/>
        <w:rPr/>
      </w:pPr>
      <w:r>
        <w:rPr>
          <w:i/>
          <w:iCs/>
          <w:color w:val="000000"/>
          <w:sz w:val="28"/>
          <w:szCs w:val="28"/>
        </w:rPr>
        <w:t>Паштеты и пасты</w:t>
      </w:r>
      <w:r>
        <w:rPr>
          <w:rStyle w:val="Appleconvertedspace"/>
          <w:i/>
          <w:iCs/>
          <w:color w:val="000000"/>
          <w:sz w:val="28"/>
          <w:szCs w:val="28"/>
        </w:rPr>
        <w:t> </w:t>
      </w:r>
      <w:r>
        <w:rPr>
          <w:color w:val="000000"/>
          <w:sz w:val="28"/>
          <w:szCs w:val="28"/>
        </w:rPr>
        <w:t>изготовляют из мяса различных рыб, ракообразных и печени тресковых или отходов, образующихся при производстве консервов. Сырье или полуфабрикат тщательно измельчают до однородной массы с добавлением растительного или животного масла, томата, лука, пряностей и закладывают в банку. Паштеты и пасты относятся к закусочным консервам.</w:t>
      </w:r>
    </w:p>
    <w:p>
      <w:pPr>
        <w:pStyle w:val="Style18"/>
        <w:spacing w:lineRule="auto" w:line="360" w:before="0" w:after="0"/>
        <w:ind w:firstLine="709"/>
        <w:jc w:val="both"/>
        <w:rPr/>
      </w:pPr>
      <w:r>
        <w:rPr>
          <w:i/>
          <w:iCs/>
          <w:color w:val="000000"/>
          <w:sz w:val="28"/>
          <w:szCs w:val="28"/>
        </w:rPr>
        <w:t>Консервы рыбо-овощные</w:t>
      </w:r>
      <w:r>
        <w:rPr>
          <w:rStyle w:val="Appleconvertedspace"/>
          <w:i/>
          <w:iCs/>
          <w:color w:val="000000"/>
          <w:sz w:val="28"/>
          <w:szCs w:val="28"/>
        </w:rPr>
        <w:t> </w:t>
      </w:r>
      <w:r>
        <w:rPr>
          <w:color w:val="000000"/>
          <w:sz w:val="28"/>
          <w:szCs w:val="28"/>
        </w:rPr>
        <w:t>приготовляют из различных, главным образом мелких рыб, с добавлением овощей (капуста, морковь, баклажаны, сладкий перец и др.). Это позволяет улучшить качество некоторых рыб, особенно мелких, повысить их пищевую ценность за счет углеводов и витаминов, содержащихся в овощах. Рыбу предварительно термически обрабатывают, а овощи закладывают в свежем или сухом виде и заливают соусом. Такие консервы используют в качестве закусочных продуктов или для приготовления первых и вторых блюд.</w:t>
      </w:r>
    </w:p>
    <w:p>
      <w:pPr>
        <w:pStyle w:val="Style18"/>
        <w:spacing w:lineRule="auto" w:line="360" w:before="0" w:after="0"/>
        <w:ind w:firstLine="709"/>
        <w:jc w:val="both"/>
        <w:rPr/>
      </w:pPr>
      <w:r>
        <w:rPr>
          <w:i/>
          <w:iCs/>
          <w:color w:val="000000"/>
          <w:sz w:val="28"/>
          <w:szCs w:val="28"/>
        </w:rPr>
        <w:t>Диетические консервы</w:t>
      </w:r>
      <w:r>
        <w:rPr>
          <w:rStyle w:val="Appleconvertedspace"/>
          <w:i/>
          <w:iCs/>
          <w:color w:val="000000"/>
          <w:sz w:val="28"/>
          <w:szCs w:val="28"/>
        </w:rPr>
        <w:t> </w:t>
      </w:r>
      <w:r>
        <w:rPr>
          <w:color w:val="000000"/>
          <w:sz w:val="28"/>
          <w:szCs w:val="28"/>
        </w:rPr>
        <w:t>вырабатывают без острых и пряных веществ, но с добавлением комплексов витаминов, сливочного масла и других веществ, повышающих питательную ценность и усиливающих профилактические и лечебные свойства консервов.</w:t>
      </w:r>
    </w:p>
    <w:p>
      <w:pPr>
        <w:pStyle w:val="Style18"/>
        <w:spacing w:lineRule="auto" w:line="360" w:before="0" w:after="0"/>
        <w:ind w:firstLine="709"/>
        <w:jc w:val="both"/>
        <w:rPr>
          <w:color w:val="000000"/>
          <w:sz w:val="28"/>
          <w:szCs w:val="28"/>
        </w:rPr>
      </w:pPr>
      <w:r>
        <w:rPr>
          <w:color w:val="000000"/>
          <w:sz w:val="28"/>
          <w:szCs w:val="28"/>
        </w:rPr>
        <w:t>Кроме того, рыбная промышленность вырабатывает консервы из нерыбных морепродуктов, которые выделяют в особую группу по виду основного сырья (морская капуста, мидии, кальмары, трепанги, осьминоги, устрицы и др.). Приготовляют эти консервы, используя все способы предварительной обработки сырья, с различными заливками и без них. Такие консервы имеют высокую питательную ценность благодаря наличия значительного количества биологически активных веществ.</w:t>
      </w:r>
    </w:p>
    <w:p>
      <w:pPr>
        <w:pStyle w:val="Style18"/>
        <w:spacing w:lineRule="auto" w:line="360" w:before="0" w:after="0"/>
        <w:ind w:firstLine="709"/>
        <w:jc w:val="both"/>
        <w:rPr>
          <w:color w:val="000000"/>
          <w:sz w:val="28"/>
          <w:szCs w:val="28"/>
        </w:rPr>
      </w:pPr>
      <w:r>
        <w:rPr>
          <w:rStyle w:val="Applestylespan"/>
          <w:i/>
          <w:color w:val="000000"/>
          <w:sz w:val="28"/>
          <w:szCs w:val="28"/>
          <w:u w:val="single"/>
        </w:rPr>
        <w:t>Качество рыбных консервов определяют по</w:t>
      </w:r>
      <w:r>
        <w:rPr>
          <w:rStyle w:val="Applestylespan"/>
          <w:color w:val="000000"/>
          <w:sz w:val="28"/>
          <w:szCs w:val="28"/>
        </w:rPr>
        <w:t xml:space="preserve"> внешнему виду и внутреннему состоянию банок, а так же рганолептическим, физико-химическим и бактериологическим показателям содержимого. Все рыбные консервы на товарные сорта не делят, за исключением шпрот и сардин, которые выпускают высшим сортом и без указания сорта, и крабовых консервов, выпускаемых высшим и 1-м сортами. Требования к внешнему виду и внутреннему состоянию банок в основном аналогичны тем, которые предъявляют при оценке качества мясных консервов. Органолептические показатели содержимого для каждого вида и наименования консервов различны. Вместе с тем общими для всех консервов являются следующие требования. Внешний вид должен быть нормальным, свойственным виду рыбы, а также способу ее предварительной обработки: тушки, куски, ломтики рыб–целыми, куски крупных рыб – уложенными в банки срезом к донышку банки, куски мелких рыб могут укладываться плашмя, а тушки рыб–параллельными или взаимно перекрещивающимися рядами. Допускаются частичное нарушение кожных покровов, лопнувшее или подрезанное брюшко. Количество кусков крупной рыбы в банке для большинства консервов нормируется в зависимости от ее вместимости. Так, для натуральных консервов в банках вместимостью до 260 г., не считая одного довеска, должно быть не более двух кусков рыбы, до 480 г. – не более трех, для консервов в томатном соусе в банках до 350 г.–не более трех, а в банках большей вместимости – не более шести кусков. Для всех консервов количество кусков мелких экземпляров рыб и тушек не нормируется. Прихвостовых кусков в одной банке должно быть не более одного. Посторонние примеси не допускаются. Цвет мяса и кожных покровов должен быть свойственным виду рыбы с учетом способов тепловой обработки (бланширования, жарки, копчения), без покраснения у позвоночника. У консервов натуральных допускается незначительное количество темных пятен и точек на поверхности, а для нерки-и внутри кусков; для консервов в желе темные точки допускаются также и на желе. Бульон должен быть светлым, допускается его помутнение от взвешенных частиц белка рыбы. Цвет томатного соуса – от оранжево-красного до коричневого. Масло после отстоя должно быть прозрачным с осадком частиц белка и незначительным количеством выделившейся влаги. Цвет паштетов – однородный от светло-серого до серого или коричневого оттенка, из печени трески–от кремового до сероватого, а для пикши – серого разных оттенков. Жир в этих консервах, выделившийся при стерилизации, должен быть от соломенного до желтого, а в печени с томатным соусом–оранжевого цвета. Вкус и запах должны быть приятными, свойственными данному виду рыбы и способу обработки, без посторонних привкусов и запахов, а для консервов, приготовленных с применением пряностей, – с легким ароматом последних. В консервах из печени тресковых рыб допускается слабый привкус йода. Консистенция мяса во всех видах консервов должна быть сочной, не разваренной, в меру плотной. Допускается легкая разваренность или суховатость мяса, а для консервов копченых в масле еще и жестковатость. Паштеты и пасты должны быть в виде тонко измельченной мажущейся массы. При извлечении из банки тушки или куски рыбы не должны распадаться, однако стандартом допускается, что отдельные тушки или куски рыб при аккуратном извлечении из банок могут распадаться. Из физико-химических показателей, характеризующих качество рыбных консервов, определяют соотношение рыбы и заливки, содержание поваренной соли, солей тяжелых металлов, а для консервов в томатном соусе, маринаде, кроме того, кислотность и содержание сухих веществ. Соотношение массы рыбы и заливки (в процентах) для разных видов консервов стандартом определяется в разных пределах, например: для натуральных консервов – от 85: 15 до 75:25, для консервов в томатном соусе–от 70:30 до 90:10, для консервов в масле–от 75:25 до 90:10, для консервов рыборастительных–от 50:25 до 60:15 и 25% гарнира. Содержание поваренной соли должно быть от 1,2 до 2,5%. Содержание солей тяжелых металлов: олова – не более 200 мг на 1 кг продукта, меди в консервах с томатной заливкой – не более 8, а в консервах из печени в томатной заливке–не более 15 мг на 1 кг продукта; соли свинца не допускаются. Кислотность (в пересчете на яблочную кислоту) должна быть 0,3–0,6%, а в консервах в маринаде – 0,5–0,8%. Количество сухих веществ по отношению к массе нетто консервов в томатном соусе нормируется от 20 до 30% в зависимости от их названия, а в консервах рыборастительных в томатном соусе и в маринаде–не менее 25%.</w:t>
      </w:r>
    </w:p>
    <w:p>
      <w:pPr>
        <w:pStyle w:val="Style18"/>
        <w:spacing w:lineRule="auto" w:line="360" w:before="0" w:after="0"/>
        <w:ind w:firstLine="709"/>
        <w:jc w:val="both"/>
        <w:rPr>
          <w:rStyle w:val="Applestylespan"/>
          <w:i/>
          <w:i/>
          <w:color w:val="000000"/>
          <w:sz w:val="28"/>
          <w:szCs w:val="28"/>
          <w:u w:val="single"/>
        </w:rPr>
      </w:pPr>
      <w:r>
        <w:rPr>
          <w:rStyle w:val="Applestylespan"/>
          <w:i/>
          <w:color w:val="000000"/>
          <w:sz w:val="28"/>
          <w:szCs w:val="28"/>
          <w:u w:val="single"/>
        </w:rPr>
        <w:t>Пресервы, презервы (от позднелат. praeservo – предохраняю) – продукты животного или растительного происхождения обработанные и герметично упакованные.</w:t>
      </w:r>
    </w:p>
    <w:p>
      <w:pPr>
        <w:pStyle w:val="Style18"/>
        <w:spacing w:lineRule="auto" w:line="360" w:before="0" w:after="0"/>
        <w:ind w:firstLine="709"/>
        <w:jc w:val="both"/>
        <w:rPr>
          <w:color w:val="000000"/>
          <w:sz w:val="28"/>
          <w:szCs w:val="28"/>
        </w:rPr>
      </w:pPr>
      <w:r>
        <w:rPr>
          <w:rStyle w:val="Applestylespan"/>
          <w:color w:val="000000"/>
          <w:sz w:val="28"/>
          <w:szCs w:val="28"/>
        </w:rPr>
        <w:t>В отличие от консервов, пресервы не стерилизуются, и за счет этого имеют незначительный срок хранения. Из-за сложности в стерилизации, пресервы получили большое распространение при обработке рыбы.</w:t>
      </w:r>
      <w:r>
        <w:rPr>
          <w:color w:val="000000"/>
          <w:sz w:val="28"/>
          <w:szCs w:val="28"/>
        </w:rPr>
        <w:br/>
      </w:r>
      <w:r>
        <w:rPr>
          <w:rStyle w:val="Applestylespan"/>
          <w:color w:val="000000"/>
          <w:sz w:val="28"/>
          <w:szCs w:val="28"/>
        </w:rPr>
        <w:t>Рыбные пресервы – это продукт, не прошедший термическую обработку – и в этом заключается его основное отличие от консервов. Благодаря этому в рыбе сохраняются основное количество белков и витаминов.</w:t>
      </w:r>
    </w:p>
    <w:p>
      <w:pPr>
        <w:pStyle w:val="Style18"/>
        <w:spacing w:lineRule="auto" w:line="360" w:before="0" w:after="0"/>
        <w:ind w:firstLine="709"/>
        <w:jc w:val="both"/>
        <w:rPr>
          <w:color w:val="000000"/>
          <w:sz w:val="28"/>
          <w:szCs w:val="28"/>
        </w:rPr>
      </w:pPr>
      <w:r>
        <w:rPr>
          <w:color w:val="000000"/>
          <w:sz w:val="28"/>
          <w:szCs w:val="28"/>
        </w:rPr>
        <w:t>В отличие от стерилизованных консервов рыбные презервы, расфасованные в герметичные банки, не подвергают тепловой обработке, поэтому они нестерильны и являются сравнительно малостойким продуктом.</w:t>
      </w:r>
    </w:p>
    <w:p>
      <w:pPr>
        <w:pStyle w:val="Style18"/>
        <w:spacing w:lineRule="auto" w:line="360" w:before="0" w:after="0"/>
        <w:ind w:firstLine="709"/>
        <w:jc w:val="both"/>
        <w:rPr>
          <w:color w:val="000000"/>
          <w:sz w:val="28"/>
          <w:szCs w:val="28"/>
        </w:rPr>
      </w:pPr>
      <w:r>
        <w:rPr>
          <w:color w:val="000000"/>
          <w:sz w:val="28"/>
          <w:szCs w:val="28"/>
        </w:rPr>
        <w:t>По способам приготовления, предварительной разделки и обработки презервы подразделяют на три группы:</w:t>
      </w:r>
    </w:p>
    <w:p>
      <w:pPr>
        <w:pStyle w:val="Style18"/>
        <w:spacing w:lineRule="auto" w:line="360" w:before="0" w:after="0"/>
        <w:ind w:firstLine="709"/>
        <w:jc w:val="both"/>
        <w:rPr>
          <w:color w:val="000000"/>
          <w:sz w:val="28"/>
          <w:szCs w:val="28"/>
        </w:rPr>
      </w:pPr>
      <w:r>
        <w:rPr>
          <w:color w:val="000000"/>
          <w:sz w:val="28"/>
          <w:szCs w:val="28"/>
        </w:rPr>
        <w:t>презервы из неразделанной рыбы пряного или сдадкого посола (сельдь, скумбрия, ставрида, сардинелла, сайра, салака, килька, хамса и др.) с применением соли, сахара и пряностей;</w:t>
      </w:r>
    </w:p>
    <w:p>
      <w:pPr>
        <w:pStyle w:val="Style18"/>
        <w:spacing w:lineRule="auto" w:line="360" w:before="0" w:after="0"/>
        <w:ind w:firstLine="709"/>
        <w:jc w:val="both"/>
        <w:rPr>
          <w:color w:val="000000"/>
          <w:sz w:val="28"/>
          <w:szCs w:val="28"/>
        </w:rPr>
      </w:pPr>
      <w:r>
        <w:rPr>
          <w:color w:val="000000"/>
          <w:sz w:val="28"/>
          <w:szCs w:val="28"/>
        </w:rPr>
        <w:t>презервы из разделанной рыбы в виде филе, тушек, филе-кусочков, рулетов, кусков с применением различных специй, ягод, фруктов, овощей и разнообразных заливок, соусов, растительного масла и маринадов;</w:t>
      </w:r>
    </w:p>
    <w:p>
      <w:pPr>
        <w:pStyle w:val="Style18"/>
        <w:spacing w:lineRule="auto" w:line="360" w:before="0" w:after="0"/>
        <w:ind w:firstLine="709"/>
        <w:jc w:val="both"/>
        <w:rPr>
          <w:color w:val="000000"/>
          <w:sz w:val="28"/>
          <w:szCs w:val="28"/>
        </w:rPr>
      </w:pPr>
      <w:r>
        <w:rPr>
          <w:color w:val="000000"/>
          <w:sz w:val="28"/>
          <w:szCs w:val="28"/>
        </w:rPr>
        <w:t>презервы из обжаренной или отварной рыбы в виде кусочков, тефтелей или котлет, залитых различными соусами, но в основном томатным.</w:t>
      </w:r>
    </w:p>
    <w:p>
      <w:pPr>
        <w:pStyle w:val="Style18"/>
        <w:spacing w:lineRule="auto" w:line="360" w:before="0" w:after="0"/>
        <w:ind w:firstLine="709"/>
        <w:jc w:val="both"/>
        <w:rPr/>
      </w:pPr>
      <w:r>
        <w:rPr>
          <w:i/>
          <w:iCs/>
          <w:color w:val="000000"/>
          <w:sz w:val="28"/>
          <w:szCs w:val="28"/>
        </w:rPr>
        <w:t>Презервы из неразделанной сельди, сайры, скумбрии, ставриды специального баночного посола</w:t>
      </w:r>
      <w:r>
        <w:rPr>
          <w:color w:val="000000"/>
          <w:sz w:val="28"/>
          <w:szCs w:val="28"/>
        </w:rPr>
        <w:t>вырабатывают из свежей рыбы с содержанием жира не менее 12% в жестяных банках цилиндрической или овальной формы емкостью 1,5–5 кг. Наполненные банки выдерживают 8–10 ч для образования тузлука и осадки. Затем их закрывают крышками и закатывают. Для правильного и постепенного созревания презервы необходимо хранить в течение месяца при температуре 0–2 «С, а затем при температуре 4–5 «С. При такой температуре хранения срок реализации презервов составляет 60–80 сут для сельди североморской и 80–100 сут для атлантической сельди.</w:t>
      </w:r>
    </w:p>
    <w:p>
      <w:pPr>
        <w:pStyle w:val="Style18"/>
        <w:spacing w:lineRule="auto" w:line="360" w:before="0" w:after="0"/>
        <w:ind w:firstLine="709"/>
        <w:jc w:val="both"/>
        <w:rPr/>
      </w:pPr>
      <w:r>
        <w:rPr>
          <w:color w:val="000000"/>
          <w:sz w:val="28"/>
          <w:szCs w:val="28"/>
        </w:rPr>
        <w:t>Презервы должны иметь приятные, свойственные созревшей слабосоленой сельди, вкус и запах, нежную консистенцию, чистую поверхность без механических повреждений. Содержание соли в рыбе должно быть от 6 до 10%.</w:t>
      </w:r>
    </w:p>
    <w:p>
      <w:pPr>
        <w:pStyle w:val="Style18"/>
        <w:spacing w:lineRule="auto" w:line="360" w:before="0" w:after="0"/>
        <w:ind w:firstLine="709"/>
        <w:jc w:val="both"/>
        <w:rPr/>
      </w:pPr>
      <w:r>
        <w:rPr>
          <w:i/>
          <w:iCs/>
          <w:color w:val="000000"/>
          <w:sz w:val="28"/>
          <w:szCs w:val="28"/>
        </w:rPr>
        <w:t>Презервы из неразделанной рыбы</w:t>
      </w:r>
      <w:r>
        <w:rPr>
          <w:rStyle w:val="Appleconvertedspace"/>
          <w:i/>
          <w:iCs/>
          <w:color w:val="000000"/>
          <w:sz w:val="28"/>
          <w:szCs w:val="28"/>
        </w:rPr>
        <w:t> </w:t>
      </w:r>
      <w:r>
        <w:rPr>
          <w:color w:val="000000"/>
          <w:sz w:val="28"/>
          <w:szCs w:val="28"/>
        </w:rPr>
        <w:t>киличного типа приготовляют из кильки, салаки, сайры, мелкойатлантической жирной сельди, тюльки, хамсы. Презервы этого вида готовят из свежей рыбы или слабосоленого полуфабриката. Содержание соли в полуфабрикате должно быть не более 8–10%.</w:t>
      </w:r>
    </w:p>
    <w:p>
      <w:pPr>
        <w:pStyle w:val="Style18"/>
        <w:spacing w:lineRule="auto" w:line="360" w:before="0" w:after="0"/>
        <w:ind w:firstLine="709"/>
        <w:jc w:val="both"/>
        <w:rPr/>
      </w:pPr>
      <w:r>
        <w:rPr>
          <w:i/>
          <w:iCs/>
          <w:color w:val="000000"/>
          <w:sz w:val="28"/>
          <w:szCs w:val="28"/>
        </w:rPr>
        <w:t>Презервы из разделанной рыбы</w:t>
      </w:r>
      <w:r>
        <w:rPr>
          <w:rStyle w:val="Appleconvertedspace"/>
          <w:i/>
          <w:iCs/>
          <w:color w:val="000000"/>
          <w:sz w:val="28"/>
          <w:szCs w:val="28"/>
        </w:rPr>
        <w:t> </w:t>
      </w:r>
      <w:r>
        <w:rPr>
          <w:color w:val="000000"/>
          <w:sz w:val="28"/>
          <w:szCs w:val="28"/>
        </w:rPr>
        <w:t>приготовляют в виде тушек, филе-кусочков, филе-ломтиков и рулетов из рыбы сырца, а также рыбы специального и простого посолов и маринованной рыбы с содержанием соли не более 10%. Вырабатывают их из салаки, кильки, сельди й хамсы в пряных заливках, в натуральном рассоле, в горчичных заливках, в маринадах, в растительном масле, в фруктовых, ягодных</w:t>
      </w:r>
    </w:p>
    <w:p>
      <w:pPr>
        <w:pStyle w:val="Style18"/>
        <w:spacing w:lineRule="auto" w:line="360" w:before="0" w:after="0"/>
        <w:ind w:firstLine="709"/>
        <w:jc w:val="both"/>
        <w:rPr>
          <w:color w:val="000000"/>
          <w:sz w:val="28"/>
          <w:szCs w:val="28"/>
        </w:rPr>
      </w:pPr>
      <w:r>
        <w:rPr>
          <w:color w:val="000000"/>
          <w:sz w:val="28"/>
          <w:szCs w:val="28"/>
        </w:rPr>
        <w:t>и овощных заливках, в майонезных заливках (соусах), в томатных заливках, в заливках специального посола и др.</w:t>
      </w:r>
    </w:p>
    <w:p>
      <w:pPr>
        <w:pStyle w:val="Style18"/>
        <w:spacing w:lineRule="auto" w:line="360" w:before="0" w:after="0"/>
        <w:ind w:firstLine="709"/>
        <w:jc w:val="both"/>
        <w:rPr/>
      </w:pPr>
      <w:r>
        <w:rPr>
          <w:i/>
          <w:iCs/>
          <w:color w:val="000000"/>
          <w:sz w:val="28"/>
          <w:szCs w:val="28"/>
        </w:rPr>
        <w:t>Презервы из обжаренной или</w:t>
      </w:r>
      <w:r>
        <w:rPr>
          <w:rStyle w:val="Appleconvertedspace"/>
          <w:i/>
          <w:iCs/>
          <w:color w:val="000000"/>
          <w:sz w:val="28"/>
          <w:szCs w:val="28"/>
        </w:rPr>
        <w:t> </w:t>
      </w:r>
      <w:r>
        <w:rPr>
          <w:b/>
          <w:bCs/>
          <w:i/>
          <w:iCs/>
          <w:color w:val="000000"/>
          <w:sz w:val="28"/>
          <w:szCs w:val="28"/>
        </w:rPr>
        <w:t>отварной рыбы</w:t>
      </w:r>
      <w:r>
        <w:rPr>
          <w:rStyle w:val="Appleconvertedspace"/>
          <w:b/>
          <w:bCs/>
          <w:i/>
          <w:iCs/>
          <w:color w:val="000000"/>
          <w:sz w:val="28"/>
          <w:szCs w:val="28"/>
        </w:rPr>
        <w:t> </w:t>
      </w:r>
      <w:r>
        <w:rPr>
          <w:color w:val="000000"/>
          <w:sz w:val="28"/>
          <w:szCs w:val="28"/>
        </w:rPr>
        <w:t>приготовляют из охлажденной или мороженой рыбы, разрезая ее на куски 100–150 г. после общей разделки.</w:t>
      </w:r>
    </w:p>
    <w:p>
      <w:pPr>
        <w:pStyle w:val="Style18"/>
        <w:spacing w:lineRule="auto" w:line="360" w:before="0" w:after="0"/>
        <w:ind w:firstLine="709"/>
        <w:jc w:val="both"/>
        <w:rPr/>
      </w:pPr>
      <w:r>
        <w:rPr>
          <w:color w:val="000000"/>
          <w:sz w:val="28"/>
          <w:szCs w:val="28"/>
        </w:rPr>
        <w:t>Для приготовления жареной рыбы в томатном соусе куски рыбы подвергают посолу до солености 1–1,5%, панируют мукой, обжаривают 5–10 мин в растительном масле, охлаждают и расфасовывают в стеклянные банки, заливают горячим томатным соусом (рыбы – 40% и томатного соуса – 60%) и банки закатывают. Срок хранения готовой продукции после охлаждения не более 3 суток. Содержание соли от 1,5 до 2,5%.</w:t>
      </w:r>
    </w:p>
    <w:p>
      <w:pPr>
        <w:pStyle w:val="Style18"/>
        <w:spacing w:lineRule="auto" w:line="360" w:before="0" w:after="0"/>
        <w:ind w:firstLine="709"/>
        <w:jc w:val="both"/>
        <w:rPr/>
      </w:pPr>
      <w:r>
        <w:rPr>
          <w:color w:val="000000"/>
          <w:sz w:val="28"/>
          <w:szCs w:val="28"/>
        </w:rPr>
        <w:t>Для приготовления отварной рыбы в маринаде или томатном соусе куски рыбы после посола бланшируют в солевом растворе (8–10%) в течение 3–4 мин, охлаждают 20–30 мин, после чего расфасовывают в банки, заливают маринадом или соусом и закатывают. Срок хранения не более 3 сут.</w:t>
      </w:r>
    </w:p>
    <w:p>
      <w:pPr>
        <w:pStyle w:val="Style18"/>
        <w:spacing w:lineRule="auto" w:line="360" w:before="0" w:after="0"/>
        <w:ind w:firstLine="709"/>
        <w:jc w:val="both"/>
        <w:rPr/>
      </w:pPr>
      <w:r>
        <w:rPr>
          <w:color w:val="000000"/>
          <w:sz w:val="28"/>
          <w:szCs w:val="28"/>
        </w:rPr>
        <w:t>Кроме того, рыбоконсервные предприятия изготовляют и деликатесные презервы из слабосоленой сельди сладкого и обычного посолов. Сельдь разделывают на филе-кусочки и укладывают в банки с последующей заливкой соусом или маслом. В банках содержится 70–30% рыбы и 20–30% соуса или масла. Приготовленные презервы созревают при температуре –2 «С. Созревшие презервы хранят до реализации при температуре не выше -5 °С и не ниже –8 °С.</w:t>
      </w:r>
    </w:p>
    <w:p>
      <w:pPr>
        <w:pStyle w:val="Style18"/>
        <w:spacing w:lineRule="auto" w:line="360" w:before="0" w:after="0"/>
        <w:ind w:firstLine="709"/>
        <w:jc w:val="both"/>
        <w:rPr>
          <w:color w:val="000000"/>
          <w:sz w:val="28"/>
          <w:szCs w:val="28"/>
        </w:rPr>
      </w:pPr>
      <w:r>
        <w:rPr>
          <w:color w:val="000000"/>
          <w:sz w:val="28"/>
          <w:szCs w:val="28"/>
        </w:rPr>
        <w:t>Благодаря разнообразию вкусовых и ароматических добавок, используемых при приготовлении презервов, ассортимент продукции чрезвычайно разнообразен, а предварительное разделывание и упаковывание в мелкую тару делают продукт особенно привлекательным и пользующимся большим спросом.</w:t>
      </w:r>
    </w:p>
    <w:p>
      <w:pPr>
        <w:pStyle w:val="Style18"/>
        <w:spacing w:lineRule="auto" w:line="360" w:before="0" w:after="0"/>
        <w:ind w:firstLine="709"/>
        <w:jc w:val="both"/>
        <w:rPr/>
      </w:pPr>
      <w:r>
        <w:rPr>
          <w:color w:val="000000"/>
          <w:sz w:val="28"/>
          <w:szCs w:val="28"/>
        </w:rPr>
        <w:t>При хранении презервов возникают</w:t>
      </w:r>
      <w:r>
        <w:rPr>
          <w:rStyle w:val="Appleconvertedspace"/>
          <w:color w:val="000000"/>
          <w:sz w:val="28"/>
          <w:szCs w:val="28"/>
        </w:rPr>
        <w:t> </w:t>
      </w:r>
      <w:r>
        <w:rPr>
          <w:b/>
          <w:bCs/>
          <w:color w:val="000000"/>
          <w:sz w:val="28"/>
          <w:szCs w:val="28"/>
        </w:rPr>
        <w:t>дефекты,</w:t>
      </w:r>
      <w:r>
        <w:rPr>
          <w:rStyle w:val="Appleconvertedspace"/>
          <w:b/>
          <w:bCs/>
          <w:color w:val="000000"/>
          <w:sz w:val="28"/>
          <w:szCs w:val="28"/>
        </w:rPr>
        <w:t> </w:t>
      </w:r>
      <w:r>
        <w:rPr>
          <w:color w:val="000000"/>
          <w:sz w:val="28"/>
          <w:szCs w:val="28"/>
        </w:rPr>
        <w:t>аналогичные порокам рыбных консервов. Во время хранения как в консервах, так и в презервах происходят изменения, во многом определяющие потребительские свойства продукта. Это относится в первую очередь к процессу созревания презервов, в результате которого рыба приобретает сочную консистенцию, приятные вкус и аромат. При длительном хранении презервов значительно изменяется соотношение плотной и жидкой частей, нарушается целостность кусков рыбы, а долго хранившиеся презервы превращаются в однородную массу, сходную с паштетом, приобретая кислый привкус.</w:t>
      </w:r>
    </w:p>
    <w:p>
      <w:pPr>
        <w:pStyle w:val="Style18"/>
        <w:spacing w:lineRule="auto" w:line="360" w:before="0" w:after="0"/>
        <w:ind w:firstLine="709"/>
        <w:jc w:val="both"/>
        <w:rPr/>
      </w:pPr>
      <w:r>
        <w:rPr>
          <w:color w:val="000000"/>
          <w:sz w:val="28"/>
          <w:szCs w:val="28"/>
        </w:rPr>
        <w:t>Пределы содержания токсических элементов и пестицидов в презервах аналогичны нормам для охлажденной рыбы. Микробиологические показатели не должны превышать следующие пределы: МАФАМ – 1 х 10 для презервов пряного и специального посола из неразделанной рыбы, 5 х 10</w:t>
      </w:r>
      <w:r>
        <w:rPr>
          <w:color w:val="000000"/>
          <w:sz w:val="28"/>
          <w:szCs w:val="28"/>
          <w:vertAlign w:val="superscript"/>
        </w:rPr>
        <w:t>4</w:t>
      </w:r>
      <w:r>
        <w:rPr>
          <w:rStyle w:val="Appleconvertedspace"/>
          <w:color w:val="000000"/>
          <w:sz w:val="28"/>
          <w:szCs w:val="28"/>
        </w:rPr>
        <w:t> </w:t>
      </w:r>
      <w:r>
        <w:rPr>
          <w:color w:val="000000"/>
          <w:sz w:val="28"/>
          <w:szCs w:val="28"/>
        </w:rPr>
        <w:t>– для презервов из разделанной рыбы; БГК.П (колиформы) – 0,01, золотистый стафилококк, дизентерийная и сальмонелльная группы микроорганизмов не допускаются. Результаты радиологической экспертизы должны быть в пределах допустимых норм (контроль по сырью).</w:t>
      </w:r>
    </w:p>
    <w:p>
      <w:pPr>
        <w:pStyle w:val="Style18"/>
        <w:spacing w:lineRule="auto" w:line="360" w:before="0" w:after="0"/>
        <w:ind w:firstLine="709"/>
        <w:jc w:val="both"/>
        <w:textAlignment w:val="top"/>
        <w:rPr>
          <w:color w:val="000000"/>
          <w:sz w:val="28"/>
          <w:szCs w:val="28"/>
        </w:rPr>
      </w:pPr>
      <w:r>
        <w:rPr>
          <w:i/>
          <w:color w:val="000000"/>
          <w:sz w:val="28"/>
          <w:szCs w:val="28"/>
          <w:u w:val="single"/>
        </w:rPr>
        <w:t>По качеству рыбные пресервы</w:t>
      </w:r>
      <w:r>
        <w:rPr>
          <w:color w:val="000000"/>
          <w:sz w:val="28"/>
          <w:szCs w:val="28"/>
        </w:rPr>
        <w:t xml:space="preserve"> на сорта не подразделяются. Они должны иметь приятный вкус, свойственный созревшей рыбе, с ароматом пряностей (если они вводятся), нежную, сочную консистенцию (допускается некоторая жесткость или перезрелость), поверхность рыбы должна быть чистой, без пожелтения. Мясо должно легко отделяться от костей и быть сочным. Неразделенная рыба должна быть целой, без повреждений, допускается наличие рыбок с лопнувшим брюшком, но без выпадения внутренностей.</w:t>
      </w:r>
    </w:p>
    <w:p>
      <w:pPr>
        <w:pStyle w:val="Style18"/>
        <w:spacing w:lineRule="auto" w:line="360" w:before="0" w:after="0"/>
        <w:ind w:firstLine="709"/>
        <w:jc w:val="both"/>
        <w:textAlignment w:val="top"/>
        <w:rPr>
          <w:color w:val="000000"/>
          <w:sz w:val="28"/>
          <w:szCs w:val="28"/>
        </w:rPr>
      </w:pPr>
      <w:r>
        <w:rPr>
          <w:color w:val="000000"/>
          <w:sz w:val="28"/>
          <w:szCs w:val="28"/>
        </w:rPr>
        <w:t>Дефектами считаются лопнувшее брюшко рыбы с выпадением внутренностей, дряблая консистенция, острый вкус, неравномерность длины тушек, неправильная укладка, недозревшее или перезревшее мясо, бомбаж – (франц. bomber быть выпуклым, выпячиваться) вздутие банок вследствие образования газа при бактериальном или химическом разложении продуктов.</w:t>
      </w:r>
    </w:p>
    <w:p>
      <w:pPr>
        <w:pStyle w:val="Style18"/>
        <w:spacing w:lineRule="auto" w:line="360" w:before="0" w:after="0"/>
        <w:ind w:firstLine="709"/>
        <w:jc w:val="both"/>
        <w:textAlignment w:val="top"/>
        <w:rPr>
          <w:color w:val="000000"/>
          <w:sz w:val="28"/>
          <w:szCs w:val="28"/>
        </w:rPr>
      </w:pPr>
      <w:r>
        <w:rPr>
          <w:color w:val="000000"/>
          <w:sz w:val="28"/>
          <w:szCs w:val="28"/>
        </w:rPr>
        <w:t>Нормируется также содержание поваренной соли (3–10% в зависимости от вида), кислотность мяса рыбы (0,5–2% по уксусной кислоте в пресервах из разделанной рыбы), содержание бензойнокислого натрия (1–2 г./кг), соотношение рыбы и соуса (заливки).</w:t>
      </w:r>
    </w:p>
    <w:p>
      <w:pPr>
        <w:pStyle w:val="Style18"/>
        <w:spacing w:lineRule="auto" w:line="360" w:before="0" w:after="0"/>
        <w:ind w:firstLine="709"/>
        <w:jc w:val="both"/>
        <w:textAlignment w:val="top"/>
        <w:rPr/>
      </w:pPr>
      <w:r>
        <w:rPr>
          <w:color w:val="000000"/>
          <w:sz w:val="28"/>
          <w:szCs w:val="28"/>
        </w:rPr>
        <w:t>Качество рыбных пресервов определяется в большей степени качеством сырья. Показатели качества рыбных пресервов подразделяют на общие и специальные. Общие показатели – это цвет, запах, консистенция продукта, содержание примесей и соли. К специальным, то есть обязательным для определенного вида пресервов, относятся: определение количества основного продукта (рыбы) по отношению к заливке, порядок укладки, состояние кожных покровов и костей, прозрачность масла, желе, цвет соуса, кислотность.</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Органолептическая оценка качества пи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При органолептических испытаниях определяются следующие свойства пива: прозрачность, пенистость, насыщенность углекислотой, вкус, запах, а также внешнее оформление бутылок и вид бочек. Для органолептических испытаний применяют стакан удлиненной формы из бесцветного стекла, температура пива должна быть 12</w:t>
      </w:r>
      <w:r>
        <w:rPr>
          <w:color w:val="000000"/>
          <w:sz w:val="28"/>
          <w:szCs w:val="28"/>
          <w:vertAlign w:val="superscript"/>
        </w:rPr>
        <w:t xml:space="preserve">0 </w:t>
      </w:r>
      <w:r>
        <w:rPr>
          <w:color w:val="000000"/>
          <w:sz w:val="28"/>
          <w:szCs w:val="28"/>
        </w:rPr>
        <w:t>С</w:t>
      </w:r>
    </w:p>
    <w:p>
      <w:pPr>
        <w:pStyle w:val="Style18"/>
        <w:spacing w:lineRule="auto" w:line="360" w:before="0" w:after="0"/>
        <w:ind w:firstLine="709"/>
        <w:jc w:val="both"/>
        <w:rPr>
          <w:color w:val="000000"/>
          <w:sz w:val="28"/>
          <w:szCs w:val="28"/>
        </w:rPr>
      </w:pPr>
      <w:r>
        <w:rPr>
          <w:color w:val="000000"/>
          <w:sz w:val="28"/>
          <w:szCs w:val="28"/>
        </w:rPr>
        <w:t>Для определения прозрачности пиво наливают в стакан и рассматривают в проходящем свете между глазом и пузырьком света. Одновременно обращают внимание на выделение и пузырьков углекислоты и различают обильное или медленное выделение пузырьков углекислоты и различают обильное или медленное выделение пузырьков и редкое, быстроисчезающее.</w:t>
      </w:r>
    </w:p>
    <w:p>
      <w:pPr>
        <w:pStyle w:val="Style18"/>
        <w:spacing w:lineRule="auto" w:line="360" w:before="0" w:after="0"/>
        <w:ind w:firstLine="709"/>
        <w:jc w:val="both"/>
        <w:rPr/>
      </w:pPr>
      <w:r>
        <w:rPr>
          <w:color w:val="000000"/>
          <w:sz w:val="28"/>
          <w:szCs w:val="28"/>
        </w:rPr>
        <w:t>Пенистость пива (высота слоя пены и ее стойкость) определяют в отдельной пробе в цилиндрическом стакане высотой 105–110 мм с внутренним диаметром 73–75 мм. Стакан устанавливают на площадку лабораторного штатива, а над стаканом закрепляют кольцо штатива так, чтобы верхний край его находился на расстоянии 25 мм от верхнего края стакана.</w:t>
      </w:r>
    </w:p>
    <w:p>
      <w:pPr>
        <w:pStyle w:val="Style18"/>
        <w:spacing w:lineRule="auto" w:line="360" w:before="0" w:after="0"/>
        <w:ind w:firstLine="709"/>
        <w:jc w:val="both"/>
        <w:rPr>
          <w:color w:val="000000"/>
          <w:sz w:val="28"/>
          <w:szCs w:val="28"/>
        </w:rPr>
      </w:pPr>
      <w:r>
        <w:rPr>
          <w:color w:val="000000"/>
          <w:sz w:val="28"/>
          <w:szCs w:val="28"/>
        </w:rPr>
        <w:t>Бутылки с пивом откупоривают и немедленно наливают пиво, причем горло бутылки должно опираться на кольцо штатива, бутылку наклоняют медленно и спокойно, без толчков. Налив прекращают, когда верхняя поверхность пива сравняется с верхним краем стакана. Миллиметровой линейкой определяют расстояние от резкой линии раздела пена-пиво до верхнего края стакана, устанавливая таким образом высоту пены в миллиметрах. В момент окончания налива включают секундомер. Спадание пены и образование на поверхности небольших свободных от пен участков, образованных лопнувшими пузырьками, считают концом опыта. Этот момент отмечают по секундомеру, стойкость пены выражают в минутах.</w:t>
      </w:r>
    </w:p>
    <w:p>
      <w:pPr>
        <w:pStyle w:val="Style18"/>
        <w:spacing w:lineRule="auto" w:line="360" w:before="0" w:after="0"/>
        <w:ind w:firstLine="709"/>
        <w:jc w:val="both"/>
        <w:rPr>
          <w:color w:val="000000"/>
          <w:sz w:val="28"/>
          <w:szCs w:val="28"/>
        </w:rPr>
      </w:pPr>
      <w:r>
        <w:rPr>
          <w:color w:val="000000"/>
          <w:sz w:val="28"/>
          <w:szCs w:val="28"/>
        </w:rPr>
        <w:t>Вкус и аромат определяют в свеженалитом в стакане пиве и в пиве, уже постоявшем.</w:t>
      </w:r>
    </w:p>
    <w:p>
      <w:pPr>
        <w:pStyle w:val="Style18"/>
        <w:spacing w:lineRule="auto" w:line="360" w:before="0" w:after="0"/>
        <w:ind w:firstLine="709"/>
        <w:jc w:val="both"/>
        <w:rPr/>
      </w:pPr>
      <w:r>
        <w:rPr>
          <w:color w:val="000000"/>
          <w:sz w:val="28"/>
          <w:szCs w:val="28"/>
        </w:rPr>
        <w:t>Пиво пробуют небольшими глотками. Особо следят за первыми вкусовыми ощущениями от самого глотка и оставшимся после проглатывания пива. В первую очередь необходимо установить, характерен ли вкус для данного типа пива. Так, Жигулевское пиво должно иметь слабо выраженный хмелевой вкус, а Украинское – иметь ясно выраженный вкус и аромат темного солода. Далее устанавливают, имеется ли в исследуемом пиве посторонний привкус и насколько резко и долго он ощущается после опробования.</w:t>
      </w:r>
    </w:p>
    <w:p>
      <w:pPr>
        <w:pStyle w:val="Style18"/>
        <w:spacing w:lineRule="auto" w:line="360" w:before="0" w:after="0"/>
        <w:ind w:firstLine="709"/>
        <w:jc w:val="both"/>
        <w:rPr>
          <w:color w:val="000000"/>
          <w:sz w:val="28"/>
          <w:szCs w:val="28"/>
        </w:rPr>
      </w:pPr>
      <w:r>
        <w:rPr>
          <w:color w:val="000000"/>
          <w:sz w:val="28"/>
          <w:szCs w:val="28"/>
        </w:rPr>
        <w:t>Следует отличать неприятную резкую горечь от свойственной пиву нормальной хмелевой горечи, так же как и вкус темного пива, обусловленный пригорелыми веществами солода, от нормального солодового вкуса. Нормальный вкус пива, характеризуется тем, что ни один из компонентов не выделяется резко среди остальных.</w:t>
      </w:r>
    </w:p>
    <w:p>
      <w:pPr>
        <w:pStyle w:val="Style18"/>
        <w:spacing w:lineRule="auto" w:line="360" w:before="0" w:after="0"/>
        <w:ind w:firstLine="709"/>
        <w:jc w:val="both"/>
        <w:rPr>
          <w:color w:val="000000"/>
          <w:sz w:val="28"/>
          <w:szCs w:val="28"/>
        </w:rPr>
      </w:pPr>
      <w:r>
        <w:rPr>
          <w:color w:val="000000"/>
          <w:sz w:val="28"/>
          <w:szCs w:val="28"/>
        </w:rPr>
        <w:t>При оценке внешнего оформления обращают внимание на полноту налива, внешнюю чистоту бутылки или бочки, правильность наклейки этикетки, герметичность упаковки.</w:t>
      </w:r>
    </w:p>
    <w:p>
      <w:pPr>
        <w:pStyle w:val="Style18"/>
        <w:spacing w:lineRule="auto" w:line="360" w:before="0" w:after="0"/>
        <w:ind w:firstLine="709"/>
        <w:jc w:val="both"/>
        <w:rPr>
          <w:color w:val="000000"/>
          <w:sz w:val="28"/>
          <w:szCs w:val="28"/>
        </w:rPr>
      </w:pPr>
      <w:r>
        <w:rPr>
          <w:color w:val="000000"/>
          <w:sz w:val="28"/>
          <w:szCs w:val="28"/>
        </w:rPr>
        <w:t>Качество пива на вид определяется по двум критериям – по цвету и пенообразованию. Пена, образующаяся на пиве при наливании его в бокал, является важным фактором оценивания качества напитка. Белая, плотная, без пузырьков пена – свидетельство высококачественного пива. А рыхлая, с пузырьками, рыжеватого цвета, она говорит о его плохом качестве.</w:t>
      </w:r>
    </w:p>
    <w:p>
      <w:pPr>
        <w:pStyle w:val="Style18"/>
        <w:spacing w:lineRule="auto" w:line="360" w:before="0" w:after="0"/>
        <w:ind w:firstLine="709"/>
        <w:jc w:val="both"/>
        <w:rPr/>
      </w:pPr>
      <w:r>
        <w:rPr>
          <w:color w:val="000000"/>
          <w:sz w:val="28"/>
          <w:szCs w:val="28"/>
        </w:rPr>
        <w:t>Правильно налитое в высокий бокал пиво должно создать пену в 4 см, сохраняющуюся не менее 4 минут. Если эти параметры выдержаны, значит, пиво отличное. Напиток с пеной, которая быстро исчезла или вообще не образовалась, – некачественный.</w:t>
      </w:r>
    </w:p>
    <w:p>
      <w:pPr>
        <w:pStyle w:val="Style18"/>
        <w:spacing w:lineRule="auto" w:line="360" w:before="0" w:after="0"/>
        <w:ind w:firstLine="709"/>
        <w:jc w:val="both"/>
        <w:rPr>
          <w:color w:val="000000"/>
          <w:sz w:val="28"/>
          <w:szCs w:val="28"/>
        </w:rPr>
      </w:pPr>
      <w:r>
        <w:rPr>
          <w:color w:val="000000"/>
          <w:sz w:val="28"/>
          <w:szCs w:val="28"/>
        </w:rPr>
        <w:t>Испытать качество пены можно давно известным методом с помощью монеты, которую надо положить на нее в бокале. Если монета не тонет, то пена и само пиво хорошего качества. Пена, если она нормального качества, должна оставаться на стенках опустошенного бокала. Если следов нет – пиво было плохое.</w:t>
      </w:r>
    </w:p>
    <w:p>
      <w:pPr>
        <w:pStyle w:val="Style18"/>
        <w:spacing w:lineRule="auto" w:line="360" w:before="0" w:after="0"/>
        <w:ind w:firstLine="709"/>
        <w:jc w:val="both"/>
        <w:rPr>
          <w:color w:val="000000"/>
          <w:sz w:val="28"/>
          <w:szCs w:val="28"/>
        </w:rPr>
      </w:pPr>
      <w:r>
        <w:rPr>
          <w:color w:val="000000"/>
          <w:sz w:val="28"/>
          <w:szCs w:val="28"/>
        </w:rPr>
        <w:t>Одним из показателей качества пива и критериев его оценки является цвет напитка. Основные цвета пива – темное и светлое. Но сколько существует сортов и марок произведенного пива, столько же есть и его самых разных оттенков. Европейская пивоваренная конвенция применяет 9 дисков разноцветного (в тонах пива) стекла и с их помощью определяет цвет пива при его оценке. Российские дегустаторы для этой цели используют йод, который растворяют в воде для получения оттенка аналогичного цвету пива. Учитывая идеальный вес йода в растворе, обозначают цвет напитка.</w:t>
      </w:r>
    </w:p>
    <w:p>
      <w:pPr>
        <w:pStyle w:val="Style18"/>
        <w:spacing w:lineRule="auto" w:line="360" w:before="0" w:after="0"/>
        <w:ind w:firstLine="709"/>
        <w:jc w:val="both"/>
        <w:rPr>
          <w:color w:val="000000"/>
          <w:sz w:val="28"/>
          <w:szCs w:val="28"/>
        </w:rPr>
      </w:pPr>
      <w:r>
        <w:rPr>
          <w:color w:val="000000"/>
          <w:sz w:val="28"/>
          <w:szCs w:val="28"/>
        </w:rPr>
        <w:t>Когда оценивают цвет, учитывают его полутона, прозрачность. Светлые тона пива оцениваются по очень высоким критериям. Цвет его должен быть желтовато-золотистым, блестеть на свету, быть чистым и прозрачным, без каких-либо не свойственных ему оттенков.</w:t>
      </w:r>
    </w:p>
    <w:p>
      <w:pPr>
        <w:pStyle w:val="Style18"/>
        <w:spacing w:lineRule="auto" w:line="360" w:before="0" w:after="0"/>
        <w:ind w:firstLine="709"/>
        <w:jc w:val="both"/>
        <w:rPr>
          <w:color w:val="000000"/>
          <w:sz w:val="28"/>
          <w:szCs w:val="28"/>
        </w:rPr>
      </w:pPr>
      <w:r>
        <w:rPr>
          <w:color w:val="000000"/>
          <w:sz w:val="28"/>
          <w:szCs w:val="28"/>
        </w:rPr>
        <w:t>Требования к цвету темного пива не столь категоричны. Оно может быть непрозрачным, не иметь блеска, быть коричневым любых оттенков. Но качество темного пива по цвету оценить невозможно.</w:t>
      </w:r>
    </w:p>
    <w:p>
      <w:pPr>
        <w:pStyle w:val="Style18"/>
        <w:spacing w:lineRule="auto" w:line="360" w:before="0" w:after="0"/>
        <w:ind w:firstLine="709"/>
        <w:jc w:val="both"/>
        <w:rPr>
          <w:color w:val="000000"/>
          <w:sz w:val="28"/>
          <w:szCs w:val="28"/>
        </w:rPr>
      </w:pPr>
      <w:r>
        <w:rPr>
          <w:color w:val="000000"/>
          <w:sz w:val="28"/>
          <w:szCs w:val="28"/>
        </w:rPr>
        <w:t>При дегустации очень важно иметь тонкое обоняние. Ведь, прежде всего Вы, приступая к тестированию пива, чувствуете его запах, вдыхаете его аромат. Оценивая качество пива, Вы должны прочувствовать всю гамму запахов, которые вдыхаете, их сочетание.</w:t>
      </w:r>
    </w:p>
    <w:p>
      <w:pPr>
        <w:pStyle w:val="Style18"/>
        <w:spacing w:lineRule="auto" w:line="360" w:before="0" w:after="0"/>
        <w:ind w:firstLine="709"/>
        <w:jc w:val="both"/>
        <w:rPr/>
      </w:pPr>
      <w:r>
        <w:rPr>
          <w:color w:val="000000"/>
          <w:sz w:val="28"/>
          <w:szCs w:val="28"/>
        </w:rPr>
        <w:t>При оценке аромата пива употребляют названия таких запахов, как свежий, чистый, хмелевой, цветочный, дрожжевой. Негативная оценка запаха – тухлый, кислый, свидетельствует об испорченном пиве.</w:t>
      </w:r>
    </w:p>
    <w:p>
      <w:pPr>
        <w:pStyle w:val="Style18"/>
        <w:spacing w:lineRule="auto" w:line="360" w:before="0" w:after="0"/>
        <w:ind w:firstLine="709"/>
        <w:jc w:val="both"/>
        <w:rPr>
          <w:color w:val="000000"/>
          <w:sz w:val="28"/>
          <w:szCs w:val="28"/>
        </w:rPr>
      </w:pPr>
      <w:r>
        <w:rPr>
          <w:color w:val="000000"/>
          <w:sz w:val="28"/>
          <w:szCs w:val="28"/>
        </w:rPr>
        <w:t>Поскольку орган обоняния не только нос, но и слизистая обонятельная оболочка, чтобы более точно и полно ощутить аромат пива, необходимо вдыхать воздух через нос, а выдыхать ртом. Запах продолжает ощущаться и тогда, когда мы пьем напиток, он ведь тоже попадает на обонятельную оболочку, особенно на последней стадии глотка.</w:t>
      </w:r>
    </w:p>
    <w:p>
      <w:pPr>
        <w:pStyle w:val="Style18"/>
        <w:spacing w:lineRule="auto" w:line="360" w:before="0" w:after="0"/>
        <w:ind w:firstLine="709"/>
        <w:jc w:val="both"/>
        <w:rPr>
          <w:color w:val="000000"/>
          <w:sz w:val="28"/>
          <w:szCs w:val="28"/>
        </w:rPr>
      </w:pPr>
      <w:r>
        <w:rPr>
          <w:color w:val="000000"/>
          <w:sz w:val="28"/>
          <w:szCs w:val="28"/>
        </w:rPr>
        <w:t>Если Вы понюхали пиво по всем правилам, и аромат Вам понравился, значит, напиток качественный.</w:t>
      </w:r>
    </w:p>
    <w:p>
      <w:pPr>
        <w:pStyle w:val="Style18"/>
        <w:spacing w:lineRule="auto" w:line="360" w:before="0" w:after="0"/>
        <w:ind w:firstLine="709"/>
        <w:jc w:val="both"/>
        <w:rPr>
          <w:color w:val="000000"/>
          <w:sz w:val="28"/>
          <w:szCs w:val="28"/>
        </w:rPr>
      </w:pPr>
      <w:r>
        <w:rPr>
          <w:color w:val="000000"/>
          <w:sz w:val="28"/>
          <w:szCs w:val="28"/>
        </w:rPr>
        <w:t>Известно, что вкусовые ощущения определяются четырьмя основными понятиями: горькое, сладкое, кислое, соленое. Дегустируя пиво на вкус при натренированных и чувствительных рецепторах, Вы получаете гамму вкусовых ощущений, в которой содержатся все 4 основных определения. В оценке вкуса принимает участие только язык. Все остальные органы полости рта помогают определить температуру напитка, его терпкость, вязкость. И эти ощущения при оценке качества пива немаловажны.</w:t>
      </w:r>
    </w:p>
    <w:p>
      <w:pPr>
        <w:pStyle w:val="Style18"/>
        <w:spacing w:lineRule="auto" w:line="360" w:before="0" w:after="0"/>
        <w:ind w:firstLine="709"/>
        <w:jc w:val="both"/>
        <w:rPr>
          <w:color w:val="000000"/>
          <w:sz w:val="28"/>
          <w:szCs w:val="28"/>
        </w:rPr>
      </w:pPr>
      <w:r>
        <w:rPr>
          <w:color w:val="000000"/>
          <w:sz w:val="28"/>
          <w:szCs w:val="28"/>
        </w:rPr>
        <w:t>Ощущение тонкой хмелевой горечи – отличительная черта вкусовой характеристики светлого пива. Остаток этой горечи после окончания дегустации должен быстро улетучиться. О светлом пиве говорят, что оно имеет чистый вкус, со слабо выраженной хмелевой горечью, что вкус гармоничный, полный, без послевкусия.</w:t>
      </w:r>
    </w:p>
    <w:p>
      <w:pPr>
        <w:pStyle w:val="Style18"/>
        <w:spacing w:lineRule="auto" w:line="360" w:before="0" w:after="0"/>
        <w:ind w:firstLine="709"/>
        <w:jc w:val="both"/>
        <w:rPr>
          <w:color w:val="000000"/>
          <w:sz w:val="28"/>
          <w:szCs w:val="28"/>
        </w:rPr>
      </w:pPr>
      <w:r>
        <w:rPr>
          <w:color w:val="000000"/>
          <w:sz w:val="28"/>
          <w:szCs w:val="28"/>
        </w:rPr>
        <w:t>Темные сорта пива обладают полным, сладковатым вкусом, без ощущения горечи. Напиток воспринимается как более плотный, насыщенный. Пустой вкус бывает только у плохого темного пива.</w:t>
      </w:r>
    </w:p>
    <w:p>
      <w:pPr>
        <w:pStyle w:val="Style18"/>
        <w:spacing w:lineRule="auto" w:line="360" w:before="0" w:after="0"/>
        <w:ind w:firstLine="709"/>
        <w:jc w:val="both"/>
        <w:rPr>
          <w:color w:val="000000"/>
          <w:sz w:val="28"/>
          <w:szCs w:val="28"/>
        </w:rPr>
      </w:pPr>
      <w:r>
        <w:rPr>
          <w:color w:val="000000"/>
          <w:sz w:val="28"/>
          <w:szCs w:val="28"/>
        </w:rPr>
        <w:t>Послевкусие или привкус также имеют значение при оценке качества пива. В пиве не должно быть долго неисчезающего горького послевкусия. Если оно есть – пиво некачественное.</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Вывод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rStyle w:val="Applestylespan"/>
          <w:b/>
          <w:color w:val="000000"/>
          <w:sz w:val="28"/>
          <w:szCs w:val="28"/>
        </w:rPr>
        <w:t>1.</w:t>
      </w:r>
      <w:r>
        <w:rPr>
          <w:rStyle w:val="Applestylespan"/>
          <w:color w:val="000000"/>
          <w:sz w:val="28"/>
          <w:szCs w:val="28"/>
        </w:rPr>
        <w:t xml:space="preserve"> </w:t>
      </w:r>
      <w:r>
        <w:rPr>
          <w:color w:val="000000"/>
          <w:sz w:val="28"/>
          <w:szCs w:val="28"/>
        </w:rPr>
        <w:t>Способы консервирования пищевых продуктов можно разделить на три группы – физические, химические и биологическ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консервировании сырьевово продукта с учетом его физических особенностей в сырье или продукт никакие консервирующие вещества не добавляются. К этим методам консервирования относятся охлаждение, замораживание, тепловая пастеризация и стерилизация, консервирование с помощью сахара при большой концентрации (варенье, джемы, повидло и т.п.), суш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методах консервирования с помощью химических веществ используют бензойную кислоту или бензоат натрия, муравьиную или сходную с ней уксусную кислоту в качестве добавки к продукту консервирования, что тормозит или вообще прекращает деятельность микроб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 биологическим методам консервирования относится брожение, при котором образуются молочная кислота и спирт. При наличии определенного процента спирта (12–14%) среда неблагоприятна для микроорганизмов.</w:t>
      </w:r>
    </w:p>
    <w:p>
      <w:pPr>
        <w:pStyle w:val="Style18"/>
        <w:spacing w:lineRule="auto" w:line="360" w:before="0" w:after="0"/>
        <w:ind w:firstLine="709"/>
        <w:jc w:val="both"/>
        <w:rPr/>
      </w:pPr>
      <w:r>
        <w:rPr>
          <w:b/>
          <w:color w:val="000000"/>
          <w:sz w:val="28"/>
          <w:szCs w:val="28"/>
        </w:rPr>
        <w:t xml:space="preserve">2. </w:t>
      </w:r>
      <w:r>
        <w:rPr>
          <w:i/>
          <w:color w:val="000000"/>
          <w:sz w:val="28"/>
          <w:szCs w:val="28"/>
          <w:u w:val="single"/>
        </w:rPr>
        <w:t>Рыбные консервы</w:t>
      </w:r>
      <w:r>
        <w:rPr>
          <w:color w:val="000000"/>
          <w:sz w:val="28"/>
          <w:szCs w:val="28"/>
        </w:rPr>
        <w:t xml:space="preserve"> – это рыбные продукты, после предварительной обработки герметично укупоренные в тару и подвергнутые стерилизации в течение определенного времени. В зависимости от вида перерабатываемого сырья и материалов, способа термической обработки рыбные консервы классифицируют на следующие группы: из рыбы, из морских беспозвоночных, из морских млекопитающих и из водорослей.</w:t>
      </w:r>
    </w:p>
    <w:p>
      <w:pPr>
        <w:pStyle w:val="Style18"/>
        <w:spacing w:lineRule="auto" w:line="360" w:before="0" w:after="0"/>
        <w:ind w:firstLine="709"/>
        <w:jc w:val="both"/>
        <w:rPr>
          <w:color w:val="000000"/>
          <w:sz w:val="28"/>
          <w:szCs w:val="28"/>
        </w:rPr>
      </w:pPr>
      <w:r>
        <w:rPr>
          <w:color w:val="000000"/>
          <w:sz w:val="28"/>
          <w:szCs w:val="28"/>
        </w:rPr>
        <w:t>В каждую группу входят два типа: консервы из натурального сырья и из подготовленного полуфабриката.</w:t>
      </w:r>
    </w:p>
    <w:p>
      <w:pPr>
        <w:pStyle w:val="Style18"/>
        <w:spacing w:lineRule="auto" w:line="360" w:before="0" w:after="0"/>
        <w:ind w:firstLine="709"/>
        <w:jc w:val="both"/>
        <w:rPr>
          <w:i/>
          <w:i/>
          <w:iCs/>
          <w:color w:val="000000"/>
          <w:sz w:val="28"/>
          <w:szCs w:val="28"/>
        </w:rPr>
      </w:pPr>
      <w:r>
        <w:rPr>
          <w:rStyle w:val="Applestylespan"/>
          <w:color w:val="000000"/>
          <w:sz w:val="28"/>
          <w:szCs w:val="28"/>
        </w:rPr>
        <w:t>Качество рыбных консервов определяют по внешнему виду и внутреннему состоянию банок, а так же рганолептическим, физико-химическим и бактериологическим показателям содержимого. Все рыбные консервы на товарные сорта не делят, за исключением шпрот и сардин, которые выпускают высшим сортом и без указания сорта, и крабовых консервов, выпускаемых высшим и 1-м сортами.</w:t>
      </w:r>
    </w:p>
    <w:p>
      <w:pPr>
        <w:pStyle w:val="Style18"/>
        <w:spacing w:lineRule="auto" w:line="360" w:before="0" w:after="0"/>
        <w:ind w:firstLine="709"/>
        <w:jc w:val="both"/>
        <w:rPr>
          <w:color w:val="000000"/>
          <w:sz w:val="28"/>
          <w:szCs w:val="28"/>
        </w:rPr>
      </w:pPr>
      <w:r>
        <w:rPr>
          <w:rStyle w:val="Applestylespan"/>
          <w:i/>
          <w:color w:val="000000"/>
          <w:sz w:val="28"/>
          <w:szCs w:val="28"/>
          <w:u w:val="single"/>
        </w:rPr>
        <w:t>Рыбные пресервы</w:t>
      </w:r>
      <w:r>
        <w:rPr>
          <w:rStyle w:val="Applestylespan"/>
          <w:color w:val="000000"/>
          <w:sz w:val="28"/>
          <w:szCs w:val="28"/>
        </w:rPr>
        <w:t xml:space="preserve"> – это продукт, не прошедший термическую обработку – и в этом заключается его основное отличие от консервов. Благодаря этому в рыбе сохраняются основное количество белков и витаминов.</w:t>
      </w:r>
    </w:p>
    <w:p>
      <w:pPr>
        <w:pStyle w:val="Style18"/>
        <w:spacing w:lineRule="auto" w:line="360" w:before="0" w:after="0"/>
        <w:ind w:firstLine="709"/>
        <w:jc w:val="both"/>
        <w:rPr>
          <w:b/>
          <w:b/>
          <w:color w:val="000000"/>
          <w:sz w:val="28"/>
          <w:szCs w:val="28"/>
        </w:rPr>
      </w:pPr>
      <w:r>
        <w:rPr>
          <w:color w:val="000000"/>
          <w:sz w:val="28"/>
          <w:szCs w:val="28"/>
        </w:rPr>
        <w:t>В отличие от стерилизованных консервов рыбные презервы, расфасованные в герметичные банки, не подвергают тепловой обработке, поэтому они нестерильны и являются сравнительно малостойким продуктом.</w:t>
      </w:r>
    </w:p>
    <w:p>
      <w:pPr>
        <w:pStyle w:val="Style18"/>
        <w:spacing w:lineRule="auto" w:line="360" w:before="0" w:after="0"/>
        <w:ind w:firstLine="709"/>
        <w:jc w:val="both"/>
        <w:rPr>
          <w:color w:val="000000"/>
          <w:sz w:val="28"/>
          <w:szCs w:val="28"/>
        </w:rPr>
      </w:pPr>
      <w:r>
        <w:rPr>
          <w:color w:val="000000"/>
          <w:sz w:val="28"/>
          <w:szCs w:val="28"/>
        </w:rPr>
        <w:t>По способам приготовления, предварительной разделки и обработки презервы подразделяют на три группы:</w:t>
      </w:r>
    </w:p>
    <w:p>
      <w:pPr>
        <w:pStyle w:val="Style18"/>
        <w:spacing w:lineRule="auto" w:line="360" w:before="0" w:after="0"/>
        <w:ind w:firstLine="709"/>
        <w:jc w:val="both"/>
        <w:rPr>
          <w:color w:val="000000"/>
          <w:sz w:val="28"/>
          <w:szCs w:val="28"/>
        </w:rPr>
      </w:pPr>
      <w:r>
        <w:rPr>
          <w:color w:val="000000"/>
          <w:sz w:val="28"/>
          <w:szCs w:val="28"/>
        </w:rPr>
        <w:t>презервы из неразделанной рыбы пряного или сдадкого посола (сельдь, скумбрия, ставрида, сардинелла, сайра, салака, килька, хамса и др.) с применением соли, сахара и пряностей;</w:t>
      </w:r>
    </w:p>
    <w:p>
      <w:pPr>
        <w:pStyle w:val="Style18"/>
        <w:spacing w:lineRule="auto" w:line="360" w:before="0" w:after="0"/>
        <w:ind w:firstLine="709"/>
        <w:jc w:val="both"/>
        <w:rPr>
          <w:color w:val="000000"/>
          <w:sz w:val="28"/>
          <w:szCs w:val="28"/>
        </w:rPr>
      </w:pPr>
      <w:r>
        <w:rPr>
          <w:color w:val="000000"/>
          <w:sz w:val="28"/>
          <w:szCs w:val="28"/>
        </w:rPr>
        <w:t>презервы из разделанной рыбы в виде филе, тушек, филе-кусочков, рулетов, кусков с применением различных специй, ягод, фруктов, овощей и разнообразных заливок, соусов, растительного масла и маринадов;</w:t>
      </w:r>
    </w:p>
    <w:p>
      <w:pPr>
        <w:pStyle w:val="Style18"/>
        <w:spacing w:lineRule="auto" w:line="360" w:before="0" w:after="0"/>
        <w:ind w:firstLine="709"/>
        <w:jc w:val="both"/>
        <w:rPr/>
      </w:pPr>
      <w:r>
        <w:rPr>
          <w:color w:val="000000"/>
          <w:sz w:val="28"/>
          <w:szCs w:val="28"/>
        </w:rPr>
        <w:t>презервы из обжаренной или отварной рыбы в виде кусочков, тефтелей или котлет, залитых различными соусами, но в основном томатным. Пресервы должны отвечать всем требованиям, предъявляемым к консервированным продуктам. Кроме того, они должны обладать приятным вкусом созревшей рыбы с ароматом букета пряностей, легким привкусом уксусной кислоты в маринованных продуктах или вкусом и ароматом соответствующей заливки. Содержание рыбы – 75 – 90%, заливки – 10 – 25%.</w:t>
      </w:r>
    </w:p>
    <w:p>
      <w:pPr>
        <w:pStyle w:val="Style18"/>
        <w:spacing w:lineRule="auto" w:line="360" w:before="0" w:after="0"/>
        <w:ind w:firstLine="709"/>
        <w:jc w:val="both"/>
        <w:rPr>
          <w:color w:val="000000"/>
          <w:sz w:val="28"/>
          <w:szCs w:val="28"/>
        </w:rPr>
      </w:pPr>
      <w:r>
        <w:rPr>
          <w:color w:val="000000"/>
          <w:sz w:val="28"/>
          <w:szCs w:val="28"/>
        </w:rPr>
        <w:t>Дефектами считаются лопнувшее брюшко рыбы с выпадением внутренностей, дряблая консистенция, острый вкус, неравномерность длины тушек, неправильная укладка, недозревшее или перезревшее мясо, бомбаж.</w:t>
      </w:r>
    </w:p>
    <w:p>
      <w:pPr>
        <w:pStyle w:val="Style18"/>
        <w:spacing w:lineRule="auto" w:line="360" w:before="0" w:after="0"/>
        <w:ind w:firstLine="709"/>
        <w:jc w:val="both"/>
        <w:rPr/>
      </w:pPr>
      <w:r>
        <w:rPr>
          <w:b/>
          <w:color w:val="000000"/>
          <w:sz w:val="28"/>
          <w:szCs w:val="28"/>
        </w:rPr>
        <w:t>3.</w:t>
      </w:r>
      <w:r>
        <w:rPr>
          <w:color w:val="000000"/>
          <w:sz w:val="28"/>
          <w:szCs w:val="28"/>
        </w:rPr>
        <w:t xml:space="preserve"> При органолептических испытаниях определяются следующие свойства пива: прозрачность, пенистость, насыщенность углекислотой, вкус, запах, а также внешнее оформление бутылок и вид бочек. Для органолептических испытаний применяют стакан удлиненной формы из бесцветного стекла, температура пива должна быть 12</w:t>
      </w:r>
      <w:r>
        <w:rPr>
          <w:color w:val="000000"/>
          <w:sz w:val="28"/>
          <w:szCs w:val="28"/>
          <w:vertAlign w:val="superscript"/>
        </w:rPr>
        <w:t xml:space="preserve">0 </w:t>
      </w:r>
      <w:r>
        <w:rPr>
          <w:color w:val="000000"/>
          <w:sz w:val="28"/>
          <w:szCs w:val="28"/>
        </w:rPr>
        <w:t>С</w:t>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Style18"/>
        <w:spacing w:lineRule="auto" w:line="360" w:before="0" w:after="0"/>
        <w:ind w:firstLine="709"/>
        <w:jc w:val="both"/>
        <w:textAlignment w:val="top"/>
        <w:rPr>
          <w:b/>
          <w:b/>
          <w:color w:val="000000"/>
          <w:sz w:val="28"/>
          <w:szCs w:val="28"/>
        </w:rPr>
      </w:pPr>
      <w:r>
        <w:rPr>
          <w:b/>
          <w:color w:val="000000"/>
          <w:sz w:val="28"/>
          <w:szCs w:val="28"/>
        </w:rPr>
        <w:t>Список использованной литературы</w:t>
      </w:r>
    </w:p>
    <w:p>
      <w:pPr>
        <w:pStyle w:val="Style18"/>
        <w:spacing w:lineRule="auto" w:line="360" w:before="0" w:after="0"/>
        <w:ind w:firstLine="709"/>
        <w:jc w:val="both"/>
        <w:textAlignment w:val="top"/>
        <w:rPr>
          <w:b/>
          <w:b/>
          <w:color w:val="000000"/>
          <w:sz w:val="28"/>
          <w:szCs w:val="28"/>
        </w:rPr>
      </w:pPr>
      <w:r>
        <w:rPr>
          <w:b/>
          <w:color w:val="000000"/>
          <w:sz w:val="28"/>
          <w:szCs w:val="28"/>
        </w:rPr>
      </w:r>
    </w:p>
    <w:p>
      <w:pPr>
        <w:pStyle w:val="Style18"/>
        <w:numPr>
          <w:ilvl w:val="0"/>
          <w:numId w:val="1"/>
        </w:numPr>
        <w:tabs>
          <w:tab w:val="clear" w:pos="708"/>
          <w:tab w:val="left" w:pos="330" w:leader="none"/>
        </w:tabs>
        <w:spacing w:lineRule="auto" w:line="360" w:before="0" w:after="0"/>
        <w:ind w:left="0" w:hanging="0"/>
        <w:jc w:val="both"/>
        <w:textAlignment w:val="top"/>
        <w:rPr>
          <w:b/>
          <w:b/>
          <w:color w:val="000000"/>
          <w:sz w:val="28"/>
          <w:szCs w:val="28"/>
        </w:rPr>
      </w:pPr>
      <w:r>
        <w:rPr>
          <w:color w:val="000000"/>
          <w:sz w:val="28"/>
          <w:szCs w:val="28"/>
        </w:rPr>
        <w:t>Бровко. О.Г., А.С. Гордиенко, А.Д. Дмитриева и др. Товароведение пищевых продуктов. – 4-е изд., перераб. – М.: Экономика, 2009, 424 с.</w:t>
      </w:r>
    </w:p>
    <w:p>
      <w:pPr>
        <w:pStyle w:val="21"/>
        <w:numPr>
          <w:ilvl w:val="0"/>
          <w:numId w:val="1"/>
        </w:numPr>
        <w:tabs>
          <w:tab w:val="clear" w:pos="708"/>
          <w:tab w:val="left" w:pos="0" w:leader="none"/>
          <w:tab w:val="left" w:pos="330" w:leader="none"/>
        </w:tabs>
        <w:ind w:left="0" w:hanging="0"/>
        <w:rPr>
          <w:color w:val="000000"/>
          <w:szCs w:val="28"/>
        </w:rPr>
      </w:pPr>
      <w:r>
        <w:rPr>
          <w:bCs/>
          <w:color w:val="000000"/>
          <w:szCs w:val="28"/>
        </w:rPr>
        <w:t>Дубцов Г.Г. Товароведение пищевых продуктов.-М.: Мастерство: Высшая школа, 2001. – 264 с.</w:t>
      </w:r>
    </w:p>
    <w:p>
      <w:pPr>
        <w:pStyle w:val="21"/>
        <w:numPr>
          <w:ilvl w:val="0"/>
          <w:numId w:val="1"/>
        </w:numPr>
        <w:tabs>
          <w:tab w:val="clear" w:pos="708"/>
          <w:tab w:val="left" w:pos="0" w:leader="none"/>
          <w:tab w:val="left" w:pos="330" w:leader="none"/>
        </w:tabs>
        <w:ind w:left="0" w:hanging="0"/>
        <w:rPr>
          <w:bCs/>
          <w:color w:val="000000"/>
          <w:szCs w:val="28"/>
        </w:rPr>
      </w:pPr>
      <w:r>
        <w:rPr>
          <w:color w:val="000000"/>
          <w:szCs w:val="28"/>
        </w:rPr>
        <w:t>Товароведение продовольственных товаров: Учеб. пособие / Л.С. Микулович, О.А. Брилевский, И.Н. Фурс и др. – Мн.: БГЭУ, 2008, 484 с.</w:t>
      </w:r>
    </w:p>
    <w:p>
      <w:pPr>
        <w:pStyle w:val="Style18"/>
        <w:numPr>
          <w:ilvl w:val="0"/>
          <w:numId w:val="1"/>
        </w:numPr>
        <w:tabs>
          <w:tab w:val="clear" w:pos="708"/>
          <w:tab w:val="left" w:pos="330" w:leader="none"/>
        </w:tabs>
        <w:spacing w:lineRule="auto" w:line="360" w:before="0" w:after="0"/>
        <w:ind w:left="0" w:hanging="0"/>
        <w:jc w:val="both"/>
        <w:textAlignment w:val="top"/>
        <w:rPr>
          <w:color w:val="000000"/>
          <w:sz w:val="28"/>
          <w:szCs w:val="28"/>
        </w:rPr>
      </w:pPr>
      <w:r>
        <w:rPr>
          <w:color w:val="000000"/>
          <w:sz w:val="28"/>
          <w:szCs w:val="28"/>
        </w:rPr>
        <w:t>Товароведение продовольственных товаров / В.А. Тимофеева. Учебник. Изд-е 5-е, доп. И перер. – Ростов н / Дону: Феникс, 2005. – 416 с.</w:t>
      </w:r>
    </w:p>
    <w:p>
      <w:pPr>
        <w:pStyle w:val="Style18"/>
        <w:numPr>
          <w:ilvl w:val="0"/>
          <w:numId w:val="1"/>
        </w:numPr>
        <w:tabs>
          <w:tab w:val="clear" w:pos="708"/>
          <w:tab w:val="left" w:pos="330" w:leader="none"/>
        </w:tabs>
        <w:spacing w:lineRule="auto" w:line="360" w:before="0" w:after="0"/>
        <w:ind w:left="0" w:hanging="0"/>
        <w:jc w:val="both"/>
        <w:textAlignment w:val="top"/>
        <w:rPr>
          <w:color w:val="000000"/>
          <w:sz w:val="28"/>
          <w:szCs w:val="28"/>
        </w:rPr>
      </w:pPr>
      <w:r>
        <w:rPr>
          <w:color w:val="000000"/>
          <w:sz w:val="28"/>
          <w:szCs w:val="28"/>
        </w:rPr>
        <w:t>Товароведение продовольственных товаров с основами микробиологии, санитарии и гигиены Л.С. Микулович. Учебное пособие. Мн.: Высшая школа, 2002. 429 с.</w:t>
      </w:r>
    </w:p>
    <w:p>
      <w:pPr>
        <w:pStyle w:val="Style18"/>
        <w:numPr>
          <w:ilvl w:val="0"/>
          <w:numId w:val="1"/>
        </w:numPr>
        <w:tabs>
          <w:tab w:val="clear" w:pos="708"/>
          <w:tab w:val="left" w:pos="330" w:leader="none"/>
        </w:tabs>
        <w:spacing w:lineRule="auto" w:line="360" w:before="0" w:after="0"/>
        <w:ind w:left="0" w:hanging="0"/>
        <w:jc w:val="both"/>
        <w:textAlignment w:val="top"/>
        <w:rPr/>
      </w:pPr>
      <w:r>
        <w:rPr>
          <w:color w:val="000000"/>
          <w:sz w:val="28"/>
          <w:szCs w:val="28"/>
        </w:rPr>
        <w:t>Расширение ассортимента рыбной продукции / Рыбное хозяйство. 2002. №2. С. 52–53.</w:t>
      </w:r>
    </w:p>
    <w:p>
      <w:pPr>
        <w:pStyle w:val="Style18"/>
        <w:numPr>
          <w:ilvl w:val="0"/>
          <w:numId w:val="1"/>
        </w:numPr>
        <w:tabs>
          <w:tab w:val="clear" w:pos="708"/>
          <w:tab w:val="left" w:pos="330" w:leader="none"/>
        </w:tabs>
        <w:spacing w:lineRule="auto" w:line="360" w:before="0" w:after="0"/>
        <w:ind w:left="0" w:hanging="0"/>
        <w:jc w:val="both"/>
        <w:textAlignment w:val="top"/>
        <w:rPr>
          <w:color w:val="000000"/>
          <w:sz w:val="28"/>
          <w:szCs w:val="28"/>
        </w:rPr>
      </w:pPr>
      <w:r>
        <w:rPr>
          <w:color w:val="000000"/>
          <w:sz w:val="28"/>
          <w:szCs w:val="28"/>
        </w:rPr>
        <w:t>Интернет-сайт</w:t>
      </w:r>
      <w:r>
        <w:rPr>
          <w:rStyle w:val="Appleconvertedspace"/>
          <w:color w:val="000000"/>
          <w:sz w:val="28"/>
          <w:szCs w:val="28"/>
        </w:rPr>
        <w:t> </w:t>
      </w:r>
      <w:r>
        <w:rPr>
          <w:color w:val="000000"/>
          <w:sz w:val="28"/>
          <w:szCs w:val="28"/>
          <w:u w:val="single"/>
        </w:rPr>
        <w:t>http://coolreferat.com/Рыбные_консервы_и_пресервы</w:t>
      </w:r>
    </w:p>
    <w:p>
      <w:pPr>
        <w:pStyle w:val="Style18"/>
        <w:numPr>
          <w:ilvl w:val="0"/>
          <w:numId w:val="1"/>
        </w:numPr>
        <w:tabs>
          <w:tab w:val="clear" w:pos="708"/>
          <w:tab w:val="left" w:pos="330" w:leader="none"/>
        </w:tabs>
        <w:spacing w:lineRule="auto" w:line="360" w:before="0" w:after="0"/>
        <w:ind w:left="0" w:hanging="0"/>
        <w:jc w:val="both"/>
        <w:textAlignment w:val="top"/>
        <w:rPr>
          <w:color w:val="000000"/>
          <w:sz w:val="28"/>
          <w:szCs w:val="28"/>
        </w:rPr>
      </w:pPr>
      <w:r>
        <w:rPr>
          <w:color w:val="000000"/>
          <w:sz w:val="28"/>
          <w:szCs w:val="28"/>
        </w:rPr>
        <w:t>Интернет-сайт</w:t>
      </w:r>
      <w:r>
        <w:rPr>
          <w:rStyle w:val="Appleconvertedspace"/>
          <w:color w:val="000000"/>
          <w:sz w:val="28"/>
          <w:szCs w:val="28"/>
        </w:rPr>
        <w:t> </w:t>
      </w:r>
      <w:r>
        <w:rPr>
          <w:color w:val="000000"/>
          <w:sz w:val="28"/>
          <w:szCs w:val="28"/>
          <w:u w:val="single"/>
        </w:rPr>
        <w:t>http://ru.wikipedia.org/wiki/Пресервы</w:t>
      </w:r>
    </w:p>
    <w:p>
      <w:pPr>
        <w:pStyle w:val="Normal"/>
        <w:tabs>
          <w:tab w:val="clear" w:pos="708"/>
          <w:tab w:val="left" w:pos="33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Times New Roman" w:hAnsi="Times New Roman;Times New Roman" w:cs="Times New Roman;Times New Roman"/>
      <w:sz w:val="24"/>
      <w:szCs w:val="24"/>
      <w:lang w:val="en-US"/>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360" w:before="0" w:after="0"/>
      <w:jc w:val="both"/>
    </w:pPr>
    <w:rPr>
      <w:rFonts w:ascii="Times New Roman;Times New Roman" w:hAnsi="Times New Roman;Times New Roman" w:cs="Times New Roman;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3:00Z</dcterms:created>
  <dc:creator>Хасановы</dc:creator>
  <dc:description/>
  <cp:keywords/>
  <dc:language>en-US</dc:language>
  <cp:lastModifiedBy>SYSTEM</cp:lastModifiedBy>
  <dcterms:modified xsi:type="dcterms:W3CDTF">2011-09-01T02:33:00Z</dcterms:modified>
  <cp:revision>2</cp:revision>
  <dc:subject/>
  <dc:title>Содержание</dc:title>
</cp:coreProperties>
</file>