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t>Содержание</w:t>
      </w:r>
    </w:p>
    <w:p>
      <w:pPr>
        <w:pStyle w:val="Style19"/>
        <w:rPr>
          <w:color w:val="000000"/>
        </w:rPr>
      </w:pPr>
      <w:r>
        <w:rPr>
          <w:color w:val="000000"/>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1" \n \h \z \u </w:instrText>
          </w:r>
          <w:r>
            <w:rPr>
              <w:lang w:val="en-US" w:eastAsia="en-US"/>
            </w:rPr>
            <w:fldChar w:fldCharType="separate"/>
          </w:r>
          <w:r>
            <w:rPr>
              <w:lang w:val="en-US" w:eastAsia="en-US"/>
            </w:rPr>
            <w:t>Введение</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0742">
            <w:r>
              <w:rPr>
                <w:rStyle w:val="IndexLink"/>
                <w:lang w:val="en-US" w:eastAsia="en-US"/>
              </w:rPr>
              <w:t>Значение административно-территориального деления Тамбовского кра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Историко-географические особенности устройства Тамбовского края</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5810744">
            <w:r>
              <w:rPr>
                <w:rStyle w:val="IndexLink"/>
                <w:lang w:val="en-US" w:eastAsia="en-US"/>
              </w:rPr>
              <w:t>Особенности административного устройства Тамбовской област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en-US" w:eastAsia="en-US"/>
            </w:rPr>
            <w:t>Заключение</w:t>
          </w:r>
        </w:p>
        <w:p>
          <w:pPr>
            <w:pStyle w:val="Contents1"/>
            <w:tabs>
              <w:tab w:val="clear" w:pos="709"/>
              <w:tab w:val="right" w:pos="9345" w:leader="dot"/>
            </w:tabs>
            <w:rPr>
              <w:rFonts w:ascii="Times New Roman" w:hAnsi="Times New Roman" w:cs="Times New Roman"/>
              <w:caps w:val="false"/>
              <w:smallCaps w:val="false"/>
              <w:sz w:val="24"/>
              <w:lang w:val="en-US" w:eastAsia="en-US"/>
            </w:rPr>
          </w:pPr>
          <w:hyperlink w:anchor="__RefHeading___Toc295810746">
            <w:r>
              <w:rPr>
                <w:rStyle w:val="IndexLink"/>
                <w:bCs w:val="false"/>
                <w:iCs w:val="false"/>
                <w:lang w:val="en-US" w:eastAsia="en-US"/>
              </w:rPr>
              <w:t>Список литературы</w:t>
            </w:r>
          </w:hyperlink>
          <w:r>
            <w:rPr>
              <w:rStyle w:val="IndexLink"/>
              <w:iCs w:val="false"/>
              <w:bCs w:val="false"/>
              <w:lang w:val="en-US" w:eastAsia="en-US"/>
            </w:rPr>
            <w:fldChar w:fldCharType="end"/>
          </w:r>
        </w:p>
      </w:sdtContent>
    </w:sdt>
    <w:p>
      <w:pPr>
        <w:pStyle w:val="Heading1"/>
        <w:numPr>
          <w:ilvl w:val="0"/>
          <w:numId w:val="0"/>
        </w:numPr>
        <w:ind w:hanging="0"/>
        <w:rPr>
          <w:rFonts w:ascii="Times New Roman" w:hAnsi="Times New Roman" w:cs="Times New Roman"/>
          <w:bCs/>
          <w:iCs/>
          <w:caps w:val="false"/>
          <w:smallCaps w:val="false"/>
          <w:sz w:val="24"/>
          <w:lang w:val="en-US" w:eastAsia="en-US"/>
        </w:rPr>
      </w:pPr>
      <w:r>
        <w:rPr>
          <w:rFonts w:cs="Times New Roman" w:ascii="Times New Roman" w:hAnsi="Times New Roman"/>
          <w:bCs/>
          <w:iCs/>
          <w:caps w:val="false"/>
          <w:smallCaps w:val="false"/>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Административно-территориальное устройства - это система территориальной организации государства, на основе которой образуются и функционируют органы государственной власти и управления. Стабильность административного устройства - одно из свидетельств социально-экономической и политической устойчивости тамбовского края.</w:t>
      </w:r>
    </w:p>
    <w:p>
      <w:pPr>
        <w:pStyle w:val="Normal"/>
        <w:tabs>
          <w:tab w:val="clear" w:pos="709"/>
          <w:tab w:val="left" w:pos="726" w:leader="none"/>
        </w:tabs>
        <w:rPr/>
      </w:pPr>
      <w:r>
        <w:rPr/>
        <w:t>Таким образом, административное устройство Тамбовского края - есть основа всех других форм социальной жизни, поэтому в этой работе я ставлю перед собой задачу рассмотреть административно-территориальное устройство Тамбова в начале 20 века, его особенности и тенденции развития.</w:t>
      </w:r>
    </w:p>
    <w:p>
      <w:pPr>
        <w:pStyle w:val="Normal"/>
        <w:tabs>
          <w:tab w:val="clear" w:pos="709"/>
          <w:tab w:val="left" w:pos="726" w:leader="none"/>
        </w:tabs>
        <w:rPr/>
      </w:pPr>
      <w:r>
        <w:rPr/>
        <w:t>Кроме того, Тамбовский край с богатой историей, поэтому нельзя рассматривать его административно-территориальное устройство, не оглядываясь в прошлое. По этой причине в данной работе будут также рассмотрены историко-географические особенности территориального устройства Тамбова.</w:t>
      </w:r>
    </w:p>
    <w:p>
      <w:pPr>
        <w:pStyle w:val="Normal"/>
        <w:tabs>
          <w:tab w:val="clear" w:pos="709"/>
          <w:tab w:val="left" w:pos="726" w:leader="none"/>
        </w:tabs>
        <w:rPr/>
      </w:pPr>
      <w:r>
        <w:rPr/>
        <w:t>Государственный строй любого края характеризуется формой правления и формой административно-территориального устройства. Необходимость определённым образом построить территориальную организацию государства вытекает из того обстоятельства, что любой край расположен на ограниченной территории, там же проживают граждане (подданные) этого края. Для выполнения своего социального назначения - организации экономической жизни, защиты граждан, создания страховых запасов и т.п. - государство ведёт разнообразную деятельность. Например, финансовую (взимает и распределяет налоги, сборы, пошлины и т.п.), экономическую (регулирует в той или иной степени распределительные, рыночные, производственные отношения), военную (осуществляет организацию военной службы) и т.д. После определённого порога численности граждан и размеров территории возникает необходимость разделить территорию на округа, штаты, земли, области, края, районы, губернии, уезды и т.д., а также создать на этих территориальных образованиях местные (территориальные) органы власти. Возникает потребность распределить полномочия между центральными и местными органами власти и управления.</w:t>
      </w:r>
    </w:p>
    <w:p>
      <w:pPr>
        <w:pStyle w:val="Normal"/>
        <w:tabs>
          <w:tab w:val="clear" w:pos="709"/>
          <w:tab w:val="left" w:pos="726" w:leader="none"/>
        </w:tabs>
        <w:rPr/>
      </w:pPr>
      <w:r>
        <w:rPr/>
        <w:t>Кроме того, население того или иного края может быть многонациональным. Каждая народность, нация может иметь свои традиции и иные духовные потребности. Следовательно, приходится учитывать при устройстве и этот многонациональный аспект населения.</w:t>
      </w:r>
    </w:p>
    <w:p>
      <w:pPr>
        <w:pStyle w:val="Normal"/>
        <w:tabs>
          <w:tab w:val="clear" w:pos="709"/>
          <w:tab w:val="left" w:pos="726" w:leader="none"/>
        </w:tabs>
        <w:rPr/>
      </w:pPr>
      <w:r>
        <w:rPr/>
        <w:t>Наконец, субъективные и даже случайные факторы - заимствования, политико-правовые подражания, политические интересы и многое другое - тоже влияют на территориальную организацию края.</w:t>
      </w:r>
    </w:p>
    <w:p>
      <w:pPr>
        <w:pStyle w:val="Normal"/>
        <w:tabs>
          <w:tab w:val="clear" w:pos="709"/>
          <w:tab w:val="left" w:pos="726" w:leader="none"/>
        </w:tabs>
        <w:rPr/>
      </w:pPr>
      <w:r>
        <w:rPr/>
        <w:t>Территориальное устройство уходит своими корнями в глубокую древность. Уже древние восточные деспотии - империи - делились на провинции, города, сатрапии, завоёванные территории и т.д. Имели эти территориальные образования и свои органы власти и управления.</w:t>
      </w:r>
    </w:p>
    <w:p>
      <w:pPr>
        <w:pStyle w:val="Style18"/>
        <w:rPr/>
      </w:pPr>
      <w:r>
        <w:rPr/>
        <w:t>административное территориальное тамбовский край</w:t>
      </w:r>
      <w:r>
        <w:br w:type="page"/>
      </w:r>
    </w:p>
    <w:p>
      <w:pPr>
        <w:pStyle w:val="Heading1"/>
        <w:ind w:hanging="0"/>
        <w:rPr/>
      </w:pPr>
      <w:bookmarkStart w:id="0" w:name="__RefHeading___Toc295810742"/>
      <w:bookmarkEnd w:id="0"/>
      <w:r>
        <w:rPr/>
        <w:t>Значение административно-территориального деления Тамбовского края</w:t>
      </w:r>
    </w:p>
    <w:p>
      <w:pPr>
        <w:pStyle w:val="Normal"/>
        <w:rPr>
          <w:lang w:eastAsia="en-US"/>
        </w:rPr>
      </w:pPr>
      <w:r>
        <w:rPr>
          <w:lang w:eastAsia="en-US"/>
        </w:rPr>
      </w:r>
    </w:p>
    <w:p>
      <w:pPr>
        <w:pStyle w:val="Normal"/>
        <w:tabs>
          <w:tab w:val="clear" w:pos="709"/>
          <w:tab w:val="left" w:pos="726" w:leader="none"/>
        </w:tabs>
        <w:rPr/>
      </w:pPr>
      <w:r>
        <w:rPr/>
        <w:t>Территория современной Тамбовской области до 13-го в. была заселена в основном мордвой-мокшей. По берегам рек бассейна р. Воронеж находились немногочисленные русские поселения и крепости, разоренные в период татаро-монгольского нашествия. Мордовские селения, сохранившиеся в Цнинском лесу, входили в состав Рязанского княжества, а после его включения в 1521 г. в состав Московского княжества стали частью Русского государства. Строительство в 1553 г. г. Шацка в низовьях р. Цны и образование Шацкого уезда способствовали заселению Цнинского бассейна русскими переселенцами. В конце 16-го в. здесь существовала Верхоценская волость, принадлежавшая служилым темниковским мурзам из рода Кудашевых. После смерти в 1622 г. бездетного Булая Кудашева она перешла в собственность матери царя Михаила Федоровича Марфы Иоанновны. В 1631 г. волость стала дворцовой и вошла в состав Шацкого уезда.</w:t>
      </w:r>
    </w:p>
    <w:p>
      <w:pPr>
        <w:pStyle w:val="Normal"/>
        <w:tabs>
          <w:tab w:val="clear" w:pos="709"/>
          <w:tab w:val="left" w:pos="726" w:leader="none"/>
        </w:tabs>
        <w:rPr/>
      </w:pPr>
      <w:r>
        <w:rPr/>
        <w:t>После строительства в 1635 г. Козлова и в 1636 г. Тамбова были образованы одноименные уезды. Тамбовский уезд находился в ведении Приказа Большого Дворца, Козловский - Разрядного приказа.</w:t>
      </w:r>
    </w:p>
    <w:p>
      <w:pPr>
        <w:pStyle w:val="Normal"/>
        <w:tabs>
          <w:tab w:val="clear" w:pos="709"/>
          <w:tab w:val="left" w:pos="726" w:leader="none"/>
        </w:tabs>
        <w:rPr/>
      </w:pPr>
      <w:r>
        <w:rPr/>
        <w:t>Деление России на губернии было проведено по указу Петра I от 18 декабря 1708 г. "Об учреждении губерний и расписании к ним городов".</w:t>
      </w:r>
    </w:p>
    <w:p>
      <w:pPr>
        <w:pStyle w:val="Normal"/>
        <w:tabs>
          <w:tab w:val="clear" w:pos="709"/>
          <w:tab w:val="left" w:pos="726" w:leader="none"/>
        </w:tabs>
        <w:rPr/>
      </w:pPr>
      <w:r>
        <w:rPr/>
        <w:t>Согласно указу Россия была разделена на восемь, позднее - на 11 губерний. Территория Тамбовского и Козловского уездов и города Борисоглебск, Демшинск, Добрый, Козлов, Лебедянь, Романов, Сокольск, Тамбов, Усмань и Шацк были приписаны к Азовской губернии, Елатьма, Кадом, Темников - к Казанской.</w:t>
      </w:r>
    </w:p>
    <w:p>
      <w:pPr>
        <w:pStyle w:val="Normal"/>
        <w:tabs>
          <w:tab w:val="clear" w:pos="709"/>
          <w:tab w:val="left" w:pos="726" w:leader="none"/>
        </w:tabs>
        <w:rPr/>
      </w:pPr>
      <w:r>
        <w:rPr/>
        <w:t>По указу Петра I от 29 мая 1719 г. территория Тамбовского края была полностью причислена к Азовской губернии и разделена на провинции: Тамбовскую и Шацкую. Тамбовская провинция включала в себя уездные города Борисоглебск, Добрый, Инсар, Козлов с пригородами - Вельский и Челнавский, Ряжск, Верхний и Нижний Ломовы, Тамбов. К Шацкой провинции относились Елатьма, Кадом, Темников, Шацк. Города Демшинск и Усмань отошли к Воронежской провинции, Лебедянь - к Елецкой. В 1725 г. Азовская губерния была переименована в Воронежскую и существовала в неизменном виде до 1775 г., когда была проведена новая административная реформа. Согласно "Учреждениям для управления губерний Всероссийской империи" от 7 ноября 1775 г. произошло разукрупнение губерний, их число увеличилось более чем вдвое и к концу правления Екатерины II составляло 50 единиц.</w:t>
      </w:r>
    </w:p>
    <w:p>
      <w:pPr>
        <w:pStyle w:val="Normal"/>
        <w:tabs>
          <w:tab w:val="clear" w:pos="709"/>
          <w:tab w:val="left" w:pos="726" w:leader="none"/>
        </w:tabs>
        <w:rPr/>
      </w:pPr>
      <w:r>
        <w:rPr/>
        <w:t>16 сент.1779 г. был издан указ "О составлении Тамбовского наместничества из 15 уездов": Борисоглебского, Гвоздовского, Елатомского, Кадомского, Кирсановского, Козловского, Лебедянского, Липецкого, Моршанского, Новохоперского, Спасского, Тамбовского, Темниковского, Усманского, Шацкого.</w:t>
      </w:r>
    </w:p>
    <w:p>
      <w:pPr>
        <w:pStyle w:val="Normal"/>
        <w:tabs>
          <w:tab w:val="clear" w:pos="709"/>
          <w:tab w:val="left" w:pos="726" w:leader="none"/>
        </w:tabs>
        <w:rPr/>
      </w:pPr>
      <w:r>
        <w:rPr/>
        <w:t>К Тамбовскому наместничеству из Воронежской провинции отошли города Борисоглебск, Гвозды, Новохоперск, Усмань, из Елецкой провинции - Лебедянь, из Рязанской губернии - Елатьма. Крупные населенные пункты - села Кирсанов, Липецк, Морша, Спасское, однодворческое с. Гвозды - были переименованы в города. Города Добрый, Романов, Сокольск, потерявшие экономическое значение, стали именоваться селами, а г. Кадом - посадом. Официальное открытие Тамбовского наместничества произошло по указу Екатерины II от 4 февр.1780 г. В его состав вошли 15 городов: Борисоглебск, Гвозды, Елатьма, Кадом, Кирсанов, Козлов, Лебедянь, Липецк, Моршанск, Новохоперск, Спасск, Тамбов, Темников, Усмань, Шацк. Правитель Тамбовского наместничества формально подчинялся Рязанскому генерал-губернатор.</w:t>
      </w:r>
    </w:p>
    <w:p>
      <w:pPr>
        <w:pStyle w:val="Normal"/>
        <w:tabs>
          <w:tab w:val="clear" w:pos="709"/>
          <w:tab w:val="left" w:pos="726" w:leader="none"/>
        </w:tabs>
        <w:rPr/>
      </w:pPr>
      <w:r>
        <w:rPr/>
        <w:t>В конце 18-го в. была проведена новая административно-территориальная реформа. По указу императора Павла I от 12 декабря 1796 г. "О новом разделении государства на губернии" Тамбовское наместничество было переименовано в губернию. В ее состав вошли 13 городов с уездами и заштатный г. Кадом, не имевший уезда.</w:t>
      </w:r>
    </w:p>
    <w:p>
      <w:pPr>
        <w:pStyle w:val="Normal"/>
        <w:tabs>
          <w:tab w:val="clear" w:pos="709"/>
          <w:tab w:val="left" w:pos="726" w:leader="none"/>
        </w:tabs>
        <w:rPr/>
      </w:pPr>
      <w:r>
        <w:rPr/>
        <w:t>В 1797 г., в связи с упразднением Пензенской губернии, часть ее территории была распределена между Нижегородской, Саратовской, Симбирской и Тамбовской губерниями. К Тамбовской губернии причислен г. Нижний Ломов.</w:t>
      </w:r>
    </w:p>
    <w:p>
      <w:pPr>
        <w:pStyle w:val="Normal"/>
        <w:tabs>
          <w:tab w:val="clear" w:pos="709"/>
          <w:tab w:val="left" w:pos="726" w:leader="none"/>
        </w:tabs>
        <w:rPr/>
      </w:pPr>
      <w:r>
        <w:rPr/>
        <w:t>С 1802 г. административно-территориальное деление Тамбовской губернии сохранялось без особых изменений до 1918 г. Губерния делилась на 12 уездов: Борисоглебский, Елатомский, Кирсановский, Козловский, Лебедянский, Липецкий, Моршанский, Спасский, Тамбовский, Темниковский, Усманский, Шацкий. С 1820 по 1827 г. Тамбовская губерния вместе с Воронежской, Орловской, Рязанской и Тульской составляла одно генерал-губернаторство.</w:t>
      </w:r>
    </w:p>
    <w:p>
      <w:pPr>
        <w:pStyle w:val="Normal"/>
        <w:tabs>
          <w:tab w:val="clear" w:pos="709"/>
          <w:tab w:val="left" w:pos="726" w:leader="none"/>
        </w:tabs>
        <w:rPr/>
      </w:pPr>
      <w:r>
        <w:rPr/>
        <w:t>27 янв. 1918 г. СНК РСФСР издал декрет "О порядке изменения границ губернских, уездных и проч.". Местным Советам была предоставлена самостоятельность в решении вопросов административно-территориального деления. В течение 1918-1920 гг. происходили изменения границ, ликвидация и образование новых сельсоветов и волостей. Общее число волостей в Тамбовской губернии за 1918-1919 гг. выросло до 387 вместо 338 существовавших до Октябрьской революции 1917 г.</w:t>
      </w:r>
    </w:p>
    <w:p>
      <w:pPr>
        <w:pStyle w:val="Normal"/>
        <w:tabs>
          <w:tab w:val="clear" w:pos="709"/>
          <w:tab w:val="left" w:pos="726" w:leader="none"/>
        </w:tabs>
        <w:rPr/>
      </w:pPr>
      <w:r>
        <w:rPr/>
        <w:t>Постановлением ВЦИК РСФСР от 4 янв. 1923 г. границы Тамбовской губернии подверглись значительному изменению. Елатомский и Спасский уезды отошли к Рязанской губернии; территория Темниковского уезда была разделена между Нижегородской, Пензенской и Рязанской губерниями; в состав Воронежской губернии вошли Архангельская волость Борисоглебского уезда и Усманский уезд (кроме волостей Карпельской, Мордовской, Новоникольской и Чемлыкской, присоединенных к Тамбовскому уезду); Шацкий уезд вошел в состав Рязанской губернии, за исключением пяти волостей (Вановской, Новотомниковской, Носиновской, Самодуровской и Чернопосельской), включенных в состав Моршанского уезда. В состав Тамбовской губернии была передана часть территории Воронежской губернии: три волости Задонского уезда (Докторовская - в Лебедянский уезд, Ивановская и Нижнестуденецкая - в Липецкий уезд); 9 волостей Новохоперского уезда (Горельская, Губаревская, Мазурская, Макашевская, Песковская, Сухоеланская, Танцырейская, Третьяковская, Тюковская), а также селения Рождественской волости (Самодуровка, Солдатские выселки, с. и ст. Поворино), села 1-я, 2-я и 3-я Кирсановки и Ржавец Верхнекарачанской волости вошли в состав Борисоглебского уезда.</w:t>
      </w:r>
    </w:p>
    <w:p>
      <w:pPr>
        <w:pStyle w:val="Normal"/>
        <w:tabs>
          <w:tab w:val="clear" w:pos="709"/>
          <w:tab w:val="left" w:pos="726" w:leader="none"/>
        </w:tabs>
        <w:rPr/>
      </w:pPr>
      <w:r>
        <w:rPr/>
        <w:t>Таким образом, в составе Тамбовской губернии в 1923 г. осталось 7 уездов: Борисоглебский, Кирсановский, Козловский, Лебедянский, Липецкий, Моршанский, Тамбовский.</w:t>
      </w:r>
    </w:p>
    <w:p>
      <w:pPr>
        <w:pStyle w:val="Normal"/>
        <w:tabs>
          <w:tab w:val="clear" w:pos="709"/>
          <w:tab w:val="left" w:pos="726" w:leader="none"/>
        </w:tabs>
        <w:rPr/>
      </w:pPr>
      <w:r>
        <w:rPr/>
        <w:t>В таком составе губерния просуществовала более года. В соответствии с постановлением ВЦИК от 11 февр. 1924 г. из семи уездов было образовано шесть: территория Лебедянского уезда вошла в Липецкий уезд.</w:t>
      </w:r>
    </w:p>
    <w:p>
      <w:pPr>
        <w:pStyle w:val="Normal"/>
        <w:tabs>
          <w:tab w:val="clear" w:pos="709"/>
          <w:tab w:val="left" w:pos="726" w:leader="none"/>
        </w:tabs>
        <w:rPr/>
      </w:pPr>
      <w:r>
        <w:rPr/>
        <w:t>К 10 марта 1924 г. было закончено укрупнение волостей губернии, а в июне-июле 1924 г. прошло укрупнение сельсоветов. Вместо 264 волостей и 1665 сельсоветов стало 92 волости и 698 сельсоветов.</w:t>
      </w:r>
    </w:p>
    <w:p>
      <w:pPr>
        <w:pStyle w:val="Normal"/>
        <w:tabs>
          <w:tab w:val="clear" w:pos="709"/>
          <w:tab w:val="left" w:pos="726" w:leader="none"/>
        </w:tabs>
        <w:rPr/>
      </w:pPr>
      <w:r>
        <w:rPr/>
        <w:t>Постановлением Президиума ВЦИК РСФСР от 6 декабря 1926 г. поселок Рассказово Тамбовского уезда был переименован в город Рассказово.</w:t>
      </w:r>
    </w:p>
    <w:p>
      <w:pPr>
        <w:pStyle w:val="Normal"/>
        <w:tabs>
          <w:tab w:val="clear" w:pos="709"/>
          <w:tab w:val="left" w:pos="726" w:leader="none"/>
        </w:tabs>
        <w:rPr/>
      </w:pPr>
      <w:r>
        <w:rPr/>
        <w:t>В течение 1928-1929 гг. была проведена административно-территориальная реформа, в ходе которой упразднялось деление на губернии, уезды и волости, вводились новые административные единицы: области, округа, районы.</w:t>
      </w:r>
    </w:p>
    <w:p>
      <w:pPr>
        <w:pStyle w:val="Normal"/>
        <w:tabs>
          <w:tab w:val="clear" w:pos="709"/>
          <w:tab w:val="left" w:pos="726" w:leader="none"/>
        </w:tabs>
        <w:rPr/>
      </w:pPr>
      <w:r>
        <w:rPr/>
        <w:t>14 мая 1928 г. ВЦИК и СНК РСФСР приняли постановление об образовании на территории бывших Воронежской, Курской, Орловской и Тамбовской губерний Центрально-Черноземной области (ЦЧО) с центром в г. Воронеже.</w:t>
      </w:r>
    </w:p>
    <w:p>
      <w:pPr>
        <w:pStyle w:val="Normal"/>
        <w:tabs>
          <w:tab w:val="clear" w:pos="709"/>
          <w:tab w:val="left" w:pos="726" w:leader="none"/>
        </w:tabs>
        <w:rPr/>
      </w:pPr>
      <w:r>
        <w:rPr/>
        <w:t>16 июля 1928 г. был определен состав округов 6, а 30 июля 1928 г. утверждена сеть районов. Состав округов ЦЧО был окончательно утвержден постановлением Президиума ВЦИК от 10 декабря 1928 г.7 ЦЧО включала 11 округов: Белгородский, Борисоглебский, Воронежский, Елецкий, Козловский, Курский, Льговский, Орловский, Острогожский, Россошанский, Тамбовский, которые, в свою очередь, делились на 178 районов. На территории бывшей Тамбовской губернии было создано три округа: Борисоглебский, Козловский и Тамбовский.</w:t>
      </w:r>
    </w:p>
    <w:p>
      <w:pPr>
        <w:pStyle w:val="Normal"/>
        <w:tabs>
          <w:tab w:val="clear" w:pos="709"/>
          <w:tab w:val="left" w:pos="726" w:leader="none"/>
        </w:tabs>
        <w:rPr/>
      </w:pPr>
      <w:r>
        <w:rPr/>
        <w:t>Борисоглебский округ включал 14 районов: Алешковский, Архангельский, Боринский, Борисоглебск-Пригородный, Верхнекарачанский, Елань-Коленовский, Жердевский, Мордовский, Новохоперский, Песковский, Русановский, Таловский, Токаревский, Щученский; Козловский округ - 19 районов: Астаповский (Лев-Толстовский), Березовский, Глазковский, Грязинский, Данковский, Добровский, Дрязгинский, Избердеевский, Козловско-Пригородный, Ламский, Никифоровский, Раненбургский, Сеславинский, Сосновский, Староюрьевский, Сурёнский, Троекуровский, Хворостянский, Шехманский; Тамбовский округ - 17 районов: Алгасовский, Бондарский, Громовский (Соседский), Земетчинский, Инжавинский, Кирсановский, Моршанский, Мучкапский, Пересыпкинский, Пичаевский, Покрово-Марфинский, Ракшинский, Рассказовский, Ржаксинский, Сампурский, Тамбовско-Пригородный, Уваровский.</w:t>
      </w:r>
    </w:p>
    <w:p>
      <w:pPr>
        <w:pStyle w:val="Normal"/>
        <w:tabs>
          <w:tab w:val="clear" w:pos="709"/>
          <w:tab w:val="left" w:pos="726" w:leader="none"/>
        </w:tabs>
        <w:rPr/>
      </w:pPr>
      <w:r>
        <w:rPr/>
        <w:t>23 июля 1930 г. ЦИК и СНК СССР приняли постановление "О ликвидации округов", согласно которому районы переходили в непосредственное подчинение областному центру - Воронежу.</w:t>
      </w:r>
    </w:p>
    <w:p>
      <w:pPr>
        <w:pStyle w:val="Normal"/>
        <w:tabs>
          <w:tab w:val="clear" w:pos="709"/>
          <w:tab w:val="left" w:pos="726" w:leader="none"/>
        </w:tabs>
        <w:rPr/>
      </w:pPr>
      <w:r>
        <w:rPr/>
        <w:t>В последующие годы сеть районов ЦЧО неоднократно пересматривалась, экономически слабые районы ликвидировались. Изменение сети районов в основном шло за счет их укрупнения.</w:t>
      </w:r>
    </w:p>
    <w:p>
      <w:pPr>
        <w:pStyle w:val="Normal"/>
        <w:tabs>
          <w:tab w:val="clear" w:pos="709"/>
          <w:tab w:val="left" w:pos="726" w:leader="none"/>
        </w:tabs>
        <w:rPr/>
      </w:pPr>
      <w:r>
        <w:rPr/>
        <w:t>В соответствии с постановлением Президиума ВЦИК РСФСР от 25 сентября 1930 г. президиум Центрально-Черноземного облисполкома 25 ноября 1930 г. принял постановление о ликвидации 18 районов ЦЧО 2. На территории бывш. Козловского и Тамбовского округов произошли следующие изменения: Березовский район был присоединен к Данковскому, Избердеевский - к Грязинскому, Ламский - к Сосновскому.</w:t>
      </w:r>
    </w:p>
    <w:p>
      <w:pPr>
        <w:pStyle w:val="Normal"/>
        <w:tabs>
          <w:tab w:val="clear" w:pos="709"/>
          <w:tab w:val="left" w:pos="726" w:leader="none"/>
        </w:tabs>
        <w:rPr/>
      </w:pPr>
      <w:r>
        <w:rPr/>
        <w:t>Одновременно г. Тамбов был выделен в самостоятельную административно-территориальную единицу с непосредственным подчинением городского Совета облисполкому ЦЧО.</w:t>
      </w:r>
    </w:p>
    <w:p>
      <w:pPr>
        <w:pStyle w:val="Normal"/>
        <w:tabs>
          <w:tab w:val="clear" w:pos="709"/>
          <w:tab w:val="left" w:pos="726" w:leader="none"/>
        </w:tabs>
        <w:rPr/>
      </w:pPr>
      <w:r>
        <w:rPr/>
        <w:t>Центрально-Черноземная область просуществовала до 1934 года. ЦЧО была разделена на две области: Воронежскую - с включением в нее, в основном, районов ранее существовавших Воронежской и Тамбовской губерний, и Курскую - с включением в нее районов бывших Курской и Орловской губерний.</w:t>
      </w:r>
    </w:p>
    <w:p>
      <w:pPr>
        <w:pStyle w:val="Normal"/>
        <w:tabs>
          <w:tab w:val="clear" w:pos="709"/>
          <w:tab w:val="left" w:pos="726" w:leader="none"/>
        </w:tabs>
        <w:rPr/>
      </w:pPr>
      <w:r>
        <w:rPr/>
        <w:t>В состав Воронежской области вошло 89 районов: Алгасовский, Алексеевский, Алешковский, Анненский, Архангельский, Березовский, Бобровский, Богучарский, Бондарский, Борисоглебский, Будённовский, Бутурлиновский, Вейделевский, Верхнекарачанский, Верхнемамонский, Верхнехавский, Воробьевский, Воронцовский, Глазковский, Гремячинский, Грязинский, Давыдовский, Данковский, Добринский, Добровский, Дрязгинский, Елань-Коленовский, Елецкий, Жердевский, Задонский, Земетчинский, Землянский, Инжавинский, Калачеевский, Кантемировский, Кирсановский, Козловский, Коротоякский, Красивский, Лебедянский, Левороссошанский, Лев-Толстовский, Липецкий, Лискинский, Лосевский, Михайловский, Мордовский, Моршанский, Мучкапский, Нижнедевицкий, Никитовский, Никифоровский, Новокалитвенский, Новоусманский, Новохоперский, Ольховатский, Острогожский, Павловский, Панинский, Песковский, Петропавловский, Пичаевский, Подгоренский, Покрово-Марфинский, Ракшинский, Раненбургский, Рассказовский, Репьевский, Ржаксинский, Ровенский, Рождественскохавский, Россошанский, Сампурский, Семилукский, Соседский, Сосновский, Староюрьевский, Таловский, Тамбовский, Терновский, Токаревский, Уваровский, Усманский, Хворостянский, Хлевенский, Шаталовский, Шехманский, Щучинский. Город Тамбов вошел в состав Воронежской области как город областного подчинения.</w:t>
      </w:r>
    </w:p>
    <w:p>
      <w:pPr>
        <w:pStyle w:val="Normal"/>
        <w:tabs>
          <w:tab w:val="clear" w:pos="709"/>
          <w:tab w:val="left" w:pos="726" w:leader="none"/>
        </w:tabs>
        <w:rPr/>
      </w:pPr>
      <w:r>
        <w:rPr/>
        <w:t>В начале 20 века ВЦИК РСФСР утвердил новую сеть районов Воронежской области. На территории нынешней Тамбовской области были восстановлены ликвидированные Избердеевский и Ламский районы и образованы новые: Волчковский (из сельсоветов Сурёнского и Шехманского районов), Гавриловский (из сельсоветов Кирсановского района), Дегтянский (из сельсоветов Сосновского района), Красивский (из сельсоветов Инжавинского района), Лысогорский (из сельсоветов Тамбовского района), Платоновский (из сельсоветов Рассказовского и Бондарского районов), Полетаевский (из сельсоветов Токаревского района), Рудовский (из сельсоветов Пичаевского района), Умётский (из сельсоветов Кирсановского района), Хоботовский (из сельсоветов Мичуринского раШпикуловский (из сельсоветов Жердевского района), Шульгинский (из сельсоветов Мордовского района), Юрловский (из сельсоветов Никифоровского и Сурёнского районов).</w:t>
      </w:r>
    </w:p>
    <w:p>
      <w:pPr>
        <w:pStyle w:val="Normal"/>
        <w:tabs>
          <w:tab w:val="clear" w:pos="709"/>
          <w:tab w:val="left" w:pos="726" w:leader="none"/>
        </w:tabs>
        <w:rPr/>
      </w:pPr>
      <w:r>
        <w:rPr/>
        <w:t>27 сент. 1937 г. ЦИК СССР принял постановление о разделении Воронежской области на Тамбовскую с центром в г. Тамбове и Воронежскую с центром в г. Воронеже. В состав Тамбовской области вошли 48 районов: 26 - из Воронежской (Алгасовский, Бондарский, Гавриловский, Глазковский, Дегтянский, Земетчинский, Избердеевский, Инжавинский, Кирсановский, Красивский, Лысогорский, Мичуринский, Моршанский, Никифоровский, Пичаевский, Платоновский, Покрово-Марфинский, Ракшинский, Рассказовский, Рудовский, Сампурский, Соседский, Тамбовский, Умётский, Хоботовский, Юрловский), а также города Мичуринск и Тамбов и 22 - из Куйбышевской (Башмаковский, Бедно-Демьяновский, Бессоновский, Больше-Вьясский, Головинщинский, Голицинский, Горо-дищенский, Иссинский, Каменский, Керенский, Кондольский, Лунинский, Мокшанский, Наровчатский, Нижнеломовский, Пачелмский, Поимский, Рам-заевский, Свищевский, Телегинский, Чембарский, Шемышейский), а также г. Пенза. Ламский, Сосновский, Староюрьевский районы вошли в состав Рязанской области.</w:t>
      </w:r>
    </w:p>
    <w:p>
      <w:pPr>
        <w:pStyle w:val="Normal"/>
        <w:tabs>
          <w:tab w:val="clear" w:pos="709"/>
          <w:tab w:val="left" w:pos="726" w:leader="none"/>
        </w:tabs>
        <w:rPr/>
      </w:pPr>
      <w:r>
        <w:rPr/>
        <w:t>На основании решения ВЦИК от 9 февр. 1938 г. и пленума Тамбовского горсовета от 27 февр. 1938 г. в г. Тамбове были образованы три района - Ленинский, Промышленный и Центральный.</w:t>
      </w:r>
    </w:p>
    <w:p>
      <w:pPr>
        <w:pStyle w:val="Normal"/>
        <w:tabs>
          <w:tab w:val="clear" w:pos="709"/>
          <w:tab w:val="left" w:pos="726" w:leader="none"/>
        </w:tabs>
        <w:rPr/>
      </w:pPr>
      <w:r>
        <w:rPr/>
        <w:t>В ноябре 1938 г. Указом Президиума Верховного Совета РСФСР населенные пункты Чаадаевка Городищенского района, Земетчино Земетчинского района и Кочетовка Мичуринского района были отнесены к категории рабочих поселков.</w:t>
      </w:r>
    </w:p>
    <w:p>
      <w:pPr>
        <w:pStyle w:val="Normal"/>
        <w:tabs>
          <w:tab w:val="clear" w:pos="709"/>
          <w:tab w:val="left" w:pos="726" w:leader="none"/>
        </w:tabs>
        <w:rPr/>
      </w:pPr>
      <w:r>
        <w:rPr/>
        <w:t>В ноябре 1938 г. в Воронежской области образованы новые районы: Каменский с центром в с. Каменка (за счет разукрупнения Ржаксинского района), Туголуков-ский с центром в с. Туголуково (за счет разукрупнения Жердевского района), Шапкинский с центром в с. Шапкино (за счет разукрупнения Мучкапского района).</w:t>
      </w:r>
    </w:p>
    <w:p>
      <w:pPr>
        <w:pStyle w:val="Normal"/>
        <w:tabs>
          <w:tab w:val="clear" w:pos="709"/>
          <w:tab w:val="left" w:pos="726" w:leader="none"/>
        </w:tabs>
        <w:rPr/>
      </w:pPr>
      <w:r>
        <w:rPr/>
        <w:t>4 февраля 1939 г. Президиум Верховного Совета СССР принял Указ о разделении Тамбовской области на Пензенскую и Тамбовскую.</w:t>
      </w:r>
    </w:p>
    <w:p>
      <w:pPr>
        <w:pStyle w:val="Normal"/>
        <w:tabs>
          <w:tab w:val="clear" w:pos="709"/>
          <w:tab w:val="left" w:pos="726" w:leader="none"/>
        </w:tabs>
        <w:rPr/>
      </w:pPr>
      <w:r>
        <w:rPr/>
        <w:t>В состав Пензенской области отошли г. Пенза, 22 района, которые были выделены из Куйбышевской области при образовании Тамбовской области в 1937 г., а также Земетчинский и Соседский районы.</w:t>
      </w:r>
    </w:p>
    <w:p>
      <w:pPr>
        <w:pStyle w:val="Normal"/>
        <w:tabs>
          <w:tab w:val="clear" w:pos="709"/>
          <w:tab w:val="left" w:pos="726" w:leader="none"/>
        </w:tabs>
        <w:rPr/>
      </w:pPr>
      <w:r>
        <w:rPr/>
        <w:t>К 24 районам, оставшимся в составе Тамбовской области, были присоединены 14 районов Воронежской области: Волчковский, Жердевский, Каменский, Мордовский, Мучкапский, Полетаевский, Ржаксинский, Токаревский, Туголуковский, Уваровский, Шапкинский, Шехманский, Шпикуловский, Шульгин-ский, - и 4 района Рязанской области: Дамский, Первомайский, Сосновский и Староюрьевский.</w:t>
      </w:r>
    </w:p>
    <w:p>
      <w:pPr>
        <w:pStyle w:val="Normal"/>
        <w:tabs>
          <w:tab w:val="clear" w:pos="709"/>
          <w:tab w:val="left" w:pos="726" w:leader="none"/>
        </w:tabs>
        <w:rPr/>
      </w:pPr>
      <w:r>
        <w:rPr/>
        <w:t>Таким образом, с февр. 1939 г. в состав Тамбовской области входило 5 городов (Тамбов, Кирсанов, Мичуринск, Моршанск, Рассказово) и 42 района: Алга-совский, Бондарский, Волчковский, Гавриловский, Глазковский, Дегтянский, Жердевский, Избердеевский, Инжавинский, Каменский, Кирсановский, Красивский, Ламский, Лысогорский, Мичуринский, Мордовский, Моршанский, Мучкапский, Никифоровский, Первомайский, Пичаевский, Платоновский, Покрово-Марфинский, Полетаевский, Ракшинский, Рассказовский, Ржаксинский, Рудовский, Сампурский, Сосновский, Староюрьевский, Тамбовский, Токаревский, Туголуковский, Уваровский, и т.д.</w:t>
      </w:r>
    </w:p>
    <w:p>
      <w:pPr>
        <w:pStyle w:val="Normal"/>
        <w:tabs>
          <w:tab w:val="clear" w:pos="709"/>
          <w:tab w:val="left" w:pos="726" w:leader="none"/>
        </w:tabs>
        <w:rPr/>
      </w:pPr>
      <w:r>
        <w:rPr/>
        <w:t>На основании постановления Президиума в. 1940 г. Промышленный район г. Тамбова был преобразован в самостоятельный город областного подчинения и переименован в г. Котовск.</w:t>
      </w:r>
    </w:p>
    <w:p>
      <w:pPr>
        <w:pStyle w:val="Normal"/>
        <w:tabs>
          <w:tab w:val="clear" w:pos="709"/>
          <w:tab w:val="left" w:pos="726" w:leader="none"/>
        </w:tabs>
        <w:rPr/>
      </w:pPr>
      <w:r>
        <w:rPr/>
        <w:t>Указом Президиума Верховного Совета РСФСР в 1943 г. г. Рассказово был выделен из состава Рассказовского района и отнесен к категории городов областного подчинения.</w:t>
      </w:r>
    </w:p>
    <w:p>
      <w:pPr>
        <w:pStyle w:val="Normal"/>
        <w:tabs>
          <w:tab w:val="clear" w:pos="709"/>
          <w:tab w:val="left" w:pos="726" w:leader="none"/>
        </w:tabs>
        <w:rPr/>
      </w:pPr>
      <w:r>
        <w:rPr/>
        <w:t>Таким образом, к концу Великой Отечественной войны в составе области было 44 района.</w:t>
      </w:r>
    </w:p>
    <w:p>
      <w:pPr>
        <w:pStyle w:val="Normal"/>
        <w:tabs>
          <w:tab w:val="clear" w:pos="709"/>
          <w:tab w:val="left" w:pos="726" w:leader="none"/>
        </w:tabs>
        <w:rPr/>
      </w:pPr>
      <w:r>
        <w:rPr/>
        <w:t>В г. Тамбове образован Промышленный район, в состав которого вошли части территории Центрального и Ленинского районов г. Тамбова.</w:t>
      </w:r>
    </w:p>
    <w:p>
      <w:pPr>
        <w:pStyle w:val="Normal"/>
        <w:tabs>
          <w:tab w:val="clear" w:pos="709"/>
          <w:tab w:val="left" w:pos="726" w:leader="none"/>
        </w:tabs>
        <w:rPr/>
      </w:pPr>
      <w:r>
        <w:rPr/>
        <w:t>Жердевского района был преобразован в город районного подчинения и переименован в г. Жердевка.</w:t>
      </w:r>
    </w:p>
    <w:p>
      <w:pPr>
        <w:pStyle w:val="Normal"/>
        <w:tabs>
          <w:tab w:val="clear" w:pos="709"/>
          <w:tab w:val="left" w:pos="726" w:leader="none"/>
        </w:tabs>
        <w:rPr/>
      </w:pPr>
      <w:r>
        <w:rPr/>
        <w:t>С середины 1950-х гг. в области проводилось укрупнение районов. В 1957 г. была упразднена Балашовская область. Мучкапский район, входивший в ее состав, в 1957 г. вошел в состав Тамбовской области. Решением Тамбовского облисполкома к категории рабочих поселков были отнесены населенные пункты: с. Мучкап Мучкапского района, с присвоением ему наименования рабочий поселок Мучкапский, село Новобогоявленские выселки Первомайского района, с присвоением ему наименования рабочий поселок Первомайский.,. упразднен Полетаевский район, с передачей его территории Токарёвскому району.</w:t>
      </w:r>
    </w:p>
    <w:p>
      <w:pPr>
        <w:pStyle w:val="Normal"/>
        <w:tabs>
          <w:tab w:val="clear" w:pos="709"/>
          <w:tab w:val="left" w:pos="726" w:leader="none"/>
        </w:tabs>
        <w:rPr/>
      </w:pPr>
      <w:r>
        <w:rPr/>
        <w:t>Таким образом, в. 1960 г. Тамбовская область имела в своем составе 7 городов: Тамбов, Жердевка, Кирсанов, Котовск, Мичуринск, Моршанск, Рассказово, три рабочих посёлка: Кочетовка, Мучкапский, Первомайский; 26 районов: Бондарский, Волчковский, Гавриловский, Жердевский, Знаменский, Избердеевский, Инжавинский, Кирсановский, Ламский, Мичуринский, Мордовский, Моршанский, Мучкапский, Никифоровский, Первомайский, Пичаевский, Ракшинский, Рассказовский, Ржаксинский, Сампурский, Сосновский, Староюрьевский, Тамбовский, Токарёвский, Уваровский, Умётский.</w:t>
      </w:r>
    </w:p>
    <w:p>
      <w:pPr>
        <w:pStyle w:val="Normal"/>
        <w:tabs>
          <w:tab w:val="clear" w:pos="709"/>
          <w:tab w:val="left" w:pos="726" w:leader="none"/>
        </w:tabs>
        <w:rPr/>
      </w:pPr>
      <w:r>
        <w:rPr/>
        <w:t>В соответствии с решениями Тамбовского облисполкома были отнесены к категории рабочих поселков: село Инжавино Инжавинского района и село Уварово Уваровского района.</w:t>
      </w:r>
    </w:p>
    <w:p>
      <w:pPr>
        <w:pStyle w:val="Normal"/>
        <w:tabs>
          <w:tab w:val="clear" w:pos="709"/>
          <w:tab w:val="left" w:pos="726" w:leader="none"/>
        </w:tabs>
        <w:rPr/>
      </w:pPr>
      <w:r>
        <w:rPr/>
        <w:t>Далее было проведено укрупнение сельских районов и изменение подчиненности городов и районов Тамбовской области. Вместо существовавших ранее 26 районов образовано 13 сельских районов: Жердевский (центр - г. Жердевка), Инжавинский (центр - р. п. Инжавино), Кирсановский (центр - г. Кирсанов), Мичуринский (центр - г. Мичуринск), Мордовский (центр - с. Мордово), Моршанский (центр - г. Моршанск), Петровский (центр - с. Петровское), Пичаевский (центр - с. Пичаево), Рассказовский (центр - г. Рассказово), Ржаксинский (центр - с. Ржакса), Сосновский (центр - с. Сосновка), Тамбовский (центр - г. Тамбов), Уваровский (центр - р. п. Уварово).</w:t>
      </w:r>
    </w:p>
    <w:p>
      <w:pPr>
        <w:pStyle w:val="Normal"/>
        <w:tabs>
          <w:tab w:val="clear" w:pos="709"/>
          <w:tab w:val="left" w:pos="726" w:leader="none"/>
        </w:tabs>
        <w:rPr/>
      </w:pPr>
      <w:r>
        <w:rPr/>
        <w:t>Было принято постановление "Об объединении промышленных и сельских областных, краевых партийных организаций", которое предусматривало и восстановление единых советских органов. Таким образом, в начале 20 века. в Тамбовскую область входили семь городов (Тамбов, Жердевка, Кирсанов, Котовск, Мичуринск, Моршанск, Рассказово), четыре рабочих поселка (Инжавино, Кочетовка, Мучкапский, Первомайский) и 21 район (Бондарский, Жердевский, Знаменский, Инжавинский, Кирсановский, Мичуринский, Мордовский, Моршанский, Мучкапский, Никифоровский, Петровский, Пичаевский, Рассказовский, Ржаксинский, Сампурский, Сосновский, Староюрьевский, Тамбовский, Токарёвский, Уваровский, Умётский).</w:t>
      </w:r>
    </w:p>
    <w:p>
      <w:pPr>
        <w:pStyle w:val="Normal"/>
        <w:tabs>
          <w:tab w:val="clear" w:pos="709"/>
          <w:tab w:val="left" w:pos="726" w:leader="none"/>
        </w:tabs>
        <w:rPr/>
      </w:pPr>
      <w:r>
        <w:rPr/>
        <w:t>В последующие годы изменений в административно-территориальном делении области не было. в составе Тамбовской области 23 района (Бондарский, Гавриловский, Жердевский, Знаменский, Инжавинский, Кирсановский, Мичуринский, Мордовский, Моршанский, Мучкапский, Никифоровский, Первомайский, Петровский, Пичаевский, Рассказовский, Ржаксинский, Сампурский, Сосновский, Староюрьевский, Тамбовский, Токарёвский, Уваровский, Умётский), семь городов областного подчинения (Тамбов, Кирсанов, Котовск, Мичуринск, Моршанск, Рассказово, Уварово), один город районного подчинения (Жердевка), 13 рабочих поселков (Дмитриевка, Знаменка, Инжавино, Кочетовка, Мордово, Мучкапский, Новопокровка, Новая Ляда, Первомайский, Ржакса, Сосновка, Токарёвка, Умёт). В г. Тамбове 3 административно-территориальных района: Ленинский, Октябрьский, Советский.</w:t>
      </w:r>
    </w:p>
    <w:p>
      <w:pPr>
        <w:pStyle w:val="Heading1"/>
        <w:ind w:hanging="0"/>
        <w:rPr/>
      </w:pPr>
      <w:r>
        <w:rPr/>
      </w:r>
    </w:p>
    <w:p>
      <w:pPr>
        <w:pStyle w:val="Heading1"/>
        <w:ind w:hanging="0"/>
        <w:rPr/>
      </w:pPr>
      <w:r>
        <w:rPr/>
        <w:t>Историко-географические особенности устройства Тамбовского края</w:t>
      </w:r>
    </w:p>
    <w:p>
      <w:pPr>
        <w:pStyle w:val="Normal"/>
        <w:rPr>
          <w:lang w:eastAsia="en-US"/>
        </w:rPr>
      </w:pPr>
      <w:r>
        <w:rPr>
          <w:lang w:eastAsia="en-US"/>
        </w:rPr>
      </w:r>
    </w:p>
    <w:p>
      <w:pPr>
        <w:pStyle w:val="Normal"/>
        <w:tabs>
          <w:tab w:val="clear" w:pos="709"/>
          <w:tab w:val="left" w:pos="726" w:leader="none"/>
        </w:tabs>
        <w:rPr/>
      </w:pPr>
      <w:r>
        <w:rPr/>
        <w:t>Главной достопримечательностью нашего края является река Ворона. С неё-то и начинается наша современная история. Ворона известна издавна, в предании говорится, что войска знаменитого царя Дария доходили до слияния рек Вороны и Хопра во время походов на скифов. Там, где сейчас мы живем, хозяйничали кочевые племена скифов, половцев, хазар.</w:t>
      </w:r>
    </w:p>
    <w:p>
      <w:pPr>
        <w:pStyle w:val="Normal"/>
        <w:tabs>
          <w:tab w:val="clear" w:pos="709"/>
          <w:tab w:val="left" w:pos="726" w:leader="none"/>
        </w:tabs>
        <w:rPr/>
      </w:pPr>
      <w:r>
        <w:rPr/>
        <w:t>История XV-XVI веков не коснулась этого края. Берега низовьев Вороны были в стороне от исторических событий. Край был очень глухим, болотным, малодоступным для сообщения. Лишь орлы и вороны слетались сюда на высокий берег для дозора за очередной жертвой, оглашая окрестности криками. Очевидно, название реки Ворона взялась от словосочетания "воронья река". На территории Мучкапского района имеются курганы. В 60-х годах XX века археологической экспедицией обнаружены остатки захороненного в кургане человека, жившего 4000 лет тому назад.</w:t>
      </w:r>
    </w:p>
    <w:p>
      <w:pPr>
        <w:pStyle w:val="Normal"/>
        <w:tabs>
          <w:tab w:val="clear" w:pos="709"/>
          <w:tab w:val="left" w:pos="726" w:leader="none"/>
        </w:tabs>
        <w:rPr/>
      </w:pPr>
      <w:r>
        <w:rPr/>
        <w:t>Судя по грамотам Рязанских митрополитов Феогноста и Алексея, в далеком XIII веке река Ворона была границей между Татарской и Золотой ордой и княжеством Рязанским. И можно допустить, что раздельная граница тогда считалась, конечно, и по нижнему течению реки Вороны, как представляемую собой многоводную, глубокую реку с крутыми и высокими берегами, с густым лесом и топкими болотами. Это была природная граница и, очевидно, не требовалось устройства тынов, валов, крепостей, караулов. Здесь не было ни сел, ни деревень, только изредка можно было наткнуться на след охотника.</w:t>
      </w:r>
    </w:p>
    <w:p>
      <w:pPr>
        <w:pStyle w:val="Normal"/>
        <w:tabs>
          <w:tab w:val="clear" w:pos="709"/>
          <w:tab w:val="left" w:pos="726" w:leader="none"/>
        </w:tabs>
        <w:rPr/>
      </w:pPr>
      <w:r>
        <w:rPr/>
        <w:t>Начиная с 14 века, по берегам Хопра и Вороны было известно становище "Червленый яр", где равные поселенцы: бортники, скотоводцы - занимались "вальным житьем".</w:t>
      </w:r>
    </w:p>
    <w:p>
      <w:pPr>
        <w:pStyle w:val="Normal"/>
        <w:tabs>
          <w:tab w:val="clear" w:pos="709"/>
          <w:tab w:val="left" w:pos="726" w:leader="none"/>
        </w:tabs>
        <w:rPr/>
      </w:pPr>
      <w:r>
        <w:rPr/>
        <w:t>После освобождения России от татаро-монгольского ига заселение юго-востока усилилось. Этому способствовал разразившийся в конце XVI века 1597 году сильный голод. Дворяне и бояре отпускали холопов на все 4 стороны. И они, боясь попасть снова в кабалу, направлялись в малозаселенные местности. Именно тогда шла вербовка мастеровых в центральных губерниях для строительства на южных рубежах русских земель крепостей, сплава леса, строительства верфей и кораблей.</w:t>
      </w:r>
    </w:p>
    <w:p>
      <w:pPr>
        <w:pStyle w:val="Normal"/>
        <w:tabs>
          <w:tab w:val="clear" w:pos="709"/>
          <w:tab w:val="left" w:pos="726" w:leader="none"/>
        </w:tabs>
        <w:rPr/>
      </w:pPr>
      <w:r>
        <w:rPr/>
        <w:t>Историки пишут о том, что ещё в середине XVIII века наш край был глушью, диким, малодоступным местом, в стороне от исторических движений. Правда, рыбаки, охотник, бортники, уже освоили к тому времени этот край. Первые крупные поселения начали появляться после середины XVIII века.</w:t>
      </w:r>
    </w:p>
    <w:p>
      <w:pPr>
        <w:pStyle w:val="Normal"/>
        <w:tabs>
          <w:tab w:val="clear" w:pos="709"/>
          <w:tab w:val="left" w:pos="726" w:leader="none"/>
        </w:tabs>
        <w:rPr/>
      </w:pPr>
      <w:r>
        <w:rPr/>
        <w:t>Близкое соседство с другими районами Тамбовщины, губерниями и областями России, а позднее и стремление властей к укрупнению/разукрупнению административных единиц способствовало тому, что с годами "районная и областная принадлежность" деревни неоднократно менялась.</w:t>
      </w:r>
      <w:r>
        <w:br w:type="page"/>
      </w:r>
    </w:p>
    <w:p>
      <w:pPr>
        <w:pStyle w:val="Heading1"/>
        <w:ind w:hanging="0"/>
        <w:rPr/>
      </w:pPr>
      <w:bookmarkStart w:id="1" w:name="__RefHeading___Toc295810744"/>
      <w:bookmarkEnd w:id="1"/>
      <w:r>
        <w:rPr/>
        <w:t>Особенности административного устройства Тамбовской области</w:t>
      </w:r>
    </w:p>
    <w:p>
      <w:pPr>
        <w:pStyle w:val="Normal"/>
        <w:rPr>
          <w:lang w:eastAsia="en-US"/>
        </w:rPr>
      </w:pPr>
      <w:r>
        <w:rPr>
          <w:lang w:eastAsia="en-US"/>
        </w:rPr>
      </w:r>
    </w:p>
    <w:p>
      <w:pPr>
        <w:pStyle w:val="Normal"/>
        <w:tabs>
          <w:tab w:val="clear" w:pos="709"/>
          <w:tab w:val="left" w:pos="726" w:leader="none"/>
        </w:tabs>
        <w:rPr/>
      </w:pPr>
      <w:r>
        <w:rPr/>
        <w:t>Понятие местного самоуправления относительно недавно вошло в современную отечественную политическую терминологию. Местное самоуправление как одна из форм осуществления народом своей власти и одна из основ конституционного строя впервые в истории России признано и гарантировано Конституцией Российской Федерации.</w:t>
      </w:r>
    </w:p>
    <w:p>
      <w:pPr>
        <w:pStyle w:val="Normal"/>
        <w:tabs>
          <w:tab w:val="clear" w:pos="709"/>
          <w:tab w:val="left" w:pos="726" w:leader="none"/>
        </w:tabs>
        <w:rPr/>
      </w:pPr>
      <w:r>
        <w:rPr/>
        <w:t>Конституция РФ в общем виде определила территориальную основу местного самоуправления Тамбовского края.</w:t>
      </w:r>
    </w:p>
    <w:p>
      <w:pPr>
        <w:pStyle w:val="Normal"/>
        <w:tabs>
          <w:tab w:val="clear" w:pos="709"/>
          <w:tab w:val="left" w:pos="726" w:leader="none"/>
        </w:tabs>
        <w:rPr/>
      </w:pPr>
      <w:r>
        <w:rPr/>
        <w:t>Законом РФ было определено, что местные финансы включают средства местного бюджета, государственные и муниципальные ценные бумаги, принадлежащие органам местного самоуправления, и другие финансовые средства. Формирование и исполнение местных финансов основывается на принципах самостоятельности, государственной финансовой поддержки и гласности.</w:t>
      </w:r>
    </w:p>
    <w:p>
      <w:pPr>
        <w:pStyle w:val="Normal"/>
        <w:tabs>
          <w:tab w:val="clear" w:pos="709"/>
          <w:tab w:val="left" w:pos="726" w:leader="none"/>
        </w:tabs>
        <w:rPr/>
      </w:pPr>
      <w:r>
        <w:rPr/>
        <w:t>Именно проблемы экономического характера являлись на значительное время основным фактором, сдерживающим развитие местного самоуправления в нашем крае. В связи с этим основные усилия в рамках второго этапа муниципальной реформы государства должны быть направлены прежде всего, на завершение формирования экономических основ местного самоуправления, являющихся гарантом обеспечения финансово-хозяйственной самостоятельности местных органов власти.</w:t>
      </w:r>
      <w:r>
        <w:br w:type="page"/>
      </w:r>
    </w:p>
    <w:p>
      <w:pPr>
        <w:pStyle w:val="Heading1"/>
        <w:ind w:hanging="0"/>
        <w:rPr>
          <w:rFonts w:ascii="Times New Roman" w:hAnsi="Times New Roman" w:cs="Times New Roman"/>
          <w:color w:val="000000"/>
        </w:rPr>
      </w:pPr>
      <w:r>
        <w:rPr/>
        <w:t>Заключение</w:t>
      </w:r>
    </w:p>
    <w:p>
      <w:pPr>
        <w:pStyle w:val="Normal"/>
        <w:rPr>
          <w:rFonts w:ascii="Times New Roman" w:hAnsi="Times New Roman" w:cs="Times New Roman"/>
          <w:color w:val="000000"/>
          <w:lang w:eastAsia="en-US"/>
        </w:rPr>
      </w:pPr>
      <w:r>
        <w:rPr>
          <w:rFonts w:cs="Times New Roman"/>
          <w:color w:val="000000"/>
          <w:lang w:eastAsia="en-US"/>
        </w:rPr>
      </w:r>
    </w:p>
    <w:p>
      <w:pPr>
        <w:pStyle w:val="Normal"/>
        <w:tabs>
          <w:tab w:val="clear" w:pos="709"/>
          <w:tab w:val="left" w:pos="726" w:leader="none"/>
        </w:tabs>
        <w:rPr/>
      </w:pPr>
      <w:r>
        <w:rPr/>
        <w:t>Административно-территориальное устройство любого края правомерно рассматривать с двух сторон:</w:t>
      </w:r>
    </w:p>
    <w:p>
      <w:pPr>
        <w:pStyle w:val="Normal"/>
        <w:tabs>
          <w:tab w:val="clear" w:pos="709"/>
          <w:tab w:val="left" w:pos="726" w:leader="none"/>
        </w:tabs>
        <w:rPr/>
      </w:pPr>
      <w:r>
        <w:rPr/>
        <w:t>1. Административно-территориальное деление - это одна и сторон объективного развития общества, нуждающегося во внутренней упорядоченности дифференцированных и относительно автономных его частей (учитывая огромную протяженность России, деление ее на многочисленные составные части всегда было непростой задачей);</w:t>
      </w:r>
    </w:p>
    <w:p>
      <w:pPr>
        <w:pStyle w:val="Normal"/>
        <w:tabs>
          <w:tab w:val="clear" w:pos="709"/>
          <w:tab w:val="left" w:pos="726" w:leader="none"/>
        </w:tabs>
        <w:rPr/>
      </w:pPr>
      <w:r>
        <w:rPr/>
        <w:t>2. Административно-территориальное деление - это деление территории государства на части, соответствующие его природе, задачам и функциям, а также адекватная такому делению организация системы местных органов государственной власти и управления.</w:t>
      </w:r>
    </w:p>
    <w:p>
      <w:pPr>
        <w:pStyle w:val="Normal"/>
        <w:tabs>
          <w:tab w:val="clear" w:pos="709"/>
          <w:tab w:val="left" w:pos="726" w:leader="none"/>
        </w:tabs>
        <w:rPr/>
      </w:pPr>
      <w:r>
        <w:rPr/>
        <w:t>В последнее время все активнее проявляется желание субъектов Федерации объединяться. Это положительная тенденция. При этом следует помнить, что субъекты объединяются не ради самого объединения, а ради оптимизации самого управления, более эффективной социально-экономической политики, а в конечном счете, ради роста благосостояния людей".</w:t>
      </w:r>
    </w:p>
    <w:p>
      <w:pPr>
        <w:pStyle w:val="Normal"/>
        <w:tabs>
          <w:tab w:val="clear" w:pos="709"/>
          <w:tab w:val="left" w:pos="726" w:leader="none"/>
        </w:tabs>
        <w:rPr/>
      </w:pPr>
      <w:r>
        <w:rPr/>
        <w:t>В настоящее время муниципальное управление в Тамбовском крае проходит этап становления, и многие проблемы еще ждут своего внимания и разрешения. Так, наиболее невостребованными и ослабленными оказались ресурсы социально-экономические, научно-технические, духовно-культурные. На пути этого процесса стоит целый комплекс экономических (затянувшийся процесс перехода к рыночным отношениям), финансовых (ограниченность доходной базы и несбалансированность местных бюджетов), социальных (распад существовавшей социальной инфраструктуры, резкое снижение уровня жизни населения и т.д.), политических (потеря доверия населения к институтам власти) препятствий. Становится очевидным, что на пути возрождения Тамбовского края, выхода его из кризиса первоочередной является задача подъема территорий, раскрепощение их внутренних сил при одновременном укреплении Центра.</w:t>
      </w:r>
      <w:r>
        <w:br w:type="page"/>
      </w:r>
    </w:p>
    <w:p>
      <w:pPr>
        <w:pStyle w:val="Heading1"/>
        <w:ind w:hanging="0"/>
        <w:rPr/>
      </w:pPr>
      <w:bookmarkStart w:id="2" w:name="__RefHeading___Toc295810746"/>
      <w:bookmarkEnd w:id="2"/>
      <w:r>
        <w:rPr/>
        <w:t>Список литературы</w:t>
      </w:r>
    </w:p>
    <w:p>
      <w:pPr>
        <w:pStyle w:val="Normal"/>
        <w:rPr>
          <w:lang w:eastAsia="en-US"/>
        </w:rPr>
      </w:pPr>
      <w:r>
        <w:rPr>
          <w:lang w:eastAsia="en-US"/>
        </w:rPr>
      </w:r>
    </w:p>
    <w:p>
      <w:pPr>
        <w:pStyle w:val="Style14"/>
        <w:rPr/>
      </w:pPr>
      <w:r>
        <w:rPr/>
        <w:t>1. Экономическая география России: учебник для вузов/ Ю.Н. Гладкий, В.А. Доброскок, С.П. Семенов М., 1999.</w:t>
      </w:r>
    </w:p>
    <w:p>
      <w:pPr>
        <w:pStyle w:val="Style14"/>
        <w:rPr/>
      </w:pPr>
      <w:r>
        <w:rPr/>
        <w:t>2. Местное самоуправление: российская практика и зарубежный опыт: учебное пособие. В.Г. Игнатов, В.И. Бутов. - 2-е изд., перераб. и доп. - Москва - Ростов-на-Дону: Издательский центр "МарТ", 2005.</w:t>
      </w:r>
    </w:p>
    <w:p>
      <w:pPr>
        <w:pStyle w:val="Style14"/>
        <w:rPr/>
      </w:pPr>
      <w:r>
        <w:rPr/>
        <w:t>3. Теория государства и права / Под ред. В.М. Корельского и В.Д. Перевалова. - М.: Издательская группа НОРМА-ИНФРА, 1999.</w:t>
      </w:r>
    </w:p>
    <w:p>
      <w:pPr>
        <w:pStyle w:val="Style14"/>
        <w:rPr/>
      </w:pPr>
      <w:r>
        <w:rPr/>
        <w:t>4. Конституция Российской Федерации. М.: Издательство "Спарк", 1995</w:t>
      </w:r>
    </w:p>
    <w:p>
      <w:pPr>
        <w:pStyle w:val="Style14"/>
        <w:rPr/>
      </w:pPr>
      <w:r>
        <w:rPr/>
        <w:t>5. Федеральный закон "Об общих принципах организации местного самоуправления в Российской Федерации" от 06.10.2003 // Парламентская газета. 2003.8 окт.</w:t>
      </w:r>
    </w:p>
    <w:p>
      <w:pPr>
        <w:pStyle w:val="Style18"/>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color w:val="000000"/>
      <w:sz w:val="28"/>
    </w:rPr>
  </w:style>
  <w:style w:type="character" w:styleId="WW8Num2z1">
    <w:name w:val="WW8Num2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1:00Z</dcterms:created>
  <dc:creator>User</dc:creator>
  <dc:description/>
  <cp:keywords/>
  <dc:language>en-US</dc:language>
  <cp:lastModifiedBy>SYSTEM</cp:lastModifiedBy>
  <dcterms:modified xsi:type="dcterms:W3CDTF">2011-09-01T02:41:00Z</dcterms:modified>
  <cp:revision>2</cp:revision>
  <dc:subject/>
  <dc:title>СОДЕРЖАНИЕ:</dc:title>
</cp:coreProperties>
</file>