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информационные системы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но-технический комплекс автоматизированного карточного учета спецконтингента в УИИ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по правовому вопросу с помощью карточки поиска СПС "Консультант Плюс" поле "Тематика"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матизированные информационные систем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-технической литературе часто используются термины "система", "система управления", "автоматизированная система управления", "автоматизированные информационные систем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называется любой объект, который, с одной стороны, рассматривается как единое целое, а с другой - как множество связанных между собой или взаимодействующих составных ча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истемой понимается совокупность связанных между собой и с внешней средой элементов или частей, функционирование которых направлено на получение конкретного полезного результ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тим определением практически каждый объект можно рассматривать как систему, стремящуюся в своем функционировании к достижению определенной цели. Понятие системы охватывает комплекс взаимосвязанных элементов, действующих как единое целое. В систему входят следующие компон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- множество элементов системы и взаимосвязей между 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ходы и выходы - материальные потоки или потоки сообщений, поступающие в систему или выводимые е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и ограни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стемы характерны следующие основные свойст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м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элементов и различие их природ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системы зависит от множества входящих в нее компонентов, их структурного взаимодействия, а также от сложности внутренних и внешних связей и динам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мость системы означает, что она состоит из ряда подсистем или элементов, выделенных по определенному признаку, отвечающему конкретным целям и задач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системы означает, что функционирование множества элементов системы подчинено единой ц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элементов системы и различия их природы связано с их функциональной специфичностью и автономностью. Например, в материальной системе объекта, связанной с преобразованием вещественно-энергетических ресурсов, могут быть выделены такие элементы, как сырье, основные и вспомогательные материалы, топливо, полуфабрикаты, запасные части, готовая продукция, трудовые и денежные ресур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ность системы определяет наличие установленных связей и отношений между элементами внутри системы, распределение элементов системы по уровням иерарх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- важнейшая функция, без которой немыслима целенаправленная деятельность любой социально-экономической, организационно-производственной системы (предприятия, организации, территор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, реализующую функции управления, называют системой управления. Важнейшими функциями, реализуемыми этой системой, являются прогнозирование, планирование, учет, анализ, контроль и регулир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вязано с обменом информацией между компонентами системы, а также системы с окружающей средой. В процессе управления получают сведения о состоянии системы в каждый момент времени, о достижении (или не достижении) заданной цели с тем, чтобы воздействовать на систему и обеспечить выполнение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любой системе управления экономическим объектом соответствует своя информационная система, называемая экономической информационной сист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система (ИС) - это совокупность внутренних и внешних потоков прямой и обратной информационной связи объекта, методов, средств, специалистов, участвующих в процессе обработки информации и выработке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система представляет собой систему, функционирование которой во времени заключается в сборе, хранении, обработке и распространении информации о деятельности какого-то объекта реального мира. Информационная система создается для конкретного экономического объекта и должна в определенной мере копировать взаимосвязи элементов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истемы предназначены для решения задач обработки данных, автоматизации конторских работ, выполнения поиска информации и отдельных задач, основанных на методах искусственного интелл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работки данных обеспечивают обычно рутинную обработку и хранение информации с целью выдачи (регулярной или по запросам) сводной информации, которая может потребоваться для управления выбранным объек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является системой информационного обслуживания работников управленческих служб и выполняет технологические функции по накоплению, хранению, передаче и обработке информации. Она складывается, формируется и функционирует в регламенте, определенном методами и структурой управленческой деятельности, принятой на конкретном экономическом объекте, реализует цели и задачи, стоящие перед 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отметим, что современный уровень информатизации общества предопределяет использование новейших технических, технологических, программных средств в различных информационных систе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(АИС) представляет собой совокупность информации, математических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ИС способствует повышению эффективности производства объекта и обеспечивает качество управления. Наибольшая эффективность АИС достигается при оптимизации планов работы предприятий, организаций и учреждений, быстрой выработке оперативных решений, четком маневрировании материальными и финансовыми ресурсами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озрастание объемов информации в информационной системе организаций, потребность в ускорении и более сложных способах ее обработки вызывают необходимость автоматизации работы информационной системы, т. е. автоматизации обработки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автоматизированной информационной системе все действия с информацией и решения осуществляет челов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определения автоматизированной информационной системы (АИ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матизированная информационная система — совокупность информации, экономико-математических методов и моделей, технических, программных, технологических средств и специалистов, предназначенная для обработки информации и принятия управленческих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втоматизированная информационная система — взаимосвязанная совокупность данных, оборудования, программных средств, персонала, стандартов, процедур, предназначенных для сбора, обработки, распределения, хранения, выдачи (предоставления) информации в соответствии с требованиями, вытекающими из целей учре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ИС можно рассматривать как человеко-машинную систему с автоматизированной технологией получения результатной информации, необходимой для информационного обеспечения персонала и оптимизации процесса управления в предмет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в силу сложности структуризации информации и формализации процессов ее обработки автоматизация всех информационных процедур организации затруднена. Степень автоматизации различных информационных процессов колеблется от 10 до 2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преимущества и недостатки информационных систем с неавтоматизированной (бумажной) и с автоматизированной информационной технолог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неавтоматизированных (бумажных) сист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стота организации и (или) установ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стота для понимания и осво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 требуются технические навы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ибкость и способность к адаптации для соответствия предмет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автоматизированных информационных систем. В АИС проявляется возможность отображения на информационную плоскость всего, что происходит с организацией. Все экономические факторы и ресурсы выступают в единой информационной форме, в виде данных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мно-технический комплекс автоматизированного карточного учета спецконтингента в УИ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охранительный преступление автоматизированный уч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и зарубежная практика деятельности правоохранительных органов по предотвращению, выявлению и раскрытию преступлений свидетельствует о связи между уровнем информационной поддержки мероприятий по борьбе с преступностью и их результатами. Совершенствование информационного обеспечения оперативных подразделений становится одним из главных направлений повышения эффективности правоохраните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 Приказа МВД России № 562 2002 г. по повышению эффективности информационного обмена между подразделениями органов внутренних дел на основе использования единых стандартов и технологий информационными центрами МВД, ГУВД, УВД субъектов Российской Федерации ГИЦ МВД осуществляется автоматизация пофамильных оперативно-справочных у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втоматизированного пофамильного оперативно-справочного учета в Главном информационном центре позволило с декабря 2002 г. организовать автоматизированную обработку запросов, поступающих по каналам связи в режиме отложенных запросов. Всего за девять месяцев 2005 г. в ГИЦ МВД России поступило более 5000000 запросов, из них по МСПД - более 1500000 (37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просов по каналам связи существенно снизило время их обработки. Так, при отсутствии сведений на проверяемое лицо ответ автоматически формируется и направляется в течение часа с момента получения запроса. В случае наличия сведений о судимости лица или нахождения его в розыске осуществляется подготовка ответа, который предоставляется по каналам связи инициатору за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запросов с бумажных носителей на каналы связи, сокращение использования услуг фельдсвязи позволяют значительно повысить оперативность их обработки, перейти от количественного учета к поэкземплярному и в дальнейшем перераспределить личный состав, ориентировав его на решение иных вопро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в ГИЦ оперативно-справочных учетов проходит по двум направлениям: дактилоскопические картотеки и пофамильные. Эффективность оперативно-справочных, розыскных и криминалистических учетов определяется по количеству преступлений, при раскрытии которых использовалась учетная информация. Данные показатели согласно статистическим карточкам учета преступлений составляют по итогам работы за I полугодие 2005 г. соответственно более 80% и 4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У НИИИиПТ ФСИН России имеет свой опыт разработки и внедрения программных средств по автоматизации ведения специальных учетов для следственных изоляторов (ПТК АКУС СИЗО), исправительных учреждений (ПТК АКУС ИК), уголовно-исполнительных инспекций (ПТК АКУС У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технический комплекс для автоматизированного картотечного учета спецконтингента в СИЗО стал основополагающим в серии программных продуктов, предназначенных для автоматизации спецучета в рамках УИС, начиная с ее низовых звеньев и заканчивая картотеками регионального и ведомственного уров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К АКУС СИЗО был принят в эксплуатацию в июне 2000 г. и в данное время успешно эксплуатируется в учреждениях более чем 50 региональных УФСИН. Комплекс представляет собой информационно-поисковую систему, охватывающую стороны деятельности служб СИЗО, занимающихся учетом спецконтингента. Прежде всего это относится к спецотделу, дежурной части и оперативному отделу. Благодаря внедрению ПТК АКУС СИЗО стало возможным создание АРМ для сотрудников указанных подразделений СИЗО и охват информационных направлений работы служб СИЗО, ведущих спецуч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если "перемножить" количество этих информационных направлений на численность подучетных элементов регионального уровня, то можно представить объем данных, который может быть востребован оперативными служб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К АКУС СИЗО работает круглосуточно в реальном масштабе времени в сетевом режиме, с числом рабочих станций 8 - 10. Имеются примеры внедрений до 20 станций и выше. Комплекс обладает следующими основными достоинств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та и удобство в эксплуат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штабируем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ульный принцип постро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ь для взаимодействия с другими системами и подключения внешних моду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актное хранение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жность хранения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страя обработка и представление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ая иерархическая система рабочих и справочных табли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иблиотеки стандартных запросов для выборки данных из БД по заданным критериям отбо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онструктора запросов для создания новых и редактирования имеющихся запрос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иблиотеки стандартных отчетных форм с возможностью формирования выходных документов: учетных карточек, списков, отчетов, справок и т.п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ный графический интерфейс пользова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фотоизображений абонен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настройка АР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ая система разграничения досту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ункциональных модулей ПТК АКУС СИЗО является наличие в его составе АРМ "Фотомастер", с помощью которого можно создавать и обрабатывать изображения в фас и в профиль абонентов спецучета. Изображения "привязаны" к соответствующему абоненту, и их можно получать как на экране, так и в отчетных документах. Особенно важно подчеркнуть, что нет технических ограничений на формирование фототеки особых примет подследственного, что могло бы быть полезным как при ведении ОРД, так и в случае побе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. был разработан АРМ "Дактомастер", благодаря которому появилась дополнительная возможность получения дактилоскопических отпечатков бескрасковым методом. АРМ "Дактомастер" является составной частью ПТК АКУС СИЗО и позволяет выполнять следующие базовые фун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отпечатков электронным способ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а отпечатков с выделением характерных особенностей (индекс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есение дактилокарт в картоте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ение отпечатка с имеющимися в картоте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отпечатка в картотек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 дактилокарты на печ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 "Дактомастер" разрабатывался с учетом возможности организации экспорта бескрасковых дактилокарт в картотеки региональных ИЦ и далее в ГИЦ. К сожалению, в настоящее время уровень технических решений опередил существующую нормативную базу. Предстоит серьезная работа по "легализации" обмена между картотеками ФСИН и МВ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автоматизации спецучета в УИС явилась разработка в 2003 г. ПТК по автоматизации ведения специальных учетов в исправительных учреждениях. Это программное средство стало вторым после ПТК АКУС СИЗО звеном в серии программных продуктов, реализующих учет абонентов УИС. ПТК АКУС ИК является очередным шагом в направлении автоматизации документооборота УИС, логическим продолжением и развитием ПТК АКУС СИЗО и необходимой предпосылкой на пути создания региональной картотеки абонентов спецу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ТК АКУС (СИЗО и ИК) особое внимание уделялось методической поддержке работ. Разработка велась на основании постановок задач, согласованных с практическими пользователями и ГУИН. К настоящему времени ПТК АКУС выполнены на основании следующих нормативных докумен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работе отделов (групп) специального учета следственных изоляторов и тюрем Министерства юстиции Российской Федерации (Приказ Минюста Российской Федерации от 18 мая 2001 г. № 148-ДСП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работе специальных отделов (групп) исправительных колоний, воспитательных колоний и лечебных исправительных учреждений (Приказ ГУИН МЮ РФ от 11 февраля 2002 г. № 47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надзоре за осужденными, содержащимися в исправительной колонии (утверждена Приказом Минюста России от 7 марта 2000 г. № 83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порядке проведения профилактики правонарушений, замышляемых и подготавливаемых лицами, содержащимися в учреждениях УИС МЮ РФ (Приказ ГУИН МЮ РФ от 27 мая 2002 г. № 11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ТК АКУС ИК является автоматизация ведения учета спецконтингента в исправительных учреждениях. Комплекс охватывает все направления деятельности ИУ, связанные со спецучетом, и разработан для автоматизации документооборота в спецотделе, отделе безопасности, оперативном отделе, отделе по воспитательной работе ИУ. ПТК АКУС ИК учитывает следующие основные информационные направл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абонентов (установочные данные; анкета); Действующие приговоры; Взыскания; Внутренние перемещения в пределах учреждения; Свидания; Передачи, посылки, бандероли; Отпуск; Перемещения по отрядам; Характеристика; Профилактический учет; Медчасть; Наличие исполнительных листов; Прежние судимости; Приметы; Условия содержания в учреждении; Отношение к воинской службе; Второй адрес места жительства; Жалобы; Временное убытие из колонии; Изменение приговора; Смерть; Побег; Документы осужденного; Поощрения; Особые приметы; Фотоархив; Дактилокарты; Рассмотрение заявлений на УДО; Особые даты; Родственн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 г. НИИИиПТ разработал программный продукт "Интегратор АКУС", который позволяет использовать все поисковые возможности ПТК АКУС на объеме региональных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уя сказанное, представляется необходимым подчеркнуть, что среди вопросов совершенствования информационного обеспечения ОРД подразделений УИС первоочередное внимание следует удел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у информационных потребностей руководителей и сотрудников указанных подраздел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ю современных информационных технологий в ОРД подразделений УИ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профессиональной подготовки сотрудников, осуществляющих работу по накоплению, регистрации и обработке оперативно-розыскной и иной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и информационных массивов, банков данных и т.д., которые должны концентрироваться в подразделениях УИ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ю организации обмена оперативно-розыскной и иной информацией с другими субъектами ОР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и внедрению программно-технических средств и современных информационных технологий на основе единых стандар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оптимальной структуры сетей связи и внедрению эффективных средств передачи данных, обеспечивающих качественный и своевременный обмен информационными сведения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ю технических средств защиты информации, обрабатываемой в автоматизированных системах оперативно-розыскного на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информации по правовому вопросу с помощью карточки поиска СПС "Консультант Плюс" поле "Тематик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ет особенной необходимости убеждать кого-либо в том, что государство должно иметь четкую и ясную позицию относительно путей и методов создания и развития эффективной системы распространения правовой информации в России. Эта задача имеет особое значение, так как система распространения правовой информации является важнейшим, базовым элементом инфраструктуры и одним из ключевых условий развития России как цивилизованного правового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преувеличением сказать, что в этой сфере в России за последние десять лет произошли значительные и прогрессивные изменения, которые вызывают оптимизм у любого специалиста, работающего с правовой информацией. Действительно, с одной стороны, кардинальные изменения в экономике и политике привели к тому, что возникла массовая и острая потребность в правовой информации и у специалистов, и у простых граждан. С другой стороны, потребителю были предложены достаточно эффективные и качественные средства массовой информации и соответствующие услуги. Это и традиционные печатные издания, как государственные, так и независимые, и услуги консультационных фирм, и специализированные справочные правовые компьютерные системы. Особое, опережающее развитие получили именно компьютерные технологии распространения правовой информации. Это объясняется уникальными возможностями, которые могут быть предоставлены пользователю на основе компьютерных технолог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распространения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компактного хранения больших объемов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ие возможности поиска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поэтому сегодня компьютерные технологии распространения правовой информации играют ключевую роль в этой сфере и являются своего рода фундаментом всей системы распространения правовой информации, а также источником информации для абсолютного большинства остальных СМИ и консульта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люс — компьютерная справочно-правовая система по законодательству России. Разрабатывается НПО ВМИ, г. Москва. Основана в 1992 году. На апрель 2010 г. система содержит более 4 844 763документов. Обновляется ежедневно. Распространяется через сеть региональных информационных центров (РИЦ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включённая в систему структурирована по разделам, в настоящее время в СПС Консультант Плюс существуют следующие раздел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практ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 кадровые консульт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законода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правовые ак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по здравоохране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нормы и прави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здела отражает характер информации, которая в нём содержится. Каждый раздел, в свою очередь, состоит из информационных банков, которые являются подмножествами раздела. Такое структурирование данных упрощает поиск информации в системе за счёт исключения из поиска разделов и информационных банков, содержащих информацию заведомо не удовлетворяющую условиям поиска. Деление массива информации на информационные банки преследует ещё одну цель — такое деление позволяет реализовать модульный принцип построения технических систем. То есть это даёт возможность конечному пользователю системы включить в свой набор именно те информационные банки, которые ему необходимы, тем самым сэкономить время при поиске и избежать излишних материальных затрат на приобретение и сопровождение не нужных пользователю бан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С КонсультантПлюс включаются документы следующих вид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РФ её субъектов и основные международные правовые а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и разъяснения к нормативно-правовым актам и консультации по конкретным ситуациям из юридической и бухгалтерской прак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и статьи из периодической печати и сбор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корреспонденции с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, как официально утверждённые так и пример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справочного характера (календарь бухгалтера, курсы валют, размер ставки рефинансирования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обзо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оиска в СПС КонсультантПлюс позволяет производить поиск документов по нескольким критер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(Конституционный строй, Гражданское право, Семья и т. 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 (Закон, Кодекс, ПБУ и т. 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ий орган (Правительство РФ, ВАС РФ, Администрация Президента РФ и т. д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(дата принятия/изменения документ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(номер документ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окумента (вводиться если известно полное название документа или отдельные слов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умента (поиск документов содержащих следующие фразы и слов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о статусу (действует, утратил силу, не вступил в сил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иске по критериям 6 и 7 существует возможность применения таких логических операций к запросам как И, ИЛИ, КРОМЕ. Для некоторых разделов существуют также свои уникальные критерии поиска, которые обусловлены особенностями документов, включённых в этот разд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механизма многокритериального поиска в рассматриваемой СПС присутствует ещё один инструмент, именуемый "Правовой навигатор". Он являет собой некий классификатор правовой информации, который подразделяет весь массив информации на определённые тематические категории, каждая из которых, в свою очередь, содержит ряд детализирующих её подпунктов. При выборе такого подпункта система формирует список документов как нормативного так и консультанционного характера, которые так или иначе раскрывают суть данного подпун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апреля 2009 г. в системе Консультант Плюс Появился так называемый Быстрый поиск. Быстрый поиск представлен в виде единой поисковой строки (как в Интернете) сразу в Стартовом окне системы. В поисковую строку вводится любая известная информация о документе или описание интересующего вопроса. Запрос вводится простым языком, можно использовать сокращения, синонимы, аббревиатуры (например: "закон о бухучете", "статья 120 НК", "работа в праздники" и др.). Быстрый поиск поможет найти конкретный документ, фрагмент документа (главу или статью), получить информацию по интересующему вопросу. В результате поиска система выдаст компактный (до 50 документов) и удобный список документов, которые наиболее точно соответствуют запро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ый поиск дополнил уже существующие в системе Консультант Плюс поисковые инструменты — Карточку поиска и Правовой навигатор; теперь пользователь получает доступ к трем мощным поисковым средствам, каждое из которых имеет свои преим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02:00Z</dcterms:created>
  <dc:creator>Дашулька</dc:creator>
  <dc:description/>
  <cp:keywords/>
  <dc:language>en-US</dc:language>
  <cp:lastModifiedBy>SYSTEM</cp:lastModifiedBy>
  <dcterms:modified xsi:type="dcterms:W3CDTF">2011-09-01T03:02:00Z</dcterms:modified>
  <cp:revision>2</cp:revision>
  <dc:subject/>
  <dc:title/>
</cp:coreProperties>
</file>