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инистерство экономики</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риднестровской Молдавской Республ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Экономика городов и районов Приднестровской Молдавской Республики в 2010 году</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pPr>
      <w:r>
        <w:rPr>
          <w:rFonts w:cs="Times New Roman" w:ascii="Times New Roman" w:hAnsi="Times New Roman"/>
          <w:sz w:val="28"/>
          <w:szCs w:val="40"/>
        </w:rPr>
        <w:t>Тирасполь, 2011 год</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тенденции развития городов и районов Приднестровской Молдавской Республики в 2010 году</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азвития городов и районов в 2010 году характеризовались разновекторностью динамики основных макроэкономических показателей, что обусловлено влиянием как внешних, так и внутренних факторов и зависили от отраслевой принадлежности предприятий, размещенных на территории городов и районов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меренный восстановительный рост демонстрировали города и районы, предприятия которых ориентированы на внутренний рынок. Тем не менее, нестабильный и медленно восстанавливающийся спрос на продукцию выпускаемую на внешний рынок, на фоне скачкообразной и неконтролируемой динамики цен на сырьевые ресурсы явились основными сдерживающими факторами восстановительных процессов на экспортоориентированных предприятиях что в целом сказалось на итогах развития городов и районов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читывая снижение основных макроэкономических показателей в 2009 году в большинстве городов и районов республики в различных пропорциях, целесообразно сравнивать показатели социально-экономического развития с докризисным 2008 год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фоне масштабного спада промышленного производства в 2009 году в городе Бендеры (на 29,7%), Слободзейском районе и городе Слободзея (на 22,0%) определившийся прирост данного показателя на 30,6% и 14,2% соответственно, не позволили достичь докризисного показателя 2008 года на 6,5% и на 10,9% соответствен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етившаяся положительная динамика промышленного производства на предприятиях Григориопольского района и города Григориополь и Каменского района и города Каменка позволили покрыть показатель докризисного 2008 года на 5,5% и на 46,1% соответственн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тупательный рост демонстрируют предприятия города Тирасполь и город Днестровск увеличивших показатель 2009 года – на 15,7%, 2008 года – на 46,5%, предприятия Дубоссарского района и города Дубоссары соответственно на 28,9%, и на 32,1%.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енное влияние на динамику промышленного производства Рыбницкого района и города Рыбница оказывала, складывающаяся ситуация на ОАО «Молдавский металлургический завод», обусловленная медленными темпами восстановления конъюнктурного спроса на мировом рынке и продолжающимися финансовыми проблемами. Стабилизация внешнеэкономической конъюнктуры и принимаемые антикризисные меры со стороны государств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0 года позволили ОАО «Молдавский металлургический завод» планировать полную загрузку мощностей и производить активную отгрузку металлопродукции, как на внутренний, так и на внешний рынок. Однако, резкое ухудшение внешнеэкономических условий во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и 2010 года, вызванное обвалом мировых цен на металлы, привело к сокращенному режиму производства и дальнейшей приостановки предприятия, что обусловило снижение объема промышленного производства по отношению к 2009 году на 23,1% составив при этом лишь 33,9% к величине базового показателя докризисного периода 2008 года. Объем промышленного производства в целом по Рыбницкому району и городу Рыбница составил 81,9% к уровню 2009 года и на 34,4% покрыл показатель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блица №1. Основные показатели социально-экономического развития городов и районов республики за январь-декабрь 2010 года </w:t>
      </w:r>
      <w:r>
        <w:rPr/>
        <w:t>(в % к январю-декабрю 2009 года)</w:t>
      </w:r>
    </w:p>
    <w:tbl>
      <w:tblPr>
        <w:tblW w:w="5000" w:type="pct"/>
        <w:jc w:val="left"/>
        <w:tblInd w:w="-113" w:type="dxa"/>
        <w:tblLayout w:type="fixed"/>
        <w:tblCellMar>
          <w:top w:w="0" w:type="dxa"/>
          <w:left w:w="108" w:type="dxa"/>
          <w:bottom w:w="0" w:type="dxa"/>
          <w:right w:w="108" w:type="dxa"/>
        </w:tblCellMar>
      </w:tblPr>
      <w:tblGrid>
        <w:gridCol w:w="2160"/>
        <w:gridCol w:w="1072"/>
        <w:gridCol w:w="1079"/>
        <w:gridCol w:w="1799"/>
        <w:gridCol w:w="907"/>
        <w:gridCol w:w="1080"/>
        <w:gridCol w:w="1257"/>
      </w:tblGrid>
      <w:tr>
        <w:trPr>
          <w:trHeight w:val="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highlight w:val="cyan"/>
              </w:rPr>
            </w:pPr>
            <w:r>
              <w:rPr>
                <w:rFonts w:cs="Times New Roman" w:ascii="Times New Roman" w:hAnsi="Times New Roman"/>
                <w:sz w:val="20"/>
              </w:rPr>
              <w:t>Города и районы ПМР</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highlight w:val="cyan"/>
              </w:rPr>
            </w:pPr>
            <w:r>
              <w:rPr>
                <w:rFonts w:cs="Times New Roman" w:ascii="Times New Roman" w:hAnsi="Times New Roman"/>
                <w:sz w:val="20"/>
              </w:rPr>
              <w:t>Объем промышленной продукци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ъем инвестиций</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а счет всех</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источников финансирова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вод в действ.</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жилых</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дом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орот рознич</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ной</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орговли</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ъем платных услуг населению</w:t>
            </w:r>
          </w:p>
        </w:tc>
      </w:tr>
      <w:tr>
        <w:trPr>
          <w:trHeight w:val="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highlight w:val="cyan"/>
              </w:rPr>
            </w:pPr>
            <w:r>
              <w:rPr>
                <w:rFonts w:cs="Times New Roman" w:ascii="Times New Roman" w:hAnsi="Times New Roman"/>
                <w:sz w:val="20"/>
                <w:highlight w:val="cy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текущ. ценах</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сопост. ценах</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highlight w:val="cyan"/>
              </w:rPr>
            </w:pPr>
            <w:r>
              <w:rPr>
                <w:rFonts w:cs="Times New Roman" w:ascii="Times New Roman" w:hAnsi="Times New Roman"/>
                <w:sz w:val="20"/>
                <w:highlight w:val="cy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highlight w:val="cyan"/>
              </w:rPr>
            </w:pPr>
            <w:r>
              <w:rPr>
                <w:rFonts w:cs="Times New Roman" w:ascii="Times New Roman" w:hAnsi="Times New Roman"/>
                <w:sz w:val="20"/>
                <w:highlight w:val="cy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highlight w:val="cyan"/>
              </w:rPr>
            </w:pPr>
            <w:r>
              <w:rPr>
                <w:rFonts w:cs="Times New Roman" w:ascii="Times New Roman" w:hAnsi="Times New Roman"/>
                <w:sz w:val="20"/>
                <w:highlight w:val="cyan"/>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highlight w:val="cyan"/>
              </w:rPr>
            </w:pPr>
            <w:r>
              <w:rPr>
                <w:rFonts w:cs="Times New Roman" w:ascii="Times New Roman" w:hAnsi="Times New Roman"/>
                <w:sz w:val="20"/>
                <w:highlight w:val="cyan"/>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сего по ПМР</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6,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5,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7,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6,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3,6</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г. Тирасполь и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 Днестровск</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15,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8,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2,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7,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6,0</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г. Бендеры </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0,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3,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2,4 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3,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3,0</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 Рыбница и Рыбницкий райо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1,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1,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1,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2,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5</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 Дубоссары и Дубоссарский райо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9,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9,5</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8,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10,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1,6</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лободзейский райо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14,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8,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1,5</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13,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9,0</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ригориопольский райо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100,9 </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19,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2,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9,3</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аменский райо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2,3 р.</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2,4 р.</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4,5 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8,8</w:t>
            </w:r>
          </w:p>
        </w:tc>
      </w:tr>
    </w:tbl>
    <w:p>
      <w:pPr>
        <w:pStyle w:val="Normal"/>
        <w:tabs>
          <w:tab w:val="clear" w:pos="708"/>
          <w:tab w:val="left" w:pos="7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uppressAutoHyphens w:val="true"/>
        <w:spacing w:lineRule="auto" w:line="360"/>
        <w:ind w:right="0" w:firstLine="709"/>
        <w:rPr/>
      </w:pPr>
      <w:r>
        <w:rPr>
          <w:sz w:val="28"/>
        </w:rPr>
        <w:t xml:space="preserve">В целом промышленными предприятиями городов и районов республики произведено промышленной продукции (работ и услуг) на сумму 6 905,9 млн. руб., превысив показатель 2009 года в текущих ценах на 6,8%, </w:t>
      </w:r>
      <w:r>
        <w:rPr>
          <w:sz w:val="28"/>
          <w:szCs w:val="28"/>
        </w:rPr>
        <w:t>при этом на 22,2% не достиг показателя докризисного 2008 года.</w:t>
      </w:r>
      <w:r>
        <w:rPr>
          <w:sz w:val="28"/>
        </w:rPr>
        <w:t xml:space="preserve"> В долларовом выражении объем производства увеличился незначительно, на 1,0% составив 730,9 млн. дол. США,</w:t>
      </w:r>
      <w:r>
        <w:rPr>
          <w:sz w:val="28"/>
          <w:szCs w:val="28"/>
        </w:rPr>
        <w:t xml:space="preserve"> на 70,0% покрыв показатель 2008 года. Вместе с тем, необходимо отметить, что наблюдаемый рост промышленного производства к уровню 2009 года в большей степени связан с низкой базой сравнения прошл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периоде 2010 года многие предприятия адаптировались к существующим условиям, снизили непроизводственные расходы, провели другие организационные мероприятия. Постепенное оживление рынков сбыта в 2010 году положительно сказалось на портфеле заказов ряда предприятий.</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object w:dxaOrig="82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219.75pt" filled="f" o:ole="">
            <v:imagedata r:id="rId3" o:title=""/>
          </v:shape>
          <o:OLEObject Type="Embed" ProgID="" ShapeID="ole_rId2" DrawAspect="Content" ObjectID="_1144881347" r:id="rId2"/>
        </w:objec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рассматриваемого периода текущего года практически во всех городах и районах республики отмечено восстановительный рост объемов производства продукции. Наибольший удельный вес (59,5%) в общем объеме промышленного производства республики приходится на промышленные предприятия города Тирасполь и города Днестровск, объем производства, которых возрос в текущих ценах на 15,7% по отношению к 2009 году (к 2008 году – на 46,5%) и составил 4 112,0 млн. руб., из которого 45,0% объема промышленного производства приходится на ЗАО «Молдавская ГРЭС».</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равнивая объем промышленного производства предприятий города Тирасполь и города Днестровск в 2010 году, за вычетом объемов ЗАО «Молдавская ГРЭС», которое в 2008 году обеспечивало 18,8% промышленного производства в городе, необходимо отметить, что объем остальных предприятий города не только достиг но и превысил выпуск базисного показателя 2009 года (прирост 30,1%) при этом на 23,5% не достиг уровня производства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 рассматриваемом периоде текущего года мероприятий по повышению конкурентоспособности производства, восстановление прежних и поиск новых рынков сбыта позволили обеспечить рост промышленного производства хозяйствующих субъектов городов и районов республи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начительный рост объема производства продукции в рассматриваемом периоде текущего года отмечен в Каменском районе и городе Каменка – в 2,3 раза, по отношению к 2008 году увеличение на 46,1%. Наибольший удельный вес (80,0%) в общем объеме промышленного производства района приходится на ЗАО «Каменский консервный завод», объем производства которого составил 40,3 млн. руб. и возрос в текущих ценах в 2,8 раза, что способствовало увеличению объема промышленного производства в целом по район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увеличения производства промышленной продукции отмечена в городе Бендеры – на 30,6% (уровень 2008 года не достигнут по данному показателю на 6,5%), чему послужило увеличение производства на таких предприятиях как: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О «Днестр-авто» – в 4,0 раза, столь значительный рост связан с освоением выпуска новой продукции, на заводе сумели перепрофилироваться на потребности аграрного сектора, в связи с чем, 85,0% продукции отправляется на крупные сельхоз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АО «Флоаре» – на 69,0%. В 2010 году на ОАО "Флоаре" были разработаны и внедрены в производство новых моделей мужской, женской и детской обуви, отвечающих современным направлениям моды. Ввод нового оборудования позволил активно использовать самые передовые технологии, применять современные материалы, что позволило увеличить производительность пред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лиал «Завод «Прибор» ФГУП МПП «Салют» – на 52,7%, столь значительное увеличение связано с решением вопроса об экспорте продукции двойного назначения. </w:t>
      </w:r>
    </w:p>
    <w:p>
      <w:pPr>
        <w:pStyle w:val="Normal"/>
        <w:tabs>
          <w:tab w:val="clear" w:pos="708"/>
          <w:tab w:val="left" w:pos="7920" w:leader="none"/>
        </w:tabs>
        <w:suppressAutoHyphens w:val="true"/>
        <w:spacing w:lineRule="auto" w:line="360" w:before="0" w:after="0"/>
        <w:ind w:firstLine="709"/>
        <w:jc w:val="both"/>
        <w:rPr/>
      </w:pPr>
      <w:r>
        <w:rPr>
          <w:rFonts w:cs="Times New Roman" w:ascii="Times New Roman" w:hAnsi="Times New Roman"/>
          <w:sz w:val="28"/>
          <w:szCs w:val="28"/>
        </w:rPr>
        <w:t xml:space="preserve">Увеличение объема производства продукции в январе-декабре 2010 года отмечен в Дубоссарском районе и городе Дубоссары – на 29,8% (к уровню 2008 года – на 32,1%), что связано с увеличением объема промышленного производства на Дубоссарском филиале ГУП «ЕРЭС» – на 43,4%, </w:t>
      </w:r>
    </w:p>
    <w:p>
      <w:pPr>
        <w:pStyle w:val="Normal"/>
        <w:tabs>
          <w:tab w:val="clear" w:pos="708"/>
          <w:tab w:val="left" w:pos="7920" w:leader="none"/>
        </w:tabs>
        <w:suppressAutoHyphens w:val="true"/>
        <w:spacing w:lineRule="auto" w:line="360" w:before="0" w:after="0"/>
        <w:ind w:firstLine="709"/>
        <w:jc w:val="both"/>
        <w:rPr/>
      </w:pPr>
      <w:r>
        <w:rPr>
          <w:rFonts w:cs="Times New Roman" w:ascii="Times New Roman" w:hAnsi="Times New Roman"/>
          <w:sz w:val="28"/>
          <w:szCs w:val="28"/>
        </w:rPr>
        <w:t>В Слободзейском районе и городе Слободзея увеличение промышленного производства наблюдается – на 14,2% (к 2008 году отмечено снижение – на 10,9%). Основной удельный вес (45,3%) в общем объеме промышленного производства Слободзейском районе и городе Слободзея занимает легкая промышленность, которая представлена таким предприятием как СООО «Терри-па», объем промышленного производства которого по отношению к уровню 2009 года возрос на 13,9%. Также отмечен рост на таких предприятиях как: ООО «Мебельная фабрика «Евростиль» – на 46,5%, ООО «Известняк» – на 35,3%.</w:t>
      </w:r>
    </w:p>
    <w:p>
      <w:pPr>
        <w:pStyle w:val="Normal"/>
        <w:tabs>
          <w:tab w:val="clear" w:pos="708"/>
          <w:tab w:val="left" w:pos="7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мышленного производства в Григориопольском районе и городе Григориополь в январе-декабре 2010 году остался на уровне соответствующего периода 2009 года (100,9%), вместе с тем к январю-декабрю 2008 года отмечено увеличение объема промышленного производства на 5,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оже время сокращение выпуска промышленной продукции наблюдается в Рыбницком районе и городе Рыбница – на 18,1% (к уровню 2008 года – на 65,6%). Необходимо отметить, что в данном районе уровень производства в основном зависит от такого промышленного гиганта как ОАО «Молдавский металлургический завод», продукция которого ориентирована на внешний рынок. Так, в январе-декабре 2010 года объем промышленного производства ОАО «Молдавский металлургический завод» сложился в размере 1 341,9 млн. руб., что на 23,1% (в текущих ценах) ниже уровня соответствующего периода 2009 года составив при этом лишь 33,9% к величине базового показателя докризисного периода 2008 года. </w:t>
      </w:r>
    </w:p>
    <w:p>
      <w:pPr>
        <w:pStyle w:val="Normal"/>
        <w:suppressAutoHyphens w:val="true"/>
        <w:spacing w:lineRule="auto" w:line="360" w:before="0" w:after="0"/>
        <w:ind w:firstLine="709"/>
        <w:jc w:val="both"/>
        <w:rPr/>
      </w:pPr>
      <w:r>
        <w:rPr>
          <w:rFonts w:cs="Times New Roman" w:ascii="Times New Roman" w:hAnsi="Times New Roman"/>
          <w:sz w:val="28"/>
          <w:szCs w:val="28"/>
        </w:rPr>
        <w:t>Сравнивая объем промышленного производства предприятий Рыбницкого района и города Рыбница в 2010 году, за вычетом объемов ОАО «Молдавский металлургический завод», который в 2008 году обеспечивал 80,0% промышленного производства в районе, необходимо отметить, что объем остальных предприятий района превысил выпуск базисного показателя 2009 года на 8,5%, но при этом на 63,3% не достиг уровня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развития экономики городов и районов республики является увеличение объема капитальных вложений. В рассматриваемом периоде текущего года на социально-экономическое развитие в целом по городам и районам республики привлечено инвестиций в основной капитал в части новых и приобретенных по импорту основных средств по организациям, охваченным статистическим наблюдением, в сумме 1 591,7 млн. руб., что на 67,7% (в сопоставимых ценах) выше соответствующего периода прошлого го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всех городах и районах республики отмечено увеличение данного показателя. Значительное расширение инвестиционной активности в рассматриваемом периоде 2010 года наблюдается в Каменском районе и городе Каменка, объем инвестиций направленных в основной капитал которого возрос в 4,5 раза, в городе Бендеры в 2,4 раза, основными источниками инвестиций в основной капитал явились собственные средства предприятий и организаций. При этом основная доля освоенных инвестиционных средств – 82,5% от общего объёма инвестиций по республике или 1 313,5 млн. руб. приходится на </w:t>
      </w:r>
      <w:r>
        <w:rPr>
          <w:rFonts w:cs="Times New Roman" w:ascii="Times New Roman" w:hAnsi="Times New Roman"/>
          <w:sz w:val="28"/>
        </w:rPr>
        <w:t>город Тирасполь</w:t>
      </w:r>
      <w:r>
        <w:rPr>
          <w:rFonts w:cs="Times New Roman" w:ascii="Times New Roman" w:hAnsi="Times New Roman"/>
          <w:sz w:val="28"/>
          <w:szCs w:val="28"/>
        </w:rPr>
        <w:t xml:space="preserve"> и город Днестровск. На город Бендеры, Рыбницкий район и город Рыбница, </w:t>
      </w:r>
      <w:r>
        <w:rPr>
          <w:rFonts w:cs="Times New Roman" w:ascii="Times New Roman" w:hAnsi="Times New Roman"/>
          <w:sz w:val="28"/>
        </w:rPr>
        <w:t xml:space="preserve">Слободзейский район и город Слободзея, </w:t>
      </w:r>
      <w:r>
        <w:rPr>
          <w:rFonts w:cs="Times New Roman" w:ascii="Times New Roman" w:hAnsi="Times New Roman"/>
          <w:sz w:val="28"/>
          <w:szCs w:val="28"/>
        </w:rPr>
        <w:t>Дубоссарский район и город Дубоссары приходилось 6,4%, 5,0%, 3,1% и 1,8% соответственно. Григориопольский район и город Григориополь а также Каменский район и город Каменка обеспечили по 0,6%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инвестиций в основной капитал отмечено в Слободзейском районе и городе Слободзея на 61,5%, основная доля инвестиционных вложений приходится на субсидии местного бюджета. Увеличение инвестиционной активности наблюдается в Григориопольском районе и городе Григориополь – на 19,4%, Дубоссарском районе и городе Дубоссары – на 8,8%, Рыбницком районе и городе Рыбница – на 1,3%. Наибольший удельный вес освоенных инвестиционных средств приходится на собственные средства организаций. </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За анализируемый период текущего года предприятиями и организациями всех форм собственности и индивидуальными застройщиками введено в эксплуатацию 48 302,4 тыс. кв. метров жилья, сокращение отмечено на 8,9% к показателю периода прошлого года. Одним из факторов снижения введенного жилья является снижение инвестиционной активности на рынке строительства жилья. В анализируемом периоде практически во всех городах и районах республики отмечаются темпы снижения объемов построенного жилья. Наибольшее уменьшение отмечено в Григориопольском районе и городе Григориополь и Рыбницком районе и городе Рыбница на 44,8% и на 40,7% соответственно. При этом удалось увеличить данный показатель в Слободзейском районе и городе Слободзея (на 57,2%).</w:t>
      </w:r>
    </w:p>
    <w:p>
      <w:pPr>
        <w:pStyle w:val="33"/>
        <w:tabs>
          <w:tab w:val="clear" w:pos="708"/>
          <w:tab w:val="left" w:pos="7920" w:leader="none"/>
        </w:tabs>
        <w:suppressAutoHyphens w:val="true"/>
        <w:spacing w:lineRule="auto" w:line="360"/>
        <w:ind w:right="0" w:firstLine="709"/>
        <w:rPr/>
      </w:pPr>
      <w:r>
        <w:rPr>
          <w:sz w:val="28"/>
        </w:rPr>
        <w:t xml:space="preserve">Функционирование потребительского рынка товаров и услуг является активной составной частью экономики республики, которая отражает социально-экономическое состояние городов и районов республики в целом, а также динамику товарно-денежных отношений населения на рынке товаров и услуг. </w:t>
      </w:r>
      <w:r>
        <w:rPr>
          <w:rFonts w:eastAsia="Arial Unicode MS"/>
          <w:bCs/>
          <w:sz w:val="28"/>
          <w:szCs w:val="28"/>
        </w:rPr>
        <w:t xml:space="preserve">С начала 2010 года на фоне роста доходов населения происходит постепенное восстановление покупательского спроса по сравнению с соответствующим периодом прошлого года. </w:t>
      </w:r>
      <w:r>
        <w:rPr>
          <w:sz w:val="28"/>
          <w:szCs w:val="28"/>
        </w:rPr>
        <w:t>В течение всего рассматриваемого периода сохранялся рост физического объема оборота розничной торговли.</w:t>
      </w:r>
      <w:r>
        <w:rPr>
          <w:sz w:val="28"/>
          <w:szCs w:val="24"/>
        </w:rPr>
        <w:t xml:space="preserve"> </w:t>
      </w:r>
      <w:r>
        <w:rPr>
          <w:sz w:val="28"/>
          <w:szCs w:val="28"/>
        </w:rPr>
        <w:t>За январь-декабрь 2010 года по сравнению с аналогичным периодом прошлого года объем розничного товарооборота городов и районов республики составил 4 787,8 млн. руб. и в сопоставимых ценах увеличился на 6,2%.</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41.5pt" filled="f" o:ole="">
            <v:imagedata r:id="rId5" o:title=""/>
          </v:shape>
          <o:OLEObject Type="Embed" ProgID="Excel.Sheet.12" ShapeID="ole_rId4" DrawAspect="Content" ObjectID="_1453969461" r:id="rId4"/>
        </w:objec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ложительная динамика данного показателя сложилась во всех городах и районах республики. Основная доля розничного товарооборота в рассматриваемом периоде 2010 года была сформирована в городе Тирасполь и городе Днестровск (48,6% от общего объема по республике), в городе Бендеры (16,2%) и в Рыбницком районе и городе Рыбница (15,0%). Однако, наибольшее увеличение данного показателя в сопоставимых ценах по отношению к соответствующему периоду прошлого года отмечено в Слободзейском районе и городе Слободзея и Дубоссарском районе и городе Дубоссары на 13,1% и на 10,8% соответственно, удельный вес в общем объеме розничного товарооборота в республики составил соответственно 8,8% и 7,1%.</w:t>
      </w:r>
      <w:r>
        <w:rPr>
          <w:rFonts w:cs="Times New Roman" w:ascii="Times New Roman" w:hAnsi="Times New Roman"/>
          <w:sz w:val="28"/>
        </w:rPr>
        <w:t xml:space="preserve"> </w:t>
      </w:r>
      <w:r>
        <w:rPr>
          <w:rFonts w:cs="Times New Roman" w:ascii="Times New Roman" w:hAnsi="Times New Roman"/>
          <w:sz w:val="28"/>
          <w:szCs w:val="28"/>
        </w:rPr>
        <w:t>В январе-декабре 2010 года прирост розничного товарооборота наблюдается в Григориопольском районе и городе Григориополь в сопоставимых ценах составил 2,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ынок платных услуг населению является существенной частью потребительского рынка и подвержен влиянию общих для потребительского сектора экономики тенденций. В общем объеме платных услуг населению (без субъектов малого предпринимательства) наибольшую долю (42,8%) занимают жилищно-коммунальные услуги, которые по итогам 2010 года возросли на 22,1%. </w:t>
      </w:r>
      <w:r>
        <w:rPr>
          <w:rFonts w:cs="Times New Roman" w:ascii="Times New Roman" w:hAnsi="Times New Roman"/>
          <w:sz w:val="28"/>
        </w:rPr>
        <w:t>Так, в анализируемом периоде текущего года объем платных услуг, оказанных населению организациями всех форм собственности и физическими лицами, по городам и районам республики превысил в сопоставимых ценах уровень соответствующего периода прошлого года на 3,6% и составил 1 598,6 млн. руб.</w:t>
      </w:r>
      <w:r>
        <w:rPr>
          <w:rFonts w:cs="Times New Roman" w:ascii="Times New Roman" w:hAnsi="Times New Roman"/>
          <w:sz w:val="28"/>
          <w:szCs w:val="28"/>
        </w:rPr>
        <w:t xml:space="preserve"> Наибольшая доля (52,9% от общего объема) по платным услугам приходится на город Тирасполь.</w:t>
      </w:r>
    </w:p>
    <w:p>
      <w:pPr>
        <w:pStyle w:val="Normal"/>
        <w:suppressAutoHyphens w:val="true"/>
        <w:spacing w:lineRule="auto" w:line="360" w:before="0" w:after="0"/>
        <w:ind w:firstLine="709"/>
        <w:jc w:val="both"/>
        <w:rPr/>
      </w:pPr>
      <w:r>
        <w:rPr>
          <w:rFonts w:cs="Times New Roman" w:ascii="Times New Roman" w:hAnsi="Times New Roman"/>
          <w:sz w:val="28"/>
        </w:rPr>
        <w:t xml:space="preserve">В течение рассматриваемого периода текущего года незначительное снижение данного показателя отмечено в Каменском районе и городе Каменка на 1,2%, Слободзейском районе и городе Слободзея на 1,0%, а также в Григориопольском районе и городе Григориополь на 0,7%. В остальных городах и районах республики отмечено увеличение объема услу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показателем эффективности социально-экономического развития городов и районов республики являются финансовые результаты деятельности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итогам января-декабря 2010 года организациями городов и районов республики был получен положительный сальдированный результат от финансово-хозяйственной деятельности в сумме 851,6 млн. руб., что выше уровня </w:t>
      </w:r>
      <w:r>
        <w:rPr>
          <w:rFonts w:cs="Times New Roman" w:ascii="Times New Roman" w:hAnsi="Times New Roman"/>
          <w:sz w:val="28"/>
        </w:rPr>
        <w:t>соответствующего периода прошлого года на 58,4%</w:t>
      </w:r>
      <w:r>
        <w:rPr>
          <w:rFonts w:cs="Times New Roman" w:ascii="Times New Roman" w:hAnsi="Times New Roman"/>
          <w:sz w:val="28"/>
          <w:szCs w:val="28"/>
        </w:rPr>
        <w:t xml:space="preserve">. </w:t>
      </w:r>
      <w:r>
        <w:rPr>
          <w:rFonts w:cs="Times New Roman" w:ascii="Times New Roman" w:hAnsi="Times New Roman"/>
          <w:sz w:val="28"/>
        </w:rPr>
        <w:t xml:space="preserve">Результатом финансово-хозяйственной деятельности практически всех городов и районов республики явилась прибыль, при этом наибольший положительный финансовый результат получен предприятиями города Тирасполь и города Днестровск. </w:t>
      </w:r>
      <w:r>
        <w:rPr>
          <w:rFonts w:cs="Times New Roman" w:ascii="Times New Roman" w:hAnsi="Times New Roman"/>
          <w:sz w:val="28"/>
          <w:szCs w:val="28"/>
        </w:rPr>
        <w:t xml:space="preserve">Так, в январе-декабре 2010 года </w:t>
      </w:r>
      <w:r>
        <w:rPr>
          <w:rFonts w:cs="Times New Roman" w:ascii="Times New Roman" w:hAnsi="Times New Roman"/>
          <w:sz w:val="28"/>
        </w:rPr>
        <w:t>результатом финансово-хозяйственной деятельности 131 предприятий города Тирасполь и города Днестровск</w:t>
      </w:r>
      <w:r>
        <w:rPr>
          <w:rFonts w:cs="Times New Roman" w:ascii="Times New Roman" w:hAnsi="Times New Roman"/>
          <w:sz w:val="28"/>
          <w:szCs w:val="28"/>
        </w:rPr>
        <w:t xml:space="preserve"> получен сальдированный финансовый результат – прибыль – в размере 1 112,8 млн. руб., превысив уровень соответствующего периода прошлого года на 39,2%.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днако, отрицательный финансовый результат отмечен в Рыбницком районе и городе Рыбница. В январе-декабре 2010 года результатом финансово-хозяйственной деятельности </w:t>
      </w:r>
      <w:r>
        <w:rPr>
          <w:rFonts w:cs="Times New Roman" w:ascii="Times New Roman" w:hAnsi="Times New Roman"/>
          <w:sz w:val="28"/>
        </w:rPr>
        <w:t xml:space="preserve">предприятий Рыбницкого района и города Рыбница </w:t>
      </w:r>
      <w:r>
        <w:rPr>
          <w:rFonts w:cs="Times New Roman" w:ascii="Times New Roman" w:hAnsi="Times New Roman"/>
          <w:sz w:val="28"/>
          <w:szCs w:val="28"/>
        </w:rPr>
        <w:t xml:space="preserve">получен сальдированный финансовый результат – убыток – в размере 375,9 млн. руб. </w:t>
      </w:r>
      <w:r>
        <w:rPr>
          <w:rFonts w:cs="Times New Roman" w:ascii="Times New Roman" w:hAnsi="Times New Roman"/>
          <w:sz w:val="28"/>
        </w:rPr>
        <w:t>(за 2009 год был получен отрицательный сальдированный финансовый результат в сумме 247,2 млн. руб.).</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В рассматриваемом периоде 2010 года из общего количества отчитавшихся организаций района 40,7% или 44 организации получили прибыль в сумме 76,6 млн. руб. (в январе-декабре 2009 года 39,4% или 39 организации получили прибыль в сумме 64,0 млн. руб.), на 42 организациях (38,9%) отмечен убыток в сумме 452,5 млн. руб. (в 2009 году 37,4% или 37 организации получили убыток в сумме 311,2 млн. руб.), 20,4% или 22 организации не получили финансового результата (в январе-декабре 2009 года 23,2% или 23 организации). Основная доля убытков </w:t>
      </w:r>
      <w:r>
        <w:rPr>
          <w:rFonts w:cs="Times New Roman" w:ascii="Times New Roman" w:hAnsi="Times New Roman"/>
          <w:sz w:val="28"/>
        </w:rPr>
        <w:t xml:space="preserve">91,1% от общей суммы убытков </w:t>
      </w:r>
      <w:r>
        <w:rPr>
          <w:rFonts w:cs="Times New Roman" w:ascii="Times New Roman" w:hAnsi="Times New Roman"/>
          <w:sz w:val="28"/>
          <w:szCs w:val="28"/>
        </w:rPr>
        <w:t>приходится на</w:t>
      </w:r>
      <w:r>
        <w:rPr>
          <w:rFonts w:cs="Times New Roman" w:ascii="Times New Roman" w:hAnsi="Times New Roman"/>
          <w:sz w:val="28"/>
        </w:rPr>
        <w:t xml:space="preserve"> ОАО «Молдавский металлургический завод», </w:t>
      </w:r>
      <w:r>
        <w:rPr>
          <w:rFonts w:cs="Times New Roman" w:ascii="Times New Roman" w:hAnsi="Times New Roman"/>
          <w:sz w:val="28"/>
          <w:szCs w:val="28"/>
        </w:rPr>
        <w:t>сложилась в размере</w:t>
      </w:r>
      <w:r>
        <w:rPr>
          <w:rFonts w:cs="Times New Roman" w:ascii="Times New Roman" w:hAnsi="Times New Roman"/>
          <w:sz w:val="28"/>
        </w:rPr>
        <w:t xml:space="preserve"> 412,4 млн. руб. </w:t>
      </w:r>
    </w:p>
    <w:p>
      <w:pPr>
        <w:pStyle w:val="TextBody"/>
        <w:suppressAutoHyphens w:val="true"/>
        <w:spacing w:lineRule="auto" w:line="360" w:before="0" w:after="0"/>
        <w:ind w:firstLine="709"/>
        <w:jc w:val="both"/>
        <w:rPr/>
      </w:pPr>
      <w:r>
        <w:rPr>
          <w:rFonts w:cs="Times New Roman" w:ascii="Times New Roman" w:hAnsi="Times New Roman"/>
          <w:sz w:val="28"/>
          <w:szCs w:val="28"/>
        </w:rPr>
        <w:t>Социальная защита и повышение жизненного уровня населения остается одним из главных приоритетов нашей республики. Оживление экономики городов и районов республики повлияло на социальные показатели, которые заметно улучшились. Так, по итогам января-декабря 2010 года среднемесячная заработная плата работника (без субъектов малого предпринимательства) в целом по городам и районам республики сложилась в размере 2 640 руб., увеличившись по отношению к 2009 году на 23,4%. Во всех городах и районах республики отмечено увеличение размера среднемесячной заработной платы. Наиболее высокий размер заработной платы в территориальном разрезе отмечен в городе Тирасполь и городе Днестровск (3 154 руб.), превысив общереспубликанское значение на 19,5%.</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Существенным фактором достижения социальной стабильности кроме роста заработной платы является ещё и своевременность ее выплаты. Улучшение в январе-декабре 2010 года экономической ситуации в республики способствовало снижению задолженности по заработной плате. В январе-декабре 2010 года задолженность городов и районов республики по оплате труда по сравнению с 2009 годом снизилась на 13,4% и составила </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о всех городах и районах республики отмечалось снижение задолженности по заработной плате, наибольшего уменьшения достигли в городе Тирасполь и городе Днестровск – 27,9% и Рыбницком районе и городе Рыбница – 28,5%. Увеличение задолженности отмечено в Каменском районе и городе Каменка на 23,8%, городе Бендеры и Дубоссарском районе и городе Дубоссары на 10,9% и 4,1% соответственно.</w:t>
      </w:r>
    </w:p>
    <w:p>
      <w:pPr>
        <w:pStyle w:val="Normal"/>
        <w:suppressAutoHyphens w:val="true"/>
        <w:spacing w:lineRule="auto" w:line="360" w:before="0" w:after="0"/>
        <w:ind w:firstLine="709"/>
        <w:jc w:val="both"/>
        <w:rPr/>
      </w:pPr>
      <w:r>
        <w:rPr>
          <w:rFonts w:cs="Times New Roman" w:ascii="Times New Roman" w:hAnsi="Times New Roman"/>
          <w:sz w:val="28"/>
          <w:szCs w:val="28"/>
        </w:rPr>
        <w:t>Итоги социально-экономического развития городов и районов республики в 2010 году свидетельствует о том, что некоторая стабилизация внешнеэкономической конъюнктуры рынка привела к увеличению деловой активности хозяйствующих субъектов, и оказала позитивное влияние на уровень экономического развития городов и районов республики. Положительная тенденция развития макроэкономических показателей свидетельствуют о своевременности и эффективности принятых и реализованных мер по предотвращению и нейтрализации последствий мирового финансово-экономического кризиса.</w:t>
      </w:r>
    </w:p>
    <w:p>
      <w:pPr>
        <w:pStyle w:val="Normal"/>
        <w:suppressAutoHyphens w:val="true"/>
        <w:spacing w:lineRule="auto" w:line="360" w:before="0" w:after="0"/>
        <w:ind w:firstLine="709"/>
        <w:jc w:val="both"/>
        <w:rPr/>
      </w:pPr>
      <w:r>
        <w:rPr>
          <w:rFonts w:cs="Times New Roman" w:ascii="Times New Roman" w:hAnsi="Times New Roman"/>
          <w:sz w:val="28"/>
          <w:szCs w:val="28"/>
          <w:shd w:fill="FFFFFF" w:val="clear"/>
        </w:rPr>
        <w:t xml:space="preserve">Однако, необходимо отметить, что восстановительные процессы в </w:t>
      </w:r>
      <w:r>
        <w:rPr>
          <w:rFonts w:cs="Times New Roman" w:ascii="Times New Roman" w:hAnsi="Times New Roman"/>
          <w:sz w:val="28"/>
        </w:rPr>
        <w:t>разных секторах экономики идут крайне не равномерно</w:t>
      </w:r>
      <w:r>
        <w:rPr>
          <w:rFonts w:cs="Times New Roman" w:ascii="Times New Roman" w:hAnsi="Times New Roman"/>
          <w:sz w:val="28"/>
          <w:szCs w:val="28"/>
          <w:shd w:fill="FFFFFF" w:val="clear"/>
        </w:rPr>
        <w:t xml:space="preserve">, что </w:t>
      </w:r>
      <w:r>
        <w:rPr>
          <w:rFonts w:cs="Times New Roman" w:ascii="Times New Roman" w:hAnsi="Times New Roman"/>
          <w:sz w:val="28"/>
          <w:szCs w:val="28"/>
        </w:rPr>
        <w:t>является недостаточным</w:t>
      </w:r>
      <w:r>
        <w:rPr>
          <w:rFonts w:cs="Times New Roman" w:ascii="Times New Roman" w:hAnsi="Times New Roman"/>
          <w:sz w:val="28"/>
          <w:szCs w:val="28"/>
          <w:shd w:fill="FFFFFF" w:val="clear"/>
        </w:rPr>
        <w:t xml:space="preserve"> для восстановления многих макроэкономических показателей докризисного 2008 года.</w:t>
      </w:r>
    </w:p>
    <w:p>
      <w:pPr>
        <w:pStyle w:val="Normal"/>
        <w:suppressAutoHyphens w:val="true"/>
        <w:spacing w:lineRule="auto" w:line="360" w:before="0" w:after="0"/>
        <w:ind w:firstLine="709"/>
        <w:jc w:val="both"/>
        <w:rPr>
          <w:rFonts w:ascii="Times New Roman" w:hAnsi="Times New Roman" w:cs="Times New Roman"/>
          <w:sz w:val="28"/>
          <w:szCs w:val="28"/>
          <w:highlight w:val="cyan"/>
          <w:shd w:fill="FFFFFF" w:val="clear"/>
        </w:rPr>
      </w:pPr>
      <w:r>
        <w:rPr>
          <w:rFonts w:cs="Times New Roman" w:ascii="Times New Roman" w:hAnsi="Times New Roman"/>
          <w:sz w:val="28"/>
          <w:szCs w:val="28"/>
          <w:highlight w:val="cyan"/>
          <w:shd w:fill="FFFFFF" w:val="clear"/>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Тирасполь и города Днестровск</w:t>
      </w:r>
    </w:p>
    <w:p>
      <w:pPr>
        <w:pStyle w:val="Normal"/>
        <w:suppressAutoHyphens w:val="true"/>
        <w:spacing w:lineRule="auto" w:line="360" w:before="0" w:after="0"/>
        <w:ind w:firstLine="709"/>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Heading3"/>
        <w:keepNext w:val="false"/>
        <w:suppressAutoHyphens w:val="true"/>
        <w:spacing w:lineRule="auto" w:line="360" w:before="0" w:after="0"/>
        <w:ind w:firstLine="709"/>
        <w:jc w:val="both"/>
        <w:rPr>
          <w:rStyle w:val="Listbody1"/>
          <w:rFonts w:ascii="Times New Roman" w:hAnsi="Times New Roman" w:cs="Times New Roman"/>
          <w:b/>
          <w:b/>
          <w:sz w:val="28"/>
          <w:szCs w:val="28"/>
        </w:rPr>
      </w:pPr>
      <w:r>
        <w:rPr>
          <w:rFonts w:cs="Times New Roman" w:ascii="Times New Roman" w:hAnsi="Times New Roman"/>
          <w:b w:val="false"/>
          <w:bCs w:val="false"/>
          <w:sz w:val="28"/>
          <w:szCs w:val="28"/>
        </w:rPr>
        <w:t xml:space="preserve">Итоги социально-экономического развития </w:t>
      </w:r>
      <w:r>
        <w:rPr>
          <w:rFonts w:cs="Times New Roman" w:ascii="Times New Roman" w:hAnsi="Times New Roman"/>
          <w:b w:val="false"/>
          <w:sz w:val="28"/>
          <w:szCs w:val="28"/>
        </w:rPr>
        <w:t xml:space="preserve">города Тирасполь и города Днестровск </w:t>
      </w:r>
      <w:r>
        <w:rPr>
          <w:rFonts w:cs="Times New Roman" w:ascii="Times New Roman" w:hAnsi="Times New Roman"/>
          <w:b w:val="false"/>
          <w:bCs w:val="false"/>
          <w:sz w:val="28"/>
          <w:szCs w:val="28"/>
        </w:rPr>
        <w:t xml:space="preserve">в </w:t>
      </w:r>
      <w:r>
        <w:rPr>
          <w:rFonts w:cs="Times New Roman" w:ascii="Times New Roman" w:hAnsi="Times New Roman"/>
          <w:b w:val="false"/>
          <w:sz w:val="28"/>
          <w:szCs w:val="28"/>
        </w:rPr>
        <w:t>январе-декабре 2010 года</w:t>
      </w:r>
      <w:r>
        <w:rPr>
          <w:rFonts w:cs="Times New Roman" w:ascii="Times New Roman" w:hAnsi="Times New Roman"/>
          <w:b w:val="false"/>
          <w:bCs w:val="false"/>
          <w:sz w:val="28"/>
          <w:szCs w:val="28"/>
        </w:rPr>
        <w:t xml:space="preserve"> свидетельствуют о поступательном восстановлении экономики, и характеризуются</w:t>
      </w:r>
      <w:r>
        <w:rPr>
          <w:rFonts w:cs="Times New Roman" w:ascii="Times New Roman" w:hAnsi="Times New Roman"/>
          <w:b w:val="false"/>
          <w:bCs w:val="false"/>
          <w:sz w:val="28"/>
        </w:rPr>
        <w:t xml:space="preserve"> </w:t>
      </w:r>
      <w:r>
        <w:rPr>
          <w:rFonts w:cs="Times New Roman" w:ascii="Times New Roman" w:hAnsi="Times New Roman"/>
          <w:b w:val="false"/>
          <w:sz w:val="28"/>
          <w:szCs w:val="28"/>
        </w:rPr>
        <w:t xml:space="preserve">умеренной положительной динамикой ряда макроэкономических показателей. </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Style w:val="Listbody1"/>
          <w:rFonts w:cs="Times New Roman" w:ascii="Times New Roman" w:hAnsi="Times New Roman"/>
          <w:b/>
          <w:sz w:val="28"/>
          <w:szCs w:val="28"/>
        </w:rPr>
        <w:t>Так в 2010 году</w:t>
      </w:r>
      <w:r>
        <w:rPr>
          <w:rFonts w:cs="Times New Roman" w:ascii="Times New Roman" w:hAnsi="Times New Roman"/>
          <w:b w:val="false"/>
          <w:sz w:val="28"/>
          <w:szCs w:val="28"/>
        </w:rPr>
        <w:t xml:space="preserve"> </w:t>
      </w:r>
      <w:r>
        <w:rPr>
          <w:rStyle w:val="Listbody1"/>
          <w:rFonts w:cs="Times New Roman" w:ascii="Times New Roman" w:hAnsi="Times New Roman"/>
          <w:b/>
          <w:sz w:val="28"/>
          <w:szCs w:val="28"/>
        </w:rPr>
        <w:t>продолжился рост</w:t>
      </w:r>
      <w:r>
        <w:rPr>
          <w:rFonts w:cs="Times New Roman" w:ascii="Times New Roman" w:hAnsi="Times New Roman"/>
          <w:b w:val="false"/>
          <w:sz w:val="28"/>
          <w:szCs w:val="28"/>
        </w:rPr>
        <w:t xml:space="preserve"> объема промышленного производства (на 15,7%), инвестиций в основной капитал (на 72,4%), выросли доходы от услуг связи (на 2,5%). На фоне увеличения номинальной заработной платы на 23,1%, повысилась потребительная активность населения, что выразилось в увеличении розничного товарооборота и платных услуг населению в сопоставимых ценах на 7,0% и на 6,0% соответственно. Кроме того в минувшем году в городе Тирасполь и городе Днестровск удалось реализовать целый ряд обязательств в области жилищно-коммунального хозяйства и социальной сфере.</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По итогам 2010 года </w:t>
      </w:r>
      <w:r>
        <w:rPr>
          <w:rFonts w:cs="Times New Roman" w:ascii="Times New Roman" w:hAnsi="Times New Roman"/>
          <w:sz w:val="28"/>
          <w:szCs w:val="28"/>
        </w:rPr>
        <w:t>крупными и средними промышленными предприятиями города произведено продукции (работ, услуг) в текущих ценах на 4 112,0 млн. руб., что составляет 115,7%, к уровню 2009 года и на 46,5% превышает базовый показатель 2008 года, превышение уровня 2008 года в основном связанно со значительным увеличением объема производства в 2009 году на ЗАО «Молдавская ГРЭ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 предприятий города в общереспубликанский объем промышленного производства повысился на 4,4 процентных пункта и составил 59,5%. Рост объемов производства обусловлен, прежде всего, увеличением выпуска хлопчатобумажных тканей (на 19,9%) и швейных изделий (на 15,2%) соответственно. Существенно возросло в 2010 году производство стеклопластиков и изделий из них (в 2,5 раза), электромашин крупных (в 2,2 раза), литейных машин (в 1,5 раза). Также в рассматриваемом периоде отмечено увеличение выработки теплоэнергии на 15,2%, выпуска коньяка на 15,7%.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34 промышленных предприятий города прирост объема производства в текущих ценах зафиксирован на 23 предприятиях или 67,6% от их общего числа, в том числе на 5 предприятиях более чем в 2 раза, среди них: ЗАО «Тираспольский мясокомбинат» (в 3,8 раза), ЗАО «Завод «Молдавизолит» (в 2,5 раза), ОАО «Литмаш» (в 2,3 раз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2008 году возобновил хозяйственную деятельность ОАО «Завод консервов детского питания», расширился ассортимент выпускаемой продукции, темпы роста промышленного производства в 2010 году в 3,4 раза увеличили показатель 2008 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оварный выпуск на ОАО «Тираспольский завод металлоизделий» в 2010 году в 17,3 раза превысил показатель 2009 года, данный рост обусловлен низкой базой сравнения (в 2009 году ОАО «Тираспольский завод металлоизделий» практически не осуществлял хозяйственную деятельность). </w:t>
      </w:r>
      <w:r>
        <w:rPr>
          <w:rFonts w:cs="Times New Roman" w:ascii="Times New Roman" w:hAnsi="Times New Roman"/>
          <w:sz w:val="28"/>
          <w:szCs w:val="28"/>
          <w:lang w:eastAsia="ja-JP"/>
        </w:rPr>
        <w:t xml:space="preserve">Сравнивая объемный показатель 2010 года с докризисным уровнем 2008 года превышение составляет 15,1%. </w:t>
      </w:r>
      <w:r>
        <w:rPr>
          <w:rFonts w:cs="Times New Roman" w:ascii="Times New Roman" w:hAnsi="Times New Roman"/>
          <w:sz w:val="28"/>
          <w:szCs w:val="28"/>
        </w:rPr>
        <w:t>Вместе с этим 11 предприятий допустили снижение объема выпуска промышленной продук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траслевом разрезе почти все отрасли индустриального сектора в 2009 году демонстрировали резкий спад промышленного производства, из-за влияния мирового финансового кризиса, то в 2010 году отмечена тенденция постепенного восстановления утраченных пози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итогам 2010 года рост объемных показателей относительно 2009 года был зафиксирован практически во всех отраслях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олиграфии (на 49,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технической промышленности (на 4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легкой промышленности (на 3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щевой промышленности (на 1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энергетике (на 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мышленности строительных материалов (на 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укомольно-крупяной промышленности (на 4,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 предприятиям полиграфии, пищевой промышленности, электроэнергетики и мукомольно-крупяной промышленности в 2010 году при приросте промышленного производства по отношению к базовому показателю 2009 года на 49,0%, на 18,7%, на 6,1%, на 4,3%, удалось превысить объем товарного выпуска 2008 года соответственно в 2,3 раза, на 5,2%, в 2,3 раза, на 33,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а промышленного производства в электротехнической промышленности в 2010 году по отношению к уровню 2009 года на 45,6%, не позволило нивелировать снижение товарного выпуска 2009 года (спад 54,8%), покрыв объем производства 2008 года на 65,8%.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продукции на НП ЗАО «Электромаш» в 2010 году по отношению к уровню 2009 года вырос на 48,2%, что обусловлено низкой базой сравнения (в 2009 году спад 52,7%), данный прирост не позволил предприятию достичь уровня производства 2008 года на 29,9%. Своевременно оказанная поддержка предприятия в рамках антикризисной программы (предоставление бюджетных кредитов в 2009 году более чем на 14,5 млн. руб.) минимизировала влияние финансово-экономического кризиса на деятельность предприятия, не допустив остановки непрерывных технологических процессов, а последующая пролонгация сроков погашения бюджетных кредитов на 2010 год позволила сохранять объемы оборотного капитала, экономить расходы в виде выплаты льготной процентной ставки и повышать финансовую устойчивость организации. По состоянию на 22 марта 2011 года заемные бюджетные средства в полном объеме возвращены в республиканский бюдж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й оставалась ситуация на ЗАО «Тираспольский электроаппаратный завод». На фоне спада объема промышленного производства в 2009году на 63,8%, по итогам 2010 года показатель возрос на 30,9%, составив при этом 47,4% к уровню промышленного производства 2008 года. К возврату полученных бюджетных средств в рамках антикризисных мер с целью минимизации последствий влияния мирового финансового кризиса в сумме 6 555 951,38 руб. ПМР предприятие не приступил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легкой промышленности на фоне спада промышленного производства в 2009 году на 32,8%, в 2010 году наблюдается тенденция прироста товарного выпуска на 37,7%, данное увеличение обеспечило покрытие на 92,5% базового показателя 2008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ных показателей наблюдается на ЗАО «Тиротекс» (на 44,8%) и на ООО «ТПФ Интерцентр Люкс» (на 4,9%), однако объем промышленного производства данных предприятий 2010 года составляет 92,8% и 87,2% от уровня произведенной промышленной продукции в 2008 году. В 2009 году 3 предприятиям отрасли были выданы бюджетные кредиты на оплату текущих платежей за потребленный природный газ (в том числе на оплату газовой составляющей без стоимости услуг по его транспортировке) и электроэнергию, а также для обеспечения выплат налогов, сборов и других обязательных платежей на общую сумму 16 040 282,87 руб., полученные бюджетные средства в полном объеме возвращены в бюджет. В 2010 году бюджетный кредит для оплаты текущих платежей за потребленный природный газ (газовая составляющая) без стоимости услуг по его транспортировке и поставке был выдан ЗАО «Одема» им. В. Соловьевой» на сумму 179 856,00 руб., срок возврата которого заканчивается 30 ноября 2011 год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строительных материалов при значительном спаде товарного выпуска в 2009 году (снижение на 21,1%), объем промышленного производства 2010 года на 5,4% превысил базовый показатель 2009 года, при этом на 16,9% не достиг уровня промышленного производства 2008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на ОАО «Тирнистром» и ГУП «Острог» превысил уровень 2009 года соответственно на 11,2% и 18,6% и при этом на 22,9% и 29,2% соответственно не достиг уровня товарного выпуска 2008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О «Завод ДСК» в 2010 году по отношению к 2009 году отмечен прирост промышленного производства на 13,2%, за счет которого удалось восстановить утраченные позиции 2009 года (спад 10,7%), превысив базовый показатель 2008 года на 1,1%.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м предприятиям отрасли ОАО «Тираспольский кирпичный завод» и ОАО «Тирнистром»в 2009 году были предоставлены бюджетные кредиты для обеспечения выплат налогов, сборов и других обязательных платежей на общую сумму 4 240 000,00 руб., срок погашения которых был продлен на 2010 год, что позволило предприятиям сохранять объемы оборотного капитала и повышать финансовую устойчивость организаций. В настоящее время заемные бюджетные средства в полном объеме возвращены в бюджет.</w:t>
      </w:r>
    </w:p>
    <w:p>
      <w:pPr>
        <w:pStyle w:val="Style18"/>
        <w:suppressAutoHyphens w:val="true"/>
        <w:spacing w:lineRule="auto" w:line="360"/>
        <w:ind w:firstLine="709"/>
        <w:jc w:val="both"/>
        <w:rPr/>
      </w:pPr>
      <w:r>
        <w:rPr>
          <w:sz w:val="28"/>
          <w:szCs w:val="28"/>
        </w:rPr>
        <w:t>Наибольший рост промышленного производства (в текущих ценах) отмечен в химической промышленности (в 2,4 раза), что обусловлено более чем двукратным увеличением товарного выпуска на ЗАО «Завод «Молдавизолит» (в 2,5 раза). Во многом данный прирост был обеспечен благодаря своевременной финансовой поддержке предприятия в период экономического кризиса, в виде предоставления льготных бюджетных кредитов на оплату текущих платежей за потребленный природный газ (в том числе на оплату газовой составляющей без стоимости услуг по его транспортировке) и электроэнергию, а также для обеспечения выплат налогов, сборов и других обязательных платежей на общую сумму свыше 5,7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ю данных показателей промышленными предприятиями города Тирасполь и города Днестровск в 2010 году способствовали принятые в рамках антикризисной программы ряд мер, направленных на минимизацию последствий влияния мирового экономического кризи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амках данной программы в 2009 году были выданы бюджетные кредиты на оплату текущих платежей за потребленный природный газ (в том числе на оплату газовой составляющей без стоимости услуг по его транспортировке) и электроэнергию, а также для обеспечения выплат налогов, сборов и других обязательных платежей 33 организациям города Тирасполь и города Днестровск на общую сумму 111,3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выплат налогов, сборов и других обязательных платежей на 58,5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платы платежей за потребленный природный газ (в том числе на оплату газовой составляющей без стоимости услуг по его транспортировке) и электроэнергию на 8,1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на приобретение строительных материалов, произведенных на территории ПМР и оборудования производственного назначения на 44,7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озврата, бюджетных кредитов был продлен на 2010 год, что позволило многим организациям повысить свою финансовую устойчивость и сохранить производственный потенциал. </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бюджетный кредит для оплаты платежей за потребленный природный газ (в том числе на оплату газовой составляющей без стоимости услуг по его транспортировке) и электроэнергию был выдан НП ЗАО «Электромаш» и ЗАО «Одема» им. В. Соловьевой» на 306,5 тыс. руб., срок возврата истекает в 2011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з общей суммы выданных кредитных средств, срок возврата которых истек в 2010 году, возвращено в бюджет 9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едприятием, представляющим аграрный сектор города Тирасполь является ПСК «Кременчуг». </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01 января 2011 года общая площадь земель в ПСК «Кременчуг» составляет 1,9 тыс. га, в том числе площадь сельскохозяйственных угодий – 1,7 тыс. га, из которых пашня – 1,4 тыс. га, многолетние насаждения – 0,3 тыс. га, пастбища – 0,05 тыс.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спользования пашни в сельскохозяйственном производстве ПСК «Кременчуг» показал, что по состоянию на 01 января 2011 года использованная площадь пашни составила 1,4 тыс. га или 100,0%.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 данным статистической отчётности в 2010 году отчитавшимися организациями, занимающимися производством сельскохозяйственной продукции по городу Тирасполь и городу Днестровск намолочено 2,3 тыс. тонн зерновых и зернобобовых культур, что на 56,6% ниже уровня 2009 года. Средняя урожайность зерновых и зернобобовых культур составила 18,2 ц/га, против 20,8 ц/га в 2009 году.</w:t>
      </w:r>
    </w:p>
    <w:p>
      <w:pPr>
        <w:pStyle w:val="Normal"/>
        <w:tabs>
          <w:tab w:val="clear" w:pos="708"/>
          <w:tab w:val="left" w:pos="3060" w:leader="none"/>
        </w:tabs>
        <w:suppressAutoHyphens w:val="true"/>
        <w:spacing w:lineRule="auto" w:line="360" w:before="0" w:after="0"/>
        <w:ind w:firstLine="709"/>
        <w:jc w:val="both"/>
        <w:rPr/>
      </w:pPr>
      <w:r>
        <w:rPr>
          <w:rFonts w:cs="Times New Roman" w:ascii="Times New Roman" w:hAnsi="Times New Roman"/>
          <w:sz w:val="28"/>
          <w:szCs w:val="28"/>
        </w:rPr>
        <w:t xml:space="preserve">В ПСК «Кременчуг» проведены осенне-полевые работы по закладке урожая 2011 года. В 2010 году поднято зяби на площади 300 га, что на 54,0% меньше </w:t>
      </w:r>
      <w:r>
        <w:rPr>
          <w:rFonts w:cs="Times New Roman" w:ascii="Times New Roman" w:hAnsi="Times New Roman"/>
          <w:sz w:val="28"/>
        </w:rPr>
        <w:t xml:space="preserve">планового показателя. </w:t>
      </w:r>
      <w:r>
        <w:rPr>
          <w:rFonts w:cs="Times New Roman" w:ascii="Times New Roman" w:hAnsi="Times New Roman"/>
          <w:sz w:val="28"/>
          <w:szCs w:val="28"/>
        </w:rPr>
        <w:t xml:space="preserve">Озимые культуры посеяны в благоприятные агротехнические сроки </w:t>
      </w:r>
      <w:r>
        <w:rPr>
          <w:rFonts w:cs="Times New Roman" w:ascii="Times New Roman" w:hAnsi="Times New Roman"/>
          <w:sz w:val="28"/>
        </w:rPr>
        <w:t xml:space="preserve">на площади 57 га, против плановой величины </w:t>
      </w:r>
      <w:r>
        <w:rPr>
          <w:rFonts w:cs="Times New Roman" w:ascii="Times New Roman" w:hAnsi="Times New Roman"/>
          <w:sz w:val="28"/>
          <w:szCs w:val="28"/>
        </w:rPr>
        <w:t xml:space="preserve">– </w:t>
      </w:r>
      <w:r>
        <w:rPr>
          <w:rFonts w:cs="Times New Roman" w:ascii="Times New Roman" w:hAnsi="Times New Roman"/>
          <w:sz w:val="28"/>
        </w:rPr>
        <w:t xml:space="preserve">178 га. </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городу Тирасполь на возмещение 3/4 действующей ставки рефинансирования по целевым кредитным договорам ООО «Лёд» в сумме 25,1 тыс. руб. (в 2009 году профинансировано 954,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были использованы данной организацией на пополнение оборотного капитала и развития соб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основным видом деятельности ООО «Лёд» является выращивание и заготовка яблок в осенний период, их хранение в холодильной установке и дальнейшая реализация в осенне-зимний период на территории Приднестровской Молдавской Республики и за её пределами. ООО «Лёд» имеет сад яблоневый (сорта - Голден, Айдаред, Вагнер, Симиренко) площадью 22 га. В 2011 году ООО «Лёд» планирует увеличить площадь садов до 38 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ООО «Лёд» заключается в выходе на внутренний и внешний рынок с продукцией высшего качества произведенной по новым технологиям. </w:t>
      </w:r>
    </w:p>
    <w:p>
      <w:pPr>
        <w:pStyle w:val="Normal"/>
        <w:suppressAutoHyphens w:val="true"/>
        <w:spacing w:lineRule="auto" w:line="360" w:before="0" w:after="0"/>
        <w:ind w:firstLine="709"/>
        <w:jc w:val="both"/>
        <w:rPr/>
      </w:pPr>
      <w:r>
        <w:rPr>
          <w:rFonts w:cs="Times New Roman" w:ascii="Times New Roman" w:hAnsi="Times New Roman"/>
          <w:sz w:val="28"/>
          <w:szCs w:val="28"/>
        </w:rPr>
        <w:t>Данной фирмой проводится работа по увеличению валового сбора яблок, включающая ремонт сада, подкормка деревьев, борьба с вредителями и болезнями. Основными потребителями продукции ООО «Лёд» являются оптовые базы и частные предприним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09 году городу Тирасполь предоставлена финансовая помощь из республиканского бюджета в виде бюджетного кредита под 2,0% годовых. В 2009 году выдан бюджетный кредит на выплату налогов, сборов и других обязательных платежей ООО «Фирма Компромтур» в сумме 23,6 тыс. руб., по состоянию на 01 января 2011 года фактически погашено 23,6 тыс. руб. или 100,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ОО «Фирма Компромтур» является производство и реализация на внутренний рынок республики мясных и мясорастительных консервов, макаронных изделий и сухофруктов.</w:t>
      </w:r>
    </w:p>
    <w:p>
      <w:pPr>
        <w:pStyle w:val="Normal"/>
        <w:suppressAutoHyphens w:val="true"/>
        <w:spacing w:lineRule="auto" w:line="360" w:before="0" w:after="0"/>
        <w:ind w:firstLine="709"/>
        <w:jc w:val="both"/>
        <w:rPr/>
      </w:pPr>
      <w:r>
        <w:rPr>
          <w:rFonts w:cs="Times New Roman" w:ascii="Times New Roman" w:hAnsi="Times New Roman"/>
          <w:sz w:val="28"/>
          <w:szCs w:val="28"/>
        </w:rPr>
        <w:t>В 2009 году также выдан бюджетный кредит на приобретение строительных материалов, произведенных на территории Приднестровской Молдавской Республики, и оборудования производственного назначения ООО «Фирма Компромтур» в сумме 2 000,0 тыс. руб., по состоянию на 01 января 2011 года фактически погашено 100,0 тыс. руб. или 5,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средства были направлены данной организацией на приобретение оборудования производственного назначения с целью расширения ассортимента продукции собственного производства и предоставляемых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перспективе, внедрение нового оборудования и технологий позволит увеличить прибыль организации, создать новые рабочие места, а также увеличить сумму налоговых платежей в республиканский бюджет, местный бюджет и внебюджетные фонды города Тирасполь. </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ООО «Оазе-Декор» в сумме 472,4 тыс. руб., по состоянию на 01 января 2011 года фактически погашено 193,5 тыс. руб. или 41,0% от выделе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данным предприятием на приобретение сельскохозяйственной техники и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ОО «Оазе-Декор» является закладка питомника декоративных растений (выращивание многолетних трав и сенажа, а также их реализация на внешний рынок) на площади 73 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ятельность транспортных организаций города, осуществляющих грузовые перевозки в 2010 году, характеризовалась продолжающимся масштабным сужением хозяйственной деятельности, что выразилось в снижении объёмов перевезенных грузов по сравнению с базовым периодом 2009 года на 30,4%, грузооборота соответственно на 37,6%. Несмотря на восстановительные темпы хозяйственной деятельности в промышленном и строительном секторах услуги крупных перевозчиков города Тирасполь и Днестровск остаются невостребованными. Так, объем перевезенных грузов одного из крупных перевозчиков ОАО «Тираспольтранс» сократился на 30,8%.</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Количество автотранспорта, зарегистрированного в городе Тирасполь, в 2010 году превысило отметку 33 950 ед., из них около 750 (с учетом троллейбусов) были заняты в секторе пассажирских перевозок. Количество перевезенных общественным транспортом пассажиров за год по оценке составило 19,5 млн. чел. (11,6 млн. чел. – перевезено электротранспортом, 7,7 млн. чел. – маршрутными автобусами). При этом количество перевезенных электротранспортом пассажиров по сравнению с 2009 годом уменьшилось на 13%, в то время как маршрутными такси за год перевезено на 0,7 млн. пассажиров больше, чем в 2009 году. Отмеченное уменьшение пассажиропотока на электротранспорте связано, в основном, с ремонтными работами на дорожной сети города, когда движение троллейбусов вынуждено приостанавливалось. Доходы от перевозки пассажиров троллейбусным транспортом составили около 3,99 млн. руб., уменьшившись за год на 390 тыс. руб., что делает еще более актуальными вопросы компенсации убытков МУП «ТТУ» от перевозки льготной категории пассажи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оличество маршрутов маршрутных такси составило 26, уменьшившись на один в связи с прекращением регулярного движения по маршруту № 18 по причине убыточ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бщее количество подвижного состава маршрутных такси уменьшилось с 420 до 385 ед. в связи с переводом основной массы техники на двухсменный режим работы с целью экономии средств предприятий, что позволило в течение года продолжать перевозку пассажиров по тарифам, введенным в 2008 году. За год свыше 20 ед. подвижного состава из числа «ГАЗелей» и «Фордов» заменены на более новые и комфортабельные Мерседесы – «Спринт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ежегодным приростом количества автотранспорта в городе Тирасполе в часы «пик» стали отмечаться транспортные заторы в центральной части города, с целью решения данной проблемы в 2010 году предпринят ряд мер, в частности:</w:t>
      </w:r>
    </w:p>
    <w:p>
      <w:pPr>
        <w:pStyle w:val="Normal"/>
        <w:tabs>
          <w:tab w:val="clear" w:pos="708"/>
          <w:tab w:val="left" w:pos="1260" w:leader="none"/>
          <w:tab w:val="left" w:pos="1500" w:leader="none"/>
        </w:tabs>
        <w:suppressAutoHyphens w:val="true"/>
        <w:autoSpaceDE w:val="false"/>
        <w:spacing w:lineRule="auto" w:line="360" w:before="0" w:after="0"/>
        <w:ind w:firstLine="709"/>
        <w:jc w:val="both"/>
        <w:rPr/>
      </w:pPr>
      <w:r>
        <w:rPr>
          <w:rFonts w:cs="Times New Roman" w:ascii="Times New Roman" w:hAnsi="Times New Roman"/>
          <w:sz w:val="28"/>
          <w:szCs w:val="28"/>
        </w:rPr>
        <w:t>- строительство новых участков дорог (продление дорожного покрытия ул. Комсомольской с выходом на ул. Одесская, окончание строительства объездной дороги по ул. Бендерской с выходом на ул. Шевченко);</w:t>
      </w:r>
    </w:p>
    <w:p>
      <w:pPr>
        <w:pStyle w:val="Normal"/>
        <w:tabs>
          <w:tab w:val="clear" w:pos="708"/>
          <w:tab w:val="left" w:pos="1260" w:leader="none"/>
          <w:tab w:val="left" w:pos="1500" w:leader="none"/>
        </w:tabs>
        <w:suppressAutoHyphens w:val="true"/>
        <w:autoSpaceDE w:val="false"/>
        <w:spacing w:lineRule="auto" w:line="360" w:before="0" w:after="0"/>
        <w:ind w:firstLine="709"/>
        <w:jc w:val="both"/>
        <w:rPr/>
      </w:pPr>
      <w:r>
        <w:rPr>
          <w:rFonts w:cs="Times New Roman" w:ascii="Times New Roman" w:hAnsi="Times New Roman"/>
          <w:sz w:val="28"/>
          <w:szCs w:val="28"/>
        </w:rPr>
        <w:t>- оптимизация транспортных потоков (за истекший год перенастроены три светофорных объекта, исходя из интенсивности транспортных потоков по направлениям, разработана Концепция развития дорожного движения в г. Тирасполе на ближайшие годы);</w:t>
      </w:r>
    </w:p>
    <w:p>
      <w:pPr>
        <w:pStyle w:val="Normal"/>
        <w:tabs>
          <w:tab w:val="clear" w:pos="708"/>
          <w:tab w:val="left" w:pos="1260" w:leader="none"/>
          <w:tab w:val="left" w:pos="1500" w:leader="none"/>
        </w:tabs>
        <w:suppressAutoHyphens w:val="true"/>
        <w:autoSpaceDE w:val="false"/>
        <w:spacing w:lineRule="auto" w:line="360" w:before="0" w:after="0"/>
        <w:ind w:firstLine="709"/>
        <w:jc w:val="both"/>
        <w:rPr/>
      </w:pPr>
      <w:r>
        <w:rPr>
          <w:rFonts w:cs="Times New Roman" w:ascii="Times New Roman" w:hAnsi="Times New Roman"/>
          <w:sz w:val="28"/>
          <w:szCs w:val="28"/>
        </w:rPr>
        <w:t>- решение вопросов создания новых парковочных мест в центральной части города, в том числе многоуровневых парковок (обсуждается техническая возможность строительства многоуровневой парковки в районе центрального рынка по ул. К.Либкнехта).</w:t>
      </w:r>
    </w:p>
    <w:p>
      <w:pPr>
        <w:pStyle w:val="Normal"/>
        <w:tabs>
          <w:tab w:val="clear" w:pos="708"/>
          <w:tab w:val="left" w:pos="1260" w:leader="none"/>
        </w:tabs>
        <w:suppressAutoHyphens w:val="true"/>
        <w:autoSpaceDE w:val="false"/>
        <w:spacing w:lineRule="auto" w:line="360" w:before="0" w:after="0"/>
        <w:ind w:firstLine="709"/>
        <w:jc w:val="both"/>
        <w:rPr/>
      </w:pPr>
      <w:r>
        <w:rPr>
          <w:rFonts w:cs="Times New Roman" w:ascii="Times New Roman" w:hAnsi="Times New Roman"/>
          <w:sz w:val="28"/>
          <w:szCs w:val="28"/>
        </w:rPr>
        <w:t>Одновременно в текущем году в сфере транспорта государственная администрация планирует:</w:t>
      </w:r>
    </w:p>
    <w:p>
      <w:pPr>
        <w:pStyle w:val="Normal"/>
        <w:tabs>
          <w:tab w:val="clear" w:pos="708"/>
          <w:tab w:val="left" w:pos="-2760" w:leader="none"/>
        </w:tabs>
        <w:suppressAutoHyphens w:val="true"/>
        <w:autoSpaceDE w:val="false"/>
        <w:spacing w:lineRule="auto" w:line="360" w:before="0" w:after="0"/>
        <w:ind w:firstLine="709"/>
        <w:jc w:val="both"/>
        <w:rPr/>
      </w:pPr>
      <w:r>
        <w:rPr>
          <w:rFonts w:cs="Times New Roman" w:ascii="Times New Roman" w:hAnsi="Times New Roman"/>
          <w:sz w:val="28"/>
          <w:szCs w:val="28"/>
        </w:rPr>
        <w:t>- завершить логистическую модернизацию схемы движения транспортных потоков в городе с максимально эффективным использованием существующей дорожной инфраструктуры, исходя из складывающихся транспортных потоков по направлениям;</w:t>
      </w:r>
    </w:p>
    <w:p>
      <w:pPr>
        <w:pStyle w:val="Normal"/>
        <w:tabs>
          <w:tab w:val="clear" w:pos="708"/>
          <w:tab w:val="left" w:pos="1260" w:leader="none"/>
          <w:tab w:val="left" w:pos="1500" w:leader="none"/>
        </w:tabs>
        <w:suppressAutoHyphens w:val="true"/>
        <w:autoSpaceDE w:val="false"/>
        <w:spacing w:lineRule="auto" w:line="360" w:before="0" w:after="0"/>
        <w:ind w:firstLine="709"/>
        <w:jc w:val="both"/>
        <w:rPr/>
      </w:pPr>
      <w:r>
        <w:rPr>
          <w:rFonts w:cs="Times New Roman" w:ascii="Times New Roman" w:hAnsi="Times New Roman"/>
          <w:sz w:val="28"/>
          <w:szCs w:val="28"/>
        </w:rPr>
        <w:t>- рассмотреть вопрос и принять окончательное решение по обеспечению мест парковки автотранспорта вне проезжей части, что позволит использовать всю ширину дорог для движения транспортных потоков;</w:t>
      </w:r>
    </w:p>
    <w:p>
      <w:pPr>
        <w:pStyle w:val="Normal"/>
        <w:tabs>
          <w:tab w:val="clear" w:pos="708"/>
          <w:tab w:val="left" w:pos="1260" w:leader="none"/>
          <w:tab w:val="left" w:pos="1500" w:leader="none"/>
        </w:tabs>
        <w:suppressAutoHyphens w:val="true"/>
        <w:autoSpaceDE w:val="false"/>
        <w:spacing w:lineRule="auto" w:line="360" w:before="0" w:after="0"/>
        <w:ind w:firstLine="709"/>
        <w:jc w:val="both"/>
        <w:rPr/>
      </w:pPr>
      <w:r>
        <w:rPr>
          <w:rFonts w:cs="Times New Roman" w:ascii="Times New Roman" w:hAnsi="Times New Roman"/>
          <w:sz w:val="28"/>
          <w:szCs w:val="28"/>
        </w:rPr>
        <w:t>- оказывать содействие предприятиям общественного транспорта и, прежде всего, максимально возможную материально-техническую и финансовую помощь муниципальному унитарному предприятию «Тираспольское троллейбусное управление», услугами которого пользуется большое количество тираспольчан;</w:t>
      </w:r>
    </w:p>
    <w:p>
      <w:pPr>
        <w:pStyle w:val="Normal"/>
        <w:shd w:fill="FFFFFF" w:val="clear"/>
        <w:tabs>
          <w:tab w:val="clear" w:pos="708"/>
          <w:tab w:val="left" w:pos="1156" w:leader="none"/>
        </w:tabs>
        <w:suppressAutoHyphens w:val="true"/>
        <w:spacing w:lineRule="auto" w:line="360" w:before="0" w:after="0"/>
        <w:ind w:firstLine="709"/>
        <w:jc w:val="both"/>
        <w:rPr/>
      </w:pPr>
      <w:r>
        <w:rPr>
          <w:rFonts w:cs="Times New Roman" w:ascii="Times New Roman" w:hAnsi="Times New Roman"/>
          <w:sz w:val="28"/>
          <w:szCs w:val="28"/>
        </w:rPr>
        <w:t>- завершить строительство и обустройство объездной дороги от пер. Западный до ул. Шевченк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протяжении ряда периодов одной из наиболее динамично развивающихся отраслей в городском хозяйстве оставалась отрасль связь, которая </w:t>
      </w:r>
      <w:r>
        <w:rPr>
          <w:rFonts w:cs="Times New Roman" w:ascii="Times New Roman" w:hAnsi="Times New Roman"/>
          <w:bCs/>
          <w:sz w:val="28"/>
          <w:szCs w:val="28"/>
        </w:rPr>
        <w:t>представлена СЗАО «Интерднестрком»</w:t>
      </w:r>
      <w:r>
        <w:rPr>
          <w:rFonts w:cs="Times New Roman" w:ascii="Times New Roman" w:hAnsi="Times New Roman"/>
          <w:sz w:val="28"/>
          <w:szCs w:val="28"/>
        </w:rPr>
        <w:t xml:space="preserve">. В 2010 году </w:t>
      </w:r>
      <w:r>
        <w:rPr>
          <w:rFonts w:cs="Times New Roman" w:ascii="Times New Roman" w:hAnsi="Times New Roman"/>
          <w:bCs/>
          <w:sz w:val="28"/>
          <w:szCs w:val="28"/>
        </w:rPr>
        <w:t>СЗАО «Интерднестрком»</w:t>
      </w:r>
      <w:r>
        <w:rPr>
          <w:rFonts w:cs="Times New Roman" w:ascii="Times New Roman" w:hAnsi="Times New Roman"/>
          <w:sz w:val="28"/>
          <w:szCs w:val="28"/>
        </w:rPr>
        <w:t xml:space="preserve"> продолжило работы по реконструкции линейных сооружений связи, по расширению монтированной емкости А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основной деятельности организаций связи за 2010 год составили 392,1 тыс. руб., что на 2,5% выше базового показателя 2009 года. При этом основную долю услуг (90,0%) составляли доходы от услуг связи населению, сумма которых составила 353,0 млн. руб. и выросла по отношению к базовому показателю 2009 года на 32,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факторов, способствующим положительной динамики показателей деятельности отрасли, является ориентированность работы операторов электросвязи на развитие и модернизацию сетей электросвязи, освоение и расширение спектра оказываемых видов услуг, удовлетворение возрастающего спроса населения на телекоммуникационные услуг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олучило дальнейшее развитие современных средств электросвязи, основанных на цифровых методах формирования и распространения сигнала.</w:t>
      </w:r>
    </w:p>
    <w:p>
      <w:pPr>
        <w:pStyle w:val="Normal"/>
        <w:suppressAutoHyphens w:val="true"/>
        <w:spacing w:lineRule="auto" w:line="360" w:before="0" w:after="0"/>
        <w:ind w:firstLine="709"/>
        <w:jc w:val="both"/>
        <w:rPr/>
      </w:pPr>
      <w:r>
        <w:rPr>
          <w:rFonts w:cs="Times New Roman" w:ascii="Times New Roman" w:hAnsi="Times New Roman"/>
          <w:sz w:val="28"/>
          <w:szCs w:val="28"/>
        </w:rPr>
        <w:t>После снижения инвестиционной активности в конце 2009 года, в 2010 году рост инвестиций возобновился. Выделение бюджетных кредитов хозяйствующим субъектам Приднестровской Молдавской Республики для приобретения строительных материалов, произведенных на территории Республики, для строительства жилья, строительства новых, ремонта и реконструкции действующих объектов производства товаров (работ, услуг), а также на приобретение оборудования производственного назначения, реализация городских и республиканских программ (городской программы по энергосбережению, адресных программ по ремонту жилого фонда, газификации одноэтажного жилого фонда, ремонта и содержания городских дорог, благоустройства города, а также благоустройства внутридворовых территорий, Государственной программы «Восстановительные работы и модернизация жилищно-коммунального хозяйства ПМР», Государственной программы «Строительство, реконструкция и ремонт систем питьевого водоснабжения сел и поселков Приднестровской Молдавской Республики» в с. Кременчуг, г. Днестровске) обусловили в 2010</w:t>
      </w:r>
      <w:r>
        <w:rPr>
          <w:rFonts w:cs="Times New Roman" w:ascii="Times New Roman" w:hAnsi="Times New Roman"/>
          <w:sz w:val="28"/>
          <w:szCs w:val="28"/>
          <w:lang w:val="en-US"/>
        </w:rPr>
        <w:t> </w:t>
      </w:r>
      <w:r>
        <w:rPr>
          <w:rFonts w:cs="Times New Roman" w:ascii="Times New Roman" w:hAnsi="Times New Roman"/>
          <w:sz w:val="28"/>
          <w:szCs w:val="28"/>
        </w:rPr>
        <w:t>году прирост инвестиций в основной капитал (в части новых и приобретенных по импорту основных средств) на 72,4% до 1 313,5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расширение, реконструкцию и техническое перевооружение объектов производственного назначения инвестиционные вложения в 2010 году направлены в сумме 1 193,5 млн. руб., что в 1,9 раза больше базового показателя 2009 года. Их долевое представительство в общем объеме инвестиций составило 90,9%. При этом 27,1% всех инвестиций обеспечило ЗАО «Тиротекс», объем которых по различным направлениям составил 323,0 млн. руб. и возрос в 3,0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мма инвестиционных вложений 878,3 млн. руб. (66,9% от общей суммы инвестиций) была направлена на обновление и приобретение оборудования, инструмента, инвентаря, что превышает объем 2009 года в 2,4 раза. </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527431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274310" cy="3279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ыми источниками финансирования объектов строительства являются средства предприятий (93,4% или 1 227,0 млн. руб.). Инвестиционные вложения предприятий частной формы в 2010 году составили 44,9% общего объема инвестиций или 549,8 млн. ру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азрезе отраслей наибольшие инвестиционных вложений в 2010 году 939,4 млн. руб. или 78,7% всех инвестиций по городу были направлены в промышленность. На развитие транспорта и связи было инвестировано 7,2% и 5,1% инвестиций или 86,3 млн. руб. и 61,2 млн. руб. Торговыми организациями города на развитие и обновление было направленно 3,7% или 43,7 млн. руб. финансовых средств, из которых 56,8% пришлось на ООО «Шери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Бюджетное и внебюджетное финансирование обеспечило 6,6% всех инвестиций, или 86,5 млн. руб., что составляет 72,9% от показателя 2009 года. </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Тирасполя обусловлена, в первую очередь, наличием разветвленной муниципальной инфраструктуры, большим количеством реально работающих хозяйствующих субъектов.</w:t>
      </w:r>
    </w:p>
    <w:p>
      <w:pPr>
        <w:pStyle w:val="Normal"/>
        <w:tabs>
          <w:tab w:val="clear" w:pos="708"/>
          <w:tab w:val="left" w:pos="1260" w:leader="none"/>
        </w:tabs>
        <w:suppressAutoHyphens w:val="true"/>
        <w:spacing w:lineRule="auto" w:line="360" w:before="0" w:after="0"/>
        <w:ind w:firstLine="709"/>
        <w:jc w:val="both"/>
        <w:rPr/>
      </w:pPr>
      <w:r>
        <w:rPr>
          <w:rFonts w:cs="Times New Roman" w:ascii="Times New Roman" w:hAnsi="Times New Roman"/>
          <w:sz w:val="28"/>
          <w:szCs w:val="28"/>
        </w:rPr>
        <w:t>На прошедшем в сентябре 2010 года II Приднестровском инвестиционном форуме Государственной администрацией города Тирасполь и города Днестровск были представлены 5 инвестиционных проектов, предусматривающих при их реализации комплексную реконструкцию центральной части города, строительство культурно-досугового комплекса на базе кинотеатра «Мир», развитие городской инфраструктуры отдыха и развлечений, реконструкцию систем муниципального водоснабжения и водоотведения, организацию системы альтернативного управления муниципальным жилым фондом на общую сумму более 100 млн. до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е строительство. Основной акцент в жилищном строительстве по городу Тирасполь сделан на инвестиционное и индивидуальное строитель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ая планомерная работа с заказчиками-застройщиками в области жилищного строительства позволила за последние 8 лет ввести в эксплуатацию 46 жилых домов общей площадью 246,8 тыс.кв.м и улучшить жилищные условия 3 226 семей. Таким образом, объем незавершенного строительства в денежном выражении сократился на 62,0 млн. долла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этим, по итогам 2010 года за счет средств инвесторов и дольщиков введено в эксплуатацию 3 жилых дома (176 квартир) общей площадью 16,25 тыс.кв.м., что составляет 51% к уровню 2009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снижения темпов ввода жилья в 2010 году по сравнению с 2009 годом явилось влияние финансового кризиса 2008-2010гг., а также отсутствие достаточных мощностей инженерного обеспечения планируемых к строительству объектов практически во всех районах застройки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не только возводятся новые здания, но и поддерживаются существующие. На капитальный ремонт объектов культуры, спорта, образования и административных зданий, а также на городские мероприятия за 2010 год освоено 3 135,3 тыс. руб.,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 по объектам, подведомственным управлению народного образования – 1 533,9 тыс. руб. или 98% от запланированного объема. Выполнен капитальный ремонт 12 образовательных школ, учреждений и 15 детских дошкольны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правлению культуры – 492,2 тыс. руб., что составляет 90% от запланированного объема.</w:t>
      </w:r>
    </w:p>
    <w:p>
      <w:pPr>
        <w:pStyle w:val="Normal"/>
        <w:suppressAutoHyphens w:val="true"/>
        <w:spacing w:lineRule="auto" w:line="360" w:before="0" w:after="0"/>
        <w:ind w:firstLine="709"/>
        <w:jc w:val="both"/>
        <w:rPr/>
      </w:pPr>
      <w:r>
        <w:rPr>
          <w:rFonts w:cs="Times New Roman" w:ascii="Times New Roman" w:hAnsi="Times New Roman"/>
          <w:sz w:val="28"/>
          <w:szCs w:val="28"/>
        </w:rPr>
        <w:t>- по МУ «УФКСиДМ - 497,2 тыс. руб., что составляет 100%;</w:t>
      </w:r>
    </w:p>
    <w:p>
      <w:pPr>
        <w:pStyle w:val="Normal"/>
        <w:suppressAutoHyphens w:val="true"/>
        <w:spacing w:lineRule="auto" w:line="360" w:before="0" w:after="0"/>
        <w:ind w:firstLine="709"/>
        <w:jc w:val="both"/>
        <w:rPr/>
      </w:pPr>
      <w:r>
        <w:rPr>
          <w:rFonts w:cs="Times New Roman" w:ascii="Times New Roman" w:hAnsi="Times New Roman"/>
          <w:sz w:val="28"/>
          <w:szCs w:val="28"/>
        </w:rPr>
        <w:t>- по ремонту административных зданий и подготовке городских мероприятий</w:t>
      </w:r>
      <w:r>
        <w:rPr>
          <w:rFonts w:cs="Times New Roman" w:ascii="Times New Roman" w:hAnsi="Times New Roman"/>
          <w:sz w:val="28"/>
        </w:rPr>
        <w:t xml:space="preserve"> - </w:t>
      </w:r>
      <w:r>
        <w:rPr>
          <w:rFonts w:cs="Times New Roman" w:ascii="Times New Roman" w:hAnsi="Times New Roman"/>
          <w:sz w:val="28"/>
          <w:szCs w:val="28"/>
        </w:rPr>
        <w:t>612,0 тыс. руб., что составляет 100%от запланирова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величения детомест выполнены работы по переоборудованию некоторых помещений детских садов №№ 20, 46, 47, 49, в результате дополнительно получено 125 мес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увшем году в городах Тирасполь и Днестровск за счет собственных средств предпринимателей введено в эксплуатацию законченных строительством, реконструкцией 115 объектов производственного, социального, культурно-бытового назна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ализация Государственной целевой программы (субсидии из республиканского бюджета) позволила увеличить объемы капитальных вложений финансирования за счет средств республиканского бюджета до 12 020,0 тыс. руб., которые были направлены для проведения работ по строительству объездной дороги, укреплению дамб вдоль р. Днестр, реконструкции квартир для детей-сирот, строительство дюкерного перехода через р. Днестр, строительство хозфекального коллектора на территории ПНИИСХ. За счет средств местного бюджета в 2010 году освоено капитальных вложений на 2 547,0 тыс. руб. Фактически в 2010 году капитальные вложения освоены в сумме 14 567,0 тыс. руб. </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мероприятий на объектах коммунального назначения. В 2010 году продолжено строительство объездной дороги от пер. Западный до ул. Шевченко. В плане финансирования было предусмотрено выделение средств в сумме 5 000,0 тыс. руб. за счет республиканского бюджета. Фактический объем выполнен на 100%.</w:t>
      </w:r>
    </w:p>
    <w:p>
      <w:pPr>
        <w:pStyle w:val="Normal"/>
        <w:suppressAutoHyphens w:val="true"/>
        <w:spacing w:lineRule="auto" w:line="360" w:before="0" w:after="0"/>
        <w:ind w:firstLine="709"/>
        <w:jc w:val="both"/>
        <w:rPr/>
      </w:pPr>
      <w:r>
        <w:rPr>
          <w:rFonts w:cs="Times New Roman" w:ascii="Times New Roman" w:hAnsi="Times New Roman"/>
          <w:sz w:val="28"/>
          <w:szCs w:val="28"/>
        </w:rPr>
        <w:t>Велись работы по прокладке дюкерного перехода по руслу реки Днестр. Фактически освоено средств в пределах выделенных лимитов капитальных вложений на сумму 6 140,0 тыс. руб., в том числе 5 140,0 тыс. руб. за счет средств республиканского бюджета и 1 000,0 тыс. руб. за счет экологического фонда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Государственной программе «Ремонтно-восстановительные работы гидротехнических сооружений р. Днестр» выполнены работы вдоль р. Днестр частично в границах г. Тирасполь и в основном в границах с. Суклея Слободзейского района на сумму 462,2 тыс. руб. Также в рамках выделенных лимитов на эти работы погашена задолженность 2009 года в сумме 227 тыс.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приемочной комиссией законченный строительством объект «Водозаборная башня на территории лицея №20 пос. Кировский» мощностью 1 500 куб.м. в сутки.</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szCs w:val="28"/>
        </w:rPr>
        <w:t>В соответствии с программой газификации в городе продолжилась работа по развитию индивидуальных источников теплоснабжения на предприятиях и организациях, а также объектах социально-бытового назначения. За счет средств предприятий и организаций введено в эксплуатацию 7 индивидуальных газовых котельных, а также установлено 23 котла. Необходимо отметить, что из введенных в 2010 году в эксплуатацию многоэтажных жилых домов, 2 - с индивидуальной поквартирной системой отопления и горячего водоснабж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мероприятий на объектах социального назначения. В рамках подготовки к празднованию 65-й годовщины Победы советского народа в Великой Отечественной войне 1941-1945 гг. и 20-летия образования Приднестровской Молдавской Республики завершена работа по реконструкции Мемориала Славы в городе Тирасполе со строительством памятного мемориального комплекса «Защитнику Приднестровья».</w:t>
      </w:r>
    </w:p>
    <w:p>
      <w:pPr>
        <w:pStyle w:val="Normal"/>
        <w:suppressAutoHyphens w:val="true"/>
        <w:spacing w:lineRule="auto" w:line="360" w:before="0" w:after="0"/>
        <w:ind w:firstLine="709"/>
        <w:jc w:val="both"/>
        <w:rPr/>
      </w:pPr>
      <w:r>
        <w:rPr>
          <w:rFonts w:cs="Times New Roman" w:ascii="Times New Roman" w:hAnsi="Times New Roman"/>
          <w:sz w:val="28"/>
          <w:szCs w:val="28"/>
        </w:rPr>
        <w:t>Реконструированы и введены в эксплуатацию 6 квартир для детей-сирот в общежитии по ул. Цеткин, 14а в пределах утвержденной Программы «Приобретение и реконструкция жилья для детей-сирот, выпускников учебных заведений на 2010 год» в сумме 685,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е хозяйство. Жилищно-коммунальное хозяйство города Тирасполь и Днестровск сегодня представляет сложный многоотраслевой производственно-технический комплекс. В его состав входят жилищные управляющие компании (жилищное хозяйство), система водоснабжения и водоотведения, благоустройство, озеленение, дорожное хозяй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ых условиях финансово-экономического кризиса предприятия жилищно-коммунального хозяйства города в целом обеспечили предоставление тираспольчанам полного набора жилищно-коммуна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ность, эксплуатацию и ремонт жилищного фон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озеленение и санитарную очистку городской территор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уличной дорожной сети; </w:t>
      </w:r>
    </w:p>
    <w:p>
      <w:pPr>
        <w:pStyle w:val="Normal"/>
        <w:suppressAutoHyphens w:val="true"/>
        <w:spacing w:lineRule="auto" w:line="360" w:before="0" w:after="0"/>
        <w:ind w:firstLine="709"/>
        <w:jc w:val="both"/>
        <w:rPr/>
      </w:pPr>
      <w:r>
        <w:rPr>
          <w:rFonts w:cs="Times New Roman" w:ascii="Times New Roman" w:hAnsi="Times New Roman"/>
          <w:sz w:val="28"/>
          <w:szCs w:val="28"/>
        </w:rPr>
        <w:t>-привлечение предприятий, организаций и учреждений всех организационно-правовых форм собственности и населения к работе по благоустройству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2010 года в городе выполнялись работы по ремонту конструктивных элементов жилищного фонда города.</w:t>
      </w:r>
    </w:p>
    <w:p>
      <w:pPr>
        <w:pStyle w:val="Normal"/>
        <w:suppressAutoHyphens w:val="true"/>
        <w:spacing w:lineRule="auto" w:line="360" w:before="0" w:after="0"/>
        <w:ind w:firstLine="709"/>
        <w:jc w:val="both"/>
        <w:rPr/>
      </w:pPr>
      <w:r>
        <w:rPr>
          <w:rFonts w:cs="Times New Roman" w:ascii="Times New Roman" w:hAnsi="Times New Roman"/>
          <w:sz w:val="28"/>
          <w:szCs w:val="28"/>
        </w:rPr>
        <w:t>Объем денежных средств, затраченный городским бюджетом в 2010 году на ремонт жилья составил 2 736,7 тыс. руб. (в 2009 году- 6 7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поступивших из бюджета и средств населения в течение 2010 года, были выполнены следующие виды ремонтных работ:</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ремонт кровель производился в 41 доме общей площадью 14 914 кв. м на сумму 2 063 605 руб. (в 2009 году - в 73 домах, общей площадью 36 296 кв. м, на сумму 5 628 254 руб.), из них за счет средств бюджета площадью 1 207 кв. м. на сумму 148 948 руб.;</w:t>
      </w:r>
    </w:p>
    <w:p>
      <w:pPr>
        <w:pStyle w:val="Normal"/>
        <w:suppressAutoHyphens w:val="true"/>
        <w:spacing w:lineRule="auto" w:line="360" w:before="0" w:after="0"/>
        <w:ind w:firstLine="709"/>
        <w:jc w:val="both"/>
        <w:rPr/>
      </w:pPr>
      <w:r>
        <w:rPr>
          <w:rFonts w:cs="Times New Roman" w:ascii="Times New Roman" w:hAnsi="Times New Roman"/>
          <w:sz w:val="28"/>
          <w:szCs w:val="28"/>
        </w:rPr>
        <w:t>- капитальный ремонт инженерных сетей ХВС, ГВС и канализации в подвалах жилых домов в течение 2010 года выполнен в 45 домах, общей протяженностью 4 892 м.п., на сумму 1 210 853 рубля (в 2009 году - в 45 домах, протяженностью 5 024 м.п., на сумму 1 419 345 руб.), из них за счет средств бюджета заменена водопроводная сеть протяженностью 2 036 м.п., на сумму 513 544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вводных отрезков сетей холодного водоснабжения в жилых домах с установкой домовых счетчиков за счет средств бюджета выполнен в 25 домах на сумму 399 53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фасадов жилых домов за счет средств бюджета выполнен в 10 домах общей площадью 5 381 на сумму 438 52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 счет средств бюджета осуществлены электромонтажные работы в 38-ми жилых домах, содержащие в своем составе работы по реконструкции электрических сетей, щитовых и прочего электрического оборудования жилищного фонда. Сумма выполненных работ составила 659 719 руб.</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2010 выполнен значительный блок работ по лифтовому хозяйству на общую сумму 977 609 руб. (в 2009 году – 893 870 руб.), в том числе бюджетное финансирование составило 675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Кроме обозначенных целевых программ, в течение 2010 года из средств бюджета было реализовано 1 279 101 руб. на выполнение адресной программы по исполнению наказов избирателей по 45 избирательным округам города Тирасполя. В перечень общеремонтных работ, составлявших данную программу, входили такие работы, как ремонт мусороприемных камер в жилых домах, установка металлических входных дверей, ремонт козырьков, установка детских площадок, ремонт подъездов и другие немаловажные работы, потребность в которых испытывает жилищный фонд города.</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в основном был завершен прием ведомственного жилого фонда и объектов социальной инфраструктуры ЗАО «Молдавская ГРЭС» в муниципальную собственность, весь комплекс работ по их содержанию и техническому обслуживанию, а также инженерной инфраструктуры выполняет МУП «ЖЭУК - 5». Всего на содержание жилого фонда, социальной инфраструктуры и инженерных коммуникаций в городе Днестровск в 2010 году освоено более 2, 6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дорог остается одной из серьезных проблем. С каждым годом нагрузка на дорожную сеть с увеличением автотранспорта растет, серьезно влияют климатические условия. Перепады от плюсовой до минусовой температуры создают многочисленные локальные разру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бот, связанных непосредственно с ремонтом асфальтобетонных покрытий, за счет средств Дорожного фонда в 2010 году выполнялись работы по содержанию различных составляющих улично-дорожной сети, таких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ъем люков технических коммуник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ое содержание объектов дорожной инфраструктуры, на выполнение данных работ в 2010 году затрачено 85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эксплуатационное содержание сети ливневой канализации, осуществлялись работы по очистке, реконструкции и ремонту 173-х колодцев и ливнеприемных камер, на что затрачено 85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содержания и реконструкции придорожных зеленых зон, несущих нагрузку, связанную с улучшением эстетического и экологического состояния в городе, в течение 2010 года из средств дорожного фонда затрачено 1 050 тыс. руб. Данные средства направлены на содержание придорожных зеленых зон различного функционального назначения по ряду магистральных улиц города, таких как ул. 25 Октября, ул. Ленина, ул. К.Либкнехта, ул. Одесская, ул. Юности и ряда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держание дорожного хозяйства, в т.ч. ремонт дорог, эксплуатационное содержание дорог, озеленение придорожных территорий и санитарную очистку дорог и придорожных территорий из средств дорожного фонда было выделено 12 332 080 руб.</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2010 года на ремонт и содержание объектов общегородского благоустройства было израсходовано 15 786 550 руб. (в 2009 году - 18 400 889 руб., в 2008 году – 23 171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по благоустройству города были осуществлены следующие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и содержание Мемориала Славы – сумма средств, затраченных в течение 2010 года составила 11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ощение тротуарной плиткой Мемориала Славы – 319,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городских кладбищ – 114,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подготовки к празднованию 65-летия Великой Победы и 20-летия Приднестровской Молдавской Республики за счет средств, выделенных из местного бюджета, выполнены работы по благоустройству мемориальных и памятных мест, въездов в город со стороны г. Бендер, г. Одессы, г. Дубоссар на сумму 194 873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2010 году придавалось озеленению и цветочному оформлению. Проводилась реконструкция зеленых насаждений в парках, скверах, на придомовых территориях. На эти цели из экологического фонда направлены денежные средства в размере 64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П «Спецавтохозяйство» в течение 2010 года осуществляло систематическую уборку городских улиц, тротуаров и внутридомовых территорий общей площадью 2 600 тыс. кв.м., в том числе 737 тыс.кв.м. составляет уборка дорог и тротуаров и 1 863 500 кв.м. - внутридомовые территории. </w:t>
      </w:r>
    </w:p>
    <w:p>
      <w:pPr>
        <w:pStyle w:val="Normal"/>
        <w:suppressAutoHyphens w:val="true"/>
        <w:spacing w:lineRule="auto" w:line="360" w:before="0" w:after="0"/>
        <w:ind w:firstLine="709"/>
        <w:jc w:val="both"/>
        <w:rPr/>
      </w:pPr>
      <w:r>
        <w:rPr>
          <w:rFonts w:cs="Times New Roman" w:ascii="Times New Roman" w:hAnsi="Times New Roman"/>
          <w:sz w:val="28"/>
          <w:szCs w:val="28"/>
        </w:rPr>
        <w:t>Объем вывоза твердых бытовых отходов за 2010 год составил 254,6 тыс. м3 (в 2009 году – 236,0 тыс. м3, в 2008 году – 232,0 тыс. м3.), объем жидких бытовых отходов - 6 420 м3. Кроме выполнения работ по муниципальным заказам на уборку городских территорий, МУП «Спецавтохозяйство» заключило 800 договоров с юридическими лицами (в 2009 году - 800 договоров, в 2008 году - 771 договор) и 7 000 договоров с владельцами частных строений (в 2009 году – 7 000 договоров, в 2008 году- 6 500 договоров).</w:t>
      </w:r>
    </w:p>
    <w:p>
      <w:pPr>
        <w:pStyle w:val="Style18"/>
        <w:suppressAutoHyphens w:val="true"/>
        <w:spacing w:lineRule="auto" w:line="360"/>
        <w:ind w:firstLine="709"/>
        <w:jc w:val="both"/>
        <w:rPr>
          <w:sz w:val="28"/>
          <w:szCs w:val="28"/>
        </w:rPr>
      </w:pPr>
      <w:r>
        <w:rPr>
          <w:sz w:val="28"/>
          <w:szCs w:val="28"/>
        </w:rPr>
        <w:t>В 2010 году для МУП «Тираспольское управление водопроводно-канализационного хозяйства» были приобретены 1 станция частотно-регулируемого управления приводом насоса, установленного на Гребеницкой ВНС мощностью 250 кВт и 6 преобразователей частоты для установки на электроприводы насосов мощностью 18,5 кВт, функционирующих на повысительных станциях.</w:t>
      </w:r>
    </w:p>
    <w:p>
      <w:pPr>
        <w:pStyle w:val="Style18"/>
        <w:suppressAutoHyphens w:val="true"/>
        <w:spacing w:lineRule="auto" w:line="360"/>
        <w:ind w:firstLine="709"/>
        <w:jc w:val="both"/>
        <w:rPr/>
      </w:pPr>
      <w:r>
        <w:rPr>
          <w:sz w:val="28"/>
          <w:szCs w:val="28"/>
        </w:rPr>
        <w:t>В течение 2010 года в целях экономии электроэнергии, расходуемой на водоснабжение в коммунальном хозяйстве произведена замена насосов старого исполнения, установленных на подкачку воды в жилые дома, на энергосберегающие насосы нового поколения, предназначенные для водоснабжения подъездов жилых домов и административных зданий.</w:t>
      </w:r>
    </w:p>
    <w:p>
      <w:pPr>
        <w:pStyle w:val="Style18"/>
        <w:suppressAutoHyphens w:val="true"/>
        <w:spacing w:lineRule="auto" w:line="360"/>
        <w:ind w:firstLine="709"/>
        <w:jc w:val="both"/>
        <w:rPr/>
      </w:pPr>
      <w:r>
        <w:rPr>
          <w:sz w:val="28"/>
          <w:szCs w:val="28"/>
        </w:rPr>
        <w:t>Государственной администрацией в 2010 году разработана типовая схема монтажа насосных станций с низким энергопотреблением и автоматикой для обеспечения бесперебойной круглосуточной подачи холодной воды в многоквартирные жилые дома Кировского района. В течение года произведена установка 10 насосных станций, которые обеспечили круглосуточное водоснабжение 9 многоэтажных домов.</w:t>
      </w:r>
    </w:p>
    <w:p>
      <w:pPr>
        <w:pStyle w:val="Style18"/>
        <w:suppressAutoHyphens w:val="true"/>
        <w:spacing w:lineRule="auto" w:line="360"/>
        <w:ind w:firstLine="709"/>
        <w:jc w:val="both"/>
        <w:rPr>
          <w:sz w:val="28"/>
          <w:szCs w:val="28"/>
        </w:rPr>
      </w:pPr>
      <w:r>
        <w:rPr>
          <w:sz w:val="28"/>
          <w:szCs w:val="28"/>
        </w:rPr>
        <w:t>Применение данного оборудования позволило практически полностью решить проблему водоснабжения многоэтажных домов Кировского района, не производя крупных капиталовложений на увеличение проектной мощности насосных станций, осуществляющих подачу воды в эту часть города.</w:t>
      </w:r>
    </w:p>
    <w:p>
      <w:pPr>
        <w:pStyle w:val="Normal"/>
        <w:suppressAutoHyphens w:val="true"/>
        <w:spacing w:lineRule="auto" w:line="360" w:before="0" w:after="0"/>
        <w:ind w:firstLine="709"/>
        <w:jc w:val="both"/>
        <w:rPr/>
      </w:pPr>
      <w:r>
        <w:rPr>
          <w:rFonts w:cs="Times New Roman" w:ascii="Times New Roman" w:hAnsi="Times New Roman"/>
          <w:sz w:val="28"/>
          <w:szCs w:val="28"/>
        </w:rPr>
        <w:t>В истекшем году МУП «Тираспольское УВКХ» подняло и подало 17 891 тыс.м.3 воды, что больше показателей 2009 года на 6,4%. Из общего объема, потери воды в виде утечек и неучтенных расходов зафиксированы в объеме 3 548 тыс.м. куб., что составляет 19,8% от всего поданного объема воды.</w:t>
      </w:r>
      <w:r>
        <w:rPr>
          <w:rFonts w:cs="Times New Roman" w:ascii="Times New Roman" w:hAnsi="Times New Roman"/>
          <w:sz w:val="28"/>
        </w:rPr>
        <w:t xml:space="preserve"> </w:t>
      </w:r>
      <w:r>
        <w:rPr>
          <w:rFonts w:cs="Times New Roman" w:ascii="Times New Roman" w:hAnsi="Times New Roman"/>
          <w:sz w:val="28"/>
          <w:szCs w:val="28"/>
        </w:rPr>
        <w:t>Водоотведение осуществляется системой самотечных и напорных коллекторов и сетей, общей протяженностью 206 км, в том числе коллекторов – 69 км. 50% водопроводных сетей имеют 100% износ и требуют незамедлительной замены, 24% сетей износ - 80%, остальные – до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жилищно-коммунального хозяйства. Актуальность проблемы модернизации в коммунальном хозяйстве определяется чрезвычайно высоким уровнем износа оборудования (60-100%), что обуславливает большинство происходящих в данной сфере аварий.</w:t>
      </w:r>
    </w:p>
    <w:p>
      <w:pPr>
        <w:pStyle w:val="Style18"/>
        <w:suppressAutoHyphens w:val="true"/>
        <w:spacing w:lineRule="auto" w:line="360"/>
        <w:ind w:firstLine="709"/>
        <w:jc w:val="both"/>
        <w:rPr>
          <w:sz w:val="28"/>
          <w:szCs w:val="28"/>
        </w:rPr>
      </w:pPr>
      <w:r>
        <w:rPr>
          <w:sz w:val="28"/>
          <w:szCs w:val="28"/>
        </w:rPr>
        <w:t>Несмотря на существующие проблемы, в городе Тирасполь и городе Днестровск проводились мероприятия по внедрению новых технологий и оборудования в данную сферу.</w:t>
      </w:r>
    </w:p>
    <w:p>
      <w:pPr>
        <w:pStyle w:val="Style18"/>
        <w:suppressAutoHyphens w:val="true"/>
        <w:spacing w:lineRule="auto" w:line="360"/>
        <w:ind w:firstLine="709"/>
        <w:jc w:val="both"/>
        <w:rPr/>
      </w:pPr>
      <w:r>
        <w:rPr>
          <w:sz w:val="28"/>
          <w:szCs w:val="28"/>
        </w:rPr>
        <w:t>Так, в течение 2010 года в рамках реализации муниципальной программы «Улучшение освещенности основных улиц г. Тирасполя на 2010 – 2011 гг.» произведена реконструкция сетей уличного освещения, с полной заменой светильников и восстановлением сетей уличного освещения на площади им. А.В. Суворова и 8 центральных улицах г. Тирасполя: ул. 25 Октября, ул. К.Либкнехта, ул. Шевченко, ул. Одесская, ул. Правды, ул. Мира.</w:t>
      </w:r>
    </w:p>
    <w:p>
      <w:pPr>
        <w:pStyle w:val="Style18"/>
        <w:suppressAutoHyphens w:val="true"/>
        <w:spacing w:lineRule="auto" w:line="360"/>
        <w:ind w:firstLine="709"/>
        <w:jc w:val="both"/>
        <w:rPr/>
      </w:pPr>
      <w:r>
        <w:rPr>
          <w:sz w:val="28"/>
          <w:szCs w:val="28"/>
        </w:rPr>
        <w:t xml:space="preserve">Впервые в республике в уличном освещении применены компактные люминесцентные лампы прямого включения мощностью 105 </w:t>
      </w:r>
      <w:r>
        <w:rPr>
          <w:sz w:val="28"/>
          <w:szCs w:val="28"/>
          <w:lang w:val="en-US"/>
        </w:rPr>
        <w:t>W</w:t>
      </w:r>
      <w:r>
        <w:rPr>
          <w:sz w:val="28"/>
          <w:szCs w:val="28"/>
        </w:rPr>
        <w:t>. Применение данных ламп позволяет сокращать потребление электроэнергии порядка в 2,5 раза, и получать годовую экономию электроэнергии, расходуемую в сетях уличного освещения порядка 400 000,00 кВт час.</w:t>
      </w:r>
    </w:p>
    <w:p>
      <w:pPr>
        <w:pStyle w:val="Style18"/>
        <w:suppressAutoHyphens w:val="true"/>
        <w:spacing w:lineRule="auto" w:line="360"/>
        <w:ind w:firstLine="709"/>
        <w:jc w:val="both"/>
        <w:rPr/>
      </w:pPr>
      <w:r>
        <w:rPr>
          <w:sz w:val="28"/>
          <w:szCs w:val="28"/>
        </w:rPr>
        <w:t>Кроме того, реализуется адресная программа по установке светильников уличного освещения на фасады многоэтажных жилых домов, расположенных на территориях, подведомственных муниципальным унитарным предприятиям «Жилищно-эксплуатационная управляющая компания - 1; 2; 3; 4». В соответствии с данной программой 110 домов г. Тирасполя оборудованы светильниками уличного освещения с применением энергосберегающих ламп. Данный опыт получил положительный эффект, аналогичные работы будут продолжены в 2011 году.</w:t>
      </w:r>
    </w:p>
    <w:p>
      <w:pPr>
        <w:pStyle w:val="Style18"/>
        <w:suppressAutoHyphens w:val="true"/>
        <w:spacing w:lineRule="auto" w:line="360"/>
        <w:ind w:firstLine="709"/>
        <w:jc w:val="both"/>
        <w:rPr/>
      </w:pPr>
      <w:r>
        <w:rPr>
          <w:sz w:val="28"/>
          <w:szCs w:val="28"/>
        </w:rPr>
        <w:t>Продолжает осуществляться программа по модернизации технических средств регулирования дорожного движения.</w:t>
      </w:r>
      <w:r>
        <w:rPr>
          <w:sz w:val="28"/>
        </w:rPr>
        <w:t xml:space="preserve"> </w:t>
      </w:r>
      <w:r>
        <w:rPr>
          <w:sz w:val="28"/>
          <w:szCs w:val="28"/>
        </w:rPr>
        <w:t xml:space="preserve">В конце 2009 года на улицах города Тирасполя установлены дорожные знаки «Пешеходный переход» с дополнительной световозвращающей полосой желтого (противотуманного) цвета. Актуальность применение данных знаков обусловлена необходимостью снизить количество дорожно-транспортных происшествий с участием пешеходов на пешеходных переходах. Кроме того, дополнительная флуоресцентная световозвращающая полоса улучшает условия видимости символа знака, как водителями автотранспортных средств, так и пешеходами, особенно в вечернее и ночное время, а также в условиях плохой видимости из-за осадков и тумана. </w:t>
      </w:r>
    </w:p>
    <w:p>
      <w:pPr>
        <w:pStyle w:val="Style18"/>
        <w:suppressAutoHyphens w:val="true"/>
        <w:spacing w:lineRule="auto" w:line="360"/>
        <w:ind w:firstLine="709"/>
        <w:jc w:val="both"/>
        <w:rPr>
          <w:sz w:val="28"/>
          <w:szCs w:val="28"/>
        </w:rPr>
      </w:pPr>
      <w:r>
        <w:rPr>
          <w:sz w:val="28"/>
          <w:szCs w:val="28"/>
        </w:rPr>
        <w:t>В результате реализации адресной программы по замене дорожных знаков «Пешеходный переход», установленных на перекрестках центральных магистральных улиц города Тирасполя, на соответствующие знаки со световозвращающей поверхностью, в 2009-2010 годах на перекрестках основных улиц столицы было установлено 166 знаков нового образца.</w:t>
      </w:r>
    </w:p>
    <w:p>
      <w:pPr>
        <w:pStyle w:val="Style19"/>
        <w:suppressAutoHyphens w:val="true"/>
        <w:spacing w:lineRule="auto" w:line="360"/>
        <w:ind w:left="0" w:firstLine="709"/>
        <w:jc w:val="both"/>
        <w:rPr>
          <w:sz w:val="28"/>
          <w:szCs w:val="28"/>
        </w:rPr>
      </w:pPr>
      <w:r>
        <w:rPr>
          <w:sz w:val="28"/>
          <w:szCs w:val="28"/>
        </w:rPr>
        <w:t>Также в 2010 году произведена замена еще 3 ламповых светофорных объектов на светодиодные.</w:t>
      </w:r>
    </w:p>
    <w:p>
      <w:pPr>
        <w:pStyle w:val="Style18"/>
        <w:suppressAutoHyphens w:val="true"/>
        <w:spacing w:lineRule="auto" w:line="360"/>
        <w:ind w:firstLine="709"/>
        <w:jc w:val="both"/>
        <w:rPr/>
      </w:pPr>
      <w:r>
        <w:rPr>
          <w:sz w:val="28"/>
          <w:szCs w:val="28"/>
        </w:rPr>
        <w:t>Важным аспектом деятельности государственной администрации является разработка и внедрение программ энергосбережения в муниципальных организациях. Основной целью данных Программ является снижение потребления топливно-энергетических ресурсов, применение новых малоэнергозатратных материалов и технологий, внедрение организационно-технических мероприятий при потреблении энергоресурсов экономически стимулирующих снижение энергопотребления. Одним из примеров реализации данной Программы является замена 50% ламп накаливания, используемых в муниципальных дошкольных образовательных учреждениях города Тирасполя, на люминесцентные компактные лампы 1-</w:t>
      </w:r>
      <w:r>
        <w:rPr>
          <w:sz w:val="28"/>
          <w:szCs w:val="28"/>
          <w:lang w:val="en-US"/>
        </w:rPr>
        <w:t>ESL</w:t>
      </w:r>
      <w:r>
        <w:rPr>
          <w:sz w:val="28"/>
          <w:szCs w:val="28"/>
        </w:rPr>
        <w:t xml:space="preserve"> – 230 </w:t>
      </w:r>
      <w:r>
        <w:rPr>
          <w:sz w:val="28"/>
          <w:szCs w:val="28"/>
          <w:lang w:val="en-US"/>
        </w:rPr>
        <w:t>SP</w:t>
      </w:r>
      <w:r>
        <w:rPr>
          <w:sz w:val="28"/>
          <w:szCs w:val="28"/>
        </w:rPr>
        <w:t>20</w:t>
      </w:r>
      <w:r>
        <w:rPr>
          <w:sz w:val="28"/>
          <w:szCs w:val="28"/>
          <w:lang w:val="en-US"/>
        </w:rPr>
        <w:t>w</w:t>
      </w:r>
      <w:r>
        <w:rPr>
          <w:sz w:val="28"/>
          <w:szCs w:val="28"/>
        </w:rPr>
        <w:t xml:space="preserve"> </w:t>
      </w:r>
      <w:r>
        <w:rPr>
          <w:sz w:val="28"/>
          <w:szCs w:val="28"/>
          <w:lang w:val="en-US"/>
        </w:rPr>
        <w:t>E</w:t>
      </w:r>
      <w:r>
        <w:rPr>
          <w:sz w:val="28"/>
          <w:szCs w:val="28"/>
        </w:rPr>
        <w:t xml:space="preserve">27 4100 </w:t>
      </w:r>
      <w:r>
        <w:rPr>
          <w:sz w:val="28"/>
          <w:szCs w:val="28"/>
          <w:lang w:val="en-US"/>
        </w:rPr>
        <w:t>Maxus</w:t>
      </w:r>
      <w:r>
        <w:rPr>
          <w:sz w:val="28"/>
          <w:szCs w:val="28"/>
        </w:rPr>
        <w:t xml:space="preserve"> в количестве 2 500 шт.</w:t>
      </w:r>
    </w:p>
    <w:p>
      <w:pPr>
        <w:pStyle w:val="Style18"/>
        <w:suppressAutoHyphens w:val="true"/>
        <w:spacing w:lineRule="auto" w:line="360"/>
        <w:ind w:firstLine="709"/>
        <w:jc w:val="both"/>
        <w:rPr/>
      </w:pPr>
      <w:r>
        <w:rPr>
          <w:sz w:val="28"/>
          <w:szCs w:val="28"/>
        </w:rPr>
        <w:t>При реализации данной программы, кроме получения прямого экономического эффекта, уровень освещенности помещений повысился в 2 раза.</w:t>
      </w:r>
    </w:p>
    <w:p>
      <w:pPr>
        <w:pStyle w:val="Style18"/>
        <w:suppressAutoHyphens w:val="true"/>
        <w:spacing w:lineRule="auto" w:line="360"/>
        <w:ind w:firstLine="709"/>
        <w:jc w:val="both"/>
        <w:rPr>
          <w:sz w:val="28"/>
          <w:szCs w:val="28"/>
        </w:rPr>
      </w:pPr>
      <w:r>
        <w:rPr>
          <w:sz w:val="28"/>
          <w:szCs w:val="28"/>
        </w:rPr>
        <w:t>Государственной администрацией планируется выполнение капитального ремонта мостового перехода через р. Днестр в городе Тирасполе. В истекшем году был проведен тендер на производство ремонтно-восстановительных работ и начаты ремонтно-восстановительные работы, всего выполнено работ на сумму 320 тысяч рублей.</w:t>
      </w:r>
    </w:p>
    <w:p>
      <w:pPr>
        <w:pStyle w:val="Style18"/>
        <w:suppressAutoHyphens w:val="true"/>
        <w:spacing w:lineRule="auto" w:line="360"/>
        <w:ind w:firstLine="709"/>
        <w:jc w:val="both"/>
        <w:rPr>
          <w:sz w:val="28"/>
          <w:szCs w:val="28"/>
        </w:rPr>
      </w:pPr>
      <w:r>
        <w:rPr>
          <w:sz w:val="28"/>
          <w:szCs w:val="28"/>
        </w:rPr>
        <w:t xml:space="preserve">Важным инструментом при реализации социально-экономической политики города Тирасполя является муниципальный бюджет. </w:t>
      </w:r>
      <w:r>
        <w:rPr>
          <w:bCs/>
          <w:sz w:val="28"/>
          <w:szCs w:val="28"/>
        </w:rPr>
        <w:t>Экономика города Тирасполя является бюджетообразующей для республики в целом, но при этом фактически полученный размер доходов городского бюджета в соответствии с действующим межбюджетным расщеплением доходов покрыл лишь 56,2 % нормативной потребности города в финансировании.</w:t>
      </w:r>
    </w:p>
    <w:p>
      <w:pPr>
        <w:pStyle w:val="Normal"/>
        <w:suppressAutoHyphens w:val="true"/>
        <w:spacing w:lineRule="auto" w:line="360" w:before="0" w:after="0"/>
        <w:ind w:firstLine="709"/>
        <w:jc w:val="both"/>
        <w:rPr/>
      </w:pPr>
      <w:r>
        <w:rPr>
          <w:rFonts w:cs="Times New Roman" w:ascii="Times New Roman" w:hAnsi="Times New Roman"/>
          <w:sz w:val="28"/>
          <w:szCs w:val="28"/>
        </w:rPr>
        <w:t>Уточненный план по доходам в местный бюджет с учетом внесённых изменений составляет 216 млн. руб., фактически поступило 204,8 млн. руб. План по доходам исполнен в целом на 94,8 %, по сравнению с 2009 годом сумма поступлений в бюджет увеличилась на 13,9 млн. руб., или на 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доходов преобладают:</w:t>
      </w:r>
    </w:p>
    <w:p>
      <w:pPr>
        <w:pStyle w:val="Normal"/>
        <w:suppressAutoHyphens w:val="true"/>
        <w:spacing w:lineRule="auto" w:line="360" w:before="0" w:after="0"/>
        <w:ind w:firstLine="709"/>
        <w:jc w:val="both"/>
        <w:rPr/>
      </w:pPr>
      <w:r>
        <w:rPr>
          <w:rFonts w:cs="Times New Roman" w:ascii="Times New Roman" w:hAnsi="Times New Roman"/>
          <w:sz w:val="28"/>
          <w:szCs w:val="28"/>
        </w:rPr>
        <w:t>- налоговые платежи – 183,3 млн. руб., что составляет 89,5% от всех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логовых платежей зачислено 7,8 млн. руб. (3,8 % от всех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ые бюджетные фонды – 8,4 млн. руб. (4,1 % от всех по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оходы от предпринимательской деятельности – 5,4 млн. руб. (2,6 % от всех поступлени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т продажи имущества, находящегося в муниципальной собственности, в бюджет поступило 3,4 млн. руб., что составляет 81,5% от запланированного показателя (план – 4,2 млн. руб.) и на 3,7 млн. руб. меньше, чем в 2009 году. За 2010 год заключено 26 договоров купли-продажи объектов муниципальной собственности, из них: выкуп арендатором – 22 договора, продажа на аукционе – 2 договора, продажа по конкурсу – 2 договора.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умма арендных платежей за используемое муниципальное имущество в 2010 году составила 1 326 тыс. руб.</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Основными составляющими доходной части бюджета являются подоходный налог и налог на доходы. </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По подоходному налогу, удерживаемому предприятиями, при плане 122,6 млн. руб. поступило 124,0 млн. руб., или 101,1 %. По сравнению с 2009 годом сумма поступлений подоходного налога увеличилась на 31,7 млн. руб.</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По налогу на доходы организаций сумма поступлений составила 28,7 млн. руб., или 79% от плана. По сравнению с 2009 годом сумма поступлений по этому платежу увеличилась на 423,5 тыс. руб.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ходная часть сводного бюджета г. Тирасполя утверждена в сумме 249,1 млн. руб. Уточненный план по расходам местного бюджета с учетом трансфертов и финансовой помощи составил 253,8 млн. руб. </w:t>
      </w:r>
    </w:p>
    <w:p>
      <w:pPr>
        <w:pStyle w:val="Normal"/>
        <w:suppressAutoHyphens w:val="true"/>
        <w:spacing w:lineRule="auto" w:line="360" w:before="0" w:after="0"/>
        <w:ind w:firstLine="709"/>
        <w:jc w:val="both"/>
        <w:rPr/>
      </w:pPr>
      <w:r>
        <w:rPr>
          <w:rFonts w:cs="Times New Roman" w:ascii="Times New Roman" w:hAnsi="Times New Roman"/>
          <w:sz w:val="28"/>
          <w:szCs w:val="28"/>
        </w:rPr>
        <w:t>План по расходам выполнен на 91,1%, фактический объем расходов составил 231,1 млн. руб. Основной удельный вес в расходах местного бюджета составляют расходы на финансирование социально защищенных статей местного бюджета – 70,2% всех расходов, из них заработная плата – 60,9%.</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снижения влияния последствий мирового финансово-экономического кризиса на производственный и экономический потенциал Республики в 2010 году осуществлялась государственная поддержка промышленных, сельскохозяйственных и других предприятий Приднестровья в виде реализации отдельных программ.</w:t>
      </w:r>
    </w:p>
    <w:p>
      <w:pPr>
        <w:pStyle w:val="Normal"/>
        <w:suppressAutoHyphens w:val="true"/>
        <w:spacing w:lineRule="auto" w:line="360" w:before="0" w:after="0"/>
        <w:ind w:firstLine="709"/>
        <w:jc w:val="both"/>
        <w:rPr/>
      </w:pPr>
      <w:r>
        <w:rPr>
          <w:rFonts w:cs="Times New Roman" w:ascii="Times New Roman" w:hAnsi="Times New Roman"/>
          <w:bCs/>
          <w:sz w:val="28"/>
          <w:szCs w:val="28"/>
        </w:rPr>
        <w:t>Так, Законом Приднестровской Молдавской Республики «О республиканском бюджете на 2010 год» было предусмотрено финансирование за счет средств республиканского бюджета расходов на предоставление субсидий местному бюджету г. Тирасполя всего в сумме 12 795 501 руб., в том числе:</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а) </w:t>
      </w:r>
      <w:r>
        <w:rPr>
          <w:rFonts w:cs="Times New Roman" w:ascii="Times New Roman" w:hAnsi="Times New Roman"/>
          <w:sz w:val="28"/>
          <w:szCs w:val="28"/>
        </w:rPr>
        <w:t>на цели</w:t>
      </w:r>
      <w:r>
        <w:rPr>
          <w:rFonts w:cs="Times New Roman" w:ascii="Times New Roman" w:hAnsi="Times New Roman"/>
          <w:sz w:val="28"/>
        </w:rPr>
        <w:t xml:space="preserve"> </w:t>
      </w:r>
      <w:r>
        <w:rPr>
          <w:rFonts w:cs="Times New Roman" w:ascii="Times New Roman" w:hAnsi="Times New Roman"/>
          <w:bCs/>
          <w:sz w:val="28"/>
          <w:szCs w:val="28"/>
        </w:rPr>
        <w:t xml:space="preserve">последующего предоставления бюджетных кредитов молодым семьям на срок до 5 (пяти) лет под 1 (один) процент годовых </w:t>
      </w:r>
      <w:r>
        <w:rPr>
          <w:rFonts w:cs="Times New Roman" w:ascii="Times New Roman" w:hAnsi="Times New Roman"/>
          <w:sz w:val="28"/>
          <w:szCs w:val="28"/>
        </w:rPr>
        <w:t>на приобретение строительных материалов, произведенных на территории ПМР, для строительства домовладений, а также приобретения домовладений на вторичном рынке жилья</w:t>
      </w:r>
      <w:r>
        <w:rPr>
          <w:rFonts w:cs="Times New Roman" w:ascii="Times New Roman" w:hAnsi="Times New Roman"/>
          <w:bCs/>
          <w:sz w:val="28"/>
          <w:szCs w:val="28"/>
        </w:rPr>
        <w:t xml:space="preserve"> в сумме 600 000 руб., средства освоены в размере 98,3% от плановых показателей;</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на приобретение оборудования для модернизации и реконструкции приборов очистки централизованной системы подачи питьевой воды в сумме 500 000 руб., средства освоены в размере 100% от плана;</w:t>
      </w:r>
    </w:p>
    <w:p>
      <w:pPr>
        <w:pStyle w:val="Normal"/>
        <w:suppressAutoHyphens w:val="true"/>
        <w:spacing w:lineRule="auto" w:line="360" w:before="0" w:after="0"/>
        <w:ind w:firstLine="709"/>
        <w:jc w:val="both"/>
        <w:rPr/>
      </w:pPr>
      <w:r>
        <w:rPr>
          <w:rFonts w:cs="Times New Roman" w:ascii="Times New Roman" w:hAnsi="Times New Roman"/>
          <w:bCs/>
          <w:sz w:val="28"/>
          <w:szCs w:val="28"/>
        </w:rPr>
        <w:t>в) на строительство и реконструкцию объездной дороги (г. Тирасполь) в сумме 5 000 000 руб., средства освоены в размере 100% от плановых показател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на строительство дюкерного перехода канализационных сетей в сумме 5 140 075 руб., средства освоены в размере 100% от плановых показ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д) на погашение задолженности по долевому участию в строительстве хозфекального коллектора выделено из республиканского бюджета и освоено в полном объеме 338 426 руб.;</w:t>
      </w:r>
    </w:p>
    <w:p>
      <w:pPr>
        <w:pStyle w:val="Normal"/>
        <w:suppressAutoHyphens w:val="true"/>
        <w:spacing w:lineRule="auto" w:line="360" w:before="0" w:after="0"/>
        <w:ind w:firstLine="709"/>
        <w:jc w:val="both"/>
        <w:rPr/>
      </w:pPr>
      <w:r>
        <w:rPr>
          <w:rFonts w:cs="Times New Roman" w:ascii="Times New Roman" w:hAnsi="Times New Roman"/>
          <w:sz w:val="28"/>
          <w:szCs w:val="28"/>
        </w:rPr>
        <w:t>е) на предоставление кредитов крестьянским (фермерским) хозяйствам, имеющим в пользовании, либо в аренде до 200 га земельных участков сельскохозяйственного назначения для приобретения ГСМ, семенного и посадочного материалов, удобрений и пестицидов в сумме 17 000 руб.;</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2010 году местными органами государственной власти было продолжено осуществление мер, направленных на смягчение влияния мирового финансового кризиса на экономику и социальную сферу города Тирасполя. В 2010 году данная работа осуществлялась по следующим направлен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ы налоговые кредиты и отсрочки 3 хозяйствующим субъектам по платежам, подлежащим зачислению в местный бюджет, на общую сумму 234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продолжена реализация Программы общественных работ. Всего в рамках Программы общественных работ трудоустроен 51 человек, признанный безработны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ставка налога на содержание жилищного фонда и объектов социально-культурной сферы на территории муниципального образования города Тирасполя для предпринимателей установлена на уровне 0 РУ МЗП в го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 минимальный размер платы за патент на осуществление торговой деятельности для индивидуальных предприним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предоставлены бюджетные кредиты молодым семьям. В адрес комиссии поступило 17 заявлений от молодых семей на получение бюджетных кредитов на общую сумму 1 252 298 руб. По результатам рассмотрения заявлений заключено 11 договоров бюджетного кредитования молодых семей на сумму 85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предоставлены кредиты фермерам в размере 17 тыс. руб. на приобретение горюче-смазочных материалов. (1 заявка – с главой фермерского хозяйства Брынзой Г.И. на общую сумму 17 тыс. руб.);</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проведены мероприятия по улучшению качества питьевой воды и реконструкции системы водоотведения. В соответствии с Законом Приднестровской Молдавской Республики «О республиканском бюджете на 2010 год» на приобретение оборудования для модернизации и реконструкции приборов (устройств) централизованных систем подачи питьевой воды выделено 500 тыс. руб. Данные средства израсходованы в полном объеме на приобретение станций автоматического управления с преобразователем частоты для нужд муниципального унитарного предприятия «Тираспольское управление водопроводно-канализационного хозяйства» в целях снижения расхода воды и сокращение затрат предприятия на электроэнерг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сударственной администрации в области образования в 2010 году была направлена на реализацию задач обеспечения доступности и качества образования, охраны жизни и здоровья детей и их всестороннего развития в рамках реализации основных направлений городской программы развития образования «Столичное образование - 2», а также других целевых програ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мероприятий Государственной целевой программы «Информатизация образования» все общеобразовательные школы обеспечены доступом к сети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государственной целевой программы «Школьная мебель» оборудованы новой мебелью кабинеты начальных классов и среднего звена (всего 2 656 комплектов). Современные учебные кабинеты, лабораторное оборудование, компьютерная техника стали неотъемлемой частью образовательн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В дошкольных образовательных учреждениях воспитываются - 7 034 ребенка, на 1 019 (8,6%) детей больше в сравнении с 2009 годом. Наряду с этим, средний показатель охвата детей дошкольного возраста образованием снизился на 8% и составил 63%, поэтому по состоянию на декабрь 2010 года в очереди на получение дошкольного образования стоят 995 детей, что на 420 детей больше, чем в 2009 году. По-прежнему, проблема недостаточности дето-мест в дошкольных образовательных учреждениях остается одной из наиболее острых и актуальных.</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данной проблемы в городе разработана Программа развития сети дошкольных образовательных учреждений на период 2009 - 2014 гг., предусматривающая открытие новых дошкольных учреждений, реконструкцию существующих зданий и открытие дополнительных групп в функционирующих дошкольных образовательных учреждениях. Для ее реализации было направленно 450 тыс. руб., что позволило в 2010 году дополнительно открыть 4 группы в г. Тирасполе (МДОУ № 10, МДОУ № 47, МДОУ № 52, МДОУ № 6). Готовы к открытию 4 группы в МДОУ № 20 (1), 52 (1), 55 (2), из них 2 группы - за счет бюджета, на открытие которых затрачено 75 тыс. рублей и 6 - за счет внебюджетных средств. Кроме того, в декабре 2010 года высвобождены площади для 2 групп в МДОУ № 25. </w:t>
      </w:r>
    </w:p>
    <w:p>
      <w:pPr>
        <w:pStyle w:val="Normal"/>
        <w:suppressAutoHyphens w:val="true"/>
        <w:spacing w:lineRule="auto" w:line="360" w:before="0" w:after="0"/>
        <w:ind w:firstLine="709"/>
        <w:jc w:val="both"/>
        <w:rPr/>
      </w:pPr>
      <w:r>
        <w:rPr>
          <w:rFonts w:cs="Times New Roman" w:ascii="Times New Roman" w:hAnsi="Times New Roman"/>
          <w:sz w:val="28"/>
          <w:szCs w:val="28"/>
        </w:rPr>
        <w:t>Сфера общего образования. В образовательной системе города функционирует 24 организации общего образования с контингентом учащихся 14 190 человек (96% к 2009 году) или на 592 учащихся меньше, чем в предыдущем году (из них 353 ученика МОУ «ТРУСШ -1»). Всего классов- комплектов – 5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наполняемость классов в муниципальных средних общеобразовательных учреждениях города в 2010 году составила 24,0 чел. (2009 году -23,8 чел.), что значительно выше республиканского показ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 специальных коррекционных организациях образования открыто 27 классов-комплектов (256 учащихся) для детей с нарушением зрения, опорно-двигательного аппарата и интеллекта.</w:t>
      </w:r>
    </w:p>
    <w:p>
      <w:pPr>
        <w:pStyle w:val="Normal"/>
        <w:tabs>
          <w:tab w:val="clear" w:pos="708"/>
          <w:tab w:val="left" w:pos="5040" w:leader="none"/>
        </w:tabs>
        <w:suppressAutoHyphens w:val="true"/>
        <w:spacing w:lineRule="auto" w:line="360" w:before="0" w:after="0"/>
        <w:ind w:firstLine="709"/>
        <w:jc w:val="both"/>
        <w:rPr/>
      </w:pPr>
      <w:r>
        <w:rPr>
          <w:rFonts w:cs="Times New Roman" w:ascii="Times New Roman" w:hAnsi="Times New Roman"/>
          <w:sz w:val="28"/>
          <w:szCs w:val="28"/>
        </w:rPr>
        <w:t>Важнейшим направлением деятельности Государственной администрации является проведение ежегодной работы по организации оздоровительной кампании, при этом приоритетным является оздоровление детей из многодетных и малообеспеченных семей, опекаемых детей, ребят, состоящих на профилактических учётах, а также одарённ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на оздоровление школьников в 2010 году были затрачены средства в размере 510 107 руб. (в т.ч. родительские средства – 163 489 руб.), в 2009 году – 400 643 руб. ( в т.ч. родительские средства – 127 813 руб.). </w:t>
      </w:r>
    </w:p>
    <w:p>
      <w:pPr>
        <w:pStyle w:val="Normal"/>
        <w:suppressAutoHyphens w:val="true"/>
        <w:spacing w:lineRule="auto" w:line="360" w:before="0" w:after="0"/>
        <w:ind w:firstLine="709"/>
        <w:jc w:val="both"/>
        <w:rPr/>
      </w:pPr>
      <w:r>
        <w:rPr>
          <w:rFonts w:cs="Times New Roman" w:ascii="Times New Roman" w:hAnsi="Times New Roman"/>
          <w:sz w:val="28"/>
          <w:szCs w:val="28"/>
        </w:rPr>
        <w:t>В образовательных учреждениях города работает 2 509 педагогов, что на 41 меньше чем в 2009 году, 76% педагогов имеют квалификационные категории, 80% - высшее образование. Увеличился на 3% количественный состав педагогических работников, имеющих высшую (7,5%) и первую (33,2%) квалификационную категории.</w:t>
      </w:r>
    </w:p>
    <w:p>
      <w:pPr>
        <w:pStyle w:val="Normal"/>
        <w:suppressAutoHyphens w:val="true"/>
        <w:spacing w:lineRule="auto" w:line="360" w:before="0" w:after="0"/>
        <w:ind w:firstLine="709"/>
        <w:jc w:val="both"/>
        <w:rPr/>
      </w:pPr>
      <w:r>
        <w:rPr>
          <w:rFonts w:cs="Times New Roman" w:ascii="Times New Roman" w:hAnsi="Times New Roman"/>
          <w:sz w:val="28"/>
          <w:szCs w:val="28"/>
        </w:rPr>
        <w:t>Сеть муниципальных учреждений культуры представлена 27 учреждениями,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 учреждений культуры клуб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реждения дополнительн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5 музеев в составе МУ «Тираспольский объединенный му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 библиотек в составе МУ «Централизованная библиотечная система».</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для тираспольчан и гостей города учреждениями культуры подготовлено и проведено 2 885 культурно-массовых мероприятий (в 2009 году – 2 862), с охватом зрителей 389 263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истекшем году учреждениями культуры было уделено подготовке и проведению мероприятий, посвященных двум знаменательным датам: 65-летию Великой Победы и 20-летию образования ПМР. </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для тираспольчан и гостей города учреждениями культуры клубного типа подготовлено и проведено 1 250 культурно-массовых мероприятий (в 2009 году – 1 300). Уровень подготовки культурно-досуговых мероприятий становится более качественным, предъявляются повышенные требования не только к исполнителям, но и к их репертуару, постановкам и репетициям, что позволяет обеспечить заметный рост исполнительского мастерства коллективов художественной самодеятельности. Количество зрителей составило 235 263 человека (в 2009 году – 225 749 чел.). В среднем одно клубное учреждение в год проводит 113 меро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основных направлений работы в сфере культуры является предоставления жителям города дополнительного образования. Образовательной деятельностью на территории города Тирасполя и города Днестровска занимаются 4 учрежд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ми видами эстетического дополнительного образования (музыкальное, хореографическое и художественное) охвачено 1 942 учащихся (в 2009 году – 1 930), из них: 1 413 – на бюджетной основе (в 2009 году – 1 426), 529 учащихся – на платной основе (в 2009 году – 50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билейный для Республики год учреждениями культуры города проведено значительное количество культурно-массовых мероприятий, направленных на эстетическое, нравственное и патриотическое воспитание жителей города, пропаганду и укрепление ценностей наше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области молодежной политики в 2010 году велась по трём основным направлениям: просветительское, гражданско-патриотическое, культурно-массово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дено более 30 круглых столов, в ходе работы которых обсуждались различные вопросы, волнующие современную молодёжь, в частности, проблемы молодой семьи, здорового образа жизни, гражданско-патриотического воспитания, организации культурно-массовых мероприят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преля, в канун 66-й годовщины освобождения города, состоялась встреча с ветеранами Великой Отечественной войны и защитниками Приднестровской Молдавской Республики, на которой присутствовали представители различных молодёжных организаций и объединений города Тирасполя, студенты ССУЗ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апреля на базе ДДЮТ проведен круглый стол «Взгляд молодёжи на события 1941-1945 гг.». </w:t>
      </w:r>
    </w:p>
    <w:p>
      <w:pPr>
        <w:pStyle w:val="Normal"/>
        <w:suppressAutoHyphens w:val="true"/>
        <w:spacing w:lineRule="auto" w:line="360" w:before="0" w:after="0"/>
        <w:ind w:firstLine="709"/>
        <w:jc w:val="both"/>
        <w:rPr/>
      </w:pPr>
      <w:r>
        <w:rPr>
          <w:rFonts w:cs="Times New Roman" w:ascii="Times New Roman" w:hAnsi="Times New Roman"/>
          <w:sz w:val="28"/>
          <w:szCs w:val="28"/>
        </w:rPr>
        <w:t>29 мая в конференц-зале ПГУ им. Т.Г. Шевченко состоялся круглый стол «Профилактика социального сиротства, предупреждение беспризорности и обучения жизненным навыкам», в подготовке которого активное участие принял отдел молодежной политики МУ «УФКСиДМ г. Тирасполя».</w:t>
      </w:r>
    </w:p>
    <w:p>
      <w:pPr>
        <w:pStyle w:val="Normal"/>
        <w:suppressAutoHyphens w:val="true"/>
        <w:spacing w:lineRule="auto" w:line="360" w:before="0" w:after="0"/>
        <w:ind w:firstLine="709"/>
        <w:jc w:val="both"/>
        <w:rPr/>
      </w:pPr>
      <w:r>
        <w:rPr>
          <w:rFonts w:cs="Times New Roman" w:ascii="Times New Roman" w:hAnsi="Times New Roman"/>
          <w:sz w:val="28"/>
          <w:szCs w:val="28"/>
        </w:rPr>
        <w:t>Значимыми стали акции, посвящённые Всемирному Дню памяти умерших от СПИДа - 17 мая, Международному Дню борьбы со СПИДом - 1 декабря. Проведен конкурс фотографий «Выбери жиз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феврале 2010 года команда КВН г. Тирасполя «Оранжевое настроение» успешно выступила в ежегодном </w:t>
      </w:r>
      <w:r>
        <w:rPr>
          <w:rFonts w:cs="Times New Roman" w:ascii="Times New Roman" w:hAnsi="Times New Roman"/>
          <w:sz w:val="28"/>
          <w:szCs w:val="28"/>
          <w:lang w:val="en-US"/>
        </w:rPr>
        <w:t>XVIII</w:t>
      </w:r>
      <w:r>
        <w:rPr>
          <w:rFonts w:cs="Times New Roman" w:ascii="Times New Roman" w:hAnsi="Times New Roman"/>
          <w:sz w:val="28"/>
          <w:szCs w:val="28"/>
        </w:rPr>
        <w:t xml:space="preserve"> Международном фестивале стэмов «Шумный балаган» в г. Брянск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амках проведения Декады молодежи и студентов команда города Тирасполя приняла участие в </w:t>
      </w:r>
      <w:r>
        <w:rPr>
          <w:rFonts w:cs="Times New Roman" w:ascii="Times New Roman" w:hAnsi="Times New Roman"/>
          <w:sz w:val="28"/>
          <w:szCs w:val="28"/>
          <w:lang w:val="en-US"/>
        </w:rPr>
        <w:t>XIX</w:t>
      </w:r>
      <w:r>
        <w:rPr>
          <w:rFonts w:cs="Times New Roman" w:ascii="Times New Roman" w:hAnsi="Times New Roman"/>
          <w:sz w:val="28"/>
          <w:szCs w:val="28"/>
        </w:rPr>
        <w:t xml:space="preserve"> Международном фестивале стэмов «Шалантух - 2010», который проходил в городе Ровно в Украин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6 по 8 октября молодежная команда города Тирасполя приняла активное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м фестивале «Молодость без границ», заняв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конкурсе плакатов «Выбери цвет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ерьезным сдерживающим фактором в реализации молодежной политики является отсутствие в городе молодежного центра, на базе которого можно было бы объединить и координировать деятельность молодежных организаций и движ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фоне определившегося восстановительного роста и, как следствие, роста доходов населения (прирост реальной заработной платы – 9,2%) развитие внутреннего рынка в 2010 году характеризовалось повышением потребительской активности. Потребительский спрос поддерживался также восстановлением кредитования физических лиц. Так объем розничного товарооборота, включая общественное питание, в 2010 году возрос в сопоставимой оценке на 7,0%, составив 2 325,8 млн. руб. в 2010 году розничная торговля развивалась значительно динамичнее, чем в 2009 году (2009 год спад – 11,3% (в сопоставимых ценах), 2008 год спад – 2,3% (в сопоставимых ценах)). </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В 2010 году активно развивалась сеть торговых комплексов, которые, создавая значительное количество обустроенных рабочих мест и предоставляя широкий комплекс услуг, быстро завоевали авторитет у покупателей. В 2010 году введен в эксплуатацию новый современный мясной корпус рынка «Центральный», обеспеченный торговым и складским оборудованием европейского качества, с предоставлением полного цикла услуг – от торговых мест с холодильно-морозильными витринами до экипировки продавцов, предоставления холодильных складских помещений.</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В 2010 году в городе открыта первая в республике гостиница уровня «4 звезды» - «Сити Клаб» ООО «РТ-Инвест» с современным кафе-баром и тренажерным залом. Из числа вновь открытых объектов можно отметить обновленный, оборудованный по европейскому уровню ресторан «Виктория», стильно оформленный кафе-бар «Петр Первый» по пер. Западный, реконструированные кафе и бар «Сказка» по пер. Набережный, кафе-бар «5 Авеню» в фитнес-центре «Лайф-Стай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оказанных платных услуг предприятиями всех форм собственности за 2010 год в действующих ценах составил 845,6 млн. руб., превысив на 23,2% объем оказанных услуг в 2009 году, в сопоставимых оценке данный показатель возрос на 6,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городе Тирасполь за 2010 год составила 3 154 руб., увеличившись по отношению к базовому показателю 2009 года на 23,1% и на 19,5% превысив среднереспубликанский уровень. Но при этом реальная ее величина с учетом индекса инфляции повысилась на 9,2%.</w:t>
      </w:r>
    </w:p>
    <w:p>
      <w:pPr>
        <w:pStyle w:val="Normal"/>
        <w:suppressAutoHyphens w:val="true"/>
        <w:spacing w:lineRule="auto" w:line="360" w:before="0" w:after="0"/>
        <w:ind w:firstLine="709"/>
        <w:jc w:val="both"/>
        <w:rPr/>
      </w:pPr>
      <w:r>
        <w:rPr>
          <w:rFonts w:cs="Times New Roman" w:ascii="Times New Roman" w:hAnsi="Times New Roman"/>
          <w:sz w:val="28"/>
          <w:szCs w:val="28"/>
        </w:rPr>
        <w:t>Традиционно самый высокий уровень заработной платы сложился в подотрасли электро и радиосвязи (6 857 руб.), в кредитных организациях (6 243 руб.), по прочим видам транспорта (4 714 руб.), где превышение среднегородского уровня составило 2,2 раза, 2,0 раза и 1,5 раза соответственно, при этом ее рост составил 15,8%, 18,2% и 11,7%. Несмотря на увеличение заработной платы у работников геологии и метеорологии на 29,1% до 1 198 руб. и организациях социального обеспечения на 30,4% до 1 295 руб. ее размер остается самым низким и составляет 38-41%% от среднегордск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rPr>
        <w:t>Среднесписочная численность работающих в 2010 году составила 42 443 человек и уменьшилась по сравнению с уровнем 2009 года на 3,8%.</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безработицы на конец 2010 года составил 2,7% от экономически активного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10 году 54 предприятия и организации города заявили о предстоящих сокращениях 710 чел., из них 53% приходится на ЗАО «Тиротекс» и 18% на ОАО «Литмаш». </w:t>
      </w:r>
    </w:p>
    <w:p>
      <w:pPr>
        <w:pStyle w:val="Normal"/>
        <w:suppressAutoHyphens w:val="true"/>
        <w:spacing w:lineRule="auto" w:line="360" w:before="0" w:after="0"/>
        <w:ind w:firstLine="709"/>
        <w:jc w:val="both"/>
        <w:rPr/>
      </w:pPr>
      <w:r>
        <w:rPr>
          <w:rFonts w:cs="Times New Roman" w:ascii="Times New Roman" w:hAnsi="Times New Roman"/>
          <w:sz w:val="28"/>
          <w:szCs w:val="28"/>
        </w:rPr>
        <w:t>Число зарегистрированных в качестве ищущих работу составило 4 112 чел., из них женщины составляют 59,3%, молодежь – 35,0%.</w:t>
      </w:r>
    </w:p>
    <w:p>
      <w:pPr>
        <w:pStyle w:val="Normal"/>
        <w:suppressAutoHyphens w:val="true"/>
        <w:spacing w:lineRule="auto" w:line="360" w:before="0" w:after="0"/>
        <w:ind w:firstLine="709"/>
        <w:jc w:val="both"/>
        <w:rPr/>
      </w:pPr>
      <w:r>
        <w:rPr>
          <w:rFonts w:cs="Times New Roman" w:ascii="Times New Roman" w:hAnsi="Times New Roman"/>
          <w:sz w:val="28"/>
          <w:szCs w:val="28"/>
        </w:rPr>
        <w:t>Трудоустройство граждан осложнено профессионально-квалификационным составом безработных, не соответствующих заявленной потребности. В течение 2010 года при содействии центра занятости получили работу 1 053 чел., что на 28% больше числа трудоустроенных в 2009 году.</w:t>
      </w:r>
    </w:p>
    <w:p>
      <w:pPr>
        <w:pStyle w:val="Normal"/>
        <w:suppressAutoHyphens w:val="true"/>
        <w:spacing w:lineRule="auto" w:line="360" w:before="0" w:after="0"/>
        <w:ind w:firstLine="709"/>
        <w:jc w:val="both"/>
        <w:rPr/>
      </w:pPr>
      <w:r>
        <w:rPr>
          <w:rFonts w:cs="Times New Roman" w:ascii="Times New Roman" w:hAnsi="Times New Roman"/>
          <w:sz w:val="28"/>
          <w:szCs w:val="28"/>
        </w:rPr>
        <w:t>На 01 января 2011 года в центр занятости было заявлено о наличии на предприятиях города 1 340 вакантных рабочих мест, из которых 76% - вакантные места для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На одного безработного, зарегистрированного в ЦЗН, на 01 января 2011 года приходится 0,77 вакансий, в 2009 году – 0,5 вакансий.</w:t>
      </w:r>
    </w:p>
    <w:p>
      <w:pPr>
        <w:pStyle w:val="Normal"/>
        <w:suppressAutoHyphens w:val="true"/>
        <w:spacing w:lineRule="auto" w:line="360" w:before="0" w:after="0"/>
        <w:ind w:firstLine="709"/>
        <w:jc w:val="both"/>
        <w:rPr/>
      </w:pPr>
      <w:r>
        <w:rPr>
          <w:rFonts w:cs="Times New Roman" w:ascii="Times New Roman" w:hAnsi="Times New Roman"/>
          <w:sz w:val="28"/>
          <w:szCs w:val="28"/>
        </w:rPr>
        <w:t>Содействие в трудоустройстве граждан, обратившихся в центр занятости, обеспечивалось также за счет организации общественных работ. Оплачиваемые общественные работы являются разновидностью временной занятости, которую целесообразно широко использовать в интересах поддержки жизненного уровня безработных, а также в целях включения их в активную трудовую жизнь. Общественные работы не требуют предварительной подготовки безработных. За 2010 год приняли участие в общественных работах 51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ые услуги оказаны более 600 гражданам. Особое внимание уделялось работе со школьниками и подростками. На профессиональное обучение направлено 149 чел.</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shd w:fill="FFFFFF" w:val="clear"/>
        </w:rPr>
        <w:t xml:space="preserve">Таким образом, незначительное улучшение общемировой экономической конъюнктуры во второй половине 2009 года и в 2010 году, на фоне реализации антикризисных мер явились стимулом </w:t>
      </w:r>
      <w:r>
        <w:rPr>
          <w:rFonts w:cs="Times New Roman" w:ascii="Times New Roman" w:hAnsi="Times New Roman"/>
          <w:bCs/>
          <w:sz w:val="28"/>
          <w:szCs w:val="28"/>
        </w:rPr>
        <w:t>поступательного восстановления экономики города Тирасполь и города Днестровск в 2010 году, и позволило превзойти уровень большинства показателей докризисного 2008 года.</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b/>
          <w:sz w:val="28"/>
          <w:szCs w:val="28"/>
        </w:rPr>
        <w:t>Социально-экономическое развитие города Бендеры</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в условиях оживления деловой активности хозяйствующих субъектов, постепенного восстановления потребительского спроса и роста доходов населения основные макроэкономические показатели, характеризующие развитие экономики города, демонстрировали положительную динами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0 год крупными и средними предприятиями города произведено промышленной продукции на сумму 821,6 млн. руб., отмечен прирост показателя на 30,6% по отношению к 2009 году, при этом на 6,5% ниже уровня 2008 года. Среди производства важнейших видов промышленной продукции наибольший рост отмечен по производству: полуприцепов автомобильных (в 2,2 раза) и кабельных изделий (на 13,0%), мясных полуфабрикатов (на 19,9%) и колбасных изделий (на 14,1%), муки (в 5,3 раза) и круп (в 9,3 раза), обуви (на 4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0 года 17 предприятий увеличили выпуск промышленной продукции (54,8% от числа действующих промышленных предприятий) среди них такие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иал «Завод «Прибор» ФГУП «ММПП «Салют» - на 52,7%, полученное в конце 2009 года разрешение со стороны Межведомственной Комиссии Республики Молдова на вывоз продукции двойного назначения (являющейся основной продукцией в общем объеме товарного выпуска предприятия) позволило увеличить объемы производства готовой продукции. Стоит отметить, что в наиболее сложный период для предприятия государством была оказана поддержка в виде предоставления бюджетных кредитов для обеспечения выплат налогов, сборов и других обязательных платежей в сумме 6,0 млн. руб., полученные средства позволили эффективно осуществлять производственно-хозяйственную деятельность филиала, сохранить и наращивать объемы производства и главное сохранить численность работни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Днестр-авто» - в 4,0 раза, столь значительных приращений промышленного производства удалось достигнуть благодаря разработки и выпуску перспективных моделей полуприцепов и завоеванию рынков ближнего зарубежья, чему способствовало проводимая на предприятии в последние несколько лет реконструкция всего производства, так за период 2008-2010 годов привлечено финансовых вложений, материальных и нематериальных активов и кредитных средств более чем на 65 млн. руб., из которых 23 млн. руб. – прямые инвестиции и 42 млн. руб. – кредитные средства, при этом бюджетные кредиты составили 9,8 млн. руб. или 15,1% от суммы всех вложений;</w:t>
      </w:r>
    </w:p>
    <w:p>
      <w:pPr>
        <w:pStyle w:val="Normal"/>
        <w:tabs>
          <w:tab w:val="clear" w:pos="708"/>
          <w:tab w:val="left" w:pos="2694" w:leader="none"/>
        </w:tabs>
        <w:suppressAutoHyphens w:val="true"/>
        <w:spacing w:lineRule="auto" w:line="360" w:before="0" w:after="0"/>
        <w:ind w:firstLine="709"/>
        <w:jc w:val="both"/>
        <w:rPr/>
      </w:pPr>
      <w:r>
        <w:rPr>
          <w:rFonts w:cs="Times New Roman" w:ascii="Times New Roman" w:hAnsi="Times New Roman"/>
          <w:sz w:val="28"/>
          <w:szCs w:val="28"/>
        </w:rPr>
        <w:t>- ЗАО «Молдавкабель» - на 36,3%, при этом в сопоставимых ценах отмечен спад на 2,3%, столь значительная разница обусловлена ценовым фактором, в виду удорожания основных составляющих себестоимости готовой продукции, в том числе материальных ресурсов, также к негативным факторам ухудшающим условия хозяйствования относится недостаток собственных оборотных средств и сложности в привлечении заемных средств, двойное таможенное оформление экспорта и импорта снижают конкурентоспособность выпускаемой продукции. Реализация государством антикризисных мероприятий в части предоставления бюджетных кредитов в сумме более 10 млн. руб. в 2009 году и пролонгация сроков погашения на 2010 год способствовала уменьшению масштабов спада в кризисный 2009 год, позволила сохранить персонал и создать условия для относительной стабилизации ситуации на предприятии в 2010 году;</w:t>
      </w:r>
    </w:p>
    <w:p>
      <w:pPr>
        <w:pStyle w:val="Normal"/>
        <w:tabs>
          <w:tab w:val="clear" w:pos="708"/>
          <w:tab w:val="left" w:pos="269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Флоаре» и ЗАО «Обувная фирма «Тигина»- на 69,0% и 39,0% соответственно, положительное влияние на рост производственных показателей оказало заключение контрактов с новыми заказчиками и партнерами на рынках ближнего и дальнего зарубежья, а также разработка, производство и реализация нового ассортимента продукции. Предприятиям в 2009 году в рамках минимизации последствий мирового экономического кризиса была оказана государственная поддержка в виде предоставления бюджетных кредитов для обеспечения выплат налогов, сборов и других обязательных платежей в сумме 4,3 млн. руб. и 3,2 млн. руб. соответственно, что позволило сохранить трудовой коллектив и производственные мощности на предприятиях в сложный период;</w:t>
      </w:r>
    </w:p>
    <w:p>
      <w:pPr>
        <w:pStyle w:val="Normal"/>
        <w:tabs>
          <w:tab w:val="clear" w:pos="708"/>
          <w:tab w:val="left" w:pos="269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Бендерский комбинат хлебопродуктов» - в 3,3 раза, рост производства вызван увеличением спроса на продукцию предприятия, что является результатом проводимой руководством политики, направленной на повышение качества и расширение номенклатуры выпускаемой продукции посредством обновления и реконструкции производственных линий, что позволило в 2010 году выйти на рынки Молдовы и Румынии. Повышению производственных показателей способствовало предоставление в 2009 году бюджетной кредитной линии в сумме 2,0 млн. руб. на цели приобретения строительных материалов, произведенных на территории Республики и линии для производства растительного масла, осуществлен ремонт швов элеватора, реконструкция цеха, приобретено оборудование по переработке масличного сырья. Все выше перечисленные мероприятия были успешно реализованы и в декабре 2010 года был запущен цех по переработке масличного сыр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Бендерский пивоваренный завод» - на 5,3%, что обусловлено ростом потребительского спроса на основную продукцию предприятия, так производство воды минеральной и пива в 2010 году в натуральном выражении выросло на 2,3% и 13,4% соответственно относительно уровня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ом периоде возобновило работу (практически не работавшее в 2009 году) ЗАО «Российское предприятие «Бендерский машиностроительный завод», объем производства которого в рассматриваемом периоде составил 24,7 млн. руб., основным фактором чего явилось получение разрешения со стороны Межведомственной Комиссии Республики Молдова на вывоз готовой прод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ложительными примерами развития ряда предприятий города, уменьшение товарного выпуска наблюдается на 9 предприятиях (29,0% от числа действующих промышленных предприятий), в том числе таких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Бендерский завод «Электроаппаратура» - на 61,5%, сокращение объема товарного выпуска обусловлено тем, что деятельность предприятия ориентирована на отрасли промышленности, наиболее негативно ощутившие последствия мирового экономического кризиса (краностроение, металлургия, трансформаторостроение, производство подвижного состава горэлектротранспорта), восстановление которых идет не равномерно и подвержено временным откатам назад. В 2009 году предприятию в рамках минимизации последствий мирового экономического кризиса были предоставлены бюджетные кредиты на оплату текущих платежей за потребленный природный газ (в том числе на оплату газовой составляющей без стоимости услуг по его транспортировке) и электроэнергию, а также для обеспечения выплат налогов, сборов и других обязательных платежей в сумме 3,2 тыс. руб., что позволило сохранить объемы оборотного капитала, выполнить все обязательства перед персоналом по заработной плате в 2009 году;</w:t>
      </w:r>
    </w:p>
    <w:p>
      <w:pPr>
        <w:pStyle w:val="Normal"/>
        <w:suppressAutoHyphens w:val="true"/>
        <w:spacing w:lineRule="auto" w:line="360" w:before="0" w:after="0"/>
        <w:ind w:firstLine="709"/>
        <w:jc w:val="both"/>
        <w:rPr/>
      </w:pPr>
      <w:r>
        <w:rPr>
          <w:rFonts w:cs="Times New Roman" w:ascii="Times New Roman" w:hAnsi="Times New Roman"/>
          <w:sz w:val="28"/>
          <w:szCs w:val="28"/>
        </w:rPr>
        <w:t>- ЗАО «Бендерский мясокомбинат» - спад 3,5% объемов в абсолютной величине денежного показателя, на фоне сокращения промышленного производства в денежном выражении, в натуральном выражении наблюдается рост по ряду показателей, такое различие объясняется ростом потребительского спроса на продукцию предприятия с более низкой це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Бендерский молочный комбинат» - на 45,8%, сокращение производственных показателей вызвано ограниченностью сырьевой базы и достаточно жесткой конкуренции на внутренне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Бендерытекс» - на 25,7%, рост цен на сырьевые ресурсы в условиях ограниченности оборотных средств, негативно сказывается на финансов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О «Швейная фирма «Вестра» (на 1,4%), в структуре производственной деятельности порядка 95,0% доля услуг по переработке давальческого сырья, что ведет не только к потере возможности применения рыночных рычагов и инструментов повышения доходности производства, невозможности создания собственной стабильной сбытовой политики, препятствует развитию собственного производства и продвижению на рынке собственной торговой марки, но и существенно повышает зависимость стабильности функционирования предприятия от поставщиков сырья. </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ая ситуация сохраняется на ОАО «Бендерский опытно-экспериментальный завод», так коэффициент текущей ликвидности (при норме 2,0) составляет 0,46, что свидетельствует о низком уровне платежеспособности предприятия, недостаточном для обеспечения финансовой устойчивости и осуществления эффективного производственного процесса. Дальнейшее развитие предприятия требует значительного объема инвестиций. В настоящее время предприятие находится в процедуре приватизации, завершен этап рыночной оценки. </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периоде не приступили к производству промышленной продукции следующ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П «Бендерский завод безалкогольных напитков» - отсутствие выпуска промышленной продукции обусловлено приостановлением производственной деятельности в июне 2006 года и передачей имущественного комплекса предприятия ЗАО «Бендерский пивоваренный за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Бендерский МЭЗ» - производственный процесс приостановлен в виду отсутствия возможности отгрузки железнодорожным транспорт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МУП «Бендерская фабрика «Спорттекс» - </w:t>
      </w:r>
      <w:r>
        <w:rPr>
          <w:rFonts w:cs="Times New Roman" w:ascii="Times New Roman" w:hAnsi="Times New Roman"/>
          <w:sz w:val="28"/>
        </w:rPr>
        <w:t>предприятие находится в процессе приватизации, согласно муниципальной программы;</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ОАО «Завод ЖБТ» - остановка предприятия объясняется отсутствием заказов на изготовление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Завод крахмалопродуктов» - остановка предприятия объясняется отсутствием возможности отгрузки готовой продукции железнодорожным транспортом.</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ом финансово-хозяйственной деятельности предприятий города в 2010 году стала сальдированная прибыль до налогообложения в размере 34,4 млн. руб., увеличившись относительно уровня 2008 года на 78,2%. Из 71 отчитавшихся организаций 50 получили прибыль или 70,4% от общего количества организаций в сумме 76,9 млн. руб., 19 допустили убыток или 26,8% от общего количества организаций в сумме 42,5 млн. руб., 2 организации не получила финансового резуль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1 года общий размер кредиторской задолженности по организациям города увеличился на 35,6% по сравнению с 1 января 2010 года и сложился в сумме 685,0 млн. руб., из нее просроченная составляет 124,6 млн. руб. или 18,2%, из общей суммы просроченных платежей на обязательства перед поставщиками за товары (работы, услуги) пришлось 84,6%. Дебиторская задолженность на ту же дату увеличилась на 21,4% и зафиксирована в размере 550,1 млн. руб., в том числе просроченная – 138,2 млн. руб. или 25,1% от общей суммы. Таким образом, превышение кредиторской задолженности над дебиторской составило 24,5% или 134,9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ми организациями, представляющими аграрный сектор города Бендеры являются ПК «Агрофирма «Дружба» и ГУСП «Сельхоз с. Гиска». </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01 января 2011 года общая площадь земель в ПК «Агрофирма «Дружба» и ГУСП «Сельхоз с. Гиска» составляет 3,5 тыс. га, в том числе площадь сельскохозяйственных угодий – 3,2 тыс. га, из которых пашня – 2,6 тыс. га, многолетние насаждения – 0,5 тыс. га, пастбища – 0,1 тыс.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использования пашни в сельскохозяйственном производстве ПК «Агрофирма «Дружба» и ГУСП «Сельхоз с.Гиска» показал, что по состоянию на 01 января 2011 года использованная площадь пашни составила 2,6 тыс. га или 100,0%. Неиспользованная площадь отсутствует.</w:t>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Анализируя итоги работы сельскохозяйственных организаций города Бендеры в 2010 году необходимо отметить, что объём валовой продукции сельского хозяйства в текущих и сопоставимых ценах снизился на 12,1% и на 56,7% к уровню 2009 года и составил 6 502,0 тыс. руб. и 431,0 тыс. руб. соответственно.</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балансовая прибыль сельскохозяйственных организаций возросла на 43,8% к уровню 2009 года и сложилась в сумме 2,7 млн. руб. Прибыль, полученная организациями от основной деятельности, достигла 2,6 млн. руб., что на 51,0% больше прошлогоднего показателя.</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в сельскохозяйственных организациях города Бендеры сокращение ликвидности организаций выражалось в увеличение на конец отчётного периода кредиторской задолженности (на 12,9%) по отношению к уровню 2009 года, величина составила 6,7 млн. руб., на фоне незначительного снижения дебиторской задолженности (на 1,0%), размер которой достиг соответственно 0,7 млн. руб.</w:t>
      </w:r>
    </w:p>
    <w:p>
      <w:pPr>
        <w:pStyle w:val="Normal"/>
        <w:tabs>
          <w:tab w:val="clear" w:pos="708"/>
          <w:tab w:val="left" w:pos="3420" w:leader="none"/>
          <w:tab w:val="left" w:pos="8460" w:leader="none"/>
        </w:tabs>
        <w:suppressAutoHyphens w:val="true"/>
        <w:spacing w:lineRule="auto" w:line="360" w:before="0" w:after="0"/>
        <w:ind w:firstLine="709"/>
        <w:jc w:val="both"/>
        <w:rPr/>
      </w:pPr>
      <w:r>
        <w:rPr>
          <w:rFonts w:cs="Times New Roman" w:ascii="Times New Roman" w:hAnsi="Times New Roman"/>
          <w:sz w:val="28"/>
          <w:szCs w:val="28"/>
        </w:rPr>
        <w:t xml:space="preserve">По данным статистической отчётности в хозяйствах всех категорий города Бендеры в 2010 году намолочено 1,1 тыс. тонн зерновых и зернобобовых культур, что на 73,2% ниже уровня 2009 года, при средней урожайности 8,8 ц/га, против 19,6 ц/га в 2009 году, озимой пшеницы – 0,6 тыс. тонн, что на 57,1% меньше по отношению к уровню 2009 года, при средней урожайности 13,8/га, против 27,9 ц/га в 2009 году. </w:t>
      </w:r>
    </w:p>
    <w:p>
      <w:pPr>
        <w:pStyle w:val="Normal"/>
        <w:tabs>
          <w:tab w:val="clear" w:pos="708"/>
          <w:tab w:val="left" w:pos="3420" w:leader="none"/>
          <w:tab w:val="left" w:pos="84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ивотноводческой отрасли города Бендеры в хозяйствах всех категорий с учётом хозяйств населения по состоянию на 01 января 2011 года поголовье крупного рогатого скота составило 354 голов (1,7% от общереспубликанского уровня), свиней – 887 голов (2,7%), овец и коз – 635 голов (4,2%), птицы- 14 381 голова (2,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1 года по отношению к аналогичной дате 2010 года в сельскохозяйственных организациях общественного сектора города Бендеры (ООО «Милк-риверс», ГУСП «Сельхоз») поголовье крупного рогатого скота сократилось на 15,1% по причине отсутствия кормов, а поголовье свиней возросло в 2,5 раза. В 2010 году снижено производство мяса и молока коровьего на 46,3% и на 34,9% соответственно к уровню 2009 года.</w:t>
      </w:r>
    </w:p>
    <w:p>
      <w:pPr>
        <w:pStyle w:val="Normal"/>
        <w:tabs>
          <w:tab w:val="clear" w:pos="708"/>
          <w:tab w:val="left" w:pos="3060" w:leader="none"/>
        </w:tabs>
        <w:suppressAutoHyphens w:val="true"/>
        <w:spacing w:lineRule="auto" w:line="360" w:before="0" w:after="0"/>
        <w:ind w:firstLine="709"/>
        <w:jc w:val="both"/>
        <w:rPr/>
      </w:pPr>
      <w:r>
        <w:rPr>
          <w:rFonts w:cs="Times New Roman" w:ascii="Times New Roman" w:hAnsi="Times New Roman"/>
          <w:sz w:val="28"/>
          <w:szCs w:val="28"/>
        </w:rPr>
        <w:t>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ГУ «Бендерские оросительные системы» на содержание мелиоративного комплекса в сумме 67,2 тыс. руб. (в 2009 году профинансировано 61,2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ыданы бюджетные кредиты на приобретение строительных материалов, произведенных на территории Приднестровской Молдавской Республики, и оборудования производственного назначения 2 хозяйствующим субъектам города Бендеры в сумме 2 650,0 тыс. руб., таким как: </w:t>
      </w:r>
    </w:p>
    <w:p>
      <w:pPr>
        <w:pStyle w:val="Normal"/>
        <w:suppressAutoHyphens w:val="true"/>
        <w:spacing w:lineRule="auto" w:line="360" w:before="0" w:after="0"/>
        <w:ind w:firstLine="709"/>
        <w:jc w:val="both"/>
        <w:rPr/>
      </w:pPr>
      <w:r>
        <w:rPr>
          <w:rFonts w:cs="Times New Roman" w:ascii="Times New Roman" w:hAnsi="Times New Roman"/>
          <w:sz w:val="28"/>
          <w:szCs w:val="28"/>
        </w:rPr>
        <w:t>- ЗАО «Бендерский КХП» – 2 000,0 тыс. руб., по состоянию на 01 января 2011 года фактически погашено 150,0 тыс. руб. или 7,5% от открытой кредитной линии;</w:t>
      </w:r>
    </w:p>
    <w:p>
      <w:pPr>
        <w:pStyle w:val="Normal"/>
        <w:tabs>
          <w:tab w:val="clear" w:pos="708"/>
          <w:tab w:val="left" w:pos="77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Росиникс-Ком» – 650,0 тыс. руб., по состоянию на 01 января 2011 года фактически погашено 178,9 тыс. руб. или 27,5%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средства были направлены данными организациями на приобретение оборудования производственного назначения с целью расширения ассортимента продукции собственного производства и предоставляемых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спективе, внедрение нового оборудования и технологий позволит хозяйствующим субъектам аграрного сектора увеличить прибыль организаций, создать новые рабочие места, а также увеличить сумму налоговых платежей в республиканский и местный бюджет города Бендеры. </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3 хозяйствующим субъектам города Бендеры в сумме 14 880,4 тыс. руб., таким ка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ОО «КФХ «Флерчук» - 451,5 тыс. руб., по состоянию на 01 января 2011 года фактически погашено 141,3 тыс. руб. или 31,3% от выделенной сум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ОО «Ратибор» - 4 603,7 тыс. руб., по состоянию на 01 января 2011 года фактически погашено 4 603,7 тыс. руб. или 100,0% от выделенной сум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Соверен Плюс» - 9 825,2 тыс. руб. (к погашению не приступ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данными предприятиями на приобретение технологического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За 2010 год объем инвестиций в основной капитал составил 101,3 млн. руб. и возрос в 2,4 раза в сравнении с 2009 годом. Основным источником финансирования всего объема инвестиций выступают собственные средства предприятий и организаций, на их долю приходится 82,5%, а их абсолютное значение составило 83,6 млн. руб., что в 2,6 раза больше чем в 2009 году, увеличение инвестиций в основной капитал обусловлено приростом их величины на таких предприятиях как: ЗАО «Днестр-Авто» в 2,0 раза, ЗАО «Бендерский мясокомбинат» в 2,6 раза и ЗАО «Бендерский комбинат хлебопродуктов» в 3,0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ъем бюджетного финансирования в отчетном периоде достиг 17,5% от общего объема инвестиций и составил 17,7 млн. руб., увеличившись относительно уровня 2009 года на 87,0%.</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В 2010 году осуществлялось финансирование из республиканского бюджета, в том числе г. Бендеры по следующим Государственным целевым программам:</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монтно-восстановительные работы дамб реки Днестр, требующих укрепления" в сумме 2 851,2 тыс. руб., фактически выполнено на сумму 2 851,2 тыс. руб. или 100,0% от запланированной;</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е работы и модернизация жилищно-коммунального хозяйства Приднестровской Молдавской Республики» в сумме 3 798,1 тыс. руб., фактически выполнено на сумму 3 591,5 тыс. руб. или 94,6%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рамках антикризисной программы было предусмотрено предоставление субсидий местному бюджету г. Бендеры в общей сумме 10 500,0 тыс. руб. на следующи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монт сетей водоснабжения в сумме 2 000,0 тыс. руб., фактически выполнено на сумму 1 998,7 тыс. руб. или 99,9%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монт напорного коллектора в сумме 2 500,0 тыс. руб., фактически выполнено на сумму 2 427,1 тыс. руб. или 97,1%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обретение насосного оборудования для целей водоснабжения в сумме 500,0 тыс. руб., фактически выполнено на сумму 445,9 тыс. руб. или 89,2%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обретение соответствующего оборудования для модернизации и реконструкции приборов (устройств) очистки централизованных систем подачи питьевой воды в сумме 500,0 тыс. руб., фактически выполнено на сумму 500,0 тыс. руб. или 100,0%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сстановление и ремонт тепловых сетей в сумме 5 000,0 тыс. руб., фактически выполнено на сумму 4 671,5 тыс. руб. или 93,4%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10 год введены в действие следующие объекты непроизводственной 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жилые дома – 5 136.2 кв.м., что на 15,9% меньше, чем в 2009 году, за счет сокращения индивидуальной застрой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 газопровод – 2,2 км, что на 3,1 км меньше, чем в 2009 году, снижение данного показателя произошло за счет уменьшения ввода в действие газовых сетей по г. Бендеры, что обусловлено ограниченностью финансирования в условиях бюджетного дефици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по минимизации влияния мирового финансового кризиса на экономику Приднестровской Молдавской Республики, предусматривалось предоставление субсидий местным бюджетам городов и районов республики, в том числе г. Бендеры, в сумме 600 000 руб. на цели последующего предоставления бюджетных кредитов молодым семьям на срок до 5 (пяти) лет под 1 (один) процент годовых на приобретение строительных материалов, произведенных на территории республики, для строительства домовладений, а также приобретение домовладений на вторичном рынке жилья. Согласно решению Комиссии по предоставлению молодым семьям бюджетных кредитов на приобретение строительных материалов, произведенных на территории республики, определен список получателей бюджетных кредитов в количестве 6-ти семей на сумму 600 000 рубл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ктивизация деловой активности предприятий и организаций города, способствовало увеличению объема перевезенных грузов транспортными организациями города в 2010 году по сравнению с 2009 годом на 61,0%, абсолютная величина которых сложилась в сумме 300,3 тыс. тонн, при этом грузооборот сократился на 11,2%. Вместе с тем отмечен прирост доходов от доставки грузов в 2,3 раза, которые составили 5 908,8 тыс. руб. Деятельность организаций, осуществляющих пассажирские перевозки в рассматриваемом периоде также характеризовалась положительной динамикой, так за 2010 год количество пассажиров перевезенных автомобильным транспортом общего пользования увеличилось на 31,1% по сравнению с 2009 годом и достигло 7 170,1 тыс. человек. Пассажирооборот составил 132 881,6 тыс. пассажиро-километров, что на 26,9% превышает данный показатель 2009 года, а доходы от перевозки пассажиров возросли на 24,3%, достигнув 28,8 млн. руб.</w:t>
      </w:r>
      <w:r>
        <w:rPr>
          <w:rFonts w:cs="Times New Roman" w:ascii="Times New Roman" w:hAnsi="Times New Roman"/>
          <w:sz w:val="28"/>
          <w:szCs w:val="28"/>
          <w:highlight w:val="yellow"/>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малый бизнес в городе был представлен 727 предприятиями, и их количество по сравнению с 2009 годом сократилось на 235 организаций (24,4%). Среднесписочная численность работающих на предприятиях малого бизнеса составляет 4 265 человека, среднемесячная заработная плата 1 работающего достигла размера 2 125,3 руб., увеличившаяся на 17,5% по отношению к 2009 году. Объем продукции (работ, услуг) по итогам 2010 года в текущих ценах составил 117,8 млн. руб. и увеличился к уровню базового показателя 2009 года на 17,5%. Организациями малого бизнеса был получен положительный сальдированный результат от финансово-хозяйственной деятельности в сумме 55,6 млн. руб., что на 16,1% больше, чем в соответствующем периоде прошлого года. При этом 419 организации (57,6%) из общего числа получили прибыль, 200 (27,5%) – убыток и 108 (14,9%) – не получили финансового результа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Одним из резервов пополнения местного бюджета и повышения инвестиционной активности в городе стала приватизация муниципального имущества. Городским Советом народных депутатов сформирован и утвержден «Муниципальный перечень малых объектов приватизации на 2009-2010 г.г.», включающий 84 объекта. Фактическое поступление денежных средств за 2010 год от приватизации имущества муниципальной собственности составило 3 220 237,2 руб. ПМ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лась тенденция устойчивого развития розничной торговли и общественного питания, в результате расширения ассортимента товаров на предприятиях розничной торговли и услуг, оказываемых населению. Так, в рассматриваемом периоде оборот розничной торговли через все каналы реализации, включая общественное питание, превысил показатель 2009 года на 15,7% и составил 774,9млн. руб.</w:t>
      </w:r>
    </w:p>
    <w:p>
      <w:pPr>
        <w:pStyle w:val="Normal"/>
        <w:tabs>
          <w:tab w:val="clear" w:pos="708"/>
          <w:tab w:val="left" w:pos="855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труктуру розничного товарооборота, необходимо отметить, что как за отчетный период, так и за 2009 год, около 25,2% приходится на розничный товарооборот физических лиц и около 73,3% приходится на розничный товарооборот предприятий негосударственной формы собственности с численностью работников до 100 человек. На протяжении последних лет наблюдается тенденция сокращения доли государственной торговли в объеме розничного товарооборота, так если в 2007 году она составляла 2,2% розничного товарооборота, то в 2010 году только 1,1% соответственно, т.е. наибольшее развитие получает негосударственная торгов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латных услуг, оказанных населению организациями всех форм собственности, в текущих ценах возрос по отношению к январю-декабрю 2009 года на 19,7% и сложился в сумме 283,9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ам собственности долевое соотношение объема платных услуг, оказанных населению за отчетный период, распределил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приятия государственной и муниципальной формы собственности – 5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приятия негосударственной формы собственности, включая предприятия с численностью до 100 человек, – 3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ческие лица, работающие по патенту, – 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отребительского рынка на розничный товарооборот приходится 73,0%, на платные услуги населению –27,0%.</w:t>
      </w:r>
    </w:p>
    <w:p>
      <w:pPr>
        <w:pStyle w:val="23"/>
        <w:suppressAutoHyphens w:val="true"/>
        <w:spacing w:lineRule="auto" w:line="360" w:before="0" w:after="0"/>
        <w:ind w:left="0" w:firstLine="709"/>
        <w:jc w:val="both"/>
        <w:rPr/>
      </w:pPr>
      <w:r>
        <w:rPr>
          <w:rFonts w:cs="Times New Roman" w:ascii="Times New Roman" w:hAnsi="Times New Roman"/>
          <w:sz w:val="28"/>
          <w:szCs w:val="28"/>
        </w:rPr>
        <w:t>Среднесписочная численность работающих по городу Бендеры по итогам 2010 года составила 19 691 человека (на 0,5% выше аналогичного показателя 2009 года). Среднемесячная номинальная заработная плата за 2010 год возросла на 25,0% по сравнению с 2009 годом и составила 2 347 руб. Самый высокий уровень среднемесячной заработной платы в городе продолжает оставаться в подотрасли электро- и радиосвязи (5 456 руб.), банки и кредитование (3 951 руб.), а самый низкий – в организациях социального обеспечения (1 329 руб.) и в сельском хозяйстве (1 337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внебюджетном секторе экономики в 2010 году начисленная среднемесячная заработная плата одного работника сложилась в размере 2 878 руб., увеличившись по сравнению с базовым показателем минувшего года на 1,9%. В бюджетном секторе начисленная среднемесячная заработная плата одного работника за 2010 год составила 1 662 рубля, увеличившись к уровню соответствующего показателя 2009 года на 1,1%. Между тем, реальная ее величина (с учетом корректировки на индекс инфляции) за 2010 год снизилась на 10,2% по отношению к уровню заработной платы в данном секторе экономики в 2009 году. </w:t>
      </w:r>
    </w:p>
    <w:p>
      <w:pPr>
        <w:pStyle w:val="Style18"/>
        <w:suppressAutoHyphens w:val="true"/>
        <w:spacing w:lineRule="auto" w:line="360"/>
        <w:ind w:firstLine="709"/>
        <w:jc w:val="both"/>
        <w:rPr/>
      </w:pPr>
      <w:r>
        <w:rPr>
          <w:sz w:val="28"/>
          <w:szCs w:val="28"/>
        </w:rPr>
        <w:t xml:space="preserve">В 2010 году в качестве ищущих работу зарегистрировано 3 455 человек, что на 419 человек больше, чем было зарегистрировано в 2009 году. Статус безработного присвоен 2 435 человекам, что на 384 человека больше, чем за 2009 г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дстоящем проведении мероприятий по увольнению работников в связи с сокращением численности или штата работников организации в службу занятости республики в отчетном периоде заявили 23 организации и представили сведения на сокращение 126 работников, что свидетельствует о том, что наметилась тенденция к уменьшению числа работников организаций, намеченных к увольнению по сравнению 2009 годом, а именно в 2,8 раза (на 348 чел.).</w:t>
      </w:r>
    </w:p>
    <w:p>
      <w:pPr>
        <w:pStyle w:val="Style18"/>
        <w:suppressAutoHyphens w:val="true"/>
        <w:spacing w:lineRule="auto" w:line="360"/>
        <w:ind w:firstLine="709"/>
        <w:jc w:val="both"/>
        <w:rPr>
          <w:sz w:val="28"/>
          <w:szCs w:val="28"/>
        </w:rPr>
      </w:pPr>
      <w:r>
        <w:rPr>
          <w:sz w:val="28"/>
          <w:szCs w:val="28"/>
        </w:rPr>
        <w:t xml:space="preserve">Уровень регистрируемой безработицы в среднем по г. Бендеры по состоянию на 1 января 2011 года составил 4,56% к численности экономически активного населения и по сравнению с показателем на соответствующую дату 2010 года возрос на 0,76 процентных пункта.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было снято с учета безработных граждан, получающих пособие по безработице 3 255 человек, что на 1 027 человек больше, чем за 2009 год, в том числе:</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62 чел. по причине трудоустройств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1072 чел. в связи с окончанием периода безработицы;</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989 чел. в связи с длительным непосещением ЦЗН;</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74 чел. в связи с окончанием обучения по направлению ЦЗН;</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94 чел. в связи с выходом на досрочную пенсию и пенсию по возрасту, по инвалидности;</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68 чел. по личному заявлению;</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196 чел. по другим причинам.</w:t>
      </w:r>
    </w:p>
    <w:p>
      <w:pPr>
        <w:pStyle w:val="23"/>
        <w:suppressAutoHyphens w:val="true"/>
        <w:spacing w:lineRule="auto" w:line="360" w:before="0" w:after="0"/>
        <w:ind w:left="0" w:firstLine="709"/>
        <w:jc w:val="both"/>
        <w:rPr/>
      </w:pPr>
      <w:r>
        <w:rPr>
          <w:rFonts w:cs="Times New Roman" w:ascii="Times New Roman" w:hAnsi="Times New Roman"/>
          <w:sz w:val="28"/>
          <w:szCs w:val="28"/>
        </w:rPr>
        <w:t>Средний размер пособия по безработице за 2010 год составил 361,0 рубль и сохранился на уровне 2009 года.</w:t>
      </w:r>
    </w:p>
    <w:p>
      <w:pPr>
        <w:pStyle w:val="23"/>
        <w:suppressAutoHyphens w:val="true"/>
        <w:spacing w:lineRule="auto" w:line="360" w:before="0" w:after="0"/>
        <w:ind w:left="0" w:firstLine="709"/>
        <w:jc w:val="both"/>
        <w:rPr/>
      </w:pPr>
      <w:r>
        <w:rPr>
          <w:rFonts w:cs="Times New Roman" w:ascii="Times New Roman" w:hAnsi="Times New Roman"/>
          <w:sz w:val="28"/>
          <w:szCs w:val="28"/>
        </w:rPr>
        <w:t>Доходная часть местного бюджета города Бендеры в 2010 году составила 132 523,9 тыс. руб. при уточненной планируемой сумме 125 282,7 тыс. руб., т.е. доходная часть в целом выполнена на 105,78%.</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ило денежными средствами 125 995,7 тыс. руб., взаимозачетами – 6 528,2 тыс. руб., что составляет 5,2% от утвержденных доходов при лимите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доходов бюджета составляют налоговые платежи, размер которых составляет 119 558,9 тыс. руб. или 90,2% от суммы поступлений, величина неналоговых поступлений составила 8 554,9 тыс.руб. (6,5%), целевые бюджетные фонды 2 192,1 тыс. руб. (1,6%) и доходы от предпринимательской деятельности 2 218,0 тыс. руб. (1,7%).</w:t>
      </w:r>
    </w:p>
    <w:p>
      <w:pPr>
        <w:pStyle w:val="23"/>
        <w:suppressAutoHyphens w:val="true"/>
        <w:spacing w:lineRule="auto" w:line="360" w:before="0" w:after="0"/>
        <w:ind w:left="0" w:firstLine="709"/>
        <w:jc w:val="both"/>
        <w:rPr/>
      </w:pPr>
      <w:r>
        <w:rPr>
          <w:rFonts w:cs="Times New Roman" w:ascii="Times New Roman" w:hAnsi="Times New Roman"/>
          <w:sz w:val="28"/>
          <w:szCs w:val="28"/>
        </w:rPr>
        <w:t>Основными предприятиями донорами местного бюджета выступают: ЗАО «Молдавкабель» (7 387,9 тыс. руб.), Филиал «Завод «Прибор» ФГУП «ММПП «Салют» (5 182,5 тыс. руб.), ООО «Шериф (5 053,9 тыс. руб.), ЗАО «Бендерский мясокомбинат (3 998,9 тыс. руб.).</w:t>
      </w:r>
    </w:p>
    <w:p>
      <w:pPr>
        <w:pStyle w:val="23"/>
        <w:suppressAutoHyphens w:val="true"/>
        <w:spacing w:lineRule="auto" w:line="360" w:before="0" w:after="0"/>
        <w:ind w:left="0" w:firstLine="709"/>
        <w:jc w:val="both"/>
        <w:rPr/>
      </w:pPr>
      <w:r>
        <w:rPr>
          <w:rFonts w:cs="Times New Roman" w:ascii="Times New Roman" w:hAnsi="Times New Roman"/>
          <w:sz w:val="28"/>
          <w:szCs w:val="28"/>
        </w:rPr>
        <w:t>Наиболее крупными недоимщиками продолжают оставаться ГУ СП «Сельхоз с. Гиска», ОАО «БОЭРЗ»,ОАО «Бендерский МЭЗ».</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ная часть местного бюджета за отчетный период исполнена на 90,3% и составила 149 193,4 тыс. руб. Дефицит бюджета в анализируемом периоде составил 16 669,5 тыс. руб.</w:t>
      </w:r>
    </w:p>
    <w:p>
      <w:pPr>
        <w:pStyle w:val="22"/>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Положительная динамика большинства макроэкономических параметров города Бендеры связана, в первую очередь с определившимся восстановительным ростом на крупнейших предприятиях города, что привело к росту инвестиционной активности хозяйствующих субъектов, и отразилось на объемах </w:t>
      </w:r>
      <w:r>
        <w:rPr>
          <w:rFonts w:cs="Times New Roman" w:ascii="Times New Roman" w:hAnsi="Times New Roman"/>
          <w:sz w:val="28"/>
        </w:rPr>
        <w:t>потребительского спроса</w:t>
      </w:r>
      <w:r>
        <w:rPr>
          <w:rFonts w:cs="Times New Roman" w:ascii="Times New Roman" w:hAnsi="Times New Roman"/>
          <w:sz w:val="28"/>
          <w:szCs w:val="28"/>
        </w:rPr>
        <w:t xml:space="preserve"> населения, однако по многим параметрам определившийся рост не позволил перекрыть докризисный уровень 2008 года.</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33"/>
        <w:suppressAutoHyphens w:val="true"/>
        <w:spacing w:lineRule="auto" w:line="360"/>
        <w:ind w:right="0" w:firstLine="709"/>
        <w:rPr>
          <w:b/>
          <w:b/>
          <w:sz w:val="28"/>
          <w:szCs w:val="28"/>
        </w:rPr>
      </w:pPr>
      <w:r>
        <w:rPr>
          <w:b/>
          <w:sz w:val="28"/>
          <w:szCs w:val="28"/>
        </w:rPr>
        <w:t xml:space="preserve">Социально-экономическое развитие города Григориополь и Григориопольского района </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33"/>
        <w:suppressAutoHyphens w:val="true"/>
        <w:spacing w:lineRule="auto" w:line="360"/>
        <w:ind w:right="0" w:firstLine="709"/>
        <w:rPr/>
      </w:pPr>
      <w:r>
        <w:rPr>
          <w:bCs/>
          <w:sz w:val="28"/>
          <w:szCs w:val="28"/>
        </w:rPr>
        <w:t xml:space="preserve">Итоги социально-экономического развития </w:t>
      </w:r>
      <w:r>
        <w:rPr>
          <w:sz w:val="28"/>
          <w:szCs w:val="28"/>
        </w:rPr>
        <w:t xml:space="preserve">Григориопольского района и города Григориополь </w:t>
      </w:r>
      <w:r>
        <w:rPr>
          <w:bCs/>
          <w:sz w:val="28"/>
          <w:szCs w:val="28"/>
        </w:rPr>
        <w:t>за 2010 год свидетельствуют об умеренном приросте большинства макроэкономических показателей.</w:t>
      </w:r>
    </w:p>
    <w:p>
      <w:pPr>
        <w:pStyle w:val="33"/>
        <w:suppressAutoHyphens w:val="true"/>
        <w:spacing w:lineRule="auto" w:line="360"/>
        <w:ind w:right="0" w:firstLine="709"/>
        <w:rPr>
          <w:bCs/>
          <w:sz w:val="28"/>
          <w:szCs w:val="28"/>
          <w:highlight w:val="yellow"/>
        </w:rPr>
      </w:pPr>
      <w:r>
        <w:rPr>
          <w:sz w:val="28"/>
          <w:szCs w:val="28"/>
        </w:rPr>
        <w:t xml:space="preserve">В связи с тем, что промышленность Григориопольского района и города Григориополь ориентирована в основном на внутренний рынок, развитие общемировых кризисных тенденций в меньшей мере отразилось на результатах деятельности предприятий отрасли. Так, в районе за январь-декабрь 2010 года объем производства промышленной продукции (работ, услуг) сохранился практически на уровне прошлого года, увеличившись на 0,9%, составив 21,1 млн. руб. (в действующих ценах), и всего на 1,4% не достиг уровня базового показателя 2008 года. Доля промышленного производства Григориопольского района и города Григориополь по итогам 2010 года в общереспубликанском объёме составила 0,31%. </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о сравнению с 2009 годом отмечено увеличение отпуска энергоресурсов на 32,7% на Григориопольском филиале «Тираспольтрансгаз - Приднестровье», кроме того наблюдается прирост объёмов производства на ГУП «Григориопольский лесхоз» (на 12,7%), а на ООО «Григориопольский комбинат хлебопродуктов» производство промышленной продукции сохранилось на уровне 2009 года (возросло на 1,6%).</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октября 2010 год на баланс МГУП «Тирастеплоэнерго» из муниципальной собственности перешло МУП «Григориополь-термоком».</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этим, в рассматриваемом периоде не приступили к производству промышленной продукции следующ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П «Григориопольский промкомбинат» - собственником не выполнялись в полной мере все условия Договора купли-продажи в связи, с чем, дело по данному вопросу Государственной администрацией района было передано в Арбитражный суд, решением которого продлен срок исполнения условий Договора купли-продаж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П «Григориопольское ХПП» - в феврале 2011 года был заключен Договор купли-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Григориопольский консервный завод» - в процессе рыночной оценки, в рамках исполнения муниципальной программы прива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П «Григориопольский завод стройматериалов» - ведется подготовка к процедуре банкрот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ом финансово-хозяйственной деятельности хозяйствующих субъектов (кроме организаций малого бизнеса, банков и страховых компаний) Григориопольского района и города Григориополь в отчетном периоде явилась прибыль до налогообложения в сумме 19,2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54 отчитавшихся организаций у 34 организации (63,0% от общего количества) отмечена прибыль в размере 28,2 млн. руб., 16 организаций (29,6% от общего количества) получили убыток в сумме 8,9 млн. руб. Следует отметить, что 4 организации (7,4% от общего количества) не получили финансового результата. </w:t>
      </w:r>
    </w:p>
    <w:p>
      <w:pPr>
        <w:pStyle w:val="23"/>
        <w:tabs>
          <w:tab w:val="clear" w:pos="708"/>
          <w:tab w:val="left" w:pos="9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1 года суммарная задолженность по обязательствам организаций составила 188,0 млн. руб. и по сравнению с аналогичной датой 2010 года уменьшилась на 4,8%.</w:t>
      </w:r>
    </w:p>
    <w:p>
      <w:pPr>
        <w:pStyle w:val="Normal"/>
        <w:suppressAutoHyphens w:val="true"/>
        <w:spacing w:lineRule="auto" w:line="360" w:before="0" w:after="0"/>
        <w:ind w:firstLine="709"/>
        <w:jc w:val="both"/>
        <w:rPr/>
      </w:pPr>
      <w:r>
        <w:rPr>
          <w:rFonts w:cs="Times New Roman" w:ascii="Times New Roman" w:hAnsi="Times New Roman"/>
          <w:sz w:val="28"/>
          <w:szCs w:val="28"/>
        </w:rPr>
        <w:t>Общий размер кредиторской задолженности по состоянию на 1 января 2011 года по организациям города уменьшился на 12,1% по сравнению с 1 января 2010 года и сложился в сумме 172,7 млн. руб., из нее просроченная составляет 147,4 млн. руб. или 85,4%, из общей суммы просроченных платежей, на обязательства перед поставщиками за товары (работы, услуги) пришлось 53,6%. Дебиторская задолженность на ту же дату увеличилась на 24,7% и зафиксирована в размере 37,9 млн. руб., в том числе просроченная – 17,0 млн. руб. или 44,9% от общей суммы. Таким образом, кредиторская задолженность превышает дебиторскую в 3,6 раза или на 134,8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Аграрный сектор в Григориопольском районе по состоянию на 01 января 2011 года хозяйственную деятельность осуществляли 430 сельскохозяйственных организаций,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 1 колхоз;</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sz w:val="28"/>
          <w:szCs w:val="28"/>
        </w:rPr>
        <w:t>- 2 государственных (муниципальных) унитарных предприятия (ГУП, МУП);</w:t>
      </w:r>
    </w:p>
    <w:p>
      <w:pPr>
        <w:pStyle w:val="Normal"/>
        <w:tabs>
          <w:tab w:val="clear" w:pos="708"/>
          <w:tab w:val="left" w:pos="2880" w:leader="none"/>
        </w:tabs>
        <w:suppressAutoHyphens w:val="true"/>
        <w:spacing w:lineRule="auto" w:line="360" w:before="0" w:after="0"/>
        <w:ind w:firstLine="709"/>
        <w:jc w:val="both"/>
        <w:rPr/>
      </w:pPr>
      <w:r>
        <w:rPr>
          <w:rFonts w:cs="Times New Roman" w:ascii="Times New Roman" w:hAnsi="Times New Roman"/>
          <w:sz w:val="28"/>
          <w:szCs w:val="28"/>
        </w:rPr>
        <w:t>- 9 производственных сельскохозяйственных кооперативов (ПСК);</w:t>
      </w:r>
    </w:p>
    <w:p>
      <w:pPr>
        <w:pStyle w:val="Normal"/>
        <w:suppressAutoHyphens w:val="true"/>
        <w:spacing w:lineRule="auto" w:line="360" w:before="0" w:after="0"/>
        <w:ind w:firstLine="709"/>
        <w:jc w:val="both"/>
        <w:rPr/>
      </w:pPr>
      <w:r>
        <w:rPr>
          <w:rFonts w:cs="Times New Roman" w:ascii="Times New Roman" w:hAnsi="Times New Roman"/>
          <w:sz w:val="28"/>
          <w:szCs w:val="28"/>
        </w:rPr>
        <w:t>- 214 крестьянских хозяйств (КХ);</w:t>
      </w:r>
    </w:p>
    <w:p>
      <w:pPr>
        <w:pStyle w:val="Normal"/>
        <w:suppressAutoHyphens w:val="true"/>
        <w:spacing w:lineRule="auto" w:line="360" w:before="0" w:after="0"/>
        <w:ind w:firstLine="709"/>
        <w:jc w:val="both"/>
        <w:rPr/>
      </w:pPr>
      <w:r>
        <w:rPr>
          <w:rFonts w:cs="Times New Roman" w:ascii="Times New Roman" w:hAnsi="Times New Roman"/>
          <w:sz w:val="28"/>
          <w:szCs w:val="28"/>
        </w:rPr>
        <w:t>- 89 фермерских хозяйств (ФХ);</w:t>
      </w:r>
    </w:p>
    <w:p>
      <w:pPr>
        <w:pStyle w:val="Normal"/>
        <w:suppressAutoHyphens w:val="true"/>
        <w:spacing w:lineRule="auto" w:line="360" w:before="0" w:after="0"/>
        <w:ind w:firstLine="709"/>
        <w:jc w:val="both"/>
        <w:rPr/>
      </w:pPr>
      <w:r>
        <w:rPr>
          <w:rFonts w:cs="Times New Roman" w:ascii="Times New Roman" w:hAnsi="Times New Roman"/>
          <w:sz w:val="28"/>
          <w:szCs w:val="28"/>
        </w:rPr>
        <w:t>- 198 арендаторов;</w:t>
      </w:r>
    </w:p>
    <w:p>
      <w:pPr>
        <w:pStyle w:val="Normal"/>
        <w:suppressAutoHyphens w:val="true"/>
        <w:spacing w:lineRule="auto" w:line="360" w:before="0" w:after="0"/>
        <w:ind w:firstLine="709"/>
        <w:jc w:val="both"/>
        <w:rPr/>
      </w:pPr>
      <w:r>
        <w:rPr>
          <w:rFonts w:cs="Times New Roman" w:ascii="Times New Roman" w:hAnsi="Times New Roman"/>
          <w:sz w:val="28"/>
          <w:szCs w:val="28"/>
        </w:rPr>
        <w:t>- 4 закрытых акционерных общества (ЗА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13 обществ с ограниченной ответственностью (ООО). </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01 января 2011 года общая площадь земель в аграрном секторе Григориопольского района составляет 61,9 тыс. га, в том числе площадь сельскохозяйственных угодий – 59,3 тыс. га, из которых пашня – 53,0 тыс. га, многолетние насаждения – 2,8 тыс. га, сенокосы – 0,1 тыс. га, пастбища – 3,4 тыс.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использования пашни в сельскохозяйственном производстве Григориопольского района показал, что по состоянию на 01 января 2011 года неиспользованная площадь пашни составила 2,4 тыс. га или 4,5%. Данные земли не использованы по причине того, что они закреплены за колхозами, которые проходят процедуру банкротства. По мере завершения процедуры банкротства пашни планируется передать в Фонд перераспределения района для последующего предоставления эффективным землепользователям.</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 сельскохозяйственном производстве в 2010 году использовалось 93,3% пашни, что на 4,2% выше уровня 2009 года, в том числе 41,7 тыс. га под посевы и 7,2 тыс. га обрабатывались по типу черного пара в целях обеспечения эффективности их использования. </w:t>
      </w:r>
    </w:p>
    <w:p>
      <w:pPr>
        <w:pStyle w:val="TextBody"/>
        <w:suppressAutoHyphens w:val="true"/>
        <w:spacing w:lineRule="auto" w:line="360" w:before="0" w:after="0"/>
        <w:ind w:firstLine="709"/>
        <w:jc w:val="both"/>
        <w:rPr/>
      </w:pPr>
      <w:r>
        <w:rPr>
          <w:rFonts w:cs="Times New Roman" w:ascii="Times New Roman" w:hAnsi="Times New Roman"/>
          <w:sz w:val="28"/>
          <w:szCs w:val="28"/>
        </w:rPr>
        <w:t>В структуре посевных площадей наибольший удельный вес занимают зерновые (65,0%) и технические культуры (26,3%). В то же время в структуре посевных площадей ежегодно увеличиваются посевные площади озимого рапса, льна и бобовых культур, которые занимали в 2010 году 2,5 тыс. 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итоги работы сельскохозяйственных организаций Григориопольского района, необходимо отметить, что в 2010 году объем валовой продукции сельского хозяйства возрос на 35,0% к уровню 2009 года и достиг 41,2 млн. руб. (в сопоставимых ценах).</w:t>
      </w:r>
    </w:p>
    <w:p>
      <w:pPr>
        <w:pStyle w:val="Normal"/>
        <w:tabs>
          <w:tab w:val="clear" w:pos="708"/>
          <w:tab w:val="left" w:pos="3420" w:leader="none"/>
          <w:tab w:val="left" w:pos="8460" w:leader="none"/>
        </w:tabs>
        <w:suppressAutoHyphens w:val="true"/>
        <w:spacing w:lineRule="auto" w:line="360" w:before="0" w:after="0"/>
        <w:ind w:firstLine="709"/>
        <w:jc w:val="both"/>
        <w:rPr/>
      </w:pPr>
      <w:r>
        <w:rPr>
          <w:rFonts w:cs="Times New Roman" w:ascii="Times New Roman" w:hAnsi="Times New Roman"/>
          <w:sz w:val="28"/>
          <w:szCs w:val="28"/>
        </w:rPr>
        <w:t xml:space="preserve">По данным государственной администрации Григориопольского района и города Григориополь в хозяйствах всех категорий в 2010 году намолочено 72,3 тыс. тонн зерновых и зернобобовых культур, что на 9,7% выше уровня 2009 года, при средней урожайности 26,9 ц/га, против 25,0 ц/га в 2009 году, озимой пшеницы – 51,6 тыс. тонн, что на 29,3% больше по отношению к уровню 2009 года, при средней урожайности 34,1/га, против 31,7 ц/га в 2009 году. </w:t>
      </w:r>
    </w:p>
    <w:p>
      <w:pPr>
        <w:pStyle w:val="Normal"/>
        <w:tabs>
          <w:tab w:val="clear" w:pos="708"/>
          <w:tab w:val="left" w:pos="3420" w:leader="none"/>
          <w:tab w:val="left" w:pos="8460" w:leader="none"/>
        </w:tabs>
        <w:suppressAutoHyphens w:val="true"/>
        <w:spacing w:lineRule="auto" w:line="360" w:before="0" w:after="0"/>
        <w:ind w:firstLine="709"/>
        <w:jc w:val="both"/>
        <w:rPr/>
      </w:pPr>
      <w:r>
        <w:rPr>
          <w:rFonts w:cs="Times New Roman" w:ascii="Times New Roman" w:hAnsi="Times New Roman"/>
          <w:sz w:val="28"/>
          <w:szCs w:val="28"/>
        </w:rPr>
        <w:t>Всеми категориями хозяйств Григориопольского района в 2010 году получено 17,8 тыс. тонн подсолнечника на зерно, увеличившись в 3,2 раза к уровню 2009 года, при средней урожайности 18,7 ц/га, против 8,6 ц/га в 2009 году.</w:t>
      </w:r>
    </w:p>
    <w:p>
      <w:pPr>
        <w:pStyle w:val="33"/>
        <w:tabs>
          <w:tab w:val="clear" w:pos="708"/>
          <w:tab w:val="left" w:pos="4320" w:leader="none"/>
          <w:tab w:val="left" w:pos="8460" w:leader="none"/>
        </w:tabs>
        <w:suppressAutoHyphens w:val="true"/>
        <w:spacing w:lineRule="auto" w:line="360"/>
        <w:ind w:right="0" w:firstLine="709"/>
        <w:rPr>
          <w:sz w:val="28"/>
          <w:szCs w:val="28"/>
        </w:rPr>
      </w:pPr>
      <w:r>
        <w:rPr>
          <w:sz w:val="28"/>
          <w:szCs w:val="28"/>
        </w:rPr>
        <w:t xml:space="preserve">В разрезе сельскохозяйственных организаций Григориопольского района высоких показателей урожайности достигли: </w:t>
      </w:r>
    </w:p>
    <w:p>
      <w:pPr>
        <w:pStyle w:val="33"/>
        <w:tabs>
          <w:tab w:val="clear" w:pos="708"/>
          <w:tab w:val="left" w:pos="4320" w:leader="none"/>
          <w:tab w:val="left" w:pos="8460" w:leader="none"/>
        </w:tabs>
        <w:suppressAutoHyphens w:val="true"/>
        <w:spacing w:lineRule="auto" w:line="360"/>
        <w:ind w:right="0" w:firstLine="709"/>
        <w:rPr>
          <w:sz w:val="28"/>
          <w:szCs w:val="28"/>
        </w:rPr>
      </w:pPr>
      <w:r>
        <w:rPr>
          <w:sz w:val="28"/>
          <w:szCs w:val="28"/>
        </w:rPr>
        <w:t xml:space="preserve">- озимой пшеницы - ЗАО «Тираспольский КХП» - 44,7 ц/га, ООО «Григориопольский ХПП» - 40,5 ц/га, ООО «ТПФ «Интерцентр Люкс» - 38,0 ц/га, ООО «Лендер-Агро» - 37,0 ц/га, ООО «Агрокомпакт» - 28,6 ц/га; </w:t>
      </w:r>
    </w:p>
    <w:p>
      <w:pPr>
        <w:pStyle w:val="33"/>
        <w:tabs>
          <w:tab w:val="clear" w:pos="708"/>
          <w:tab w:val="left" w:pos="4320" w:leader="none"/>
          <w:tab w:val="left" w:pos="8460" w:leader="none"/>
        </w:tabs>
        <w:suppressAutoHyphens w:val="true"/>
        <w:spacing w:lineRule="auto" w:line="360"/>
        <w:ind w:right="0" w:firstLine="709"/>
        <w:rPr>
          <w:sz w:val="28"/>
          <w:szCs w:val="28"/>
        </w:rPr>
      </w:pPr>
      <w:r>
        <w:rPr>
          <w:sz w:val="28"/>
          <w:szCs w:val="28"/>
        </w:rPr>
        <w:t xml:space="preserve">- подсолнечника на зерно - ООО «Тираспольский КХП» - 28,2 ц/га, ООО «Агрокомпакт» - 22,7 ц/га, ООО «Григориопольский ХПП» - 18,1 ц/га, ООО «Агрикул ППК» - 18,0 ц/га. </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Рост объема производства обеспечен улучшением структуры сортового состава, увеличением объемов применяемых удобрений, а также своевременным и качественным выполнением технологических операций, чему способствует ежегодное обновление технического парка новой высокотехнологичной техникой. В отчетном году на полях Григориопольского района работали 38 единиц новых тракторов, 5 единиц посевных комплексов, 74 единицы зерновых и пропашных сеялок, 12 единиц опрыскивателей, 4 единицы дождевальных машин. В уборке урожая участвовали 20 единиц комбайнов ведущих фирм типа «Нью-Холанд» и другие, а также 12 комбайнов типа «Дон-1500». </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 Григориопольском районе проведены осенне-полевые работы по закладке урожая 2011 года. В благоприятные агротехнические сроки 2010 года всеми категориями хозяйств посеяно озимых культур на </w:t>
      </w:r>
      <w:r>
        <w:rPr>
          <w:rFonts w:cs="Times New Roman" w:ascii="Times New Roman" w:hAnsi="Times New Roman"/>
          <w:sz w:val="28"/>
        </w:rPr>
        <w:t xml:space="preserve">площади 23,7 тыс. га, против плановой величины </w:t>
      </w:r>
      <w:r>
        <w:rPr>
          <w:rFonts w:cs="Times New Roman" w:ascii="Times New Roman" w:hAnsi="Times New Roman"/>
          <w:sz w:val="28"/>
          <w:szCs w:val="28"/>
        </w:rPr>
        <w:t>–</w:t>
      </w:r>
      <w:r>
        <w:rPr>
          <w:rFonts w:cs="Times New Roman" w:ascii="Times New Roman" w:hAnsi="Times New Roman"/>
          <w:sz w:val="28"/>
        </w:rPr>
        <w:t xml:space="preserve"> 22,3 тыс. га, в том числе озимой пшеницы на площади 16,8 тыс. га, против плановой величины – 16,1 тыс.га. Кроме того, озимого рапса посеяно на площади 2,7 тыс. га, рост плановой величины составил 21,4%. </w:t>
      </w:r>
      <w:r>
        <w:rPr>
          <w:rFonts w:cs="Times New Roman" w:ascii="Times New Roman" w:hAnsi="Times New Roman"/>
          <w:sz w:val="28"/>
          <w:szCs w:val="28"/>
        </w:rPr>
        <w:t>Размещение посевов произведено по хорошим предшественникам, дающее надежду на хороший урожай и обеспечение продовольственной безопасности республик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Развитие животноводства Григориопольского района позволяет увеличить удельный вес кормовых культур в севообороте, что дает возможность обеспечения хороших предшественников под другие культуры, тем самым обеспечивая более высокую урожайность и хорошее качество зерна. Под кормовые культуры в 2010 году были заняты 7,0% посевов, что на 540 га выше уровня 2009 год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В животноводстве Григориопольского района за 2010 год обеспечен незначительный рост поголовья крупного рогатого скота и свиней. Объём производства молока и мяса возрос на 9,3% и на 5,9% соответственно к уровню 2009 года. </w:t>
      </w:r>
    </w:p>
    <w:p>
      <w:pPr>
        <w:pStyle w:val="Normal"/>
        <w:suppressAutoHyphens w:val="true"/>
        <w:spacing w:lineRule="auto" w:line="360" w:before="0" w:after="0"/>
        <w:ind w:firstLine="709"/>
        <w:jc w:val="both"/>
        <w:rPr/>
      </w:pPr>
      <w:r>
        <w:rPr>
          <w:rFonts w:cs="Times New Roman" w:ascii="Times New Roman" w:hAnsi="Times New Roman"/>
          <w:sz w:val="28"/>
          <w:szCs w:val="28"/>
        </w:rPr>
        <w:t>В Григориопольском районе отмечается положительная тенденция в развитии животноводческой отрасли в таких организациях как:</w:t>
      </w:r>
    </w:p>
    <w:p>
      <w:pPr>
        <w:pStyle w:val="Normal"/>
        <w:suppressAutoHyphens w:val="true"/>
        <w:spacing w:lineRule="auto" w:line="360" w:before="0" w:after="0"/>
        <w:ind w:firstLine="709"/>
        <w:jc w:val="both"/>
        <w:rPr/>
      </w:pPr>
      <w:r>
        <w:rPr>
          <w:rFonts w:cs="Times New Roman" w:ascii="Times New Roman" w:hAnsi="Times New Roman"/>
          <w:sz w:val="28"/>
          <w:szCs w:val="28"/>
        </w:rPr>
        <w:t>- СПК им. Дзержинского - рост поголовья коров на 4,1%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СПК «Авангард» - рост поголовья свиней на 40,0% к уровню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Гялладар» - рост поголовья КРС на 21,8%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ООО «Агро-Бастет» - рост поголовья КРС на 91,9% к уровню 2009 года, в том числе рост поголовья коров в 3,6 раза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тичным остаётся в Григориопольском районе ОАО «Григориопольское птицеводческое предприятие», приватизированное в 2007 году. В связи с тем, что со стороны покупателя не были исполнены требования биржевого контракта, решением Арбитражного суда Приднестровской Молдавской Республики было принято решение об изменении условий приватизации. В настоящее время данное предприятие находится в стадии проверки по выполнению условий биржевого контракт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В развитие отрасли сельского хозяйства значительную роль сыграла государственная поддержка хозяйствующих субъектов Григориопольского района, выражающаяся в сохранении на протяжении 3 лет, уровня земельного налога на земли сельскохозяйственного назначения, используемые в производстве, бюджетное кредитование крестьянских (фермерских) хозяйств, возмещение ¾ ставки рефинансирования по кредитам, получаемые сельскохозяйственными производителями. Возврат кредитов производятся в установленные сроки или ранее установленного срока.</w:t>
      </w:r>
    </w:p>
    <w:p>
      <w:pPr>
        <w:pStyle w:val="33"/>
        <w:tabs>
          <w:tab w:val="clear" w:pos="708"/>
          <w:tab w:val="left" w:pos="4320" w:leader="none"/>
          <w:tab w:val="left" w:pos="8460" w:leader="none"/>
        </w:tabs>
        <w:suppressAutoHyphens w:val="true"/>
        <w:spacing w:lineRule="auto" w:line="360"/>
        <w:ind w:right="0" w:firstLine="709"/>
        <w:rPr/>
      </w:pPr>
      <w:r>
        <w:rPr>
          <w:sz w:val="28"/>
          <w:szCs w:val="28"/>
        </w:rPr>
        <w:t xml:space="preserve">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организациям Григориопольского района в сумме 123,3 тыс. руб., что на 66,2% меньше, чем в 2009 году, в том числе по следующим направлен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 содержание мелиоративного комплекса в сумме 66,0 тыс. руб. (в 2009 году профинансировано 284,5 тыс.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возмещение 3/4 действующей ставки рефинансирования по кредитным договорам ООО «Агро-Маг» в сумме 57,3 тыс. руб. (в 2009 году профинансировано 80,1 тыс. руб.). </w:t>
      </w:r>
    </w:p>
    <w:p>
      <w:pPr>
        <w:pStyle w:val="33"/>
        <w:tabs>
          <w:tab w:val="clear" w:pos="708"/>
          <w:tab w:val="left" w:pos="4320" w:leader="none"/>
          <w:tab w:val="left" w:pos="8460" w:leader="none"/>
        </w:tabs>
        <w:suppressAutoHyphens w:val="true"/>
        <w:spacing w:lineRule="auto" w:line="360"/>
        <w:ind w:right="0" w:firstLine="709"/>
        <w:rPr/>
      </w:pPr>
      <w:r>
        <w:rPr>
          <w:sz w:val="28"/>
          <w:szCs w:val="28"/>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10 году Григориопольскому району были предоставлены субсидии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По состоянию на 01 января 2011 года 29 крестьянским (фермерским) хозяйствам Григориопольского района выделены бюджетные кредиты на приобретение ГСМ, семян и посадочного материала, а также удобрений и пестицидов в размере 2 085,0 тыс. руб. ПМР, что позволило своевременно провести полевые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5 хозяйствующим субъектам Григориопольского района в сумме 28 097,5 тыс. руб., по состоянию на 01 января 2011 года фактически погашено 8 439,0 тыс. руб. или 30,0% от выделе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на приобретение сельскохозяйственной техники, приспособлений и технологического оборудования, а также на приобретение системы капельного орошения.</w:t>
      </w:r>
    </w:p>
    <w:p>
      <w:pPr>
        <w:pStyle w:val="33"/>
        <w:suppressAutoHyphens w:val="true"/>
        <w:spacing w:lineRule="auto" w:line="360"/>
        <w:ind w:right="0" w:firstLine="709"/>
        <w:rPr/>
      </w:pPr>
      <w:r>
        <w:rPr>
          <w:sz w:val="28"/>
          <w:szCs w:val="28"/>
          <w:lang w:val="en-US" w:eastAsia="en-US"/>
        </w:rPr>
        <w:t xml:space="preserve">Государственной администрацией Григориопольского района и города Григориополь в 2010 году продолжена работа по ремонту и восстановлению дамб реки Днестр. </w:t>
      </w:r>
      <w:r>
        <w:rPr>
          <w:sz w:val="28"/>
          <w:szCs w:val="28"/>
        </w:rPr>
        <w:t>В отчетном году работы производились в соответствии с Программой «Ремонтно-восстановительные работы дамб р. Днестр, требующих укрепления» на участке дамбы р. Днестр (с. Буторы). Также были выполнены работы по герметизации шлюза (с. Тея), заказаны проекты на ремонт и восстановление дамбы р. Днестр (сел Тея, Токмазея) и строительство шлюза в районе с. Делакеу.</w:t>
      </w:r>
    </w:p>
    <w:p>
      <w:pPr>
        <w:pStyle w:val="Normal"/>
        <w:suppressAutoHyphens w:val="true"/>
        <w:spacing w:lineRule="auto" w:line="360" w:before="0" w:after="0"/>
        <w:ind w:firstLine="709"/>
        <w:jc w:val="both"/>
        <w:rPr/>
      </w:pPr>
      <w:r>
        <w:rPr>
          <w:rFonts w:cs="Times New Roman" w:ascii="Times New Roman" w:hAnsi="Times New Roman"/>
          <w:sz w:val="28"/>
          <w:szCs w:val="28"/>
        </w:rPr>
        <w:t>За 2010 год объем инвестиций в основной капитал составил 9,8 млн. руб. и возрос на 19,4% в сравнении с прошлым годом. Основным источником финансирования всего объема инвестиций выступают собственные средства предприятий и организаций, на их долю приходится 87,7%. Объем бюджетного финансирования в отчетном периоде составил 12,3% от общего объема инвестиций.</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 xml:space="preserve">В 2010 году осуществлялось финансирование из республиканского бюджета по Государственной целевой программе «Восстановительные работы и модернизация жилищно-коммунального хозяйства Приднестровской Молдавской Республики» по Григориопольскому району в сумме 570,0 тыс. руб., фактически выполнено на сумму 568,5 тыс. руб. или 99,7% от запланированной. </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в рамках антикризисной программы было предусмотрено предоставление субсидий местному бюджету Григориопольского района и г. Григориополь в общей сумме 6 355,4 тыс. руб. на следующи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проведение работ по строительству, ремонту и реконструкции систем водоснабжения населенных пунктов Приднестровской Молдавской Республики в сумме 4 005,8 тыс. руб., фактически выполнено на сумму 3 271,0 тыс. руб. или 81,7% от запланирова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проведение ремонта объектов социально-культурного назначения и благоустройство городов и районов Приднестровской Молдавской Республики в сумме 2 349,7 тыс. руб., фактически выполнено на сумму 2 270,4 тыс. руб. или 96,6% от запланированной.</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государственной программы по минимизации влияния мирового финансового кризиса на экономику Приднестровской Молдавской Республики, предусматривалось предоставление субсидий местным бюджетам городов и районов республики, в том числе Григориопольскому району и г.Григориополь, в сумме 900,0 тыс. руб. на цели последующего предоставления бюджетных кредитов молодым специалистам (600,0 тыс. руб.) и молодым семьям (300,0 тыс. руб.) на срок до 5 (пяти) лет под 1 (один) процент годовых на приобретение строительных материалов, произведенных на территории республики, для строительства домовладений, а также приобретение домовладений на вторичном рынке жилья. Согласно решению Комиссии по предоставлению молодым семьям бюджетных кредитов на приобретение строительных материалов, произведенных на территории республики, определен список получателей бюджетных кредитов в количестве 7-и молодых специалистов на сумму 600,0 тыс. руб. и 17-ти семей на сумму 700,0 тыс. руб. (из которых 400,0 тыс. руб. остаток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январе – декабре 2010 года объем грузовых перевозок в Григориопольском районе и городе Григориополь составил 25,2 тыс. тонн и возрос по отношению к соответствующему периоду 2009 года в 3,5 раза. Грузооборот по району увеличился на 0,9%, составив 220,8 тыс. т/км, доходы от доставки грузов выросли на 23,3% и составили 258,1 тыс. руб.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ссажирским автомобильным транспортом общего пользования в 2010 году перевезено 297,0 тыс. пассажиров, количество которых по сравнению с 2009 годом увеличилось на 1,5%. Пассажирооборот составил 7 011,5 тыс. пассажиро-километров, что на 37,0% превышает данный показатель 2009 года, а доходы от перевозки пассажиров возросли на 5,9%, достигнув 1 767,4 тыс. руб.</w:t>
      </w:r>
      <w:r>
        <w:rPr>
          <w:rFonts w:cs="Times New Roman" w:ascii="Times New Roman" w:hAnsi="Times New Roman"/>
          <w:sz w:val="28"/>
          <w:szCs w:val="28"/>
          <w:highlight w:val="yellow"/>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малый бизнес в районе был представлен 211 предприятиями, и их количество по сравнению с 2009 годом сократилось на 19 организаций (8,3%). Среднесписочная численность работающих на предприятиях малого бизнеса составляет 656 человек, среднемесячная заработная плата 1 работающего достигла размера 1 569 руб., увеличившаяся на 11,8% по отношению к 2009 году. Организациями малого бизнеса был получен положительный сальдированный результат от финансово-хозяйственной деятельности в сумме 5 581,7 тыс. руб. против убытков в 2009 году в сумму 272,7 тыс. руб. При этом 95 организации (45,0%) из общего числа получили прибыль, 60 (28,4%) – убыток и 56 (26,5%) – не получили финансового резуль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лась тенденция устойчивого развития розничной торговли и общественного питания, в результате расширения ассортимента товаров на предприятиях розничной торговли и услуг, оказываемых населению. Так, в рассматриваемом периоде оборот розничной торговли через все каналы реализации, включая общественное питание, превысил показатель прошлого года на 15,3% и составил 146,0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латных услуг, оказанных населению организациями всех форм собственности, в текущих ценах возрос по отношению к январю-декабрю 2009 года на 15,4% и сложился в сумме 53,0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 в рассматриваемом периоде составила 5 668 человек и снизилась на 3,2% по отношению к аналогичному периоду минувшего года. Основными отраслями, в которых занято население района, являются: образование – 28,8%, сельское хозяйство – 12,2%, здравоохранение – 14,6%, промышленность – 6,2%, органы управления – 8,7%, ЖКХ – 6,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месячная заработная плата за январь-декабрь 2010 года возросла по отношению к соответствующему периоду прошлого года на 24,0% и составила 1 855 руб., что на 29,7% ниже уровня средней заработной платы по республике. При этом наибольшая заработная плата в районе сложилась в отрасли «Торговля и общественное питание» (3 673 руб., возросла на 28,9%), в отрасли «Банки, кредитование» (3 354 руб., снизилась на 4,4%), в подотрасли «Электро и радиосвязь» (3 446 руб., возросла на 9,1%), где превышение средней заработной платы по району составляет 2,0-1,9 раза. В отраслях «Лесное хозяйство» и «Геология и метеорология», отмечен наименьший уровень заработной платы, равный соответственно 1242 руб. и 1193 руб., следует отметить, что в рассматриваемом периоде она увеличилась на 30,5% и 25,4% соответственно.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ная часть местного бюджета Григориопольского района и города Григориополь в 2010 году составила 33 838,0 тыс. руб. при уточненной планируемой сумме 33 858,2 тыс. руб., т.е. доходная часть в целом выполнена на 99,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доходов бюджета составляют налоговые платежи, размер которых составил 28 530,7 тыс. руб. или 84,3% от суммы поступлений, величина неналоговых поступлений составила 3 539,2 тыс. руб. (10,5%), целевые бюджетные фонды 4 10,7 тыс. руб. (1,2%) и доходы от предпринимательской деятельности 1 357,4 тыс. руб. (4,0%).</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Одним из резервов пополнения местного бюджета и повышения инвестиционной активности в районе стала приватизация муниципального имущества. Фактическое поступление денежных средств за 2010 год от приватизации имущества муниципальной собственности составило 149 500 руб. ПМР.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ная часть местного бюджета за отчетный период исполнена на 89,93% и составила 78 418,1 тыс. руб. Дефицит бюджета в анализируемом периоде составил 44 580,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на государственном уровне меры по поддержке Григориопольского района и города Григориополь, его экономическая ситуация остается сложной, для дальнейшего развития района нужны значительные инвестиции, с этой целью в программу муниципальной приватизации включены крупные предприятия района, возобновление деятельности на которых позволит не только пополнить доходную часть местного бюджета, но и создаст дополнительные рабочие места.</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е развития города Дубоссары и Дубоссарского района </w:t>
      </w:r>
    </w:p>
    <w:p>
      <w:pPr>
        <w:pStyle w:val="TextBodyIndent"/>
        <w:suppressAutoHyphens w:val="true"/>
        <w:spacing w:lineRule="auto" w:line="360" w:before="0" w:after="0"/>
        <w:ind w:left="0"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bCs/>
          <w:sz w:val="28"/>
          <w:szCs w:val="28"/>
        </w:rPr>
        <w:t>Анализ состояния экономики</w:t>
      </w:r>
      <w:r>
        <w:rPr>
          <w:rFonts w:cs="Times New Roman" w:ascii="Times New Roman" w:hAnsi="Times New Roman"/>
          <w:sz w:val="28"/>
          <w:szCs w:val="28"/>
        </w:rPr>
        <w:t xml:space="preserve"> Дубоссарского района и города Дубоссары</w:t>
      </w:r>
      <w:r>
        <w:rPr>
          <w:rFonts w:cs="Times New Roman" w:ascii="Times New Roman" w:hAnsi="Times New Roman"/>
          <w:bCs/>
          <w:sz w:val="28"/>
          <w:szCs w:val="28"/>
        </w:rPr>
        <w:t xml:space="preserve"> в </w:t>
      </w:r>
      <w:r>
        <w:rPr>
          <w:rFonts w:cs="Times New Roman" w:ascii="Times New Roman" w:hAnsi="Times New Roman"/>
          <w:sz w:val="28"/>
          <w:szCs w:val="28"/>
        </w:rPr>
        <w:t>январе-декабре 2010 года</w:t>
      </w:r>
      <w:r>
        <w:rPr>
          <w:rFonts w:cs="Times New Roman" w:ascii="Times New Roman" w:hAnsi="Times New Roman"/>
          <w:bCs/>
          <w:sz w:val="28"/>
          <w:szCs w:val="28"/>
        </w:rPr>
        <w:t xml:space="preserve"> свидетельствует о достижении некоторой стабильности </w:t>
      </w:r>
      <w:r>
        <w:rPr>
          <w:rFonts w:cs="Times New Roman" w:ascii="Times New Roman" w:hAnsi="Times New Roman"/>
          <w:sz w:val="28"/>
          <w:szCs w:val="28"/>
        </w:rPr>
        <w:t xml:space="preserve">и характеризуется наращиванием объемов производства основных предприятий реального секто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Так, объем промышленного производства предприятий Дубоссарского района в 2010 году </w:t>
      </w:r>
      <w:r>
        <w:rPr>
          <w:rFonts w:cs="Times New Roman" w:ascii="Times New Roman" w:hAnsi="Times New Roman"/>
          <w:sz w:val="28"/>
          <w:szCs w:val="28"/>
        </w:rPr>
        <w:t>составил 159,2 млн. руб. (в текущих ценах). По сравнению с соответствующим периодом прошлого года данный показатель увеличился на 29,8%. Е</w:t>
      </w:r>
      <w:r>
        <w:rPr>
          <w:rFonts w:cs="Times New Roman" w:ascii="Times New Roman" w:hAnsi="Times New Roman"/>
          <w:sz w:val="28"/>
        </w:rPr>
        <w:t>го доля в общереспубликанском объеме повысилась до 2,3%</w:t>
      </w:r>
      <w:r>
        <w:rPr>
          <w:rFonts w:cs="Times New Roman" w:ascii="Times New Roman" w:hAnsi="Times New Roman"/>
          <w:sz w:val="28"/>
          <w:szCs w:val="28"/>
        </w:rPr>
        <w:t xml:space="preserve"> против 1,9% в 2009 году</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тносительной стабилизации и преодоления негативных последствий, вызванных мировым финансовым кризисом, за рассматриваемый период наблюдается увеличение выпуска промышленной продукции преимущественно по организациям, ориентированным на экспор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анализируемом периоде наблюдается положительная динамика производства промышленной продукции на ЗАО «Букет Молдавии», абсолютный показатель составил 24,0 млн. руб. и повысился по сравнению с январем-декабрем 2009 года на 31,7% (в текущих це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боссарский филиал ООО «Интерцентр Люкс» также увеличил объем производства промышленной продукции по сравнению с 2009 годом на 11,8% до 24,4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декабрь 2010 года по сравнению с аналогичным периодом предшествующего года предприятия электроэнергетической промышленности города и района показали прирост производственных пара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боссарский участок МГУП «Тирастеплоэнерго» филиал города Рыбница – на 26,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боссарский филиал ГУП «ЕРЭС» - на 31,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убоссарский филиал </w:t>
      </w:r>
      <w:r>
        <w:rPr>
          <w:rFonts w:cs="Times New Roman" w:ascii="Times New Roman" w:hAnsi="Times New Roman"/>
          <w:sz w:val="28"/>
        </w:rPr>
        <w:t>ООО «Тираспольтрансгаз-Приднестровье» - на 33,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УП «Дубоссарская ГЭС» - на 43,4%.</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ссматриваемом периоде не приступили к производству промышленной продукции такие городские организации как:</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УП «Табакфермзавод» - процесс рыночной оценки завершен, предприятие находится в процессе приватизации;</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ГУП «Хлебозавод» - ведется процесс передачи имущественного комплекса из частной собственности ООО «Форли-Днестр» в государственную собственность;</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МУП «Дубоссарский мясокомбинат» - юридическое лицо находится в стадии ликвидации;</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ГУП «Дубоссарское хлебоприемное предприятие» - ведется процесс передачи из государственной собственности в муниципальную; </w:t>
      </w:r>
    </w:p>
    <w:p>
      <w:pPr>
        <w:pStyle w:val="Normal"/>
        <w:shd w:fill="FFFFFF" w:val="clear"/>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УП «Дубоссарский завод ЖБИ» - предприятие простаивает, весь комплекс зданий и сооружений включен в перечень малых объектов приватизации на 2011-2012 годы, утвержденный сессией советов народных депутатов Дубоссарского района и города Дубосс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арный сектор. Основная задача агропромышленного комплекса Дубоссарского района и города Дубоссары – это обеспечение населения продуктами питания собственного произ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1 года в Дубоссарском районе хозяйственную деятельность осуществляли 123 сельскохозяйственных организаций, из которых:</w:t>
      </w:r>
    </w:p>
    <w:p>
      <w:pPr>
        <w:pStyle w:val="Normal"/>
        <w:tabs>
          <w:tab w:val="clear" w:pos="708"/>
          <w:tab w:val="left" w:pos="2880" w:leader="none"/>
        </w:tabs>
        <w:suppressAutoHyphens w:val="true"/>
        <w:spacing w:lineRule="auto" w:line="360" w:before="0" w:after="0"/>
        <w:ind w:firstLine="709"/>
        <w:jc w:val="both"/>
        <w:rPr/>
      </w:pPr>
      <w:r>
        <w:rPr>
          <w:rFonts w:cs="Times New Roman" w:ascii="Times New Roman" w:hAnsi="Times New Roman"/>
          <w:sz w:val="28"/>
          <w:szCs w:val="28"/>
        </w:rPr>
        <w:t>- 8 государственных (муниципальных) унитарных предприятий (ГУП, МУП);</w:t>
      </w:r>
    </w:p>
    <w:p>
      <w:pPr>
        <w:pStyle w:val="Normal"/>
        <w:tabs>
          <w:tab w:val="clear" w:pos="708"/>
          <w:tab w:val="left" w:pos="28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9 производственных сельскохозяйственных кооперативов (ПСК);</w:t>
      </w:r>
    </w:p>
    <w:p>
      <w:pPr>
        <w:pStyle w:val="Normal"/>
        <w:tabs>
          <w:tab w:val="clear" w:pos="708"/>
          <w:tab w:val="left" w:pos="28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крестьянских хозяйств (К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9 фермерских хозяйств (Ф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3 аренд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закрытых акционерных обществ (ЗА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7 обществ с ограниченной ответственностью (ОО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земель по состоянию на 01 января 2011 года в аграрном секторе Дубоссарского района составляет 28,9 тыс. га, в том числе площадь сельскохозяйственных угодий – 25,9 тыс. га, из которых пашня – 21,0 тыс. га, многолетние насаждения – 2,5 тыс. га, пастбища – 2,4 тыс.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использования пашни в сельскохозяйственном производстве Дубоссарского района показал, что по состоянию на 01 января 2011 года неиспользованная площадь пашни составила 2,7 тыс. га или 13,0% .</w:t>
      </w:r>
    </w:p>
    <w:p>
      <w:pPr>
        <w:pStyle w:val="33"/>
        <w:tabs>
          <w:tab w:val="clear" w:pos="708"/>
          <w:tab w:val="left" w:pos="4320" w:leader="none"/>
          <w:tab w:val="left" w:pos="8460" w:leader="none"/>
        </w:tabs>
        <w:suppressAutoHyphens w:val="true"/>
        <w:spacing w:lineRule="auto" w:line="360"/>
        <w:ind w:right="0" w:firstLine="709"/>
        <w:rPr/>
      </w:pPr>
      <w:r>
        <w:rPr>
          <w:sz w:val="28"/>
          <w:szCs w:val="28"/>
        </w:rPr>
        <w:t>По данным государственной администрации Дубоссарского района и города Дубоссары всеми категориями хозяйств в 2010 году намолочено 19,5 тыс. тонн зерновых и зернобобовых культур, что на 18,4% ниже уровня 2009 года, при средней урожайности 21,5 ц/га, против 20,4 ц/га в 2009 году, озимой пшеницы – 13,2 тыс. тонн, что на 15,4% меньше по отношению к уровню 2009 года, при средней урожайности 27,7/га, против 23,7 ц/га в 2009 году. Подсолнечника на зерно получено 10,3 тыс. тонн, увеличившись в 2,8 раза к уровню 2009 года, при средней урожайности 22,0/га, против 10,0 ц/га в 2009 году.</w:t>
      </w:r>
    </w:p>
    <w:p>
      <w:pPr>
        <w:pStyle w:val="33"/>
        <w:tabs>
          <w:tab w:val="clear" w:pos="708"/>
          <w:tab w:val="left" w:pos="4320" w:leader="none"/>
          <w:tab w:val="left" w:pos="8460" w:leader="none"/>
        </w:tabs>
        <w:suppressAutoHyphens w:val="true"/>
        <w:spacing w:lineRule="auto" w:line="360"/>
        <w:ind w:right="0" w:firstLine="709"/>
        <w:rPr>
          <w:sz w:val="28"/>
          <w:szCs w:val="28"/>
        </w:rPr>
      </w:pPr>
      <w:r>
        <w:rPr>
          <w:sz w:val="28"/>
          <w:szCs w:val="28"/>
        </w:rPr>
        <w:t>В разрезе сельскохозяйственных организаций Дубоссарского района высокие показатели средней урожайности достигли:</w:t>
      </w:r>
    </w:p>
    <w:p>
      <w:pPr>
        <w:pStyle w:val="33"/>
        <w:tabs>
          <w:tab w:val="clear" w:pos="708"/>
          <w:tab w:val="left" w:pos="4320" w:leader="none"/>
          <w:tab w:val="left" w:pos="8460" w:leader="none"/>
        </w:tabs>
        <w:suppressAutoHyphens w:val="true"/>
        <w:spacing w:lineRule="auto" w:line="360"/>
        <w:ind w:right="0" w:firstLine="709"/>
        <w:rPr/>
      </w:pPr>
      <w:r>
        <w:rPr>
          <w:sz w:val="28"/>
          <w:szCs w:val="28"/>
        </w:rPr>
        <w:t xml:space="preserve">- озимой пшеницы - ООО «Герес-Агро» - 43,0 ц/га, ЗАО «Тираспольский КХП» - 42,0 ц/га; </w:t>
      </w:r>
    </w:p>
    <w:p>
      <w:pPr>
        <w:pStyle w:val="33"/>
        <w:tabs>
          <w:tab w:val="clear" w:pos="708"/>
          <w:tab w:val="left" w:pos="4320" w:leader="none"/>
          <w:tab w:val="left" w:pos="8460" w:leader="none"/>
        </w:tabs>
        <w:suppressAutoHyphens w:val="true"/>
        <w:spacing w:lineRule="auto" w:line="360"/>
        <w:ind w:right="0" w:firstLine="709"/>
        <w:rPr/>
      </w:pPr>
      <w:r>
        <w:rPr>
          <w:sz w:val="28"/>
          <w:szCs w:val="28"/>
        </w:rPr>
        <w:t>- подсолнечника на зерно в ООО «Герес-Агро» - 24,0 ц/га, ООО «Агроидея» - 22,8 ц/га.</w:t>
      </w:r>
    </w:p>
    <w:p>
      <w:pPr>
        <w:pStyle w:val="Normal"/>
        <w:suppressAutoHyphens w:val="true"/>
        <w:spacing w:lineRule="auto" w:line="360" w:before="0" w:after="0"/>
        <w:ind w:firstLine="709"/>
        <w:jc w:val="both"/>
        <w:rPr/>
      </w:pPr>
      <w:r>
        <w:rPr>
          <w:rFonts w:cs="Times New Roman" w:ascii="Times New Roman" w:hAnsi="Times New Roman"/>
          <w:sz w:val="28"/>
          <w:szCs w:val="28"/>
          <w:lang w:val="kk-KZ"/>
        </w:rPr>
        <w:t xml:space="preserve">Достаточное валовое производство сельскохозяйственной продукци позволило насытить сельскохозяйственный рынок и значительно снизить цены на сельскохозяйственную продукцию на рынке города Дубоссары. С августа по декабрь 2009 года проведены 13 ярмарок, на которых реализовано 545,8 тонн сельскохозяйственной продукции по ценам на 30– 35% ниже рыночных; в том числе: пшеницы – 140,7 тонн, ячменя – 65,6 тонн, отрубей 111,8 тонн, кукурузы на зерно – 103 тонны. </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 2010 году продолжено продвижение на мировой рынок сельскохозяйственной продукции Дубоссарского района и города Дубоссары. Основным землепользователем является ООО «Лендер Агроприм», в совместной деятельности с ООО «Агроидея» за 2010 год экспортировано 10,0 тыс. тонн сельскохозяйственной продукции (рост в 2,4 раза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Успешно выполняется программа закладки виноградников в Дубоссарском районе ЗАО ТВКЗ «</w:t>
      </w:r>
      <w:r>
        <w:rPr>
          <w:rFonts w:cs="Times New Roman" w:ascii="Times New Roman" w:hAnsi="Times New Roman"/>
          <w:sz w:val="28"/>
          <w:szCs w:val="28"/>
          <w:lang w:val="en-US"/>
        </w:rPr>
        <w:t>KVINT</w:t>
      </w:r>
      <w:r>
        <w:rPr>
          <w:rFonts w:cs="Times New Roman" w:ascii="Times New Roman" w:hAnsi="Times New Roman"/>
          <w:sz w:val="28"/>
          <w:szCs w:val="28"/>
        </w:rPr>
        <w:t>» и ЗАО «Букет Молдавии». В 2010 году из выделенных земель 2 889 га ЗАО ТВКЗ «</w:t>
      </w:r>
      <w:r>
        <w:rPr>
          <w:rFonts w:cs="Times New Roman" w:ascii="Times New Roman" w:hAnsi="Times New Roman"/>
          <w:sz w:val="28"/>
          <w:szCs w:val="28"/>
          <w:lang w:val="en-US"/>
        </w:rPr>
        <w:t>KVINT</w:t>
      </w:r>
      <w:r>
        <w:rPr>
          <w:rFonts w:cs="Times New Roman" w:ascii="Times New Roman" w:hAnsi="Times New Roman"/>
          <w:sz w:val="28"/>
          <w:szCs w:val="28"/>
        </w:rPr>
        <w:t>» освоено 1 024 га (35,4%), общая площадь виноградников по Дубоссарскому району увеличена до 1 419 га.</w:t>
      </w:r>
    </w:p>
    <w:p>
      <w:pPr>
        <w:pStyle w:val="Normal"/>
        <w:suppressAutoHyphens w:val="true"/>
        <w:spacing w:lineRule="auto" w:line="360" w:before="0" w:after="0"/>
        <w:ind w:firstLine="709"/>
        <w:jc w:val="both"/>
        <w:rPr/>
      </w:pPr>
      <w:r>
        <w:rPr>
          <w:rFonts w:cs="Times New Roman" w:ascii="Times New Roman" w:hAnsi="Times New Roman"/>
          <w:sz w:val="28"/>
          <w:szCs w:val="28"/>
          <w:lang w:val="kk-KZ"/>
        </w:rPr>
        <w:t xml:space="preserve">В 2010 начата работа по восстановлению производства на </w:t>
      </w:r>
      <w:r>
        <w:rPr>
          <w:rFonts w:cs="Times New Roman" w:ascii="Times New Roman" w:hAnsi="Times New Roman"/>
          <w:sz w:val="28"/>
          <w:szCs w:val="28"/>
        </w:rPr>
        <w:t>Дубоссарском хлебоприемном предприятии, на данном предприятии доведено до базисных кондиций 4,2 тыс. тонн пшеницы, 2,7 тыс. тонн подсолнечника, 620 тонн кукурузы.</w:t>
      </w:r>
    </w:p>
    <w:p>
      <w:pPr>
        <w:pStyle w:val="Normal"/>
        <w:suppressAutoHyphens w:val="true"/>
        <w:spacing w:lineRule="auto" w:line="360" w:before="0" w:after="0"/>
        <w:ind w:firstLine="709"/>
        <w:jc w:val="both"/>
        <w:rPr/>
      </w:pPr>
      <w:r>
        <w:rPr>
          <w:rFonts w:cs="Times New Roman" w:ascii="Times New Roman" w:hAnsi="Times New Roman"/>
          <w:sz w:val="28"/>
          <w:szCs w:val="28"/>
          <w:lang w:val="kk-KZ"/>
        </w:rPr>
        <w:t xml:space="preserve">В животноводческой отрасли Дубоссарского района отмечается положительная тенденция. По данным государственной администрации Дубоссарского района и города Дубоссары в хозяйствах всех категорий (с учётом хозяйств населения) по состоянию на 01 января 2011 года по отношению к аналогичной дате 2010 года поголовье крупного рогатого скота составило 1 685 голов (спад на 6,0%), в том числе коров – 1 116 голов (спад на 3,2%), свиней – 2 020 голов ( рост на 16,8%), овец и коз – 880 голов (спад на 27,3%) птицы – 261,31 тыс.голов (рост на 51,2%), в том числе кур-несушек – 125,05 тыс.голов (спад на 8,3%). </w:t>
      </w:r>
    </w:p>
    <w:p>
      <w:pPr>
        <w:pStyle w:val="Normal"/>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2010 году возросло производство мяса и яиц куриных на 33,3% и 17,9% соответственно, а молока снизилось на 6,0%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ост производства яиц в Дубоссарском районе обеспечен за счет ООО «Калиюга» и ООО «Пиазис». Данными предприятиями в 2010 году произведено более 90,0% данной прод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зерновой продукции, обеспечение населения зерном по приемлемым ценам влияет на положительную динамику производства животноводческой продукции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производство молока и поголовье крупного и мелкого рогатого скота остается на одном уровне и динамика развития данного производства по Дубоссарскому району отсутствует. Анализ производства продукции растениеводства указывает, что основной причиной сдерживающей развитие молочного животноводства является не достаточное производство зеленых и грубых кормов. В 2010 году, с целью увеличения производства молока, землепользователями Дубоссарского района произведено увеличение посева многолетних трав на 100 га, однако в 2011 году необходимо дополнительно увеличить площадь посевов данной культуры с целью производства зеленой массы, сена и реализации продукции населению. Также, не достаточное производство молока обусловлено размещением производства молока в частном секторе. Несмотря на наметившееся увеличение доли производства в общественном секторе в 2010 году (на 11,0%), размещение производства в частном секторе очень высоко и составляет 83,0 %. Для увеличения производства молока в более сжатые сроки, необходима приватизация молочных ферм, предприятиями, способными обеспечить производство, заготовку и хранение грубых и сочных кор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тношении мясного животноводства и производства яиц, достаточное обеспечение концентрированными кормами, сохраняет положительную динамику его развития. Основное увеличение производства мясной продукции произведено за счет производства мяса птицы. Основным производителем данной продукции в Дубоссарском районе является ООО «Темп - Групп». На долю данного предприятия приходится более 50,0% производства мяса птицы. ООО «Темп-Групп» ежеквартально (по циклам) завозит суточных цыплят финальных гибридов (бройлеры) из Румынии – 154,0 тыс. голов (2009 год – 101,0 тыс. голов), затем откармливают в течение 46 дней, забивают и реализуют мясо птицы. В 2010 году по отношению к уровню 2009 года на данном предприятии увеличилось производство мяса птицы на 16,5% и составило 283,0 тон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производства ООО «Темп-Групп», в том числе и монтаж оборудования по приготовлению кормов позволили не только увеличить валовое производство мяса птицы, но и уменьшить себестоимость и цену реализации продукции населению. Вместе с тем, производство мяса говядины и свинины, в связи с отсутствием специализированных предприятий и размещения производства в частном секторе, не достаточно для обеспечения населения данной продукцией. Продолжающееся увеличение производственных мощностей, переоборудование кормопроизводства данного предприятия позволяют рассчитывать на увеличение производства мясной продукции в 2011 год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организациям аграрного сектора Дубоссарского района на содержание (капитальный и текущий ремонт) мелиоративного комплекса в сумме 688,5 тыс. руб. (в 2009 году профинансировано 213,8 тыс. руб.) </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2 хозяйствующим субъектам Дубоссарского района в сумме 13 658,1 тыс. руб., таким ка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ЗАО «Букет Молдавии» - 11 917,7 тыс. руб., по состоянию на 01 января 2011 года фактически погашено 3 390,9 тыс. руб. или 28,5% от выделенной сум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ОО «Центр питомниководства» - 1 740,4 тыс. руб., по состоянию на 01 января 2011 года фактически погашено 652,7 тыс. руб. или 37,5% от выделенной сум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данными предприятиями на закладку многолетних насаждений виногра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антикризисных мер по минимизации влияния мирового экономического кризиса на социально-экономическое развитие Приднестровской Молдавской Республики» в 2010 году в области агропромышленной политики Государственной администрацией Дубоссарского района и города Дубоссары проведены мероприятия по установлению границ земельных участков, по изготовлению планов и чертежей границ земельных участков без взимания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в Дубоссарском районе функционировало 221 организация малого бизнеса. Среднесписочная численность работников этих организаций составила 961 человек или 100,5% в сравнении с соответствующим периодом 2009 года. Среднемесячная заработная плата в сфере малого предпринимательства составила 2 166,8 руб., увеличившись против января-декабря 2009 года на 19,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итогам 2010 года объем произведенной продукции (выполненных работ, оказанных услуг) малыми предприятиями в текущих ценах за вычетом начисленных налогов и сборов из выручки составил 80 878,1 тыс. руб., повысившись на 2,7% к аналогичному периоду 2009 года. </w:t>
      </w:r>
    </w:p>
    <w:p>
      <w:pPr>
        <w:pStyle w:val="Normal"/>
        <w:tabs>
          <w:tab w:val="clear" w:pos="708"/>
          <w:tab w:val="left" w:pos="5580" w:leader="none"/>
        </w:tabs>
        <w:suppressAutoHyphens w:val="true"/>
        <w:spacing w:lineRule="auto" w:line="360" w:before="0" w:after="0"/>
        <w:ind w:firstLine="709"/>
        <w:jc w:val="both"/>
        <w:rPr>
          <w:rFonts w:ascii="Times New Roman" w:hAnsi="Times New Roman" w:cs="Times New Roman"/>
          <w:sz w:val="28"/>
          <w:highlight w:val="cyan"/>
        </w:rPr>
      </w:pPr>
      <w:r>
        <w:rPr>
          <w:rFonts w:cs="Times New Roman" w:ascii="Times New Roman" w:hAnsi="Times New Roman"/>
          <w:sz w:val="28"/>
          <w:szCs w:val="28"/>
        </w:rPr>
        <w:t>Организациями малого бизнеса в отчетном году был получен положительный результат от финансово-хозяйственной деятельности в размере 8 788,0 тыс. руб. (в 2009 году прибыль составила 17 258,4 тыс. руб.). Относительно аналогичного периода предыдущего года этот показатель увеличился на 9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наблюдается тенденция устойчивого развития розничной торговли и общественного питания, расширение ассортимента товаров на предприятиях розничной торговли и услуг, оказываемых населению. Так, в рассматриваемом периоде оборот розничной торговли через все каналы реализации, включая общественное питание, превысил показатель 2009 года на 24,3% (в текущих ценах) и составил 338,2 млн. руб. Его доля в общем объеме по республике составила 7,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латных услуг, оказанных населению Дубоссарского района, за январь-декабрь 2010 года превысил показатель соответствующего периода предыдущего года на 18,1% и составил (в текущих ценах) 73,1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жилищно-коммунального хозяйства в 2010 году особое внимание уделялось эксплуатации, содержанию и ремонту жилищного фонда, а также работам по благоустройству территорий и санитарной очистке. Так в отчетном году МУП «Дубоссарское ПУЖКХ» были выполнены следующие виды рабо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частичный ремонт кровель 19 жилых домов на общую сумму 17 639 руб. </w:t>
      </w:r>
    </w:p>
    <w:p>
      <w:pPr>
        <w:pStyle w:val="Normal"/>
        <w:suppressAutoHyphens w:val="true"/>
        <w:spacing w:lineRule="auto" w:line="360" w:before="0" w:after="0"/>
        <w:ind w:firstLine="709"/>
        <w:jc w:val="both"/>
        <w:rPr/>
      </w:pPr>
      <w:r>
        <w:rPr>
          <w:rStyle w:val="FontStyle12"/>
          <w:sz w:val="28"/>
          <w:szCs w:val="28"/>
        </w:rPr>
        <w:t>2) ремонтные работы в подъездах 6 жилых домов на общую сумму 10 371 руб.</w:t>
      </w:r>
    </w:p>
    <w:p>
      <w:pPr>
        <w:pStyle w:val="Normal"/>
        <w:suppressAutoHyphens w:val="true"/>
        <w:spacing w:lineRule="auto" w:line="360" w:before="0" w:after="0"/>
        <w:ind w:firstLine="709"/>
        <w:jc w:val="both"/>
        <w:rPr>
          <w:rStyle w:val="FontStyle12"/>
          <w:sz w:val="28"/>
          <w:szCs w:val="28"/>
          <w:highlight w:val="cyan"/>
        </w:rPr>
      </w:pPr>
      <w:r>
        <w:rPr>
          <w:rStyle w:val="FontStyle12"/>
          <w:sz w:val="28"/>
          <w:szCs w:val="28"/>
        </w:rPr>
        <w:t>3) по ремонту и замене входных дверей жилых домов сумма затрат составила 18 725,39 руб.</w:t>
      </w:r>
    </w:p>
    <w:p>
      <w:pPr>
        <w:pStyle w:val="Normal"/>
        <w:suppressAutoHyphens w:val="true"/>
        <w:spacing w:lineRule="auto" w:line="360" w:before="0" w:after="0"/>
        <w:ind w:firstLine="709"/>
        <w:jc w:val="both"/>
        <w:rPr/>
      </w:pPr>
      <w:r>
        <w:rPr>
          <w:rStyle w:val="FontStyle12"/>
          <w:sz w:val="28"/>
          <w:szCs w:val="28"/>
        </w:rPr>
        <w:t xml:space="preserve">4) работы по ремонту фасадов и бетонированию отмостки 13 домов выполнены на сумму 13 539,47 руб.; </w:t>
      </w:r>
    </w:p>
    <w:p>
      <w:pPr>
        <w:pStyle w:val="Normal"/>
        <w:suppressAutoHyphens w:val="true"/>
        <w:spacing w:lineRule="auto" w:line="360" w:before="0" w:after="0"/>
        <w:ind w:firstLine="709"/>
        <w:jc w:val="both"/>
        <w:rPr/>
      </w:pPr>
      <w:r>
        <w:rPr>
          <w:rStyle w:val="FontStyle12"/>
          <w:sz w:val="28"/>
          <w:szCs w:val="28"/>
        </w:rPr>
        <w:t>5) ремонтные работы дорог, из них:</w:t>
      </w:r>
    </w:p>
    <w:p>
      <w:pPr>
        <w:pStyle w:val="Normal"/>
        <w:suppressAutoHyphens w:val="true"/>
        <w:spacing w:lineRule="auto" w:line="360" w:before="0" w:after="0"/>
        <w:ind w:firstLine="709"/>
        <w:jc w:val="both"/>
        <w:rPr/>
      </w:pPr>
      <w:r>
        <w:rPr>
          <w:rStyle w:val="FontStyle12"/>
          <w:sz w:val="28"/>
          <w:szCs w:val="28"/>
        </w:rPr>
        <w:t>- установка бетонных бортовых камней (ул. Ломоносова) – 314 317 руб.;</w:t>
      </w:r>
    </w:p>
    <w:p>
      <w:pPr>
        <w:pStyle w:val="Normal"/>
        <w:suppressAutoHyphens w:val="true"/>
        <w:spacing w:lineRule="auto" w:line="360" w:before="0" w:after="0"/>
        <w:ind w:firstLine="709"/>
        <w:jc w:val="both"/>
        <w:rPr/>
      </w:pPr>
      <w:r>
        <w:rPr>
          <w:rStyle w:val="FontStyle12"/>
          <w:sz w:val="28"/>
          <w:szCs w:val="28"/>
        </w:rPr>
        <w:t>- установка бетонных бортовых камней (ул. Свердлова) – 160 910 руб.;</w:t>
      </w:r>
    </w:p>
    <w:p>
      <w:pPr>
        <w:pStyle w:val="Normal"/>
        <w:suppressAutoHyphens w:val="true"/>
        <w:spacing w:lineRule="auto" w:line="360" w:before="0" w:after="0"/>
        <w:ind w:firstLine="709"/>
        <w:jc w:val="both"/>
        <w:rPr/>
      </w:pPr>
      <w:r>
        <w:rPr>
          <w:rStyle w:val="FontStyle12"/>
          <w:sz w:val="28"/>
          <w:szCs w:val="28"/>
        </w:rPr>
        <w:t>- установка асфальтобетонного покрытия (ул. Ленина) – 826 767 руб.;</w:t>
      </w:r>
    </w:p>
    <w:p>
      <w:pPr>
        <w:pStyle w:val="Normal"/>
        <w:suppressAutoHyphens w:val="true"/>
        <w:spacing w:lineRule="auto" w:line="360" w:before="0" w:after="0"/>
        <w:ind w:firstLine="709"/>
        <w:jc w:val="both"/>
        <w:rPr/>
      </w:pPr>
      <w:r>
        <w:rPr>
          <w:rStyle w:val="FontStyle12"/>
          <w:sz w:val="28"/>
          <w:szCs w:val="28"/>
        </w:rPr>
        <w:t>- установка асфальтобетонного покрытия (ул. Дзержинского) – 116 782 руб.;</w:t>
      </w:r>
    </w:p>
    <w:p>
      <w:pPr>
        <w:pStyle w:val="Normal"/>
        <w:suppressAutoHyphens w:val="true"/>
        <w:spacing w:lineRule="auto" w:line="360" w:before="0" w:after="0"/>
        <w:ind w:firstLine="709"/>
        <w:jc w:val="both"/>
        <w:rPr/>
      </w:pPr>
      <w:r>
        <w:rPr>
          <w:rStyle w:val="FontStyle12"/>
          <w:sz w:val="28"/>
          <w:szCs w:val="28"/>
        </w:rPr>
        <w:t>- установка асфальтобетонного покрытия (ул. Ломоносова) – 461 547 руб.;</w:t>
      </w:r>
    </w:p>
    <w:p>
      <w:pPr>
        <w:pStyle w:val="Normal"/>
        <w:suppressAutoHyphens w:val="true"/>
        <w:spacing w:lineRule="auto" w:line="360" w:before="0" w:after="0"/>
        <w:ind w:firstLine="709"/>
        <w:jc w:val="both"/>
        <w:rPr/>
      </w:pPr>
      <w:r>
        <w:rPr>
          <w:rStyle w:val="FontStyle12"/>
          <w:sz w:val="28"/>
          <w:szCs w:val="28"/>
        </w:rPr>
        <w:t>- установка асфальтобетонного покрытия (ул. Айвазовского) – 162 161 руб.;</w:t>
      </w:r>
    </w:p>
    <w:p>
      <w:pPr>
        <w:pStyle w:val="Normal"/>
        <w:suppressAutoHyphens w:val="true"/>
        <w:spacing w:lineRule="auto" w:line="360" w:before="0" w:after="0"/>
        <w:ind w:firstLine="709"/>
        <w:jc w:val="both"/>
        <w:rPr/>
      </w:pPr>
      <w:r>
        <w:rPr>
          <w:rStyle w:val="FontStyle12"/>
          <w:sz w:val="28"/>
          <w:szCs w:val="28"/>
        </w:rPr>
        <w:t>- ямочный ремонт на 36 объектах на общую сумму 4 276 181 руб.;</w:t>
      </w:r>
    </w:p>
    <w:p>
      <w:pPr>
        <w:pStyle w:val="Normal"/>
        <w:suppressAutoHyphens w:val="true"/>
        <w:spacing w:lineRule="auto" w:line="360" w:before="0" w:after="0"/>
        <w:ind w:firstLine="709"/>
        <w:jc w:val="both"/>
        <w:rPr/>
      </w:pPr>
      <w:r>
        <w:rPr>
          <w:rStyle w:val="FontStyle12"/>
          <w:sz w:val="28"/>
          <w:szCs w:val="28"/>
        </w:rPr>
        <w:t>- ремонт гравийного покрытия на 9 объектах благоустройства на сумму 865 070 руб.</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За 2010 год по сравнению с 2009 годом объем инвестиций в основной капитал по району повысился на 8,8% и составил 29,1 млн. руб. При этом основным источником финансирования общего объема инвестиций выступили собственные средства предприятий и организаций. По Дубоссарскому району и городу Дубоссары за отчетный период введено в действие 2 665,0 кв. метров общей площади жилых домов (61,8% к базовому уровню 2009 года). </w:t>
      </w:r>
    </w:p>
    <w:p>
      <w:pPr>
        <w:pStyle w:val="Normal"/>
        <w:suppressAutoHyphens w:val="true"/>
        <w:spacing w:lineRule="auto" w:line="360" w:before="0" w:after="0"/>
        <w:ind w:firstLine="709"/>
        <w:jc w:val="both"/>
        <w:rPr/>
      </w:pPr>
      <w:r>
        <w:rPr>
          <w:rFonts w:cs="Times New Roman" w:ascii="Times New Roman" w:hAnsi="Times New Roman"/>
          <w:sz w:val="28"/>
        </w:rPr>
        <w:t xml:space="preserve">В январе – декабре 2010 года объем грузовых перевозок в Дубоссарском районе и городе Дубоссары составил 0,7 тыс. </w:t>
      </w:r>
      <w:r>
        <w:rPr>
          <w:rFonts w:cs="Times New Roman" w:ascii="Times New Roman" w:hAnsi="Times New Roman"/>
          <w:sz w:val="28"/>
          <w:szCs w:val="28"/>
        </w:rPr>
        <w:t>тонн и снизился по отношению к соответствующему периоду 2009 года на 53,3%. Грузооборот сократился на 54,4%, составив 51,1 тыс. т/км. Доходы автотранспортных организаций района от доставки грузов в рассматриваемом периоде повысились на 0,1% и сложились в сумме 122,0 тыс. руб.</w:t>
      </w:r>
    </w:p>
    <w:p>
      <w:pPr>
        <w:pStyle w:val="Normal"/>
        <w:suppressAutoHyphens w:val="true"/>
        <w:spacing w:lineRule="auto" w:line="360" w:before="0" w:after="0"/>
        <w:ind w:firstLine="709"/>
        <w:jc w:val="both"/>
        <w:rPr/>
      </w:pPr>
      <w:r>
        <w:rPr>
          <w:rFonts w:cs="Times New Roman" w:ascii="Times New Roman" w:hAnsi="Times New Roman"/>
          <w:sz w:val="28"/>
        </w:rPr>
        <w:t>По итогам отчетного года количество перевезенных пассажиров автотранспортными организациями увеличилось по сравнению с 2009 годом на 6,6%, и составило 1 642,3 тыс. человек. При этом доходы от перевозок пассажиров автобусами и легковыми такси повысились на 5,8% и составили 7,3 млн. руб.</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по городу Дубоссары и Дубоссарскому району в отчетном периоде составила 6 987 человек и снизилась на 2,2% по отношению к аналогичному периоду 2009 го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месячная начисленная заработная плата по району за январь-декабрь 2010 года возросла по отношению к соответствующему периоду 2009 года на 17,1% и сложилась в сумме 2 526 руб., что всего на 4,3% меньше уровня средней республиканской заработной платы. Необходимо отметить, что самый высокий уровень заработной платы в районе зафиксирован в подотрасли «Электро и радиосвязь» (4 717 руб.), а также в отраслях «Торговля и общепит» (4 013 руб.) и «Проектные организации» (3 837 руб.). Наименьший уровень заработной платы </w:t>
      </w:r>
      <w:r>
        <w:rPr>
          <w:rFonts w:cs="Times New Roman" w:ascii="Times New Roman" w:hAnsi="Times New Roman"/>
          <w:sz w:val="28"/>
        </w:rPr>
        <w:t>зафиксирован</w:t>
      </w:r>
      <w:r>
        <w:rPr>
          <w:rFonts w:cs="Times New Roman" w:ascii="Times New Roman" w:hAnsi="Times New Roman"/>
          <w:sz w:val="28"/>
          <w:szCs w:val="28"/>
        </w:rPr>
        <w:t xml:space="preserve"> в отрасли «Органы управления» (1 462</w:t>
      </w:r>
      <w:r>
        <w:rPr>
          <w:rFonts w:cs="Times New Roman" w:ascii="Times New Roman" w:hAnsi="Times New Roman"/>
          <w:sz w:val="28"/>
        </w:rPr>
        <w:t xml:space="preserve"> руб.)</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финансово-хозяйственной деятельности предприятий и организаций района (кроме субъектов малого предпринимательства, банков и страховых компаний) за январь-декабрь 2010 года получена прибыль до налогообложения в размере 25 256,0 тыс. руб.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41 отчитавшихся организаций, 19 организаций (46,3% от общего количества) получили прибыль в сумме 32 091 тыс. руб. (в 2098 году прибыль составила 15 843 тыс. руб.), а 19 организации (46,3% от общего количества) допустили убыток в размере 6 835 тыс. руб. (в 2009 году убытки составили 6 363 тыс. руб.). Также следует отметить, что 3 организации или 7,3% от количества отчитавшихся не получили финансовый результат. </w:t>
      </w:r>
    </w:p>
    <w:p>
      <w:pPr>
        <w:pStyle w:val="23"/>
        <w:tabs>
          <w:tab w:val="clear" w:pos="708"/>
          <w:tab w:val="left" w:pos="9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арная задолженность по обязательствам организаций (кредиторская, задолженность по кредитам банков и займам) по состоянию на 1 января 2011 года составила 129,5 млн. руб. и по сравнению с аналогичной датой 2010 года повысилась на 85,8%.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тся тенденция превышения кредиторской задолженности над дебиторской на 58,1 млн. руб. При этом кредиторская задолженность по сравнению с задолженностью на 1 января 2010 года увеличилась на 73,5%, дебиторская задолженность повысилась в 2,0 раза, из нее задолженность покупателей увеличилась на 72,6%. </w:t>
      </w:r>
    </w:p>
    <w:p>
      <w:pPr>
        <w:pStyle w:val="Normal"/>
        <w:suppressAutoHyphens w:val="true"/>
        <w:spacing w:lineRule="auto" w:line="360" w:before="0" w:after="0"/>
        <w:ind w:firstLine="709"/>
        <w:jc w:val="both"/>
        <w:rPr/>
      </w:pPr>
      <w:r>
        <w:rPr>
          <w:rFonts w:cs="Times New Roman" w:ascii="Times New Roman" w:hAnsi="Times New Roman"/>
          <w:sz w:val="28"/>
        </w:rPr>
        <w:t>В отчетном периоде поступления доходной части бюджета Дубоссарского района и города Дубоссары сложились в сумме 44 727 579 руб.,</w:t>
      </w:r>
      <w:r>
        <w:rPr>
          <w:rFonts w:cs="Times New Roman" w:ascii="Times New Roman" w:hAnsi="Times New Roman"/>
          <w:sz w:val="28"/>
          <w:szCs w:val="28"/>
        </w:rPr>
        <w:t xml:space="preserve"> план доходов выполнен на 111,12%,</w:t>
      </w:r>
      <w:r>
        <w:rPr>
          <w:rFonts w:cs="Times New Roman" w:ascii="Times New Roman" w:hAnsi="Times New Roman"/>
          <w:sz w:val="28"/>
        </w:rPr>
        <w:t xml:space="preserve"> расходная часть бюджета составила 82 625 409 руб.,</w:t>
      </w:r>
      <w:r>
        <w:rPr>
          <w:rFonts w:cs="Times New Roman" w:ascii="Times New Roman" w:hAnsi="Times New Roman"/>
          <w:sz w:val="28"/>
          <w:szCs w:val="28"/>
        </w:rPr>
        <w:t xml:space="preserve"> или 94,35% от плана.</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государственных мер по минимизации влияния мирового экономического кризиса на социально-экономическое развитие Приднестровской Молдавской Республики» в 2010 году Государственной администрацией Дубоссарского района и города Дубоссары проведены следующие меро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1) Сумма льготы в виде освобождения от налога на доходы организаций, полученных от реализации на внутреннем рынке сельскохозяйственной продукции отечественного производства и продуктов ее переработки, при условии ведения обособленного учета данных доходов, составила по Дубоссарскому району и городу Дубоссары – 58 255 руб., сумма отчислений в Пенсионный фонд – 40 33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ение из республиканского бюджета средств на финансирование программы «Газификация населенных пунктов ПМР на 2010 год», включающую в себя программу «Газификации «вечных огней» мемориальных объектов в населенных пунктах ПМР», по Дубоссарскому району и городу Дубоссары позволило выполнить работы на 13 объе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мках программы «Реконструкция и ремонт объектов электроэнергетики электроэнергетической системы ПМР на 2010 год» произведена замена силового трансформатора ГУП «Дубоссарская ГЭС». Эффективность от реализации данного мероприятия определяется надежным и бесперебойным снабжением электрической энергией потребителей, снижением эксплуатационных расходов и уменьшением возникновения аварий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прощение порядка сдачи в аренду государственного имущества создало благоприятные условия для сдачи в аренду неиспользуемого имущества и, с одной стороны, сделало аренду более доступной для субъектов малого предпринимательства, с другой стороны, ускорило сам процесс передачи в аренду имущества, что позволило повысить занятость населения, а также расширить фонд арендуемого государственного имущества. </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ой администрацией Дубоссарского района и города Дубоссары заключено 3 Договора аренды государственного имущества находящегося на балансе ОАО «Строительно-ремонтное предприятие», но в связи с его банкротством денежные средства за арендную плату ошибочно поступили на расчетный счет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5) В 2010 году Законом ПМР от 25 декабря 2009 года №921-З-</w:t>
      </w:r>
      <w:r>
        <w:rPr>
          <w:rFonts w:cs="Times New Roman" w:ascii="Times New Roman" w:hAnsi="Times New Roman"/>
          <w:sz w:val="28"/>
          <w:szCs w:val="28"/>
          <w:lang w:val="en-US"/>
        </w:rPr>
        <w:t>IV</w:t>
      </w:r>
      <w:r>
        <w:rPr>
          <w:rFonts w:cs="Times New Roman" w:ascii="Times New Roman" w:hAnsi="Times New Roman"/>
          <w:sz w:val="28"/>
          <w:szCs w:val="28"/>
        </w:rPr>
        <w:t xml:space="preserve"> «О республиканском бюджете на 2010 год» (САЗ 09-52) сохранён размер РУ МЗП используемый при расчёте платы за индивидуальный предпринимательский патент на уровне 2009 года. Также сохранён на уровне 2009 года либо уменьшен размер платы за индивидуальный предпринимательский патент. За период январь-декабрь 2010 года количество выданных патентов Государственной администрацией Дубоссарского района и города Дубоссары составило 1 375 единиц на сумму 1 386 500 руб., что на 20 единиц или на 232 500 руб. меньше, чем за аналогичный период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ении с аналогичным периодом 2008 года в 2010 году количество выданных патентов сократилось на 31 единиц, а сумма полученных средств увеличилась на 27 5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мена импортной специальной пошлины на ввоз товаров из Республики Молдова для производственных целей для ЗАО «Букет Молда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хранен размер фиксированного сельскохозяйственного налога, платы за земли сельскохозяйственного назначения (в суммарном выражении в рублях ПМР) на уровне 2009 года в отношении земель, используемых в сельскохозяйственном производстве в 2010 году. Так по городу Дубоссары и Дубоссарскому рай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 недопоступлений фиксированного сельскохозяйственного налога в 2010 году составила 7 787 руб.;</w:t>
      </w:r>
    </w:p>
    <w:p>
      <w:pPr>
        <w:pStyle w:val="Normal"/>
        <w:suppressAutoHyphens w:val="true"/>
        <w:spacing w:lineRule="auto" w:line="360" w:before="0" w:after="0"/>
        <w:ind w:firstLine="709"/>
        <w:jc w:val="both"/>
        <w:rPr/>
      </w:pPr>
      <w:r>
        <w:rPr>
          <w:rFonts w:cs="Times New Roman" w:ascii="Times New Roman" w:hAnsi="Times New Roman"/>
          <w:sz w:val="28"/>
          <w:szCs w:val="28"/>
        </w:rPr>
        <w:t>- сумма предоставленной льготы по земельному налогу в отношении земель сельскохозяйственного назначения за 2010 год составила 118 289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По программе предоставления беспроцентных кредитов в 2010 году молодым специалистам в сельской местности на пять лет для приобретения строительных материалов отечественного производства в целях строительства нового жилья в сельской местности для молодых специалистов следующих профессий: педагогические, медицинские работники, сотрудники органов внутренних дел, главы крестьянско-фермерских хозяйств, утвержденной Решением Президиума Совета народных депутатов Дубоссарского района и города Дубоссары от 27 января 2010 года №127/2 было запланировано выделение 600 000 руб. Государственной администрацией Дубоссарского района и города Дубоссары создана комиссия по проверки обоснованности и использования бюджетных кредитов молодым специалистам для приобретения строительных материалов в целях строительства нового жилья в сельской местности. По состоянию на 1 января 2011 года в адрес государственной администрации не поступало заявлений от граждан желающих получить кредит. </w:t>
      </w:r>
    </w:p>
    <w:p>
      <w:pPr>
        <w:pStyle w:val="Normal"/>
        <w:suppressAutoHyphens w:val="true"/>
        <w:spacing w:lineRule="auto" w:line="360" w:before="0" w:after="0"/>
        <w:ind w:firstLine="709"/>
        <w:jc w:val="both"/>
        <w:rPr/>
      </w:pPr>
      <w:r>
        <w:rPr>
          <w:rFonts w:cs="Times New Roman" w:ascii="Times New Roman" w:hAnsi="Times New Roman"/>
          <w:sz w:val="28"/>
          <w:szCs w:val="28"/>
        </w:rPr>
        <w:t>9) Государственной администрацией разработана Программа предоставления в 2010 году бюджетных кредитов молодым семьям Дубоссарского района и города Дубоссары на срок до пяти лет под 1% годовых на приобретение строительных материалов, произведенных на территории ПМР, для строительства домовладений и утверждена Решением Президиума Совета народных депутатов Дубоссарского района и города Дубоссары от 27 января 2010 года №127/3. По состоянию на 1 января 2011 года государственной администрацией рассмотрено 11 заявлений, по которым выданы бюджетные кредиты на общую сумму 1 100 000 руб. на приобретение жилья в городе Дубосс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00 000 руб. – субсидия из республиканск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 800 000 руб.- остаток средств 2009 году, в том числе средства, выделенные на кредитование молодых специалистов в 2010 году.</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Благодаря антикризисным мерам, предпринимаемым со стороны государства, по городу Дубоссары и Дубоссарскому району наблюдается оживление экономической активности хозяйствующих субъектов по отношению к соответствующему периоду прошлого года, что находит свое отражение в приросте объемов производства и повышении инвестиционной активности хозяйствующих субъектов.</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Социально-экономическое развитие города Каменка и Каменского района </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декабре 2010 года социально-экономическая ситуация в Каменском районе и городе Каменка характеризовалась как позитивная, направленная на преодоление негативных последствий, вызванных мировым финансовым кризис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Каменского района и города Каменка в январе–декабре 2010 года умеренными темпами начала восстановление, происходит стабилизация основных экономических индикатор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менский район является аграрным, и так как промышленность района ориентирована на переработку продукции растениеводства, то на итогах развития района отражаются не только итоги развития аграрного сектора, но и в большей мере сказываются результаты деятельности ЗАО «Каменский консервный завод». В январе-декабре 2010 года предприятиями Каменского района произведено промышленной продукции в текущих ценах на сумму 50,4 млн. руб. По сравнению с соответствующим периодом прошлого года данный показатель увеличился в 2,3 раза (в текущих ценах). Ее вклад в общереспубликанском объеме занимает 0,73%. </w:t>
      </w:r>
    </w:p>
    <w:p>
      <w:pPr>
        <w:pStyle w:val="Normal"/>
        <w:suppressAutoHyphens w:val="true"/>
        <w:spacing w:lineRule="auto" w:line="360" w:before="0" w:after="0"/>
        <w:ind w:firstLine="709"/>
        <w:jc w:val="both"/>
        <w:rPr/>
      </w:pPr>
      <w:r>
        <w:rPr>
          <w:rFonts w:cs="Times New Roman" w:ascii="Times New Roman" w:hAnsi="Times New Roman"/>
          <w:sz w:val="28"/>
          <w:szCs w:val="28"/>
        </w:rPr>
        <w:t>Увеличение объема промышленного производства в рассматриваемом периоде 2010 года отмечается на ЗАО «Каменский консервный завод», где абсолютный показатель составил 40,3 млн. руб. и увеличился по сравнению с прошлым годом в 2,8 раза (в текущих ценах). В общем объеме реализации промышленной продукции наибольшая доля 90,2% принадлежит ЗАО «Каменский консервный завод», объем реализации которого составил за отчетный период 32,4 млн. руб., больше уровня 2009 года на 40.3%. В натуральном выражении по отдельным видам продукции, за отчетный период, предприятию района удалось достичь наиболее высоких результатов по отношению к уровню 2009 года. Так, ЗАО «Каменский консервный завод» в январе-декабре 2010 года произведено консервной продукции в размере 11 551 туб., что выше уровня прошлого года в 2,8 раза,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вощных консервов (без соков и томат пасты) – 10 842 туб. или в 3,5 раза больше уровня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центрированных соков – 999 тонн, что в 4,6 раза больше показателя прошлого года. </w:t>
      </w:r>
    </w:p>
    <w:p>
      <w:pPr>
        <w:pStyle w:val="Normal"/>
        <w:suppressAutoHyphens w:val="true"/>
        <w:spacing w:lineRule="auto" w:line="360" w:before="0" w:after="0"/>
        <w:ind w:firstLine="709"/>
        <w:jc w:val="both"/>
        <w:rPr/>
      </w:pPr>
      <w:r>
        <w:rPr>
          <w:rFonts w:cs="Times New Roman" w:ascii="Times New Roman" w:hAnsi="Times New Roman"/>
          <w:sz w:val="28"/>
          <w:szCs w:val="28"/>
        </w:rPr>
        <w:t>Превзошел объем производства 2009 года Каменский филиал ООО «Тираспольтрансгаз» – на 78,7%, что обусловлено запуском новых котельных в самых северных населенных пунктах района, следствием чего стало увеличение на 50,0% выработанной и потреблённой теплоэнергии, которая за рассматриваемый период сложилась на уровне 6 тыс. Гкал.</w:t>
      </w:r>
    </w:p>
    <w:p>
      <w:pPr>
        <w:pStyle w:val="Normal"/>
        <w:suppressAutoHyphens w:val="true"/>
        <w:spacing w:lineRule="auto" w:line="360" w:before="0" w:after="0"/>
        <w:ind w:firstLine="709"/>
        <w:jc w:val="both"/>
        <w:rPr/>
      </w:pPr>
      <w:r>
        <w:rPr>
          <w:rFonts w:cs="Times New Roman" w:ascii="Times New Roman" w:hAnsi="Times New Roman"/>
          <w:sz w:val="28"/>
          <w:szCs w:val="28"/>
        </w:rPr>
        <w:t>Улучшил производственные показатели МУП «Автомотосервис». За отчетный период произведено работ и оказано услуг по проведению технического осмотра автотранспортных средств организаций и частных лиц и получен доход от реализации ремонтных работ и оказанных услуг на сумму 359,0 тыс. руб. в текущих ценах, что больше января-декабря 2009 года на 26,0%.</w:t>
      </w:r>
    </w:p>
    <w:p>
      <w:pPr>
        <w:pStyle w:val="Normal"/>
        <w:suppressAutoHyphens w:val="true"/>
        <w:spacing w:lineRule="auto" w:line="360" w:before="0" w:after="0"/>
        <w:ind w:firstLine="709"/>
        <w:jc w:val="both"/>
        <w:rPr/>
      </w:pPr>
      <w:r>
        <w:rPr>
          <w:rFonts w:cs="Times New Roman" w:ascii="Times New Roman" w:hAnsi="Times New Roman"/>
          <w:sz w:val="28"/>
          <w:szCs w:val="28"/>
        </w:rPr>
        <w:t>Достиг уровня производства соответствующего периода прошлого года МУП «Гарант-Сервис», за январь-декабрь 2010 года произведено промышленной продукции в текущих ценах на 3,0 млн. руб. или 102,5% по отношению к соответствующему периоду 2009 года. Данной организацией проводятся мероприятия с целью улучшения финансового состояния, в том числе внедряется производство новых видов безалкогольных напитков и проводятся мероприятия по расширению рынка сбыта продукции.</w:t>
      </w:r>
    </w:p>
    <w:p>
      <w:pPr>
        <w:pStyle w:val="Normal"/>
        <w:suppressAutoHyphens w:val="true"/>
        <w:spacing w:lineRule="auto" w:line="360" w:before="0" w:after="0"/>
        <w:ind w:firstLine="709"/>
        <w:jc w:val="both"/>
        <w:rPr/>
      </w:pPr>
      <w:r>
        <w:rPr>
          <w:rFonts w:cs="Times New Roman" w:ascii="Times New Roman" w:hAnsi="Times New Roman"/>
          <w:sz w:val="28"/>
        </w:rPr>
        <w:t>Не приступило к выпуску промышленной продукции МУП «Каменский Совхоз-завод «Рашково», по причине банкротства. Земли данного предприятия переданы Рыбницкое производство ЗАО ТВКЗ «</w:t>
      </w:r>
      <w:r>
        <w:rPr>
          <w:rFonts w:cs="Times New Roman" w:ascii="Times New Roman" w:hAnsi="Times New Roman"/>
          <w:sz w:val="28"/>
          <w:lang w:val="en-US"/>
        </w:rPr>
        <w:t>KVINT</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м в рамках антикризисной программы был предусмотрен ряд мер,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на 5% уровня рентабельности при определении налогооблагаемой базы по налогу на доходы организаций, в случае если организацией осуществлена реализация продукции по ценам на уровне, либо ниже себестоимости. Экономия денежных средств (сокращение оборотного капитала) организаций по Каменскому району и городу Каменка составила </w:t>
      </w:r>
      <w:r>
        <w:rPr>
          <w:rFonts w:cs="Times New Roman" w:ascii="Times New Roman" w:hAnsi="Times New Roman"/>
          <w:bCs/>
          <w:iCs/>
          <w:sz w:val="28"/>
          <w:szCs w:val="28"/>
        </w:rPr>
        <w:t>29 585</w:t>
      </w:r>
      <w:r>
        <w:rPr>
          <w:rFonts w:cs="Times New Roman" w:ascii="Times New Roman" w:hAnsi="Times New Roman"/>
          <w:sz w:val="28"/>
          <w:szCs w:val="28"/>
        </w:rPr>
        <w:t xml:space="preserve"> руб., в том числе </w:t>
      </w:r>
      <w:r>
        <w:rPr>
          <w:rFonts w:cs="Times New Roman" w:ascii="Times New Roman" w:hAnsi="Times New Roman"/>
          <w:bCs/>
          <w:iCs/>
          <w:sz w:val="28"/>
          <w:szCs w:val="28"/>
        </w:rPr>
        <w:t>7 189</w:t>
      </w:r>
      <w:r>
        <w:rPr>
          <w:rFonts w:cs="Times New Roman" w:ascii="Times New Roman" w:hAnsi="Times New Roman"/>
          <w:sz w:val="28"/>
          <w:szCs w:val="28"/>
        </w:rPr>
        <w:t xml:space="preserve"> руб. отчисления в Государственный пенсионный фонд.</w:t>
      </w:r>
    </w:p>
    <w:p>
      <w:pPr>
        <w:pStyle w:val="Normal"/>
        <w:tabs>
          <w:tab w:val="clear" w:pos="708"/>
          <w:tab w:val="left" w:pos="34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й сектор. Программой развития сельскохозяйственного сектора Каменского района на 2010 год предусмотрено создание более эффективного производства сельскохозяйственной продукции с целью обеспечения населения Каменского района продовольствием в широком ассортименте, а промышленность – сельскохозяйственным сырьем для выработки плодоовощных консервов в объемах, необходимых для внутреннего рынка и на эк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1 года в Каменском районе хозяйственную деятельность осуществляли 206 землепользователей, из которых:</w:t>
      </w:r>
    </w:p>
    <w:p>
      <w:pPr>
        <w:pStyle w:val="Normal"/>
        <w:suppressAutoHyphens w:val="true"/>
        <w:spacing w:lineRule="auto" w:line="360" w:before="0" w:after="0"/>
        <w:ind w:firstLine="709"/>
        <w:jc w:val="both"/>
        <w:rPr/>
      </w:pPr>
      <w:r>
        <w:rPr>
          <w:rFonts w:cs="Times New Roman" w:ascii="Times New Roman" w:hAnsi="Times New Roman"/>
          <w:sz w:val="28"/>
          <w:szCs w:val="28"/>
        </w:rPr>
        <w:t>- 2 колхоза;</w:t>
      </w:r>
    </w:p>
    <w:p>
      <w:pPr>
        <w:pStyle w:val="Normal"/>
        <w:tabs>
          <w:tab w:val="clear" w:pos="708"/>
          <w:tab w:val="left" w:pos="2880" w:leader="none"/>
        </w:tabs>
        <w:suppressAutoHyphens w:val="true"/>
        <w:spacing w:lineRule="auto" w:line="360" w:before="0" w:after="0"/>
        <w:ind w:firstLine="709"/>
        <w:jc w:val="both"/>
        <w:rPr/>
      </w:pPr>
      <w:r>
        <w:rPr>
          <w:rFonts w:cs="Times New Roman" w:ascii="Times New Roman" w:hAnsi="Times New Roman"/>
          <w:sz w:val="28"/>
          <w:szCs w:val="28"/>
        </w:rPr>
        <w:t>- 3 государственных (муниципальных) унитарных предприятия (ГУП, МУП);</w:t>
      </w:r>
    </w:p>
    <w:p>
      <w:pPr>
        <w:pStyle w:val="Normal"/>
        <w:suppressAutoHyphens w:val="true"/>
        <w:spacing w:lineRule="auto" w:line="360" w:before="0" w:after="0"/>
        <w:ind w:firstLine="709"/>
        <w:jc w:val="both"/>
        <w:rPr/>
      </w:pPr>
      <w:r>
        <w:rPr>
          <w:rFonts w:cs="Times New Roman" w:ascii="Times New Roman" w:hAnsi="Times New Roman"/>
          <w:sz w:val="28"/>
          <w:szCs w:val="28"/>
        </w:rPr>
        <w:t>- 6 производственных сельскохозяйственных кооперативов (ПСК);</w:t>
      </w:r>
    </w:p>
    <w:p>
      <w:pPr>
        <w:pStyle w:val="Normal"/>
        <w:suppressAutoHyphens w:val="true"/>
        <w:spacing w:lineRule="auto" w:line="360" w:before="0" w:after="0"/>
        <w:ind w:firstLine="709"/>
        <w:jc w:val="both"/>
        <w:rPr/>
      </w:pPr>
      <w:r>
        <w:rPr>
          <w:rFonts w:cs="Times New Roman" w:ascii="Times New Roman" w:hAnsi="Times New Roman"/>
          <w:sz w:val="28"/>
          <w:szCs w:val="28"/>
        </w:rPr>
        <w:t>- 40 фермерских хозяйств (ФХ);</w:t>
      </w:r>
    </w:p>
    <w:p>
      <w:pPr>
        <w:pStyle w:val="Normal"/>
        <w:suppressAutoHyphens w:val="true"/>
        <w:spacing w:lineRule="auto" w:line="360" w:before="0" w:after="0"/>
        <w:ind w:firstLine="709"/>
        <w:jc w:val="both"/>
        <w:rPr/>
      </w:pPr>
      <w:r>
        <w:rPr>
          <w:rFonts w:cs="Times New Roman" w:ascii="Times New Roman" w:hAnsi="Times New Roman"/>
          <w:sz w:val="28"/>
          <w:szCs w:val="28"/>
        </w:rPr>
        <w:t>- 123 крестьянских хозяйств (К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5 арендаторов; </w:t>
      </w:r>
    </w:p>
    <w:p>
      <w:pPr>
        <w:pStyle w:val="Normal"/>
        <w:suppressAutoHyphens w:val="true"/>
        <w:spacing w:lineRule="auto" w:line="360" w:before="0" w:after="0"/>
        <w:ind w:firstLine="709"/>
        <w:jc w:val="both"/>
        <w:rPr/>
      </w:pPr>
      <w:r>
        <w:rPr>
          <w:rFonts w:cs="Times New Roman" w:ascii="Times New Roman" w:hAnsi="Times New Roman"/>
          <w:sz w:val="28"/>
          <w:szCs w:val="28"/>
        </w:rPr>
        <w:t>- 3 закрытых акционерных общества (ЗА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4 общества с ограниченной ответственностью (ООО). </w:t>
      </w:r>
    </w:p>
    <w:p>
      <w:pPr>
        <w:pStyle w:val="Normal"/>
        <w:tabs>
          <w:tab w:val="clear" w:pos="708"/>
          <w:tab w:val="left" w:pos="3060" w:leader="none"/>
        </w:tabs>
        <w:suppressAutoHyphens w:val="true"/>
        <w:spacing w:lineRule="auto" w:line="360" w:before="0" w:after="0"/>
        <w:ind w:firstLine="709"/>
        <w:jc w:val="both"/>
        <w:rPr/>
      </w:pPr>
      <w:r>
        <w:rPr>
          <w:rFonts w:cs="Times New Roman" w:ascii="Times New Roman" w:hAnsi="Times New Roman"/>
          <w:sz w:val="28"/>
          <w:szCs w:val="28"/>
        </w:rPr>
        <w:t>Общая площадь земель в аграрном секторе Каменского района составляет 26,1 тыс. га, в том числе площадь сельскохозяйственных угодий – 23,1 тыс. га, из которых пашня – 21,3 тыс. га, многолетние насаждения – 1,4 тыс. га, пастбища – 0,4 тыс.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использования пашни в сельскохозяйственном производстве Каменского района показал, что по состоянию на 01 января 2011 года неиспользованная площадь пашни (на землях сельскохозяйственного назначения и Государственного резервного фонда) составила 6,8 тыс. га или 31,9%, что связано с отсутствием денежных средств у землепользов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Для аграриев Каменского района 2010 год по отношению к уровню 2009 года оказался более благоприятным. Положительное влияние на развитие сельскохозяйственного производства оказали как погодно-климатические условия, так и увеличение посевных площадей занятые сельскохозяйственными культурами (рост на 22,0%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увеличение посевных площадей большую роль сыграло увеличение количества фермерских хозяйств с 22 до 40, а также появление новых инвесторов, взявшие неиспользуемые земли на площади 4,6 тыс.га. В целях максимального использования пашни были переданы земли частным лицам под огороды, в аренду, а также для обеспечения крупного рогатого скота кормами площадью 1,9 тыс.га. </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ой администрацией Каменского района и города Каменка ведется работа по поиску инвесторов, которые смогли бы вложить деньги в реанимацию неиспользованных земель. Однако, из-за дальности расстояния (более 200 км) до центра республики, инвесторы отказываются от земли. Так, например инвестор ДООО «Агростиль» (г. Тирасполь), взявший земли в 2-х хозяйствах площадью 2,4 тыс. га, отказался от земли и возвратил ее хозяйствам, которые в свою очередь, из-за отсутствия материально-технических и денежных средств передали земли государственным администрациям сел района.</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по Каменскому району посевные площади увеличились почти по всем культурам, кроме зерновых. По сравнению с 2009 годом сократились посевные площади зерновых и зернобобовых культур на 146 га и составили 5,9 тыс.га. Данное сокращение было связано с низкими закупочными ценами на зерно и высокой фактической себестоимостью. Хозяйствам не выгодно было реализовывать зерно по низким ценам, в результате были сокращены посевные площади, в то же время были увеличены посевные площади под техническими культурами (подсолнечником, соей, льном).</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это, валовой сбор зерна во всех категориях хозяйств Каменского района в текущем 2010 году составил 12 987 тонн, что на 18,1% выше уровня 2009 года, при средней урожайности 22.4 ц/га, против 18,2 ц/га в 2009 году. Еще выше достигнута средняя урожайность по озимым культурам (озимая пшеница и озимый ячмень) которая составила соответственно 23,9 ц/га и 22,0 ц/га, против 22,2 ц/га и 16,5 ц/га в 2009 году. Наиболее высокие показатели по средней урожайности озимой пшеницы были получены в колхозе «Путь Ленина» (с. Хрустовая) и ООО «Каменский колос», которые составили соответственно 26,3 ц/га и 25.9 ц/га, что на 2,4 ц/га и 2,0 ц/га выше среднерайонного показ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о отношению к уровню 2009 года увеличились посевные площади технических культур в 2,0 раза и составили 5 517 га. Подсолнечника на зерно посеяно на площади 4 323 га, против 2 333 га в 2009 году, площадь сои составила 736 га, против 362 га в 2009 году, Валовой сбор подсолнечника после доработки составил 6 178 тонн, против 3 806 тонн в 2009 году, при средней урожайности в первоначально оприходованном весе 16,4 ц/га, а после доработки 14,3 ц/га. Самая наивысшая урожайность достигнута в колхозе «Путь Ленина» (с. Хрустовая), где с площади 751 га получено 1 757 тонн подсолнечника на зерно, при средней урожайности 23,4 ц/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осевная площадь овощных культур составила 735,3 га, в основном за счет зеленого горошка – 324 га, сахарной кукурузы – 100 га, томатов – 195,5 га и прочих овощей (кабачки, капуста, огурцы, лук, перец, морковь, свекла) –115.8 га. Валовой сбор овощных культур возрос в 3,7 раза к уровню 2009 года и достиг 4,7 тыс. тонн, при средней урожайности 63,9 ц/га. С площади 195,5 га было собрано 2,0 тыс. тонн томатов, при средней урожайности 103.4 ц/га. В основном рост посевных площадей и валовых сборов произошёл за счет томатов, зеленого горошка и сахарной кукурузы, что дало возможность обеспечить консервный завод в достаточном количестве сырьем для переработки и производства консервов, а также обеспечить население города Каменка плодоовощной продукцией. </w:t>
      </w:r>
    </w:p>
    <w:p>
      <w:pPr>
        <w:pStyle w:val="Normal"/>
        <w:tabs>
          <w:tab w:val="clear" w:pos="708"/>
          <w:tab w:val="left" w:pos="12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менском районе имеются 1 109 га садов, из которых 430 га закреплены за фермерскими хозяйствами, 370 га за арендаторами и 309 га за хозяйствами района. Из всей площади садов – 823 га плодоносящие и 286 га посажены фермерскими хозяйствами (молодые насаждения). В районе продолжается омоложение сад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неблагоприятные климатические условия в весенний период (продолжительные ливневые дожди в период цветения) отрицательно повлияли на опыление деревьев и плодоношение, особенно это отразилось на старых плантациях, имеющих возраст более 40-45 лет. Закрепленные площади за хозяйствами и арендаторами почти не дали урожая. Так, в колхозе «Путь Ленина» (с. Хрустовая) было собрано 35 тонн плодов, при средней урожайности 15,5 ц/га.</w:t>
      </w:r>
    </w:p>
    <w:p>
      <w:pPr>
        <w:pStyle w:val="Normal"/>
        <w:tabs>
          <w:tab w:val="clear" w:pos="708"/>
          <w:tab w:val="left" w:pos="14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рмерские хозяйства, с плодоносящей площади молодых садов (163 га) собрали 530 тонн фруктов, арендаторы – 898 тонн фруктов. Всего по Каменскому району собрано 1 463 тыс. тонн фруктов, что на 26,7% меньше уровня 2009 года. </w:t>
      </w:r>
      <w:r>
        <w:rPr>
          <w:rFonts w:cs="Times New Roman" w:ascii="Times New Roman" w:hAnsi="Times New Roman"/>
          <w:color w:val="FFFFFF"/>
          <w:sz w:val="28"/>
          <w:szCs w:val="28"/>
        </w:rPr>
        <w:t>город район приднестровский молдавский</w:t>
      </w:r>
    </w:p>
    <w:p>
      <w:pPr>
        <w:pStyle w:val="Normal"/>
        <w:suppressAutoHyphens w:val="true"/>
        <w:spacing w:lineRule="auto" w:line="360" w:before="0" w:after="0"/>
        <w:ind w:firstLine="709"/>
        <w:jc w:val="both"/>
        <w:rPr/>
      </w:pPr>
      <w:r>
        <w:rPr>
          <w:rFonts w:cs="Times New Roman" w:ascii="Times New Roman" w:hAnsi="Times New Roman"/>
          <w:sz w:val="28"/>
          <w:szCs w:val="28"/>
        </w:rPr>
        <w:t>В Каменском районе успешно продолжается и проводится работа по возрождению отрасли виноградарства. За 2009-2010 годы посажено 274 га молодых плантаций, подготовлен плантаж на площади 100 га для закладки молодых насаждений.</w:t>
      </w:r>
    </w:p>
    <w:p>
      <w:pPr>
        <w:pStyle w:val="Normal"/>
        <w:suppressAutoHyphens w:val="true"/>
        <w:spacing w:lineRule="auto" w:line="360" w:before="0" w:after="0"/>
        <w:ind w:firstLine="709"/>
        <w:jc w:val="both"/>
        <w:rPr/>
      </w:pPr>
      <w:r>
        <w:rPr>
          <w:rFonts w:cs="Times New Roman" w:ascii="Times New Roman" w:hAnsi="Times New Roman"/>
          <w:sz w:val="28"/>
          <w:szCs w:val="28"/>
        </w:rPr>
        <w:t>В Каменском районе животноводством занимаются 2 хозяйства, в основном колхоз «Путь Ленина» и частично колхоз им. Калинина. По состоянию на 01 января 2011 года на комплексе находятся:</w:t>
      </w:r>
    </w:p>
    <w:p>
      <w:pPr>
        <w:pStyle w:val="Normal"/>
        <w:suppressAutoHyphens w:val="true"/>
        <w:spacing w:lineRule="auto" w:line="360" w:before="0" w:after="0"/>
        <w:ind w:firstLine="709"/>
        <w:jc w:val="both"/>
        <w:rPr/>
      </w:pPr>
      <w:r>
        <w:rPr>
          <w:rFonts w:cs="Times New Roman" w:ascii="Times New Roman" w:hAnsi="Times New Roman"/>
          <w:sz w:val="28"/>
          <w:szCs w:val="28"/>
        </w:rPr>
        <w:t>- 865 голов крупного рогатого скота (рост на 47,9%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1 101 голова свиней (рост на 45,3%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707 голов овец (рост на 15,3% к уровню 2009 года). </w:t>
      </w:r>
    </w:p>
    <w:p>
      <w:pPr>
        <w:pStyle w:val="Normal"/>
        <w:suppressAutoHyphens w:val="true"/>
        <w:spacing w:lineRule="auto" w:line="360" w:before="0" w:after="0"/>
        <w:ind w:firstLine="709"/>
        <w:jc w:val="both"/>
        <w:rPr/>
      </w:pPr>
      <w:r>
        <w:rPr>
          <w:rFonts w:cs="Times New Roman" w:ascii="Times New Roman" w:hAnsi="Times New Roman"/>
          <w:sz w:val="28"/>
          <w:szCs w:val="28"/>
        </w:rPr>
        <w:t>За январь-декабрь 2010 года произведено 180 тонн мяса, против 90 тонн в 2009 году. В основном обеспечение населения Каменского района животноводческой продукцией осуществляется за счет частного секто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лхозе «Путь Ленина» (с. Хрустовая) в 2010 году началась реконструкция 4 помещений бывшего комплекса по выращиванию нетелей для дальнейшего откорма и выращивания свиней. Планируется одно помещение использовать для содержания супоросных свиноматок и получения поросят, второе – для доращивания поросят и два корпуса для откорма и выращивания свиней. Для этого планируется закупить 350-400 племенных свиноматок и получить по два опороса в год. Это даст возможность в течение 2-3 лет довести производство и реализацию мяса до 900 тонн. </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планируется в течение 3-х лет довести поголовье молодняка крупного рогатого скота до 2 000 голов, за счет приобретения молодняка у населения. Хозяйство располагает сочными и грубыми кормами для обеспечения скота.</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ом молока в районе занимается частный сектор, который обеспечивает молочными продуктами в переработанном виде (творог, сметана, брынза) население сел района и города Каменка.</w:t>
      </w:r>
    </w:p>
    <w:p>
      <w:pPr>
        <w:pStyle w:val="Normal"/>
        <w:suppressAutoHyphens w:val="true"/>
        <w:spacing w:lineRule="auto" w:line="360" w:before="0" w:after="0"/>
        <w:ind w:firstLine="709"/>
        <w:jc w:val="both"/>
        <w:rPr/>
      </w:pPr>
      <w:r>
        <w:rPr>
          <w:rFonts w:cs="Times New Roman" w:ascii="Times New Roman" w:hAnsi="Times New Roman"/>
          <w:sz w:val="28"/>
          <w:szCs w:val="28"/>
        </w:rPr>
        <w:t>В Каменском районе отмечаются положительные результаты по образованию и развитию крестьянских (фермерских) хозяйств. Так, по сравнению с 2008 годом количество фермерских хозяйств выросло с 22 до 40 в 2010 году. В результате, закрепленные площади сельскохозяйственных угодий за фермерами увеличились с 1 273 тыс. га до 2 142 га (рост в 1,7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 фермеров Каменского района имеются определенные проблемы, как по возделыванию сельскохозяйственных культур, так и по их реализации. Из-за отсутствия сельскохозяйственной техники, фермеры с опозданием проводят посевные и уборочные работы, в результате чего несут большие потери. Имеются трудности с реализацией продукции из-за отсутствия рынков сбыта, большие сложности по оформлению и получению кредитов для производства продукции и приобретения новой техники, отсутствие страхования сельскохозяйственных культур в случае гибели урожая от стихийных бедств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финансово-хозяйственной деятельности сельскохозяйственных организаций Каменского района за январь-декабрь 2010 года показал, что 10 организаций, которые не вели хозяйственную деятельность стали банкрот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10 году объем валовой продукции сельского хозяйства (в текущих и сопоставимых ценах) увеличился в 2,6 раза и на 47,3% к уровню 2009 года и составил 47,4 млн. руб. и 20,3 млн. руб. соответственно, а доходы от реализации 39,5 млн. руб., из которых 5,1% или 2,0 млн. руб. составил объем бартерных операций. </w:t>
      </w:r>
    </w:p>
    <w:p>
      <w:pPr>
        <w:pStyle w:val="Normal"/>
        <w:suppressAutoHyphens w:val="true"/>
        <w:spacing w:lineRule="auto" w:line="360" w:before="0" w:after="0"/>
        <w:ind w:firstLine="709"/>
        <w:jc w:val="both"/>
        <w:rPr/>
      </w:pPr>
      <w:r>
        <w:rPr>
          <w:rFonts w:cs="Times New Roman" w:ascii="Times New Roman" w:hAnsi="Times New Roman"/>
          <w:sz w:val="28"/>
          <w:szCs w:val="28"/>
        </w:rPr>
        <w:t>В анализируемом периоде значительно улучшились показатели финансово-хозяйственной деятельности сельскохозяйственных организаций. В результате, балансовая прибыль в январе-декабре 2010 года составила 7,3 млн. руб., против убытка 8,2 млн. руб. в 2009 год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10 году по отношению к уровню 2009 года возросла кредиторская и дебиторская задолженность сельскохозяйственных организаций Каменского района (на 1,2% и в 2,1 раза) и сложилась в сумме 24,9 млн. руб. и 6,7 млн. руб. соответственно. С учетом возрастания дефицита ликвидных оборотных активов, по состоянию на 01 января 2011 года кредиторская задолженность превышает дебиторскую в 3,7 раза, что свидетельствует о необеспеченности сельскохозяйственных организаций быстроликвидными активами для её погашения. </w:t>
      </w:r>
    </w:p>
    <w:p>
      <w:pPr>
        <w:pStyle w:val="Normal"/>
        <w:suppressAutoHyphens w:val="true"/>
        <w:spacing w:lineRule="auto" w:line="360" w:before="0" w:after="0"/>
        <w:ind w:firstLine="709"/>
        <w:jc w:val="both"/>
        <w:rPr/>
      </w:pPr>
      <w:r>
        <w:rPr>
          <w:rFonts w:cs="Times New Roman" w:ascii="Times New Roman" w:hAnsi="Times New Roman"/>
          <w:sz w:val="28"/>
          <w:szCs w:val="28"/>
        </w:rPr>
        <w:t>Отрицательное влияние на финансовое состояние аграрного сектора оказали такие факторы как потери рынков сбыта, диспропорция в ценах на сельскохозяйственную и промышленную продукцию, что приводит к убыткам. В результате чего, ликвидированы такие энергоемкие, высокодоходные и высокоэффективные отрасли, как свекловодство и табаководство, до максимума сокращено производство овощей, что привело к ликвидации сельскохозяйственных организаций Каменского района.</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09 году аграриям Каменского района предоставлена финансовая помощь из республиканского бюджета в виде бюджетного кредита под 2,0% годовых. Так, в 2009 году выдан бюджетный кредит на выплату налогов, сборов и других обязательных платежей ЗАО «Каменский консервный завод» в сумме 1 500,0 тыс. руб., по состоянию на 01 января 2011 года фактически погашено 1 500,0 тыс. руб. или 100,0% от открытой кредитной линии.</w:t>
      </w:r>
    </w:p>
    <w:p>
      <w:pPr>
        <w:pStyle w:val="Normal"/>
        <w:suppressAutoHyphens w:val="true"/>
        <w:spacing w:lineRule="auto" w:line="360" w:before="0" w:after="0"/>
        <w:ind w:firstLine="709"/>
        <w:jc w:val="both"/>
        <w:rPr/>
      </w:pPr>
      <w:r>
        <w:rPr>
          <w:rFonts w:cs="Times New Roman" w:ascii="Times New Roman" w:hAnsi="Times New Roman"/>
          <w:sz w:val="28"/>
          <w:szCs w:val="28"/>
        </w:rPr>
        <w:t>В 2009 году также выдан бюджетный кредит на оплату текущих платежей за потреблённые природный газ и электроэнергию ЗАО «Каменский консервный завод» в сумме 552,1 тыс. руб., по состоянию на 01 января 2011 года фактически погашено 552,1 тыс. руб. или 100,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кредиты направлены на погашение задолженности по платежам в бюджеты всех уровней и внебюджетные фонды, на погашение задолженности по платежам за потреблённые природный газ и электроэнергию. Высвобожденные средства способствовали пополнению оборотных средств, приобретению сырья и некоторой экономической стабилизации данного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Бюджетный кредит на приобретение строительных материалов, произведенных на территории Приднестровской Молдавской Республики и оборудования производственного назначения выделен ЗАО «Каменский консервный завод» в сумме 4 000,0 тыс. руб., по состоянию на 01 января 2011 года фактически погашено 916,6 тыс. руб. или 22,9%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фермерскому хозяйству «Кисничан» в сумме 1 230,4 тыс. руб., по состоянию на 01 января 2011 года фактически погашено 760,0 тыс. руб. или 61,8% от выделе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фермерским хозяйством на приобретение дождевальных установок.</w:t>
      </w:r>
    </w:p>
    <w:p>
      <w:pPr>
        <w:pStyle w:val="Normal"/>
        <w:tabs>
          <w:tab w:val="clear" w:pos="708"/>
          <w:tab w:val="left" w:pos="8460" w:leader="none"/>
        </w:tabs>
        <w:suppressAutoHyphens w:val="true"/>
        <w:spacing w:lineRule="auto" w:line="360" w:before="0" w:after="0"/>
        <w:ind w:firstLine="709"/>
        <w:jc w:val="both"/>
        <w:rPr/>
      </w:pPr>
      <w:r>
        <w:rPr>
          <w:rFonts w:cs="Times New Roman" w:ascii="Times New Roman" w:hAnsi="Times New Roman"/>
          <w:sz w:val="28"/>
          <w:szCs w:val="28"/>
          <w:lang w:val="kk-KZ"/>
        </w:rPr>
        <w:t>Антикризисными мерами Каменского района в январе-декабре 2010 года стали п</w:t>
      </w:r>
      <w:r>
        <w:rPr>
          <w:rFonts w:cs="Times New Roman" w:ascii="Times New Roman" w:hAnsi="Times New Roman"/>
          <w:sz w:val="28"/>
          <w:szCs w:val="28"/>
        </w:rPr>
        <w:t>редоставление субсидий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По состоянию на 01 января 2011 года 8 крестьянским (фермерским) хозяйствам Каменского района выделены бюджетные кредиты на приобретение ГСМ, семян и посадочного материала, а также удобрений и пестицидов в размере 669,0 тыс. руб. ПМР, что позволило своевременно провести полевые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За отчетный период в районе отмечено увеличение инвестиционной активности хозяйствующих субъектов. Объем инвестиционных вложений в основной капитал, в части новых и приобретенных по импорту основных средств по организациям, охваченным статистическим наблюдением за январь-декабрь 2010 год достиг 8 272,0 тыс. руб., увеличившись по сравнению с аналогичным периодом прошлого года в 4,0 раза, в том числе:</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 xml:space="preserve">в производственные отрасли 3 681,0 млн. руб. (2009 год – 1 453,0 тыс. руб.); </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в непроизводственные отрасли 4 591,0 млн. руб. (2009 год – 628,0 тыс. руб.);</w:t>
      </w:r>
    </w:p>
    <w:p>
      <w:pPr>
        <w:pStyle w:val="Style17"/>
        <w:suppressAutoHyphens w:val="true"/>
        <w:spacing w:lineRule="auto" w:line="360" w:before="0" w:after="0"/>
        <w:ind w:firstLine="709"/>
        <w:jc w:val="both"/>
        <w:rPr/>
      </w:pPr>
      <w:r>
        <w:rPr>
          <w:color w:val="000000"/>
          <w:sz w:val="28"/>
          <w:szCs w:val="28"/>
        </w:rPr>
        <w:t>Инвестиции в основной капитал в отчетном периоде вложены за счет средств:</w:t>
      </w:r>
    </w:p>
    <w:p>
      <w:pPr>
        <w:pStyle w:val="Style17"/>
        <w:numPr>
          <w:ilvl w:val="0"/>
          <w:numId w:val="2"/>
        </w:numPr>
        <w:suppressAutoHyphens w:val="true"/>
        <w:spacing w:lineRule="auto" w:line="360" w:before="0" w:after="0"/>
        <w:ind w:left="0" w:firstLine="709"/>
        <w:jc w:val="both"/>
        <w:rPr>
          <w:color w:val="000000"/>
          <w:sz w:val="28"/>
          <w:szCs w:val="28"/>
        </w:rPr>
      </w:pPr>
      <w:r>
        <w:rPr>
          <w:color w:val="000000"/>
          <w:sz w:val="28"/>
          <w:szCs w:val="28"/>
        </w:rPr>
        <w:t>Республиканского бюджета в сумме 49,0 тыс. руб.</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ввод в действие основных средств ГУП «Каменское ДСЭУ» – 12,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У СПО «Каменский политехнический техникум» - 37,0 тыс. руб.;</w:t>
      </w:r>
    </w:p>
    <w:p>
      <w:pPr>
        <w:pStyle w:val="Style17"/>
        <w:suppressAutoHyphens w:val="true"/>
        <w:spacing w:lineRule="auto" w:line="360" w:before="0" w:after="0"/>
        <w:ind w:firstLine="709"/>
        <w:jc w:val="both"/>
        <w:rPr>
          <w:color w:val="000000"/>
          <w:sz w:val="28"/>
          <w:szCs w:val="28"/>
        </w:rPr>
      </w:pPr>
      <w:r>
        <w:rPr>
          <w:color w:val="000000"/>
          <w:sz w:val="28"/>
          <w:szCs w:val="28"/>
        </w:rPr>
        <w:t>2. Местного бюджета в сумме 3 527,0 тыс. руб.</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ввод в действие основных средств Редакцией газеты «Днестр» – 56,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УП «Каменская архитектура» – 5,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УП «Каменское ПУЖКХ» – 1603,0 тыс. руб., </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У «Каменское УНО» – 26,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У «Управление культуры» – 106,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У «Станция по борьбе с болезнями животных» – 8,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МУ «Каменское управление социальной защиты» – 28,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сударственной администрацией Каменского района и города Каменка – 1695,0 тыс. руб.;</w:t>
      </w:r>
    </w:p>
    <w:p>
      <w:pPr>
        <w:pStyle w:val="Style17"/>
        <w:suppressAutoHyphens w:val="true"/>
        <w:spacing w:lineRule="auto" w:line="360" w:before="0" w:after="0"/>
        <w:ind w:firstLine="709"/>
        <w:jc w:val="both"/>
        <w:rPr>
          <w:color w:val="000000"/>
          <w:sz w:val="28"/>
          <w:szCs w:val="28"/>
        </w:rPr>
      </w:pPr>
      <w:r>
        <w:rPr>
          <w:color w:val="000000"/>
          <w:sz w:val="28"/>
          <w:szCs w:val="28"/>
        </w:rPr>
        <w:t>3. Общественных организаций в сумме 1 096,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вод в действие основных средств в ООО Каменский санаторий «Днестр»;</w:t>
      </w:r>
    </w:p>
    <w:p>
      <w:pPr>
        <w:pStyle w:val="Style17"/>
        <w:suppressAutoHyphens w:val="true"/>
        <w:spacing w:lineRule="auto" w:line="360" w:before="0" w:after="0"/>
        <w:ind w:firstLine="709"/>
        <w:jc w:val="both"/>
        <w:rPr>
          <w:color w:val="000000"/>
          <w:sz w:val="28"/>
          <w:szCs w:val="28"/>
        </w:rPr>
      </w:pPr>
      <w:r>
        <w:rPr>
          <w:color w:val="000000"/>
          <w:sz w:val="28"/>
          <w:szCs w:val="28"/>
        </w:rPr>
        <w:t>4. Хозяйствующих субъектов в сумме 3 600,0 тыс. руб.</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 xml:space="preserve">ввод в действие основных средств в колхозе «Путь Ленина» с. Хрустовая Каменского района – 411,0 тыс. руб., </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ПСК «Подойма» – 485,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ОО «Каменский колос» – 2044,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О «Каменский консервный завод» – 660,0 тыс. руб.</w:t>
      </w:r>
    </w:p>
    <w:p>
      <w:pPr>
        <w:pStyle w:val="Style17"/>
        <w:suppressAutoHyphens w:val="true"/>
        <w:spacing w:lineRule="auto" w:line="360" w:before="0" w:after="0"/>
        <w:ind w:firstLine="709"/>
        <w:jc w:val="both"/>
        <w:rPr>
          <w:color w:val="000000"/>
          <w:sz w:val="28"/>
          <w:szCs w:val="28"/>
        </w:rPr>
      </w:pPr>
      <w:r>
        <w:rPr>
          <w:color w:val="000000"/>
          <w:sz w:val="28"/>
          <w:szCs w:val="28"/>
        </w:rPr>
        <w:t xml:space="preserve">Развитие потребительского рынка и прежде всего розничной торговли является индикатором состояния экономики. Розничный товарооборот, один из важнейших показателей, отражающий социально-экономическое развитие Каменского района и города Каменка. </w:t>
      </w:r>
    </w:p>
    <w:p>
      <w:pPr>
        <w:pStyle w:val="Style17"/>
        <w:suppressAutoHyphens w:val="true"/>
        <w:spacing w:lineRule="auto" w:line="360" w:before="0" w:after="0"/>
        <w:ind w:firstLine="709"/>
        <w:jc w:val="both"/>
        <w:rPr/>
      </w:pPr>
      <w:r>
        <w:rPr>
          <w:color w:val="000000"/>
          <w:sz w:val="28"/>
          <w:szCs w:val="28"/>
        </w:rPr>
        <w:t>В январе-декабре 2010 года розничный товарооборот, включая общественное питание организаций всех форм собственности, составил 64,7 млн. руб., отмечен рост на 12,3% (в текущих ценах) по отношению прошлому 2009 году. Их доля в общереспубликанском объеме составила 1,3%. Удельный вес негосударственного сектора торговли в розничном товарообороте составил 94,8%, его объем увеличился по сравнению с прошлым годом на 12,1% и составил 61,4 млн. руб. Организациями общественного питания в январе–декабре 2010 года реализовано продукции на сумму 2,0 млн. руб. превысив уровень 2009 года на 5,4%.</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Объем платных услуг, оказываемых организациями всех форм собственности, за 2010 год составил 52,3 млн. рублей и увеличился на 14,8% (в текущих ценах) по сравнению с 2009 годом. </w:t>
      </w:r>
    </w:p>
    <w:p>
      <w:pPr>
        <w:pStyle w:val="Normal"/>
        <w:suppressAutoHyphens w:val="true"/>
        <w:spacing w:lineRule="auto" w:line="360" w:before="0" w:after="0"/>
        <w:ind w:firstLine="709"/>
        <w:jc w:val="both"/>
        <w:rPr/>
      </w:pPr>
      <w:r>
        <w:rPr>
          <w:rFonts w:cs="Times New Roman" w:ascii="Times New Roman" w:hAnsi="Times New Roman"/>
          <w:sz w:val="28"/>
          <w:szCs w:val="28"/>
        </w:rPr>
        <w:t>По результатам финансово-хозяйственной деятельности из 26 отчитавшихся организаций Каменского района и города Каменка 12 получили прибыль в сумме 14 797,0 тыс. руб., 13 допустили убыток в сумме 9 591,0 тыс. руб., 1 организация не получили финансового результата. В результате финансово-хозяйственной деятельности хозяйствующих субъектов района, за январь-декабрь 2010 года получена прибыль до налогообложения, которая сложилась в размере 5 206,0 тыс. руб. По состоянию на 1 октября 2010 года кредиторская задолженность по району (46 649,0 тыс. руб.) превышает дебиторскую задолженность (35 228,0 тыс. рублей) на 11 421,0 тыс. руб. или на 32,4%.</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яющим показателем оценки уровня жизни большей части населения района является заработная плата.</w:t>
      </w:r>
      <w:r>
        <w:rPr>
          <w:rFonts w:cs="Times New Roman" w:ascii="Times New Roman" w:hAnsi="Times New Roman"/>
          <w:sz w:val="28"/>
        </w:rPr>
        <w:t xml:space="preserve"> </w:t>
      </w:r>
      <w:r>
        <w:rPr>
          <w:rFonts w:cs="Times New Roman" w:ascii="Times New Roman" w:hAnsi="Times New Roman"/>
          <w:sz w:val="28"/>
          <w:szCs w:val="28"/>
        </w:rPr>
        <w:t xml:space="preserve">Среднемесячная заработная плата в 2010 году увеличилась на 22,5% и сложилась в размере 1 828 руб., что ниже республиканского уровня на 30,8%. Самый высокий уровень заработной платы отмечен в подотрасли электро и радиосвязи (4 997 руб.), в бытовом обслуживании (3 750 руб.) и в кредитовании (3 585 руб.), а самый низкий – в отрасли «Редакции и издательства» (1 483 руб.). Среднесписочная численность работающих в январе-декабре 2010 года составила 3 823 человек и снизилась на 298 человек по сравнению с 2009 год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рганизациях малого предпринимательства в январе-декабре 20109 года было занято 367 человек, что на 13 человек меньше численности соответствующего периода 2009 года. Среднемесячная заработная плата в сфере малого предпринимательства в январе–декабре 2010 года составила 1 918 руб., увеличившись против уровня прошлого года на 289 рубл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 анализируемый период предприятиями негосударственной формы собственности произведено промышленной продукции на сумму 1,0 млн. рублей, превысив на 2,2% показатель января–декабря 2009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туральных показателях за отчетный период произведе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д. изм. 2010 год 2009 год </w:t>
      </w:r>
    </w:p>
    <w:p>
      <w:pPr>
        <w:pStyle w:val="Normal"/>
        <w:suppressAutoHyphens w:val="true"/>
        <w:spacing w:lineRule="auto" w:line="360" w:before="0" w:after="0"/>
        <w:ind w:firstLine="709"/>
        <w:jc w:val="both"/>
        <w:rPr/>
      </w:pPr>
      <w:r>
        <w:rPr>
          <w:rFonts w:cs="Times New Roman" w:ascii="Times New Roman" w:hAnsi="Times New Roman"/>
          <w:sz w:val="28"/>
          <w:szCs w:val="28"/>
        </w:rPr>
        <w:t>- хлеб и хлебобулочные изделия тонн 16,4 1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ло растительное тонн 10,3 13,3 </w:t>
      </w:r>
    </w:p>
    <w:p>
      <w:pPr>
        <w:pStyle w:val="Normal"/>
        <w:suppressAutoHyphens w:val="true"/>
        <w:spacing w:lineRule="auto" w:line="360" w:before="0" w:after="0"/>
        <w:ind w:firstLine="709"/>
        <w:jc w:val="both"/>
        <w:rPr/>
      </w:pPr>
      <w:r>
        <w:rPr>
          <w:rFonts w:cs="Times New Roman" w:ascii="Times New Roman" w:hAnsi="Times New Roman"/>
          <w:sz w:val="28"/>
          <w:szCs w:val="28"/>
        </w:rPr>
        <w:t>- безалкогольные напитки тыс. дал. 16,9 35,6</w:t>
      </w:r>
    </w:p>
    <w:p>
      <w:pPr>
        <w:pStyle w:val="Normal"/>
        <w:suppressAutoHyphens w:val="true"/>
        <w:spacing w:lineRule="auto" w:line="360" w:before="0" w:after="0"/>
        <w:ind w:firstLine="709"/>
        <w:jc w:val="both"/>
        <w:rPr/>
      </w:pPr>
      <w:r>
        <w:rPr>
          <w:rFonts w:cs="Times New Roman" w:ascii="Times New Roman" w:hAnsi="Times New Roman"/>
          <w:sz w:val="28"/>
          <w:szCs w:val="28"/>
        </w:rPr>
        <w:t>- изделия из пластмасс тыс. руб. 60,3 101,3</w:t>
      </w:r>
    </w:p>
    <w:p>
      <w:pPr>
        <w:pStyle w:val="Normal"/>
        <w:suppressAutoHyphens w:val="true"/>
        <w:spacing w:lineRule="auto" w:line="360" w:before="0" w:after="0"/>
        <w:ind w:firstLine="709"/>
        <w:jc w:val="both"/>
        <w:rPr/>
      </w:pPr>
      <w:r>
        <w:rPr>
          <w:rFonts w:cs="Times New Roman" w:ascii="Times New Roman" w:hAnsi="Times New Roman"/>
          <w:sz w:val="28"/>
          <w:szCs w:val="28"/>
        </w:rPr>
        <w:t>- изделия из пластмасс тонн 3,1 4,0</w:t>
      </w:r>
    </w:p>
    <w:p>
      <w:pPr>
        <w:pStyle w:val="Normal"/>
        <w:suppressAutoHyphens w:val="true"/>
        <w:spacing w:lineRule="auto" w:line="360" w:before="0" w:after="0"/>
        <w:ind w:firstLine="709"/>
        <w:jc w:val="both"/>
        <w:rPr/>
      </w:pPr>
      <w:r>
        <w:rPr>
          <w:rFonts w:cs="Times New Roman" w:ascii="Times New Roman" w:hAnsi="Times New Roman"/>
          <w:sz w:val="28"/>
          <w:szCs w:val="28"/>
        </w:rPr>
        <w:t>- газеты тыс. шт. 29,9 30,5</w:t>
      </w:r>
    </w:p>
    <w:p>
      <w:pPr>
        <w:pStyle w:val="Normal"/>
        <w:suppressAutoHyphens w:val="true"/>
        <w:spacing w:lineRule="auto" w:line="360" w:before="0" w:after="0"/>
        <w:ind w:firstLine="709"/>
        <w:jc w:val="both"/>
        <w:rPr/>
      </w:pPr>
      <w:r>
        <w:rPr>
          <w:rFonts w:cs="Times New Roman" w:ascii="Times New Roman" w:hAnsi="Times New Roman"/>
          <w:sz w:val="28"/>
          <w:szCs w:val="28"/>
        </w:rPr>
        <w:t>- гарнитуры и наборы меб. изделий компл. - 2</w:t>
      </w:r>
    </w:p>
    <w:p>
      <w:pPr>
        <w:pStyle w:val="Normal"/>
        <w:suppressAutoHyphens w:val="true"/>
        <w:spacing w:lineRule="auto" w:line="360" w:before="0" w:after="0"/>
        <w:ind w:firstLine="709"/>
        <w:jc w:val="both"/>
        <w:rPr/>
      </w:pPr>
      <w:r>
        <w:rPr>
          <w:rFonts w:cs="Times New Roman" w:ascii="Times New Roman" w:hAnsi="Times New Roman"/>
          <w:sz w:val="28"/>
          <w:szCs w:val="28"/>
        </w:rPr>
        <w:t>- стеновые мелкие блоки (кирпич) тыс. штук 58,1 15,0</w:t>
      </w:r>
    </w:p>
    <w:p>
      <w:pPr>
        <w:pStyle w:val="Normal"/>
        <w:suppressAutoHyphens w:val="true"/>
        <w:spacing w:lineRule="auto" w:line="360" w:before="0" w:after="0"/>
        <w:ind w:firstLine="709"/>
        <w:jc w:val="both"/>
        <w:rPr/>
      </w:pPr>
      <w:r>
        <w:rPr>
          <w:rFonts w:cs="Times New Roman" w:ascii="Times New Roman" w:hAnsi="Times New Roman"/>
          <w:sz w:val="28"/>
          <w:szCs w:val="28"/>
        </w:rPr>
        <w:t>- стеновые крупные блоки тыс. штук 374,8 118,0</w:t>
      </w:r>
    </w:p>
    <w:p>
      <w:pPr>
        <w:pStyle w:val="Normal"/>
        <w:suppressAutoHyphens w:val="true"/>
        <w:spacing w:lineRule="auto" w:line="360" w:before="0" w:after="0"/>
        <w:ind w:firstLine="709"/>
        <w:jc w:val="both"/>
        <w:rPr/>
      </w:pPr>
      <w:r>
        <w:rPr>
          <w:rFonts w:cs="Times New Roman" w:ascii="Times New Roman" w:hAnsi="Times New Roman"/>
          <w:sz w:val="28"/>
          <w:szCs w:val="28"/>
        </w:rPr>
        <w:t>Автомобильным транспортом в сфере малого предпринимательства перевезено 9,1 тыс. тонн грузов, против 12,4 тыс. тонн грузов перевезенных в январе-декабре 2009 года. Доходы от доставки грузов автомобилями составили за отчетный</w:t>
        <w:tab/>
        <w:t>период 474,0 тыс. рублей или 55,2% к уровню прошл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За отчетный период 2009 года автомобильным транспортом перевезено 173,5 тыс. человек, превысив на 21,1 тыс. человек показатель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остом тарифов на пассажирские перевозки, доходы от перевозки пассажиров увеличились на 425,5 тыс. руб. и составили в отчетном периоде 2 421,9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ъем сельскохозяйственной продукции в текущих ценах в сфере малого предпринимательства за январь-декабрь 2010 года составил 13 130,0 тыс. руб., или на 12 329,1 тыс. руб. меньше объема достигнутого в 2009 год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в 2010 году составили 325,3 тыс. руб. против вложений 2009 года в сумме 774,6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финансово–хозяйственной деятельности предприятий малого бизнеса в январе–декабре 2010 года явилось получение прибыли в сумме 5,9 млн. руб., отмечен рост на 18,0% к уровню прошлого года. </w:t>
      </w:r>
    </w:p>
    <w:p>
      <w:pPr>
        <w:pStyle w:val="Normal"/>
        <w:suppressAutoHyphens w:val="true"/>
        <w:spacing w:lineRule="auto" w:line="360" w:before="0" w:after="0"/>
        <w:ind w:firstLine="709"/>
        <w:jc w:val="both"/>
        <w:rPr/>
      </w:pPr>
      <w:r>
        <w:rPr>
          <w:rFonts w:cs="Times New Roman" w:ascii="Times New Roman" w:hAnsi="Times New Roman"/>
          <w:sz w:val="28"/>
          <w:szCs w:val="28"/>
        </w:rPr>
        <w:t>За январь-декабрь 2010 года поступления доходной части бюджета района (с учетом трансфертов, субсидий из республиканского бюджета, гуманитарной помощи и переходящих остатков денежных средств) составили 47 493 179 руб. или 91,9% от запланированных. Без учета трансфертов, субсидий из республиканского бюджета, гуманитарной помощи и переходящих остатков денежных средств, исполнение составило 16 695 279 руб., т.е. план доходов выполнен на 84,2%, из которых денежными средствами поступило 16 017 853 руб. и взаимозачетами 677 42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шлым 2009 годом (без учета трансфертов и остатков денежных средств) сумма поступлений в бюджет увеличилась на 1 384,9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ступления в доходную часть Каменского района и города Каменка за рассматриваемый период сформировалас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поступлений 13 894 577 руб. или 83,2% от общей суммы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логовых поступлений 2 110 483 руб. или 1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целевых бюджетных фондов 181 429 руб. или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предпринимательской и иной приносящей доход деятельности 508 790 руб. или 2,1%.</w:t>
      </w:r>
    </w:p>
    <w:p>
      <w:pPr>
        <w:pStyle w:val="Normal"/>
        <w:suppressAutoHyphens w:val="true"/>
        <w:spacing w:lineRule="auto" w:line="360" w:before="0" w:after="0"/>
        <w:ind w:firstLine="709"/>
        <w:jc w:val="both"/>
        <w:rPr/>
      </w:pPr>
      <w:r>
        <w:rPr>
          <w:rFonts w:cs="Times New Roman" w:ascii="Times New Roman" w:hAnsi="Times New Roman"/>
          <w:sz w:val="28"/>
          <w:szCs w:val="28"/>
        </w:rPr>
        <w:t>Расходная часть бюджета исполнена в сумме 45 852 038 руб. при уточненном плане 53 523 367 руб., что составляет 85,67%. Дефицит бюджета в анализируемом периоде составил 29 156 75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по минимизации влияния мирового финансового кризиса на экономику Приднестровской Молдавской Республики, проводились следующие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 подпунктом б) пункта 1 статьи 40 Закона ПМР «О республиканском бюджете на 2010 год» местному бюджету Каменского района и г. Каменка предоставлены субсидии для последующего предоставления беспроцентных бюджетных кредитов на срок до 5 (пяти) лет молодым специалистам органов внутренних дел, просвещения, здравоохранения и крестьянских (фермерских) хозяйств для приобретения строительных материалов отечественного производства в целях строительства нового жилья, а также на приобретение домовладений в сельской местности в сумме 600 000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Решением 31 сессии 23 созыва от 25.03.2010 года Каменского районного Совета народных депутатов внесены изменения и дополнения в решение 25 сессии 23 созыва районного Совета народных депутатов от 09.06.2009 года «Об утверждении Положения «О порядке предоставления беспроцентных бюджетных кредитов на срок до 5 (пяти) лет молодым специалистам органов внутренних дел, просвещения, здравоохранения и крестьянских (фермерских) хозяйств для приобретения строительных материалов отечественного производства в целях строительства нового жилья, а также на приобретение домовладений в сельской местности», утвердив его в новой редакции. В отчетном периоде на счет местного бюджета поступили 450 000 руб.:</w:t>
      </w:r>
    </w:p>
    <w:p>
      <w:pPr>
        <w:pStyle w:val="Normal"/>
        <w:suppressAutoHyphens w:val="true"/>
        <w:spacing w:lineRule="auto" w:line="360" w:before="0" w:after="0"/>
        <w:ind w:firstLine="709"/>
        <w:jc w:val="both"/>
        <w:rPr/>
      </w:pPr>
      <w:r>
        <w:rPr>
          <w:rFonts w:cs="Times New Roman" w:ascii="Times New Roman" w:hAnsi="Times New Roman"/>
          <w:sz w:val="28"/>
          <w:szCs w:val="28"/>
        </w:rPr>
        <w:t>- подпунктом а) пункта 1 статьи 40 Закона ПМР «О республиканском бюджете на 2010 год» местному бюджету Каменского района и города Каменка предоставлены субсидии для последующего предоставления бюджетных кредитов молодым семьям на срок до 5 (пяти) лет под 1 (один) процент годовых на приобретение строительных материалов, произведенных на территории Приднестровской Молдавской Республики, для строительства домовладений, а также на приобретение жилья в сумме 300 000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Решением 31 сессии 23 созыва от 25.03.2010 года Каменского районного Совета народных депутатов внесены изменения и дополнения в решение 25 сессии 23 созыва районного Совета народных депутатов от 09.06.2009 года «Об утверждении Положения «О порядке предоставления бюджетных кредитов молодым семьям на срок до 5 (пяти) лет под 1 (один) процент годовых на приобретение строительных материалов, произведенных на территории Приднестровской Молдавской Республики, для строительства домовладений, а также на приобретение жилья», утвердив его в новой редакции. В отчетном периоде на счет местного бюджета поступили 300 000 руб.:</w:t>
      </w:r>
    </w:p>
    <w:p>
      <w:pPr>
        <w:pStyle w:val="Normal"/>
        <w:suppressAutoHyphens w:val="true"/>
        <w:spacing w:lineRule="auto" w:line="360" w:before="0" w:after="0"/>
        <w:ind w:firstLine="709"/>
        <w:jc w:val="both"/>
        <w:rPr/>
      </w:pPr>
      <w:r>
        <w:rPr>
          <w:rFonts w:cs="Times New Roman" w:ascii="Times New Roman" w:hAnsi="Times New Roman"/>
          <w:sz w:val="28"/>
          <w:szCs w:val="28"/>
        </w:rPr>
        <w:t>- Законом Приднестровской Молдавской Республики от 26.03.2010 г. № 43-ЗИД- 1У о внесении изменений и дополнений в Закон Приднестровской Молдавской Республики «О республиканском бюджете на 2010 год» предоставлены субсидии местному бюджету Каменского района и г. Каменка в сумме 1442000 руб. на следующие цели:</w:t>
      </w:r>
    </w:p>
    <w:p>
      <w:pPr>
        <w:pStyle w:val="Normal"/>
        <w:suppressAutoHyphens w:val="true"/>
        <w:spacing w:lineRule="auto" w:line="360" w:before="0" w:after="0"/>
        <w:ind w:firstLine="709"/>
        <w:jc w:val="both"/>
        <w:rPr/>
      </w:pPr>
      <w:r>
        <w:rPr>
          <w:rFonts w:cs="Times New Roman" w:ascii="Times New Roman" w:hAnsi="Times New Roman"/>
          <w:sz w:val="28"/>
          <w:szCs w:val="28"/>
        </w:rPr>
        <w:t>а) для осуществления ремонта водопровода, обеспечивающего питьевой водой г. Каменку , - в сумме 330000 руб.;</w:t>
      </w:r>
    </w:p>
    <w:p>
      <w:pPr>
        <w:pStyle w:val="Normal"/>
        <w:suppressAutoHyphens w:val="true"/>
        <w:spacing w:lineRule="auto" w:line="360" w:before="0" w:after="0"/>
        <w:ind w:firstLine="709"/>
        <w:jc w:val="both"/>
        <w:rPr/>
      </w:pPr>
      <w:r>
        <w:rPr>
          <w:rFonts w:cs="Times New Roman" w:ascii="Times New Roman" w:hAnsi="Times New Roman"/>
          <w:sz w:val="28"/>
          <w:szCs w:val="28"/>
        </w:rPr>
        <w:t>б) для приобретения трех единиц спецтехники для обеспечения санитарной очистки г. Каменка – в сумме 712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приобретение соответствующего оборудования для модернизации и реконструкции приборов (устройств) очистки централизованных систем подачи питьевой воды – в сумме 400000 руб.:</w:t>
      </w:r>
    </w:p>
    <w:p>
      <w:pPr>
        <w:pStyle w:val="Normal"/>
        <w:suppressAutoHyphens w:val="true"/>
        <w:spacing w:lineRule="auto" w:line="360" w:before="0" w:after="0"/>
        <w:ind w:firstLine="709"/>
        <w:jc w:val="both"/>
        <w:rPr/>
      </w:pPr>
      <w:r>
        <w:rPr>
          <w:rFonts w:cs="Times New Roman" w:ascii="Times New Roman" w:hAnsi="Times New Roman"/>
          <w:sz w:val="28"/>
          <w:szCs w:val="28"/>
        </w:rPr>
        <w:t>- Законом Приднестровской Молдавской Республики от 16.07.2010г.№ 129-ЗИД- 1У о внесении изменений и дополнений в Закон Приднестровской Молдавской Республики «О республиканском бюджете на 2010 год» предоставлены субсидии местному бюджету Каменского района и г. Каменка в сумме 705 000 руб. на следующие це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на проведение ремонта объектов социально-культурного назначения и благоустройства г. Каменка и Каменского района. </w:t>
      </w:r>
    </w:p>
    <w:p>
      <w:pPr>
        <w:pStyle w:val="Normal"/>
        <w:suppressAutoHyphens w:val="true"/>
        <w:spacing w:lineRule="auto" w:line="360" w:before="0" w:after="0"/>
        <w:ind w:firstLine="709"/>
        <w:jc w:val="both"/>
        <w:rPr/>
      </w:pPr>
      <w:r>
        <w:rPr>
          <w:rFonts w:cs="Times New Roman" w:ascii="Times New Roman" w:hAnsi="Times New Roman"/>
          <w:sz w:val="28"/>
          <w:szCs w:val="28"/>
        </w:rPr>
        <w:t>В отчетном периоде на счет местного бюджета поступило 705 000 руб.</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b/>
          <w:sz w:val="28"/>
          <w:szCs w:val="28"/>
        </w:rPr>
        <w:t>Социально-экономическое развитие города Рыбница и Рыбницкого района</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 развития города Рыбница и Рыбницкого района в 2010 году свидетельствует о нестабильном его развитии. Под влиянием относительной стабилизации внешнеэкономической конъюнктуры и предпринимаемых антикризисных мер со стороны государств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0 года наметилось незначительное оживление экономической активности хозяйствующих субъектов по отношению к соответствующему периоду прошлого года. Однако остановка основного экспортоориентированного предприятия города Рыбница и Рыбницкого района ОАО «Молдавский металлургический завод», повлекла за собой падение экспорта и привело к значительному спаду в промышленном производстве, торговле и инвестиционной сфере, производственной деятельности транспортных организаций и сказалось в целом на итогах социально-экономического развития города Рыбница и Рыбницкого района.</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о итогам 2010 года </w:t>
      </w:r>
      <w:r>
        <w:rPr>
          <w:rFonts w:cs="Times New Roman" w:ascii="Times New Roman" w:hAnsi="Times New Roman"/>
          <w:sz w:val="28"/>
          <w:szCs w:val="28"/>
        </w:rPr>
        <w:t>крупными и средними промышленными предприятиями города Рыбница и Рыбницкого района произведено продукции (работ, услуг) в текущих ценах на 1 705,8 млн. руб., что составляет 81,9% к уровню базового показателя 2009 года и на 65,6% не достигает уровня 2008 года. Доход от реализации продукции (работ, услуг) сократился на 19,6% до 1 667,6 млн. руб. Выпуск товарного производства основных бюджетообразующих предприятий города: ОАО «Молдавский металлургический завод» и ЗАО «Рыбницкий цементный комбинат» (на долю которых приходится порядка 91,7% всего промышленного производства города и района), в 2010 году сократился к величине соответствующего показателя 2009 года на 23,1% и на 1,0% соответственно, и не достиг на 66,1% и 74,5% величины докризисного уровня 2008 года.</w:t>
      </w:r>
    </w:p>
    <w:p>
      <w:pPr>
        <w:pStyle w:val="23"/>
        <w:suppressAutoHyphens w:val="true"/>
        <w:spacing w:lineRule="auto" w:line="360" w:before="0" w:after="0"/>
        <w:ind w:left="0" w:firstLine="709"/>
        <w:jc w:val="both"/>
        <w:rPr/>
      </w:pPr>
      <w:r>
        <w:rPr>
          <w:rFonts w:cs="Times New Roman" w:ascii="Times New Roman" w:hAnsi="Times New Roman"/>
          <w:sz w:val="28"/>
          <w:szCs w:val="28"/>
        </w:rPr>
        <w:t xml:space="preserve">Необходимо отметить, что в начале 2010 года наблюдалась активная отгрузка металлопродукции как на внутренний рынок, так и на экспорт, что позволило планировать полную загрузку мощностей ОАО «Молдавский металлургический завод» уже к середине 2010 года. Так объем продукции в текущих ценах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составил 1 221,1 млн. руб., превысив в 2,2 раза уровень соответствующего периода 2009 года, тогда как в январе – июне 2009 года данный показатель был существенно ниже – 25,7% к уровню 2008 года. Однако, вызванный перенасыщением спад на мировом рынке обусловил переход к сокращенному режиму производства, а в дальнейшем к </w:t>
      </w:r>
      <w:r>
        <w:rPr>
          <w:rFonts w:cs="Times New Roman" w:ascii="Times New Roman" w:hAnsi="Times New Roman"/>
          <w:sz w:val="28"/>
        </w:rPr>
        <w:t>приостановке хозяйственной деятельности в целом</w:t>
      </w:r>
      <w:r>
        <w:rPr>
          <w:rFonts w:cs="Times New Roman" w:ascii="Times New Roman" w:hAnsi="Times New Roman"/>
          <w:sz w:val="28"/>
          <w:szCs w:val="28"/>
        </w:rPr>
        <w:t>. Отсутствие предпосылок восстановления спроса на металлопродукцию заморозило сложившуюся ситуацию до конца отчетного периода. В результате объем продукции за январь – декабрь текущего года составил 1 341,9 млн. руб., или 76,9% к базисному значению, и на 66,1% не достиг докризисного объема производства. Несмотря на приостановку заработная плата выплачивалась своевременно и находится на самом высоком уровне среди промышленных предприятий.</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влияние на деятельность ЗАО «Рыбницкий цементный комбинат» оказало предоставление права беспошлинно экспортировать продукцию собственного производства. Учитывая сезонный фактор в промышленности строительных материалов, в поквартальной динамике объемов производства предприятия в январе – июне 2010 года наблюдался прирост в 5,2 раза. В целом за 2010 год объем продукции ЗАО «Рыбницкий цементный комбинат» в текущих ценах составил 221,5 млн. руб. и сложился на уровне 99,0% по отношению к сопоставимому показателю 2009 года. Однако, говорить о восстановлении утраченных позиций еще рано, так как для достижения докризисных объемов недостает порядка 74,5%. </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целом за 2010 год предприятиями города Рыбница и Рыбницкого района произведено промышленной продукции на 180,2 млн. долл., что составляет 77,4% к сопоставимому показателю 2009 года, а их долевое участие в формировании общереспубликанского объема промышленного производства, сократилось на 7,5 процентных пункта и составило 24,7 %, против 32,2% в 2009 году, на 31,3 процентный пункт не достигнут показатель 2008 года (56,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5 промышленных предприятий города прирост объема производства в 2010 году зафиксирован на 6 предприят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ГУП «Тираспольтрансгаз-Приднестровье» филиал г. Рыбница – на 58,2%;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бницкий филиал ЗАО «Тираспольский комбинат хлебопродуктов» - в 13,8 раз;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ГУП «Тирастеплоэнерго» филиал в г. Рыбница - на 25,8%;</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менский участок МГУП «Тирастеплоэнерго» Рыбницкий филиал - на 31,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Рыбницкий молочный комбинат» - на 27,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Рыбницкая типография» - на 4,4%;</w:t>
      </w:r>
    </w:p>
    <w:p>
      <w:pPr>
        <w:pStyle w:val="Normal"/>
        <w:tabs>
          <w:tab w:val="clear" w:pos="708"/>
          <w:tab w:val="left" w:pos="900" w:leader="none"/>
        </w:tabs>
        <w:suppressAutoHyphens w:val="true"/>
        <w:autoSpaceDE w:val="false"/>
        <w:spacing w:lineRule="auto" w:line="360" w:before="0" w:after="0"/>
        <w:ind w:firstLine="709"/>
        <w:jc w:val="both"/>
        <w:rPr/>
      </w:pPr>
      <w:r>
        <w:rPr>
          <w:rFonts w:cs="Times New Roman" w:ascii="Times New Roman" w:hAnsi="Times New Roman"/>
          <w:sz w:val="28"/>
          <w:szCs w:val="28"/>
        </w:rPr>
        <w:t>- Рыбницкий филиал ЗАО Тираспольский винно-коньячный завод «</w:t>
      </w:r>
      <w:r>
        <w:rPr>
          <w:rFonts w:cs="Times New Roman" w:ascii="Times New Roman" w:hAnsi="Times New Roman"/>
          <w:sz w:val="28"/>
          <w:szCs w:val="28"/>
          <w:lang w:val="en-US"/>
        </w:rPr>
        <w:t>KVINT</w:t>
      </w:r>
      <w:r>
        <w:rPr>
          <w:rFonts w:cs="Times New Roman" w:ascii="Times New Roman" w:hAnsi="Times New Roman"/>
          <w:sz w:val="28"/>
          <w:szCs w:val="28"/>
        </w:rPr>
        <w:t>» - на 29,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предприятия допустили снижение объема выпуска промышлен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ряда периодов не осуществляют производственную деятельность ГУП «Рыбницкий сахспирткомбинат», ОАО «Рыбницкий мясокомбинат», Рыбницкое МУП «Прогресс». Все эти предприятия находятся в процедуре банкротства. В связи с отсутствием заказов на изготовление продукции не приступил к хозяйственной деятельности ЗАО «Молдстромремо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тикризисной программы государством был предусмотрен ряд мер по минимизации влияния мирового экономического кризиса, 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еление бюджетных кредитов, общая сумма которых за 2009 – 2010 годы составила 322,0 млн. руб., из кото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плату текущих платежей за потребленные природный газ и электроэнергию приходится 82,3 млн.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еспечения выплат налогов, сборов и других обязательных платежей было выделено 120,9 млн.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платы текущих платежей за потребленный природный газ (газовая составляющая) без стоимости услуг по его транспортировке и поставке 79,2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 на приобретения стройматериалов, произведенных на территории ПМР, и оборудования производственного назначения направленно 13,1 млн. руб., срок возврата полученных денежных средств истекает в 2011 году.</w:t>
      </w:r>
    </w:p>
    <w:p>
      <w:pPr>
        <w:pStyle w:val="Normal"/>
        <w:suppressAutoHyphens w:val="true"/>
        <w:spacing w:lineRule="auto" w:line="360" w:before="0" w:after="0"/>
        <w:ind w:firstLine="709"/>
        <w:jc w:val="both"/>
        <w:rPr/>
      </w:pPr>
      <w:r>
        <w:rPr>
          <w:rFonts w:cs="Times New Roman" w:ascii="Times New Roman" w:hAnsi="Times New Roman"/>
          <w:sz w:val="28"/>
          <w:szCs w:val="28"/>
        </w:rPr>
        <w:t>- в 2010 бюджетные кредиты на оплату текущих платежей за потребленный природный газ (в том числе на оплату газовой составляющей без стоимости услуг по его транспортировке) предоставлены 2 предприятиям города: ОАО «Молдавский металлургический завод» и ЗАО «Рыбницкий хлебокомбинат» на сумму 26,5 млн. руб., срок возврата истекает в 2011 году.</w:t>
      </w:r>
    </w:p>
    <w:p>
      <w:pPr>
        <w:pStyle w:val="Normal"/>
        <w:suppressAutoHyphens w:val="true"/>
        <w:spacing w:lineRule="auto" w:line="360" w:before="0" w:after="0"/>
        <w:ind w:firstLine="709"/>
        <w:jc w:val="both"/>
        <w:rPr/>
      </w:pPr>
      <w:r>
        <w:rPr>
          <w:rFonts w:cs="Times New Roman" w:ascii="Times New Roman" w:hAnsi="Times New Roman"/>
          <w:sz w:val="28"/>
          <w:szCs w:val="28"/>
        </w:rPr>
        <w:t>Стоит отметить, что из общей суммы, выданных в 2009 году бюджетных средств (срок возврата которых истек в 2010 году) по состоянию на 31 декабря 2010 года в республиканский бюджет возвращено 280,5 млн. руб. или 9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мена 5% уровня рентабельности при определении налогооблагаемой базы по налогу на доходы организаций, в случае если организацией осуществлена реализация продукции по ценам на уровне, либо ниже себестоимости. Экономия денежных средств (сокращение оборотного капитала) организаций по городу Рыбница и Рыбницкому району составила 2,5 млн. руб., в том числе 0,6 млн. руб. отчисления в Государственный пенсионный фонд</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rPr>
        <w:t>сохранение порядка освобождения от налогов доходов, полученных от реализации на внутреннем рынке сельскохозяйственной продукции отечественного производства и продуктов ее переработки, при условии ведения обособленного учета данных доходов</w:t>
      </w:r>
      <w:r>
        <w:rPr>
          <w:rFonts w:cs="Times New Roman" w:ascii="Times New Roman" w:hAnsi="Times New Roman"/>
          <w:sz w:val="28"/>
          <w:szCs w:val="28"/>
        </w:rPr>
        <w:t xml:space="preserve">. Данной льготой в рассматриваемом периоде воспользовалось 4 организации, сумма которой составила </w:t>
      </w:r>
      <w:r>
        <w:rPr>
          <w:rFonts w:cs="Times New Roman" w:ascii="Times New Roman" w:hAnsi="Times New Roman"/>
          <w:sz w:val="28"/>
        </w:rPr>
        <w:t>1,3 млн. руб. ПМР, из них сумма отчислений в ПФ ПМР – 0,4 млн. руб.;</w:t>
      </w:r>
    </w:p>
    <w:p>
      <w:pPr>
        <w:pStyle w:val="Normal"/>
        <w:suppressAutoHyphens w:val="true"/>
        <w:spacing w:lineRule="auto" w:line="360" w:before="0" w:after="0"/>
        <w:ind w:firstLine="709"/>
        <w:jc w:val="both"/>
        <w:rPr/>
      </w:pPr>
      <w:r>
        <w:rPr>
          <w:rFonts w:cs="Times New Roman" w:ascii="Times New Roman" w:hAnsi="Times New Roman"/>
          <w:sz w:val="28"/>
        </w:rPr>
        <w:t xml:space="preserve">г) </w:t>
      </w:r>
      <w:r>
        <w:rPr>
          <w:rFonts w:cs="Times New Roman" w:ascii="Times New Roman" w:hAnsi="Times New Roman"/>
          <w:sz w:val="28"/>
          <w:szCs w:val="28"/>
        </w:rPr>
        <w:t>освобождение от налогообложения единым социальным налогом оплаты организациями своим работникам времени простоя в случае временной приостановки деятельности организации или ее структурного подразделения в сумме, эквивалентной размеру прожиточного минимума, в расчете на каждого работника в месяц. Сумма полученных налоговых преференций по городу Рыбница и Рыбницкому району составила 0,1 млн. руб.</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40 Закона Приднестровской Молдавской Республики «О республиканском бюджете на 2010 год» было произведено финансирование следующих целевых программ: </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а) предоставление беспроцентных бюджетных кредитов молодым семьям на срок до 5 лет под 1% годовых на приобретение строительных материалов, произведенных на территории ПМР, для строительства домовладений, а также приобретения жилья. Бюджетными кредитами воспользовались 12 молодых семей на сумму 1,7 млн. руб. (с учетом остатков денежных средств выделенных в 2009 году);</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обретение соответствующего оборудования для модернизации и реконструкции приборов (устройств) очистки централизованных систем подачи питьевой воды - в сумме 0,5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Нестабильная ситуация в развитии промышленного производства отражает деловую активность организаций грузового автомобильного транспорта, объем перевозки грузов за 2010 год по городу Рыбница и Рыбницкому району увеличился на 36,7% к соответствующему периоду прошлого года и составил 256,1 тыс. тонн грузов, что в свою очередь составляет лишь 18,5% докризисного уровня. Грузооборот при этом сократился на 28,6%, составив 1 658,2 тыс. т/км и не достиг порядка 58,7% сопоставимого показателя 2008 г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жающей динамикой основных показателей в 2010 году характеризовалась деятельность предприятий пассажирского автомобильного транспорта. Так, количество перевезенных пассажиров организациями города Рыбница и Рыбницкого района и пассажирооборот сократились в 2010 году на 6,8% и 13,6% до 3 713,8 тыс. чел. и 34 650,0 тыс. п\км. соответственно, что в свою очередь спровоцировало снижение доходов от пассажирских перевозок на 13,3% до 15,8 млн. руб.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направлениями работы транспортных предприятий в 2010 году остается поэтапное обновление подвижного состава, осуществление реконструкции в ремонтных цехах и обновление оборудования с целью экономии материальных затрат и проведения качественного ремонта, расширение сетей обслуживания международных маршрутов и оказания услуг по заказным перевозкам. Так в 2010 году капитальные вложения ОАО «АК-2831» составили 1,5 млн. руб., приобретено 7 единиц автотранспорт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екторе услуг связи совокупный объем дохода от основной деятельности организаций связи по итогам 2010 года составил 36,4 млн. руб. и увеличился по сравнению с уровнем соответствующего показателя 2009 года на 13,2%, превысив докризисное значение на 9,4%. Из общего объема доходов 86,7% составляют доходы, полученные от населения, за предоставляемые им услуги связи, а именно: услуги мобильной связи, услуги связи ТСОП, услуги доступа в Интернет, услуги международной связи и т.д. Объем доходов от этих услуг в 2010 году возрос по отношению к уровню 2009 года на 14,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активность на протяжении рассматриваемого периода зависела, прежде всего, от положения в промышленном секторе. </w:t>
      </w:r>
    </w:p>
    <w:p>
      <w:pPr>
        <w:pStyle w:val="Normal"/>
        <w:suppressAutoHyphens w:val="true"/>
        <w:autoSpaceDE w:val="fals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На развитие экономики и социальной сферы города и района в 2010 году было направлено 78,7 млн. руб., что составляет 101,3% (в текущих ценах) к уровню инвестиционных вложений 2009 года и лишь 29,3% от сопоставимого показателя 2008 года. </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введено в действие основных средств на 49,4 млн. руб., из них производственного назначения – 40,3 млн. руб., что составляет 81,6% от общего объема введенных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источниками инвестиций в основной капитал были средства предприятий и организаций, долевое участие которых в общем объеме инвестиций в рассматриваемом периоде составило 86,0%, при этом инвестиционные вложения бюджетных и прочих средств сократились на 10,9 процентных пункта до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от приватизации 5-ти объектов муниципальной собственности в местный бюджет поступили денежные средства в сумме 1,8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Ситуация н</w:t>
      </w:r>
      <w:r>
        <w:rPr>
          <w:rFonts w:cs="Times New Roman" w:ascii="Times New Roman" w:hAnsi="Times New Roman"/>
          <w:bCs/>
          <w:sz w:val="28"/>
          <w:szCs w:val="28"/>
        </w:rPr>
        <w:t>а потребительском</w:t>
      </w:r>
      <w:r>
        <w:rPr>
          <w:rFonts w:cs="Times New Roman" w:ascii="Times New Roman" w:hAnsi="Times New Roman"/>
          <w:sz w:val="28"/>
          <w:szCs w:val="28"/>
        </w:rPr>
        <w:t xml:space="preserve"> рынке города Рыбница и Рыбницком районе характеризовалась положительной динамикой совокупного объема потребления товаров и услуг. В целом за 2010 год объем потребления товаров по городу и району составил в текущих ценах 717,4 млн. руб. и увеличился по сравнению с соответствующим уровнем 2009 года на 15,2% (в текущих ценах), что на 2,2% ниже докризисного уровня. Данная тенденция обусловлена приростом покупательной способности населения вследствие увеличения доходов населения, в основном заработной платы (на 23,4%). Объем платных услуг населению за 2010 год возрос по отношению к аналогичному показателю 2009 года на 16,8% (в текущих ценах) до 166,1 млн. руб. и превысил уровень 2008 года на 26,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й сектор. Перспективная задача агропромышленного комплекса Рыбницкого района и города Рыбница – это обеспечение населения продуктами питания соб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1 года в Рыбницком районе хозяйственную деятельность осуществляли:</w:t>
      </w:r>
    </w:p>
    <w:p>
      <w:pPr>
        <w:pStyle w:val="Normal"/>
        <w:suppressAutoHyphens w:val="true"/>
        <w:spacing w:lineRule="auto" w:line="360" w:before="0" w:after="0"/>
        <w:ind w:firstLine="709"/>
        <w:jc w:val="both"/>
        <w:rPr/>
      </w:pPr>
      <w:r>
        <w:rPr>
          <w:rFonts w:cs="Times New Roman" w:ascii="Times New Roman" w:hAnsi="Times New Roman"/>
          <w:sz w:val="28"/>
          <w:szCs w:val="28"/>
        </w:rPr>
        <w:t>- 409 крестьянских хозяйств (КХ);</w:t>
      </w:r>
    </w:p>
    <w:p>
      <w:pPr>
        <w:pStyle w:val="Normal"/>
        <w:suppressAutoHyphens w:val="true"/>
        <w:spacing w:lineRule="auto" w:line="360" w:before="0" w:after="0"/>
        <w:ind w:firstLine="709"/>
        <w:jc w:val="both"/>
        <w:rPr/>
      </w:pPr>
      <w:r>
        <w:rPr>
          <w:rFonts w:cs="Times New Roman" w:ascii="Times New Roman" w:hAnsi="Times New Roman"/>
          <w:sz w:val="28"/>
          <w:szCs w:val="28"/>
        </w:rPr>
        <w:t>- 99 фермерских хозяйств (ФХ);</w:t>
      </w:r>
    </w:p>
    <w:p>
      <w:pPr>
        <w:pStyle w:val="Normal"/>
        <w:suppressAutoHyphens w:val="true"/>
        <w:spacing w:lineRule="auto" w:line="360" w:before="0" w:after="0"/>
        <w:ind w:firstLine="709"/>
        <w:jc w:val="both"/>
        <w:rPr/>
      </w:pPr>
      <w:r>
        <w:rPr>
          <w:rFonts w:cs="Times New Roman" w:ascii="Times New Roman" w:hAnsi="Times New Roman"/>
          <w:sz w:val="28"/>
          <w:szCs w:val="28"/>
        </w:rPr>
        <w:t>- 26 обществ с ограниченной ответственностью (ОО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11 года общая площадь земель в аграрном секторе Рыбницкого района составляет 61,7 тыс. га, в том числе площадь сельскохозяйственных угодий – 55,1 тыс. га, из которых пашня – 49,2 тыс. га, многолетние насаждения – 4,9 тыс. га, пастбища – 1,0 тыс.г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использования пашни в сельскохозяйственном производстве Рыбницкого района показал, что по состоянию на 01 января 2011 года неиспользованная площадь пашни составила 1,4 тыс. га или 2,8% .</w:t>
      </w:r>
    </w:p>
    <w:p>
      <w:pPr>
        <w:pStyle w:val="Normal"/>
        <w:suppressAutoHyphens w:val="true"/>
        <w:spacing w:lineRule="auto" w:line="360" w:before="0" w:after="0"/>
        <w:ind w:firstLine="709"/>
        <w:jc w:val="both"/>
        <w:rPr/>
      </w:pPr>
      <w:r>
        <w:rPr>
          <w:rFonts w:cs="Times New Roman" w:ascii="Times New Roman" w:hAnsi="Times New Roman"/>
          <w:sz w:val="28"/>
          <w:szCs w:val="28"/>
        </w:rPr>
        <w:t>Новыми землепользователями Рыбницкого района обрабатываются 51,7 тыс. га или 83,8% от общей площади земель, 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ами с ограниченной ответственностью (ООО) - 42,3 тыс. га (68,6%);</w:t>
      </w:r>
    </w:p>
    <w:p>
      <w:pPr>
        <w:pStyle w:val="Normal"/>
        <w:suppressAutoHyphens w:val="true"/>
        <w:spacing w:lineRule="auto" w:line="360" w:before="0" w:after="0"/>
        <w:ind w:firstLine="709"/>
        <w:jc w:val="both"/>
        <w:rPr/>
      </w:pPr>
      <w:r>
        <w:rPr>
          <w:rFonts w:cs="Times New Roman" w:ascii="Times New Roman" w:hAnsi="Times New Roman"/>
          <w:sz w:val="28"/>
          <w:szCs w:val="28"/>
        </w:rPr>
        <w:t>- крестьянскими (фермерскими) хозяйствами (КФХ) - 9,4 тыс. га (1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полнения производственной программы в 2010 году в Рыбницком районе было засеяно 42,5 тыс. га пашни, превысив на 10,0% уровень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бницком районе из-за ливневых дождей с градом в июне-июле 2010 года списаны пострадавшие посевы сельскохозяйственных культур на площади 3,1 тыс. га. </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государственной администрации Рыбницкого района и города Рыбница в хозяйствах всех категорий в 2010 году намолочено 83,9 тыс. тонн зерновых культур, увеличившись на 79,0% к уровню 2009 года,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 озимой пшеницы - 31,4 тыс. тонн, рост на 44,0%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кукурузы на зерно - 26,0 тыс. тонн, рост в 2,5 раза к уровню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 подсолнечника на зерно –16,8 тыс. тонн, рост на 56,0% к уровню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сельскохозяйственных организаций Рыбницкого района высокие показатели урожайности достиг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зимой пшеницы - ООО «Рист» - 56,6 ц/га, ДООО «Фиальт-Агро» -55,4 ц/га, ООО «Петролюкс» - 48,8 ц/га, ООО «Славград» - 38,9 ц/га, ООО «Митбор» - 45,2 ц/га; </w:t>
      </w:r>
    </w:p>
    <w:p>
      <w:pPr>
        <w:pStyle w:val="Normal"/>
        <w:suppressAutoHyphens w:val="true"/>
        <w:spacing w:lineRule="auto" w:line="360" w:before="0" w:after="0"/>
        <w:ind w:firstLine="709"/>
        <w:jc w:val="both"/>
        <w:rPr/>
      </w:pPr>
      <w:r>
        <w:rPr>
          <w:rFonts w:cs="Times New Roman" w:ascii="Times New Roman" w:hAnsi="Times New Roman"/>
          <w:sz w:val="28"/>
          <w:szCs w:val="28"/>
        </w:rPr>
        <w:t>- подсолнечника на зерно в ООО «Рист» - 33,7 ц/га, ООО «Петролюкс» - 31,4 ц/га, ООО «Михайловка-Агро» - 28,5 ц/га, ООО «Агро-Ралком» - 16,0 ц/га, ООО «Агроторг» - 15,0 ц/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в Рыбницком районе заготовка кормов велась быстрыми темпами. Так, в расчёте на 1 условную голову крупного рогатого скота заготовлено 25,1 центнер кормовых единиц (при нормативной потребности 25,0 центнер кормовых единиц), что свидетельствует о достаточности кормовой базы на содержание животных в зимний период. </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создания прочной кормовой базы, сбалансированному рациону кормления животных в Рыбницком районе сохранено поголовье крупного рогатого скота, составив 3 727 голов, в том числе коров– 1 201 голова. По сравнению с 2009 годом увеличилось поголовье свиней на 1,0%, составило 6 040 голов, птицы – на 24,0%, составило 807 голов. Производство мяса увеличилось на 65,0% к уровню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низился среднегодовой надой в расчёте на 1 фуражную корову до 3343 кг молока, что на 10,0% ниже уровня 2009 года, поэтому произведено молока на 19,0% меньше, чем в 2009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ой комиссией Рыбницкого района в отчётном году были выявлены и предупреждены за нерациональное и неэффективное использование земель в сельскохозяйственном производстве общей площадью 4 846 га, такие организации как: </w:t>
      </w:r>
    </w:p>
    <w:p>
      <w:pPr>
        <w:pStyle w:val="Normal"/>
        <w:suppressAutoHyphens w:val="true"/>
        <w:spacing w:lineRule="auto" w:line="360" w:before="0" w:after="0"/>
        <w:ind w:firstLine="709"/>
        <w:jc w:val="both"/>
        <w:rPr/>
      </w:pPr>
      <w:r>
        <w:rPr>
          <w:rFonts w:cs="Times New Roman" w:ascii="Times New Roman" w:hAnsi="Times New Roman"/>
          <w:sz w:val="28"/>
          <w:szCs w:val="28"/>
        </w:rPr>
        <w:t>- ДООО «Агро-Люкка» - 2678 га;</w:t>
      </w:r>
    </w:p>
    <w:p>
      <w:pPr>
        <w:pStyle w:val="Normal"/>
        <w:suppressAutoHyphens w:val="true"/>
        <w:spacing w:lineRule="auto" w:line="360" w:before="0" w:after="0"/>
        <w:ind w:firstLine="709"/>
        <w:jc w:val="both"/>
        <w:rPr/>
      </w:pPr>
      <w:r>
        <w:rPr>
          <w:rFonts w:cs="Times New Roman" w:ascii="Times New Roman" w:hAnsi="Times New Roman"/>
          <w:sz w:val="28"/>
          <w:szCs w:val="28"/>
        </w:rPr>
        <w:t>- ООО «Агро-Морий» - 625 га;</w:t>
      </w:r>
    </w:p>
    <w:p>
      <w:pPr>
        <w:pStyle w:val="Normal"/>
        <w:suppressAutoHyphens w:val="true"/>
        <w:spacing w:lineRule="auto" w:line="360" w:before="0" w:after="0"/>
        <w:ind w:firstLine="709"/>
        <w:jc w:val="both"/>
        <w:rPr/>
      </w:pPr>
      <w:r>
        <w:rPr>
          <w:rFonts w:cs="Times New Roman" w:ascii="Times New Roman" w:hAnsi="Times New Roman"/>
          <w:sz w:val="28"/>
          <w:szCs w:val="28"/>
        </w:rPr>
        <w:t>- КСП «Рыбницкое» - 601 га;</w:t>
      </w:r>
    </w:p>
    <w:p>
      <w:pPr>
        <w:pStyle w:val="Normal"/>
        <w:suppressAutoHyphens w:val="true"/>
        <w:spacing w:lineRule="auto" w:line="360" w:before="0" w:after="0"/>
        <w:ind w:firstLine="709"/>
        <w:jc w:val="both"/>
        <w:rPr/>
      </w:pPr>
      <w:r>
        <w:rPr>
          <w:rFonts w:cs="Times New Roman" w:ascii="Times New Roman" w:hAnsi="Times New Roman"/>
          <w:sz w:val="28"/>
          <w:szCs w:val="28"/>
        </w:rPr>
        <w:t>- ООО «Елитим» - 542 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9 глав КФХ - 302 га; </w:t>
      </w:r>
    </w:p>
    <w:p>
      <w:pPr>
        <w:pStyle w:val="Normal"/>
        <w:suppressAutoHyphens w:val="true"/>
        <w:spacing w:lineRule="auto" w:line="360" w:before="0" w:after="0"/>
        <w:ind w:firstLine="709"/>
        <w:jc w:val="both"/>
        <w:rPr/>
      </w:pPr>
      <w:r>
        <w:rPr>
          <w:rFonts w:cs="Times New Roman" w:ascii="Times New Roman" w:hAnsi="Times New Roman"/>
          <w:sz w:val="28"/>
          <w:szCs w:val="28"/>
        </w:rPr>
        <w:t>- 2 руководителя ФХ лишены права пользования землёй - 98 га.</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государственной администрацией Рыбницкого района была продолжена работа по исполнению Закона Приднестровской Молдавской Республики «О финансовом оздоровлении и реформировании организаций агропромышленного комплекса». В Рыбницком районе 26 неплатежеспособных сельскохозяйственных организаций подлежат процедуре банкротства и ликвид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 организаций - по решению Арбитражного суда Приднестровской Молдавской Республики признаны банкротами;</w:t>
      </w:r>
    </w:p>
    <w:p>
      <w:pPr>
        <w:pStyle w:val="Normal"/>
        <w:suppressAutoHyphens w:val="true"/>
        <w:spacing w:lineRule="auto" w:line="360" w:before="0" w:after="0"/>
        <w:ind w:firstLine="709"/>
        <w:jc w:val="both"/>
        <w:rPr/>
      </w:pPr>
      <w:r>
        <w:rPr>
          <w:rFonts w:cs="Times New Roman" w:ascii="Times New Roman" w:hAnsi="Times New Roman"/>
          <w:sz w:val="28"/>
          <w:szCs w:val="28"/>
        </w:rPr>
        <w:t>- 2 организации - по решению Арбитражного суда Приднестровской Молдавской Республики проходят процедуру ликвид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7 организаций - проходят процедуру добровольной ликвидации по решению собственника;</w:t>
      </w:r>
    </w:p>
    <w:p>
      <w:pPr>
        <w:pStyle w:val="Normal"/>
        <w:suppressAutoHyphens w:val="true"/>
        <w:spacing w:lineRule="auto" w:line="360" w:before="0" w:after="0"/>
        <w:ind w:firstLine="709"/>
        <w:jc w:val="both"/>
        <w:rPr/>
      </w:pPr>
      <w:r>
        <w:rPr>
          <w:rFonts w:cs="Times New Roman" w:ascii="Times New Roman" w:hAnsi="Times New Roman"/>
          <w:sz w:val="28"/>
          <w:szCs w:val="28"/>
        </w:rPr>
        <w:t>- 2 организации - подготовлены иски на банкротство (ПСК «Холм» и КСП «Рыбницкое»), которые будут направлены в Арбитражный суд Приднестровской Молдавской Республики в текущем году;</w:t>
      </w:r>
    </w:p>
    <w:p>
      <w:pPr>
        <w:pStyle w:val="Normal"/>
        <w:suppressAutoHyphens w:val="true"/>
        <w:spacing w:lineRule="auto" w:line="360" w:before="0" w:after="0"/>
        <w:ind w:firstLine="709"/>
        <w:jc w:val="both"/>
        <w:rPr/>
      </w:pPr>
      <w:r>
        <w:rPr>
          <w:rFonts w:cs="Times New Roman" w:ascii="Times New Roman" w:hAnsi="Times New Roman"/>
          <w:sz w:val="28"/>
          <w:szCs w:val="28"/>
        </w:rPr>
        <w:t>- 7 организаций – завершена процедура банкротства и исключены из Государственного реестра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итоги работы сельскохозяйственных организаций Рыбницкого района, необходимо отметить, что в 2010 году увеличен объем валовой продукции сельского хозяйства на 52,0 млн. руб. или на 47,5% к уровню 2009 года и достиг 161,4 млн. руб. (в текущих ценах). По отношению к уровню 2009 года возрос объём реализации продукции сельского хозяйства на 57,7% и составил 156,0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21 действующих предприятий Рыбницкого района, 13 предприятий получили прибыль в сумме 39,7 млн. руб., что на 75,6% выше уровня 2009 года, 8 предприятий – допустили убыток в сумме 13,4 млн. руб. или на 65,4% больше к прошлогоднему показателю.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10 году по отношению к уровню 2009 года увеличилась кредиторская и дебиторская задолженность сельскохозяйственных организаций Рыбницкого района (на 10,6% и на 62,1%) и сложилась в сумме 87,2 млн. руб. и 64,7 млн. руб. соответственно. С учетом возрастания дефицита ликвидных оборотных активов, по состоянию на 01 января 2011 года кредиторская задолженность превышает дебиторскую на 34,8%, что свидетельствует о необеспеченности сельскохозяйственных организаций быстроликвидными активами для её погаше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ыбницком районе проведены осенне-полевые работы по закладке урожая 2011 года. В 2010 году всеми категориями хозяйств посеяно 17,9 тыс. га озимых культур, </w:t>
      </w:r>
      <w:r>
        <w:rPr>
          <w:rFonts w:cs="Times New Roman" w:ascii="Times New Roman" w:hAnsi="Times New Roman"/>
          <w:sz w:val="28"/>
        </w:rPr>
        <w:t>против плановой величины – 21,3 тыс. га. Кроме того, озимого рапса посеяно на площади 4,1 тыс. га, против плановой величины– 4,3 тыс.га.</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09 году аграриям Рыбницкого района предоставлена финансовая помощь из республиканского бюджета в виде бюджетного кредита под 2,0% годовых. Так, в 2009 году выдан бюджетный кредит на выплату налогов, сборов и других обязательных платежей 2 хозяйствующим субъектам Рыбницкого района в сумме 2 525,0 тыс. руб., таким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ОО «Агро-Люкка» - 1 80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ОО «Племжив агроэлит » - 725,0 тыс. руб. </w:t>
      </w:r>
    </w:p>
    <w:p>
      <w:pPr>
        <w:pStyle w:val="Normal"/>
        <w:tabs>
          <w:tab w:val="clear" w:pos="708"/>
          <w:tab w:val="left" w:pos="8640" w:leader="none"/>
        </w:tabs>
        <w:suppressAutoHyphens w:val="tru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Cs/>
          <w:sz w:val="28"/>
          <w:szCs w:val="28"/>
        </w:rPr>
        <w:t>состоянию на 01 января 2011 года сумма возврата основного тела кредита в Республиканский бюджет хозяйствующими субъектами Рыбницкого района составила 857,4 тыс. руб. или 34,0 % от открытой кредитной линии.</w:t>
      </w:r>
      <w:r>
        <w:rPr>
          <w:rFonts w:cs="Times New Roman" w:ascii="Times New Roman" w:hAnsi="Times New Roman"/>
          <w:sz w:val="28"/>
          <w:szCs w:val="28"/>
        </w:rPr>
        <w:t xml:space="preserve"> </w:t>
      </w:r>
    </w:p>
    <w:p>
      <w:pPr>
        <w:pStyle w:val="Normal"/>
        <w:tabs>
          <w:tab w:val="clear" w:pos="708"/>
          <w:tab w:val="left" w:pos="8640" w:leader="none"/>
        </w:tabs>
        <w:suppressAutoHyphens w:val="true"/>
        <w:spacing w:lineRule="auto" w:line="360" w:before="0" w:after="0"/>
        <w:ind w:firstLine="709"/>
        <w:jc w:val="both"/>
        <w:rPr/>
      </w:pPr>
      <w:r>
        <w:rPr>
          <w:rFonts w:cs="Times New Roman" w:ascii="Times New Roman" w:hAnsi="Times New Roman"/>
          <w:sz w:val="28"/>
          <w:szCs w:val="28"/>
        </w:rPr>
        <w:t>ООО «Племжив агроэлит» кредитные обязательства выполнены в полном объеме, возврат заемных бюджетных средств по ДООО «Агро-Люкка» составил 152,0 тыс. руб. или 8,5% от открытой кредитной линии.</w:t>
      </w:r>
    </w:p>
    <w:p>
      <w:pPr>
        <w:pStyle w:val="Normal"/>
        <w:tabs>
          <w:tab w:val="clear" w:pos="708"/>
          <w:tab w:val="left" w:pos="8640" w:leader="none"/>
        </w:tabs>
        <w:suppressAutoHyphens w:val="true"/>
        <w:spacing w:lineRule="auto" w:line="360" w:before="0" w:after="0"/>
        <w:ind w:firstLine="709"/>
        <w:jc w:val="both"/>
        <w:rPr/>
      </w:pPr>
      <w:r>
        <w:rPr>
          <w:rFonts w:cs="Times New Roman" w:ascii="Times New Roman" w:hAnsi="Times New Roman"/>
          <w:sz w:val="28"/>
          <w:szCs w:val="28"/>
        </w:rPr>
        <w:t>В отчётном году также выдан бюджетный кредит на оплату текущих платежей за потреблённый природный газ (газовая составляющая) без стоимости услуг по его транспортировке и поставке ЗАО «Рыбницкий хлебокомбинат» в сумме 135,0 тыс. руб., по состоянию на 01 января 2011 года фактически погашено – 45,0 тыс. руб. или 33,3%</w:t>
      </w:r>
      <w:r>
        <w:rPr>
          <w:rFonts w:cs="Times New Roman" w:ascii="Times New Roman" w:hAnsi="Times New Roman"/>
          <w:bCs/>
          <w:sz w:val="28"/>
          <w:szCs w:val="28"/>
        </w:rPr>
        <w:t xml:space="preserve"> от открытой кредитной линии.</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Бюджетные кредиты направлены на погашение задолженности по платежам в бюджеты всех уровней и внебюджетные фонды, на погашение задолженности по платежам за потреблённые природный газ и электроэнергию. Высвобожденные средства способствовали пополнению оборотных средств, приобретению сырья и некоторой экономической стабилизации организаций Рыбницкого рай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кредиты на приобретение строительных материалов, произведенных на территории Приднестровской Молдавской Республики и оборудования производственного назначения – выделены 2 хозяйствующим субъектам Рыбницкого района в сумме 11 000,0 тыс. руб., таким как: </w:t>
      </w:r>
    </w:p>
    <w:p>
      <w:pPr>
        <w:pStyle w:val="Normal"/>
        <w:suppressAutoHyphens w:val="true"/>
        <w:spacing w:lineRule="auto" w:line="360" w:before="0" w:after="0"/>
        <w:ind w:firstLine="709"/>
        <w:jc w:val="both"/>
        <w:rPr/>
      </w:pPr>
      <w:r>
        <w:rPr>
          <w:rFonts w:cs="Times New Roman" w:ascii="Times New Roman" w:hAnsi="Times New Roman"/>
          <w:sz w:val="28"/>
          <w:szCs w:val="28"/>
        </w:rPr>
        <w:t>- ООО «Люкка – 10 000,0 тыс. руб., фактически погашено – 300,0 тыс. руб. или 3,0% от открытой кредитной линии;</w:t>
      </w:r>
    </w:p>
    <w:p>
      <w:pPr>
        <w:pStyle w:val="Normal"/>
        <w:tabs>
          <w:tab w:val="clear" w:pos="708"/>
          <w:tab w:val="left" w:pos="7740" w:leader="none"/>
        </w:tabs>
        <w:suppressAutoHyphens w:val="true"/>
        <w:spacing w:lineRule="auto" w:line="360" w:before="0" w:after="0"/>
        <w:ind w:firstLine="709"/>
        <w:jc w:val="both"/>
        <w:rPr/>
      </w:pPr>
      <w:r>
        <w:rPr>
          <w:rFonts w:cs="Times New Roman" w:ascii="Times New Roman" w:hAnsi="Times New Roman"/>
          <w:sz w:val="28"/>
          <w:szCs w:val="28"/>
        </w:rPr>
        <w:t>- ООО «Агро-Ралком» - 1 000,0 тыс. руб., фактически погашено – 70,0 тыс. руб. или 7,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организациям аграрного сектора Рыбницкого района в сумме 1 127,5 тыс. руб., что на 29,3% больше, чем в 2009 году, в том числе по следующим направлен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 содержание мелиоративного комплекса в части подачи воды для целей орошения до точки выдела в сумме 398,0 тыс. руб. (в 2009 году профинансировано 25,8 тыс. ру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возмещение 3/4 действующей ставки рефинансирования по кредитным договорам в сумме 729,5 тыс. руб. (в 2009 году профинансировано 846,3 тыс. руб.). </w:t>
      </w:r>
    </w:p>
    <w:p>
      <w:pPr>
        <w:pStyle w:val="Normal"/>
        <w:tabs>
          <w:tab w:val="clear" w:pos="708"/>
          <w:tab w:val="left" w:pos="34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сумма субсидий перечислена таким сельскохозяйственным организациям как: ООО «Рист» (39,1% от общей суммы), ДООО «Агро-Люкка» (31,5%), ООО «Славград» (13,5%). Кредитные ресурсы были использованы сельскохозяйственными производителями Рыбницкого района.</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5 хозяйствующим субъектам Рыбницкого района в сумме 56 957,0 тыс. руб., по состоянию на 01 января 2011 года фактически погашено 8 671,3 тыс. руб. или 15,2% от выделе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на приобретение сельскохозяйственной и поливной техники, приспособлений и технологического оборудования, системы капельного орошения, а также на приобретение саженцев винограда и сушилок для фруктов.</w:t>
      </w:r>
    </w:p>
    <w:p>
      <w:pPr>
        <w:pStyle w:val="Normal"/>
        <w:tabs>
          <w:tab w:val="clear" w:pos="708"/>
          <w:tab w:val="left" w:pos="8460" w:leader="none"/>
        </w:tabs>
        <w:suppressAutoHyphens w:val="true"/>
        <w:spacing w:lineRule="auto" w:line="360" w:before="0" w:after="0"/>
        <w:ind w:firstLine="709"/>
        <w:jc w:val="both"/>
        <w:rPr/>
      </w:pPr>
      <w:r>
        <w:rPr>
          <w:rFonts w:cs="Times New Roman" w:ascii="Times New Roman" w:hAnsi="Times New Roman"/>
          <w:sz w:val="28"/>
          <w:szCs w:val="28"/>
          <w:lang w:val="kk-KZ"/>
        </w:rPr>
        <w:t>Антикризисными мерами Рыбницкого района в январе-декабре 2010 года стали:</w:t>
      </w:r>
    </w:p>
    <w:p>
      <w:pPr>
        <w:pStyle w:val="Normal"/>
        <w:tabs>
          <w:tab w:val="clear" w:pos="708"/>
          <w:tab w:val="left" w:pos="8460" w:leader="none"/>
        </w:tabs>
        <w:suppressAutoHyphens w:val="true"/>
        <w:spacing w:lineRule="auto" w:line="360" w:before="0" w:after="0"/>
        <w:ind w:firstLine="709"/>
        <w:jc w:val="both"/>
        <w:rPr/>
      </w:pPr>
      <w:r>
        <w:rPr>
          <w:rFonts w:cs="Times New Roman" w:ascii="Times New Roman" w:hAnsi="Times New Roman"/>
          <w:sz w:val="28"/>
          <w:szCs w:val="28"/>
          <w:lang w:val="kk-KZ"/>
        </w:rPr>
        <w:t>1. П</w:t>
      </w:r>
      <w:r>
        <w:rPr>
          <w:rFonts w:cs="Times New Roman" w:ascii="Times New Roman" w:hAnsi="Times New Roman"/>
          <w:sz w:val="28"/>
          <w:szCs w:val="28"/>
        </w:rPr>
        <w:t>редоставление гражданам в краткосрочное пользование либо в аренду земельных участков для огородничества, данной нормой воспользовались 111 человек (в 2009 году 131 человек), которым предоставлено 59,65 га земель (в 2009 году предоставлено 93,9 га), в том числе:</w:t>
      </w:r>
    </w:p>
    <w:p>
      <w:pPr>
        <w:pStyle w:val="Normal"/>
        <w:tabs>
          <w:tab w:val="clear" w:pos="708"/>
          <w:tab w:val="left" w:pos="84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раткосрочное пользование – 59,65 га (в 2009 году 90,3 га).</w:t>
      </w:r>
    </w:p>
    <w:p>
      <w:pPr>
        <w:pStyle w:val="Normal"/>
        <w:tabs>
          <w:tab w:val="clear" w:pos="708"/>
          <w:tab w:val="left" w:pos="8460" w:leader="none"/>
        </w:tabs>
        <w:suppressAutoHyphens w:val="true"/>
        <w:spacing w:lineRule="auto" w:line="360" w:before="0" w:after="0"/>
        <w:ind w:firstLine="709"/>
        <w:jc w:val="both"/>
        <w:rPr/>
      </w:pPr>
      <w:r>
        <w:rPr>
          <w:rFonts w:cs="Times New Roman" w:ascii="Times New Roman" w:hAnsi="Times New Roman"/>
          <w:sz w:val="28"/>
          <w:szCs w:val="28"/>
        </w:rPr>
        <w:t>2. Предоставление субсидий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По состоянию на 01 января 2011 года 2 крестьянским (фермерским) хозяйствам Рыбницкого района выделены бюджетные кредиты на приобретение ГСМ, семян и посадочного материала, а также удобрений и пестицидов в размере 71 150 руб. ПМР, что позволило своевременно провести полевы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в аграрном секторе Рыбницкого района будет продолжена работа по следующим направлен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контроля за рациональным и эффективным использованием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пециализации сельскохозяйственного производства путем введения в структуру посевных площадей плодоовощ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табильной кормовой базы в объеме нормативной потребности с образованием 20,0% страхового фонда под производство животноводческ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племенных качеств сельскохозяйственных животных и повышение их продуктивности путем усовершенствования селекционной работы и использования элитных пород; </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населения продукцией собственного производства путем развития переработки выращенной продукции.</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В 2010 году в городе Рыбница и Рыбницком районе малый бизнес представлен 425 организациями, в которых было занято 2 249 человек, что на 2,8% (66 человек) меньше, чем в 2009 году. Среднемесячная заработная плата в сфере малого предпринимательства в рассматриваемом периоде составила 1 880,7 руб., превысив на 12,7% сопоставимый показатель 2009 года. Объем производства продукции (работ, услуг) в текущих ценах предприятий малого бизнеса в 2010 год составил 19,5 млн. руб., превысив показатель 2009 года на 1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декабре 2010 года хозяйствующими субъектами малого бизнеса получен положительный сальдированный результат от финансово-хозяйственной деятельности в сумме 25,9 млн. руб., что в свою очередь составляет 64,4% базового показателя 2009 года. При этом 276 организаций (65% от общего числа) получили прибыль, 94 организаций (22,1%) – убыток и 55 организации (12,9%) – не получили финансового результата.</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С целью поддержки предпринимателей города Рыбница и Рыбницкого района в рамках Государственной программы на 2009-2010 годы по минимизации влияния мирового экономического кризиса 2008-2009 годов на экономику Приднестровской Молдавской Республики с 01 апреля 2009 года снижена плата за индивидуальный предпринимательский патент на 5 РУ МЗП по 37 видам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рассматриваемом периоде в городе Рыбница и Рыбницком районе на фоне наметившихся восстановительных процессов в реальном секторе экономики, наблюдается стабилизация и в социальной сфере, о чем свидетельствует рост оплаты труда как в реальном, так и в номинальном выражении. В целом за 2010 год среднемесячная номинальная заработная плата составила 2 608 руб., увеличившись к базовому уровню 2009 года на 23,4%, превысив сопоставимый показатель докризисного периода на 1,7% и не достигла республиканского уровня на 1,2%. В эквиваленте к доллару США ее размер в рассматриваемом периоде составил 275,7 долларов против 236,3 доллара в 2009 году. Увеличение заработной платы (на 21,2%) отмечается в промышленном комплексе до 3 777 руб. против 3 117 руб. в 2009 году, но при этом не достигает сопоставимого показателя 2008 года на 1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традиционно самый высокий размер заработной платы сохранился в подотрасли электро и радиосвязь (5 657 руб.), в банках и кредитовании (3 909 руб.), а самый низкий её размер сложился у страхования (1 212 руб.), лесного хозяйства (1 262 руб.).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списочная численность работающих в 2010 году составила 16 518 человек и сократилась по сравнению с уровнем базового показателя 2009 года на 4,4% или на 753 чел. </w:t>
      </w:r>
    </w:p>
    <w:p>
      <w:pPr>
        <w:pStyle w:val="Normal"/>
        <w:suppressAutoHyphens w:val="true"/>
        <w:spacing w:lineRule="auto" w:line="360" w:before="0" w:after="0"/>
        <w:ind w:firstLine="709"/>
        <w:jc w:val="both"/>
        <w:rPr/>
      </w:pPr>
      <w:r>
        <w:rPr>
          <w:rFonts w:cs="Times New Roman" w:ascii="Times New Roman" w:hAnsi="Times New Roman"/>
          <w:sz w:val="28"/>
          <w:szCs w:val="28"/>
        </w:rPr>
        <w:t>Сальдированным результатом хозяйственной деятельности организаций и предприятий (кроме субъектов малого предпринимательства, банков, страховых и бюджетных организаций) города Рыбница и Рыбницкого района в 2010 году явился убыток до налогообложения в размере 375,8 млн. руб., который превысил отрицательный результат 2009 года на 128,6 млн. руб., тогда как в 2008 году сложился положительный финансовый результат в сумме 605,7 млн. руб. Из 108 организаций города и района 44 предприятия (40,7% от общего количества) получили положительный финансовый результат в сумме 76,6 млн. руб., величина которого по сравнению с соответствующим периодом 2009 года увеличилась на 19,6% и не достигла на 88,2% уровня 2008 года. При этом убыток допустили 42 организации (38,9% от общего количества) в сумме 452,5 млн. руб., против 311,2 млн. руб. в базовом периоде 2009 года, что в свою очередь в 10,6 раза превышает аналогичный показатель 2008 года. Количество организаций, не получивших финансового результата в отчетном периоде, составило 22 организации или 20,4% от общего количе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состоянию на 1 января 2011 года общий размер кредиторской задолженности по организациям города и района увеличился на 6,1% по сравнению с соответствующей датой 2010 года и сложился в сумме 549,1 млн. руб., из него просроченная составляет 240,1 млн. руб. или 43,7% от совокупной задолженности. Дебиторская задолженность на соответствующую дату сократилась на 69,6% и зафиксирована в размере 217,1 млн. руб., в том числе просроченная – 55,2 млн. руб. или 25,4% от общей суммы. </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естный бюджет города Рыбницы и Рыбницкого района за 2010 год поступило 112 млн. руб., что составляет 83,71% от пла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исполнена в сумме 143,3 млн. руб., что составляет 76,92% от плана.</w:t>
      </w:r>
    </w:p>
    <w:p>
      <w:pPr>
        <w:pStyle w:val="23"/>
        <w:suppressAutoHyphens w:val="true"/>
        <w:spacing w:lineRule="auto" w:line="360" w:before="0" w:after="0"/>
        <w:ind w:left="0" w:firstLine="709"/>
        <w:jc w:val="both"/>
        <w:rPr/>
      </w:pPr>
      <w:r>
        <w:rPr>
          <w:rFonts w:cs="Times New Roman" w:ascii="Times New Roman" w:hAnsi="Times New Roman"/>
          <w:sz w:val="28"/>
          <w:szCs w:val="28"/>
        </w:rPr>
        <w:t>Негативное влияние мирового финансового кризиса в течение последних двух лет отрицательно сказалось на производственно-хозяйственной деятельности хозяйствующих субъектов города и района и повлекло значительное снижение поступлений в бюджеты всех уровней. Государством в целях поддержания финансовой устойчивости и инвестиционной активности был предпринят ряд антикризисных мер, направленных на минимизацию последствий снижения, как внешнего, так и внутреннего потребительского спроса, сокращения заказов, ухудшения обеспеченности оборотными средствами. Сравнивая развитие экономики города Рыбница и Рыбницкого района за 2010 год с соответствующим периодом 2008 года, говорить о восстановлении утраченных позиций еще рано, так как накопленных объемов оказалось недостаточно для достижения большинства параметров докризисного уровня.</w:t>
      </w:r>
      <w:r>
        <w:rPr>
          <w:rFonts w:cs="Times New Roman" w:ascii="Times New Roman" w:hAnsi="Times New Roman"/>
          <w:sz w:val="28"/>
          <w:szCs w:val="28"/>
          <w:highlight w:val="cyan"/>
        </w:rPr>
        <w:t xml:space="preserve"> </w:t>
      </w:r>
    </w:p>
    <w:p>
      <w:pPr>
        <w:pStyle w:val="Normal"/>
        <w:suppressAutoHyphens w:val="true"/>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е развитие города Слободзея и Слободзейского района </w:t>
      </w:r>
    </w:p>
    <w:p>
      <w:pPr>
        <w:pStyle w:val="Normal"/>
        <w:suppressAutoHyphens w:val="true"/>
        <w:spacing w:lineRule="auto" w:line="360" w:before="0" w:after="0"/>
        <w:ind w:firstLine="709"/>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ободзейский район является одним из основных аграрных районов республ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итуация Слободзейского района и города Слободзея в 2010 году характеризовалась эффективным проведением сельскохозяйственных работ, сохранением позитивной динамики в растениеводстве и животноводстве, а также реализацией антикризисных мер по улучшению состояния аграрного сектора.</w:t>
      </w:r>
    </w:p>
    <w:p>
      <w:pPr>
        <w:pStyle w:val="Normal"/>
        <w:suppressAutoHyphens w:val="true"/>
        <w:spacing w:lineRule="auto" w:line="360" w:before="0" w:after="0"/>
        <w:ind w:firstLine="709"/>
        <w:jc w:val="both"/>
        <w:rPr/>
      </w:pPr>
      <w:r>
        <w:rPr>
          <w:rFonts w:cs="Times New Roman" w:ascii="Times New Roman" w:hAnsi="Times New Roman"/>
          <w:sz w:val="28"/>
          <w:szCs w:val="28"/>
        </w:rPr>
        <w:t>По итогам 2010 года предприятиями всех форм собственности Слободзейского района и города Слободзея объем производства промышленной продукции (в текущих ценах) составил 35,8 млн. руб., что на 14,2% больше к уровню 2009 года. Доля промышленного производства Слободзейского района в 2010 году в общереспубликанском объёме составила 0,5%.</w:t>
      </w:r>
    </w:p>
    <w:p>
      <w:pPr>
        <w:pStyle w:val="Normal"/>
        <w:suppressAutoHyphens w:val="true"/>
        <w:spacing w:lineRule="auto" w:line="360" w:before="0" w:after="0"/>
        <w:ind w:firstLine="709"/>
        <w:jc w:val="both"/>
        <w:rPr/>
      </w:pPr>
      <w:r>
        <w:rPr>
          <w:rFonts w:cs="Times New Roman" w:ascii="Times New Roman" w:hAnsi="Times New Roman"/>
          <w:sz w:val="28"/>
          <w:szCs w:val="28"/>
        </w:rPr>
        <w:t>Достигли и превзошли уровень промышленного производства 2009 года Слободзейский филиал ООО «Тираспольтрансгаз» - Приднестровья» - на 24,2%, что обусловлено вводом в эксплуатацию новой котельной в с. Фрунзе, а также улучшил производственные показатели СООО «Терри-Па» - на 13,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по отношению к 2009 году произошёл рост производства промышленной продукции на предприятиях, занимающихся выпуском товаров для внутреннего рынка, таких как: ООО «Мебельная фабрика «Евростиль» – на 46,5%, ООО «Известняк» – на 35,3%, незначительно снижен объём производства на ДООО «Слободзейский хлебокомбинат» – 0,9% по причине сужения рынка сбы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декабре 2010 года не приступили к производству промышленной продукции следующие пред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П «Ново-Андрияшевский кирпичный завод» - </w:t>
      </w:r>
      <w:r>
        <w:rPr>
          <w:rFonts w:cs="Times New Roman" w:ascii="Times New Roman" w:hAnsi="Times New Roman"/>
          <w:bCs/>
          <w:sz w:val="28"/>
          <w:szCs w:val="28"/>
        </w:rPr>
        <w:t xml:space="preserve">устаревшие технологии и оборудование в совокупности с </w:t>
      </w:r>
      <w:r>
        <w:rPr>
          <w:rFonts w:cs="Times New Roman" w:ascii="Times New Roman" w:hAnsi="Times New Roman"/>
          <w:sz w:val="28"/>
          <w:szCs w:val="28"/>
        </w:rPr>
        <w:t xml:space="preserve">высокой стоимостью сырья приводят к неконкурентоспособности выпускаемой продукции (предприятие не работает с 2005 года); </w:t>
      </w:r>
    </w:p>
    <w:p>
      <w:pPr>
        <w:pStyle w:val="Normal"/>
        <w:suppressAutoHyphens w:val="true"/>
        <w:spacing w:lineRule="auto" w:line="360" w:before="0" w:after="0"/>
        <w:ind w:firstLine="709"/>
        <w:jc w:val="both"/>
        <w:rPr/>
      </w:pPr>
      <w:r>
        <w:rPr>
          <w:rFonts w:cs="Times New Roman" w:ascii="Times New Roman" w:hAnsi="Times New Roman"/>
          <w:sz w:val="28"/>
          <w:szCs w:val="28"/>
        </w:rPr>
        <w:t>- МУП «Ветбиофарм» - находится в процессе ликвид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м в рамках антикризисной программы для организаций Слободзейского района и города Слободзея в 2010 году был предусмотрен ряд мер, в том числе:</w:t>
      </w:r>
    </w:p>
    <w:p>
      <w:pPr>
        <w:pStyle w:val="Normal"/>
        <w:suppressAutoHyphens w:val="true"/>
        <w:spacing w:lineRule="auto" w:line="360" w:before="0" w:after="0"/>
        <w:ind w:firstLine="709"/>
        <w:jc w:val="both"/>
        <w:rPr/>
      </w:pPr>
      <w:r>
        <w:rPr>
          <w:rFonts w:cs="Times New Roman" w:ascii="Times New Roman" w:hAnsi="Times New Roman"/>
          <w:sz w:val="28"/>
          <w:szCs w:val="28"/>
        </w:rPr>
        <w:t>а) освобождение от налогообложения единым социальным налогом оплаты организациями своим работникам времени простоя в случае временной приостановки деятельности организации или ее структурного подразделения в сумме, эквивалентной размеру прожиточного минимума, в расчете на каждого работника в месяц. Данной льготой воспользовались 3 организации (ООО «Алдар», ООО «Кристалл», ООО «Мебельная фабрика «Евростиль»), сумма полученных налоговых преференций составила 59 528,93 руб.;</w:t>
      </w:r>
    </w:p>
    <w:p>
      <w:pPr>
        <w:pStyle w:val="Normal"/>
        <w:suppressAutoHyphens w:val="true"/>
        <w:spacing w:lineRule="auto" w:line="360" w:before="0" w:after="0"/>
        <w:ind w:firstLine="709"/>
        <w:jc w:val="both"/>
        <w:rPr/>
      </w:pPr>
      <w:r>
        <w:rPr>
          <w:rFonts w:cs="Times New Roman" w:ascii="Times New Roman" w:hAnsi="Times New Roman"/>
          <w:sz w:val="28"/>
          <w:szCs w:val="28"/>
        </w:rPr>
        <w:t>б) отмена 5% уровня рентабельности при определении налогооблагаемой базы по налогу на доходы организаций, в случае если организацией осуществлена реализация продукции по ценам на уровне, либо ниже себестоимости. Экономия денежных средств (сокращение оборотного капитала) организаций по Слободзейскому району и города Слободзея составила 44 472,0 руб., в том числе отчисления в Государственный Пенсионный фонд 7 321,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арный сектор. Основным направлением хозяйственной деятельности Слободзейского района и города Слободзея в 2010 году стало дальнейшее укрепление сельскохозяйственной отрасли, путём начатой ранее работы по реформированию аграрного сектора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бодзейском районе реализуются мероприятия по совершенствованию технологий основных видов сельскохозяйственного производства пут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и машинно-тракторного па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я перспективных сортов и гибр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я современных средств защиты растений от вредителей и болезней и сорня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й учебы кадров методам эффективного ведения производ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овременно с совершенствованием производства традиционных видов сельскохозяйственной продукции в 2010 году во многих организациях Слободзейского района ускорились начатые ранее процессы диверсификации производ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лободзейском районе зерновое направление является одним из приоритетных направлений и формирует продовольственную безопасность республики. Поэтому в производстве зерна особое внимание уделяется качеству. Зернопроизводство ориентировано на высокопродуктивные сорта Краснодарского, Одесского, Мироновского научно-исследовательских институтов селекции, зарубежные сорта, характеризующиеся высоким качественным потенциалом, устойчивостью к болезням и вредител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 января 2010 года в структуру агропромышленного комплекса Слободзейского района входили: </w:t>
      </w:r>
    </w:p>
    <w:p>
      <w:pPr>
        <w:pStyle w:val="Normal"/>
        <w:tabs>
          <w:tab w:val="clear" w:pos="708"/>
          <w:tab w:val="left" w:pos="28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государственных (муниципальных) унитарных предприятий (ГУП, М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50 обществ с ограниченной ответственностью (ОО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9 крестьянских (фермерских) хозяйств;</w:t>
      </w:r>
    </w:p>
    <w:p>
      <w:pPr>
        <w:pStyle w:val="Normal"/>
        <w:suppressAutoHyphens w:val="true"/>
        <w:spacing w:lineRule="auto" w:line="360" w:before="0" w:after="0"/>
        <w:ind w:firstLine="709"/>
        <w:jc w:val="both"/>
        <w:rPr/>
      </w:pPr>
      <w:r>
        <w:rPr>
          <w:rFonts w:cs="Times New Roman" w:ascii="Times New Roman" w:hAnsi="Times New Roman"/>
          <w:sz w:val="28"/>
          <w:szCs w:val="28"/>
        </w:rPr>
        <w:t>- 1 ГУ «Слободзейская инспекция защиты и карантина раст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 ГУ «Слободзейская районная государственная семенная инспек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МУ «Слободзейская ветстанция и ветеринарная инспек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1 ГУ «Тираспольские оросительные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обеспечение АПК района осуществляет ГУ «Приднестровский научно-исследовательский институт сельск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мощности по переработке выращенной прод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О «Росток-Рустас» (п. Красное), ДООО «Слободзейский хлебокомбинат» (г. Слободзея), ООО «Карди» (с. Кицканы).</w:t>
      </w:r>
    </w:p>
    <w:p>
      <w:pPr>
        <w:pStyle w:val="Normal"/>
        <w:suppressAutoHyphens w:val="true"/>
        <w:spacing w:lineRule="auto" w:line="360" w:before="0" w:after="0"/>
        <w:ind w:firstLine="709"/>
        <w:jc w:val="both"/>
        <w:rPr/>
      </w:pPr>
      <w:r>
        <w:rPr>
          <w:rFonts w:cs="Times New Roman" w:ascii="Times New Roman" w:hAnsi="Times New Roman"/>
          <w:sz w:val="28"/>
          <w:szCs w:val="28"/>
        </w:rPr>
        <w:t>Всего в Слободзейском районе зарегистрировано 508 землепользователей. На землях сельскохозяйственного назначения работают 258 землепользователей, из которых такие крупные сельскохозяйственные фирмы, как «Агростиль», «Агростар», «Норд-Вест», «Калиюга Плюс», «Сады Приднестровья», «Пик-Агро» и ТПФ «Интерцентр Люкс».</w:t>
      </w:r>
    </w:p>
    <w:p>
      <w:pPr>
        <w:pStyle w:val="Normal"/>
        <w:suppressAutoHyphens w:val="true"/>
        <w:spacing w:lineRule="auto" w:line="360" w:before="0" w:after="0"/>
        <w:ind w:firstLine="709"/>
        <w:jc w:val="both"/>
        <w:rPr/>
      </w:pPr>
      <w:r>
        <w:rPr>
          <w:rFonts w:cs="Times New Roman" w:ascii="Times New Roman" w:hAnsi="Times New Roman"/>
          <w:sz w:val="28"/>
          <w:szCs w:val="28"/>
        </w:rPr>
        <w:t>Земли Государственного резервного фонда находятся в пользовании 250 землепользователей, среди которых такие известные фирмы, как ООО «Градина» (с. Парканы), ООО «Кальвиль» (с. Чобручи), ООО Земледелец» (с. Глиное)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01 января 2011 года общая площадь земель в аграрном секторе Слободейского района составляет 68,7 тыс. га, в том числе площадь сельскохозяйственных угодий – 62,9 тыс. га, из которых пашня – 58,4 тыс. га, многолетние насаждения – 2,4 тыс. га, пастбища – 2,1 тыс.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пашни в сельскохозяйственном производстве Слободзейского района показал, что по состоянию на 01 января 2011 года неиспользованная площадь пашни (на землях сельскохозяйственного назначения) составила 0,3 тыс. га или 0,5%, что связано с отсутствием денежных средств у земле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тая в 2002 году работа по реформированию агропромышленного комплекса и в этом контексте процесса формирования нового типа аграрных хозяйств, базирующиеся на коренном изменении производственных отношений, воспитание и становление нового типа руководителей, на протяжении последних лет даёт стабильные положительные результаты в большинстве сфер производства агропромышленного комплекса. </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государственной администрации Слободзейского района всеми категориями хозяйств в 2010 году намолочено свыше 82,0 тыс. тонн зерна, что выше на 6,0 тыс. тонн или на 8,0%, чем в среднем за 2006-2009 годы. Средняя урожайность зерновых культур составила почти 30,0 ц/га на круг или на 1,0 ц/га больше, чем в 2009 году, в том числе произведено озимой пшеницы - 54,2 тыс. тонн, при средней урожайности 36,5 ц/га, озимого ячменя – 11,9 ц/га при средней урожайности 23,8 ц/га, озимой ржи – 174 тонн при средней урожайности 20,0 ц/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сельскохозяйственных организаций Слободзейского района высоких показателей урожайности достиг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зимой пшеницы - ООО «Градина» - 61,6 ц/га, ООО «Калиюга Плюс» - 52,1 ц/га, ООО «Норд-Вест» - 44,0 ц/га, ООО «Спикул» - 42,1 ц/га; </w:t>
      </w:r>
    </w:p>
    <w:p>
      <w:pPr>
        <w:pStyle w:val="Normal"/>
        <w:suppressAutoHyphens w:val="true"/>
        <w:spacing w:lineRule="auto" w:line="360" w:before="0" w:after="0"/>
        <w:ind w:firstLine="709"/>
        <w:jc w:val="both"/>
        <w:rPr/>
      </w:pPr>
      <w:r>
        <w:rPr>
          <w:rFonts w:cs="Times New Roman" w:ascii="Times New Roman" w:hAnsi="Times New Roman"/>
          <w:sz w:val="28"/>
          <w:szCs w:val="28"/>
        </w:rPr>
        <w:t>- подсолнечника на зерно - ООО «Биоплант» - 23,6 ц/га, ООО «Калиюга Плюс» - 22,7 ц/га, ООО «Голштин» - 22,6 ц/га, ООО «Сельскохозяйственная фирма «Рустас» - 21,3 ц/г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артофеля - ООО «Градина» - 322,6 ц/га, ЗАО «Агростиль» - 261,8 ц/га, ООО «Сельскохозяйственная фирма «Рустас» - 265,0 ц/га; </w:t>
      </w:r>
    </w:p>
    <w:p>
      <w:pPr>
        <w:pStyle w:val="Normal"/>
        <w:suppressAutoHyphens w:val="true"/>
        <w:spacing w:lineRule="auto" w:line="360" w:before="0" w:after="0"/>
        <w:ind w:firstLine="709"/>
        <w:jc w:val="both"/>
        <w:rPr/>
      </w:pPr>
      <w:r>
        <w:rPr>
          <w:rFonts w:cs="Times New Roman" w:ascii="Times New Roman" w:hAnsi="Times New Roman"/>
          <w:sz w:val="28"/>
          <w:szCs w:val="28"/>
        </w:rPr>
        <w:t>- овощей - ООО «Градина» - 299,0 ц/га, ЗАО «Агростиль» - 300,0 ц/га, ЗАО «Лас Свинос» - 234,0 ц/га, ООО «Сельскохозяйственная фирма «Рустас» - 106,0 ц/га.</w:t>
      </w:r>
    </w:p>
    <w:p>
      <w:pPr>
        <w:pStyle w:val="Normal"/>
        <w:tabs>
          <w:tab w:val="clear" w:pos="708"/>
          <w:tab w:val="left" w:pos="4140" w:leader="none"/>
        </w:tabs>
        <w:suppressAutoHyphens w:val="true"/>
        <w:spacing w:lineRule="auto" w:line="360" w:before="0" w:after="0"/>
        <w:ind w:firstLine="709"/>
        <w:jc w:val="both"/>
        <w:rPr/>
      </w:pPr>
      <w:r>
        <w:rPr>
          <w:rFonts w:cs="Times New Roman" w:ascii="Times New Roman" w:hAnsi="Times New Roman"/>
          <w:sz w:val="28"/>
          <w:szCs w:val="28"/>
        </w:rPr>
        <w:t xml:space="preserve">Сформировавшаяся выгодная цена на зерновую продукцию в 2010 году на внутреннем и внешнем рынках способствовала землепользователям Слободзейского района получить прибыль от реализации зерна выше предыдущих лет, что позволило укрепить финансовое положение. </w:t>
      </w:r>
    </w:p>
    <w:p>
      <w:pPr>
        <w:pStyle w:val="Normal"/>
        <w:tabs>
          <w:tab w:val="clear" w:pos="708"/>
          <w:tab w:val="left" w:pos="4140" w:leader="none"/>
        </w:tabs>
        <w:suppressAutoHyphens w:val="true"/>
        <w:spacing w:lineRule="auto" w:line="360" w:before="0" w:after="0"/>
        <w:ind w:firstLine="709"/>
        <w:jc w:val="both"/>
        <w:rPr/>
      </w:pPr>
      <w:r>
        <w:rPr>
          <w:rFonts w:cs="Times New Roman" w:ascii="Times New Roman" w:hAnsi="Times New Roman"/>
          <w:sz w:val="28"/>
          <w:szCs w:val="28"/>
        </w:rPr>
        <w:t>Необходимо отметить, что некоторое допущенное снижение урожайности, обусловлено фактором природного характера. На летнем объезде полей в июне при оценке культуры земледелия, был очевиден хороший потенциал, и по подсчётам он превышал 100,0 тыс. тонн зерна. Только по зерновым культурам первой группы, согласно составленным актам урожай погиб полностью от дождей, града и затопления на площади 4,3 тыс. га, а частично - на площади более 8,0 тыс.га. Общие потери по зерну составили более 30,0% ожидаемого урожая. Однако, несмотря на столь значительные потери, хлебный каравай оказался довольно весомым и способным удовлетворить потребности внутреннего рынка и значительно улучшить финансовое состояние организаций.</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ы становимся свидетелями и участниками процесса диверсификации в сельскохозяйственной отрасли. Овладев современными технологиями ведения отрасли зернопроизводства, многие хозяйства от производства монокультуры, т.е. производства зерна, смело переходят на занятие производством рапса, масличного льна, горчицы, овощей, фруктов, молочным и мясным животноводством. Такой подход позволяет укреплять материальную базу организаций и финансовое положение работников. Кроме того, диверсификация производства открывает потребность в дополнительной рабочей силе, т.е. в расширении рабочих мест в сельском хозяйстве, что является основой решения многих социальных задач на местах. </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категориями хозяйств Слободзейского района в 2010 году произведено:</w:t>
      </w:r>
    </w:p>
    <w:p>
      <w:pPr>
        <w:pStyle w:val="Normal"/>
        <w:tabs>
          <w:tab w:val="clear" w:pos="708"/>
          <w:tab w:val="left" w:pos="4140" w:leader="none"/>
        </w:tabs>
        <w:suppressAutoHyphens w:val="true"/>
        <w:spacing w:lineRule="auto" w:line="360" w:before="0" w:after="0"/>
        <w:ind w:firstLine="709"/>
        <w:jc w:val="both"/>
        <w:rPr/>
      </w:pPr>
      <w:r>
        <w:rPr>
          <w:rFonts w:cs="Times New Roman" w:ascii="Times New Roman" w:hAnsi="Times New Roman"/>
          <w:sz w:val="28"/>
          <w:szCs w:val="28"/>
        </w:rPr>
        <w:t>- кукурузы на зерно – 6,4 тыс. тонн, при средней урожайности 34,7ц/га;</w:t>
      </w:r>
    </w:p>
    <w:p>
      <w:pPr>
        <w:pStyle w:val="Normal"/>
        <w:tabs>
          <w:tab w:val="clear" w:pos="708"/>
          <w:tab w:val="left" w:pos="4140" w:leader="none"/>
        </w:tabs>
        <w:suppressAutoHyphens w:val="true"/>
        <w:spacing w:lineRule="auto" w:line="360" w:before="0" w:after="0"/>
        <w:ind w:firstLine="709"/>
        <w:jc w:val="both"/>
        <w:rPr/>
      </w:pPr>
      <w:r>
        <w:rPr>
          <w:rFonts w:cs="Times New Roman" w:ascii="Times New Roman" w:hAnsi="Times New Roman"/>
          <w:sz w:val="28"/>
          <w:szCs w:val="28"/>
        </w:rPr>
        <w:t xml:space="preserve">- озимого рапса – 9,9 тыс. тонн, при средней урожайности 24,7ц/га; </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солнечника на зерно – 9,9 тыс. тонн, при средней урожайности 15,2 ц/га; </w:t>
      </w:r>
    </w:p>
    <w:p>
      <w:pPr>
        <w:pStyle w:val="Normal"/>
        <w:tabs>
          <w:tab w:val="clear" w:pos="708"/>
          <w:tab w:val="left" w:pos="4140" w:leader="none"/>
        </w:tabs>
        <w:suppressAutoHyphens w:val="true"/>
        <w:spacing w:lineRule="auto" w:line="360" w:before="0" w:after="0"/>
        <w:ind w:firstLine="709"/>
        <w:jc w:val="both"/>
        <w:rPr/>
      </w:pPr>
      <w:r>
        <w:rPr>
          <w:rFonts w:cs="Times New Roman" w:ascii="Times New Roman" w:hAnsi="Times New Roman"/>
          <w:sz w:val="28"/>
          <w:szCs w:val="28"/>
        </w:rPr>
        <w:t xml:space="preserve">- картофеля – 7,1тыс. тонн, при средней урожайности 225,3ц/га; </w:t>
      </w:r>
    </w:p>
    <w:p>
      <w:pPr>
        <w:pStyle w:val="Normal"/>
        <w:tabs>
          <w:tab w:val="clear" w:pos="708"/>
          <w:tab w:val="left" w:pos="41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ощей –16,7 тыс. тонн, при средней урожайности 137,0 ц/га.</w:t>
      </w:r>
    </w:p>
    <w:p>
      <w:pPr>
        <w:pStyle w:val="Normal"/>
        <w:tabs>
          <w:tab w:val="clear" w:pos="708"/>
          <w:tab w:val="left" w:pos="58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расширено производство маслосемян льна и горчицы. Если до настоящего времени данным производством занимались лишь единичные энтузиасты, то в 2010 году производством маслосемян льна и горчицы занимались более 20 сельскохозяйственных организаций. На круг произведено 2,8 тыс. тонн маслосемян льна и 165 тонн горчицы. </w:t>
      </w:r>
    </w:p>
    <w:p>
      <w:pPr>
        <w:pStyle w:val="Normal"/>
        <w:tabs>
          <w:tab w:val="clear" w:pos="708"/>
          <w:tab w:val="left" w:pos="58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Слободзейском районе занимает производство картофеля. Средняя урожайность картофеля в хозяйствах всех категорий составила 225,3 ц/га. Значительно выше среднерайонного показателя средняя урожайность картофеля в ООО «Градина» (с. Парканы) - 322,7 ц/га. Благодаря применению интенсивных и ресурсосберегающих технологий, а также использованию семян высокой репродукции («Агата», «Имполо», «Романо») достигнуты такие высокие результаты.</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В Слободзейском районе расширяется производство овощных культур, объём которых в 2010 году составил 16,7 тыс. тонн. Большой вклад в развитие овощеводства закрытого грунта с инновационными подходами вносит коллектив ООО «Холпарк» (с. Парканы), продукция которого пользуется высоким спросом на внутреннем и внешнем рынках.</w:t>
      </w:r>
    </w:p>
    <w:p>
      <w:pPr>
        <w:pStyle w:val="TextBodyIndent"/>
        <w:tabs>
          <w:tab w:val="clear" w:pos="708"/>
          <w:tab w:val="left" w:pos="1134" w:leader="none"/>
          <w:tab w:val="left" w:pos="2086" w:leader="none"/>
        </w:tabs>
        <w:suppressAutoHyphens w:val="true"/>
        <w:spacing w:lineRule="auto" w:line="360" w:before="0" w:after="0"/>
        <w:ind w:left="0" w:firstLine="709"/>
        <w:jc w:val="both"/>
        <w:rPr/>
      </w:pPr>
      <w:r>
        <w:rPr>
          <w:rFonts w:cs="Times New Roman" w:ascii="Times New Roman" w:hAnsi="Times New Roman"/>
          <w:sz w:val="28"/>
          <w:szCs w:val="28"/>
        </w:rPr>
        <w:t>Необходимо отметить, в Слободзейском районе ежегодно растёт доля продукции, выращенной по энергосберегающим технологиям. Переход на такие технологии позволяет прогнозировать постепенное обновление машинно-тракторного парка. В Слободзейском районе для полива овощных культур успешно внедряется капельное орошение. В настоящее время этот метод применяется в таких крупных сельскохозяйственных организациях, как: ООО «Сельскохозяйственная фирма «Рустас», ЗАО «Агростиль», ООО «Сельскохозяйственная фирма «Агростар», ООО «Норд-Вест», ООО «Калиюга Плюс», ООО «Сады Приднестровья», ООО «Экспедиция - Агро», который позволяет сократить потребление воды на 1 га в 8 раз, а потребление электроэнергии в 2 раза. Данные организации планируют в перспективе расширить площади на капельном орошении, а также продолжить внедрение в производство дождевальные машины фронтального действия, барабанного типа австрийских и таллиннских фирм, что будет способствовать росту сельскохозяйственной продукции в республ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бодзейском районе предпринимаются меры по организации переработки сельскохозяйственной продукции. Ведется производство подсолнечного масла, муки и комбикормов в ООО «Хлебодар» (с. Ближний Хутор), ООО «Недагро» (с. Парканы), а также у предпринимателей сел Глиное, Чобручи и Кицканы .</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 xml:space="preserve">Положительные изменения происходят в садоводстве. Взятые на вооружение системы защиты растений, позволили сельскохозяйственным фирмам СООО «СХФ «Пик-Агро», ООО «Калиюга Плюс», ООО «СХФ «Рустас», ЗАО «Агростиль», вырастить более 1 030 тонн плодовой продукции. </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В 2010 году продолжилась, начата ранее работа по реанимации отрасли садоводства. В агрофирме «Агростар» заложено 125 га новых интенсивных садов и планируется 65 га (всего 190 га), ЗАО «Агростиль» (с. Парканы) – 4 га, ООО «Илав» (с. Терновка) – 30 га. Всего ожидается заложить интенсивных садов в Слободзейском районе на площади 224 га. Питомниководческие хозяйства района уже начали реализацию саженцев плодовых деревьев. Работа по расширению площадей садов в 2011году будет продолжена.</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Постепенно восстанавливается виноградарство и, прежде всего производство винограда столовых сортов. Особенно крупные инвестиции вносятся на эти цели агрофирмами «Градина» (с. Парканы) и «Сады Приднестровья» (с. Кицканы), которые уже в 2010 году собрали более 200 тонн янтарных гроздьев. Высокий спрос на виноградную продукцию нацелил эти и другие коллективы на дальнейшее развитие отрасли виноградарства.</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 xml:space="preserve">В 2010 году в Слободзейском районе продолжились положительные тенденции в развитии животноводческой отрасли. При некотором снижении поголовья крупного рогатого скота, валовое производство молока по отношению к уровню 2009 года возросло на 68,0 тонн, а среднегодовой надой молока на 1 фуражную корову возрос от 2 805 кг до 3 006 кг. В передовых хозяйствах: ООО «Октавиан» (с. Коротное) среднегодовой надой молока на 1 фуражную корову возрос от 4 809 кг до 5 572 кг, в ООО «ТПФ «Интерцентр Люкс» (с. Фрунзе) - от 4 687 кг до 5 274 кг. В 2010 году возросло поголовье свиней на 2 898 голов, а производство мяса снизилось на 145тонн. </w:t>
      </w:r>
    </w:p>
    <w:p>
      <w:pPr>
        <w:pStyle w:val="Normal"/>
        <w:tabs>
          <w:tab w:val="clear" w:pos="708"/>
          <w:tab w:val="left" w:pos="58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ие условия 2010 года продемонстрировали меньшую уязвимость и зависимость от действия природных катаклизмов крупных аграрных организаций, то есть хозяйств, обладающих нормальной материально-технической базой и современным машинно-тракторным парком, способным проводить весь комплекс агротехнических приёмов по самым эффективным технологиям.</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В 2010 году землепользователями Слободзейского района продолжена работа по обновлению и модернизации машинно-тракторного парка. Используя кредиты и собственные средства, было закуплено: тракторов – 18 единиц, зерноуборочных комбайнов – 9 единиц, агрегатов и машин для обработки почвы – 12 единиц, сеялок разного типа – 7 единиц, опрыскивателей – 4 единицы, дождевальных установок типа «Кубань» - 1 единица, дождевальных установок типа «Байер» - 8 единиц, комплектов капельного орошения – на площади 80 га. Всего на приобретение новой техники вложено денежных средств на сумму 1,8 млн. долл. США. Практика уборки зерновых колосовых и зернобобовых культур в условиях длительных дождей и наличия достаточно обширных площадей рапса показала, что в таких условиях организовать уборку в оптимальные сроки при существующем комбайновом парке с охватом и земель мелких фермеров без потерь невозможно.</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В отчётном году продолжена работа по развитию орошаемого земледелия. Всего за 2010 год дополнительно к существующим, введены в эксплуатацию новые орошаемые земли на площади 375 га. Так, в агрофирме «Агростар», где на базе молодого интенсивного сада была возведена новая насосная станция с аккумулирующими бассейнами и проложена система капельного орошения на площади 120 га. В агрофирме «Экспедиция-Агро» приобретена и смонтирована импортная дождевальная широкозахватная установка фронтального действия типа «Кубань». Это позволило данной фирме впервые производить овощи на интенсивной основе, в том числе сахарную кукурузу на площади 130 га. Силами агрофирмы «Полюс-Агро» была построена насосная станция и реконструирована внутрихозяйственная водопроводная сеть. Это позволило уже в 2010 году выращивать на орошении овощи и картофель на площади 125 га. Полив обеспечивали 9 дождевальных машин барабанного типа «Байер». В целом по району за 2010 год было охвачено поливом 3,4 тыс. га физических площадей и произведено 32,0 тыс. га/поливов с использованием на полив 2,832 млн.м. куб. воды.</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В 2010 году в Слободзейском районе активно проводилась работа по реализации Государственной Программы «Ремонтно-восстановительные работы дамб реки Днестр, требующих укрепления на 2010 год». Освоено 4,133 млн. руб., в результате чего проведены ремонтно-восстановительные работы на дамбах в сёлах Незавертайловка, Коротное, Глиное, Чобручи, Карагаш, Суклея и Терновка. В целом после паводка 2008 года на ремонт дамб освоено более 8,0 млн. руб. бюджетных средств, отремонтировано 19 аварийных участков общей протяжённостью отремонтированных участков 32,3 км и уложено 234,1тыс.м. куб. грунта.</w:t>
      </w:r>
    </w:p>
    <w:p>
      <w:pPr>
        <w:pStyle w:val="Normal"/>
        <w:tabs>
          <w:tab w:val="clear" w:pos="708"/>
          <w:tab w:val="left" w:pos="5865" w:leader="none"/>
        </w:tabs>
        <w:suppressAutoHyphens w:val="true"/>
        <w:spacing w:lineRule="auto" w:line="360" w:before="0" w:after="0"/>
        <w:ind w:firstLine="709"/>
        <w:jc w:val="both"/>
        <w:rPr/>
      </w:pPr>
      <w:r>
        <w:rPr>
          <w:rFonts w:cs="Times New Roman" w:ascii="Times New Roman" w:hAnsi="Times New Roman"/>
          <w:sz w:val="28"/>
          <w:szCs w:val="28"/>
        </w:rPr>
        <w:t xml:space="preserve">С целью повышения эффективности плавневых угодий совместно с ГУ «Тираспольские оросительных систем» будет выработана комплексная программа по реанимации системы орошения и системы осушения на этих землях с учётом использования для этих целей как бюджетных, так и собственных средств товаропроизводителе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емлепользователями Слободзейского района в 2010 году уже выполнен огромный комплекс работ и создана благоприятная стартовая база под урожай 2011 года. Посеяно озимых культур всего на площади 25,5 тыс. га, из них: зерновых – 17,7 тыс. га, в том числе: озимая пшеница – 14,3 тыс. га, озимый ячмень – 3,4 тыс. га, озимый рапс – 7,8 тыс.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09 году аграриям Слободзейского района предоставлена финансовая помощь из республиканского бюджета в виде льготного бюджетного кредита под 2,0% годовых. Так, в 2009 году выдан бюджетный кредит на выплату налогов, сборов и других обязательных платежей 7 хозяйствующим субъектам Слободзейского района в сумме 4 521,9 тыс. руб., таким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Сельскохозяйственная фирма «Рустас» - 1 56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Сельскохозяйственная фирма «Агростар» - 1 000,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ООО «Норд-Вест» - 680,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О «Экспедиция - Агро» - 47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Пик-Агро» - 400,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Звягинцевы» - 261,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УП «Слободзейская МТС»- 150,0 тыс. руб.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Согласно утвержденным графикам получения и погашения </w:t>
      </w:r>
      <w:r>
        <w:rPr>
          <w:rFonts w:cs="Times New Roman" w:ascii="Times New Roman" w:hAnsi="Times New Roman"/>
          <w:sz w:val="28"/>
          <w:szCs w:val="28"/>
        </w:rPr>
        <w:t xml:space="preserve">бюджетной кредитной линии </w:t>
      </w:r>
      <w:r>
        <w:rPr>
          <w:rFonts w:cs="Times New Roman" w:ascii="Times New Roman" w:hAnsi="Times New Roman"/>
          <w:bCs/>
          <w:sz w:val="28"/>
          <w:szCs w:val="28"/>
        </w:rPr>
        <w:t xml:space="preserve">предусматривался возврат денежных средств с декабря по февраль 2010 года. Однако, учитывая сложное финансово-экономическое состояние организаций Слободзейского района, было принято решение о пролонгации сроков погашения кредитов до 01 октября 2010 года. </w:t>
      </w:r>
      <w:r>
        <w:rPr>
          <w:rFonts w:cs="Times New Roman" w:ascii="Times New Roman" w:hAnsi="Times New Roman"/>
          <w:sz w:val="28"/>
          <w:szCs w:val="28"/>
        </w:rPr>
        <w:t xml:space="preserve">Пролонгация срока погашения тела кредита дала возможность не отвлекать средства, необходимые на погашение кредитной задолженности, а направить их на проведение сельскохозяйственных работ и дальнейшее развитие собственного производства.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Таким образом, сумма возврата основного тела </w:t>
      </w:r>
      <w:r>
        <w:rPr>
          <w:rFonts w:cs="Times New Roman" w:ascii="Times New Roman" w:hAnsi="Times New Roman"/>
          <w:sz w:val="28"/>
          <w:szCs w:val="28"/>
        </w:rPr>
        <w:t xml:space="preserve">бюджетного кредита на выплату налогов, сборов и других обязательных платежей </w:t>
      </w:r>
      <w:r>
        <w:rPr>
          <w:rFonts w:cs="Times New Roman" w:ascii="Times New Roman" w:hAnsi="Times New Roman"/>
          <w:bCs/>
          <w:sz w:val="28"/>
          <w:szCs w:val="28"/>
        </w:rPr>
        <w:t>в республиканский бюджет хозяйствующими субъектами Слободзейского района составила 4 521,9 тыс. руб. или 100,0% от открытой кредитной линии.</w:t>
      </w:r>
    </w:p>
    <w:p>
      <w:pPr>
        <w:pStyle w:val="Normal"/>
        <w:tabs>
          <w:tab w:val="clear" w:pos="708"/>
          <w:tab w:val="left" w:pos="8640" w:leader="none"/>
        </w:tabs>
        <w:suppressAutoHyphens w:val="true"/>
        <w:spacing w:lineRule="auto" w:line="360" w:before="0" w:after="0"/>
        <w:ind w:firstLine="709"/>
        <w:jc w:val="both"/>
        <w:rPr/>
      </w:pPr>
      <w:r>
        <w:rPr>
          <w:rFonts w:cs="Times New Roman" w:ascii="Times New Roman" w:hAnsi="Times New Roman"/>
          <w:sz w:val="28"/>
          <w:szCs w:val="28"/>
        </w:rPr>
        <w:t>В 2009 году также выдан бюджетный кредит на оплату текущих платежей за потреблённые природный газ и электроэнергию ООО «Сельскохозяйственная фирма «Рустас» в сумме 1 822,5 тыс. руб., по состоянию на 01 января 2011 года фактически погашено – 1 822,5 тыс. руб. или 100,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выдан бюджетный кредит на оплату текущих платежей за потреблённые природный газ (газовая составляющая) без стоимости услуг по его транспортировке и поставке ООО «Сельскохозяйственная фирма «Рустас» в сумме 87,2 тыс. руб. (срок погашения наступает с мая 201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кредиты на приобретение строительных материалов, произведенных на территории Приднестровской Молдавской Республики и оборудования производственного назначения выделены 2 хозяйствующим субъектам Слободзейского района в сумме 3 700,0 тыс. руб., таким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ОО СФ «Простоквашино» - 2 200,0 тыс. руб. (к погашению не приступили);</w:t>
      </w:r>
    </w:p>
    <w:p>
      <w:pPr>
        <w:pStyle w:val="Normal"/>
        <w:suppressAutoHyphens w:val="true"/>
        <w:spacing w:lineRule="auto" w:line="360" w:before="0" w:after="0"/>
        <w:ind w:firstLine="709"/>
        <w:jc w:val="both"/>
        <w:rPr/>
      </w:pPr>
      <w:r>
        <w:rPr>
          <w:rFonts w:cs="Times New Roman" w:ascii="Times New Roman" w:hAnsi="Times New Roman"/>
          <w:sz w:val="28"/>
          <w:szCs w:val="28"/>
        </w:rPr>
        <w:t>- ООО «Лас Свинос» - 1 500,0 тыс. руб., по состоянию на 01 января 2011 года фактически погашено – 150,0 тыс. руб. или 10,0% от открытой кредитн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в 2010 году оказана государственная поддержка организациям аграрного сектора Слободзейского района в сумме 1 920,7 тыс. руб., в том числе по следующим направления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на содержание мелиоративного комплекса в сумме 508,7 тыс. руб.; </w:t>
      </w:r>
    </w:p>
    <w:p>
      <w:pPr>
        <w:pStyle w:val="Normal"/>
        <w:suppressAutoHyphens w:val="true"/>
        <w:spacing w:lineRule="auto" w:line="360" w:before="0" w:after="0"/>
        <w:ind w:firstLine="709"/>
        <w:jc w:val="both"/>
        <w:rPr/>
      </w:pPr>
      <w:r>
        <w:rPr>
          <w:rFonts w:cs="Times New Roman" w:ascii="Times New Roman" w:hAnsi="Times New Roman"/>
          <w:sz w:val="28"/>
          <w:szCs w:val="28"/>
        </w:rPr>
        <w:t>б) на возмещение 3/4 действующей ставки рефинансирования по кредитным договорам 14 хозяйствующим субъектам в сумме 1 412,0 тыс. руб. Заявки удовлетворены в полном объём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ьшая сумма субсидий перечислена таким сельскохозяйственным организациям как: ООО «Сельскохозяйственная фирма «Рустас» (25,6% от общей суммы), ООО «Лас Свинос» (21,2%), ООО «Грета» (16,9%). Кредитные ресурсы были использованы сельскохозяйственными производителями Слободзейского района на закупку элитных семян, средств защиты растений, удобрений, горюче-смазочных материалов, на приобретение новой сельскохозяйственной техники, племенного скота, а также на техническое перевооружение отрасли. </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оказания государственной поддержки организациям агропромышленного комплекса и предприятиям по переработке сельскохозяйственной продукции Фондом Государственного резерва Приднестровской Молдавской Республики осуществлялось кредитование и предоставление беспроцентных займов за счёт средств полученной финансовой помощи от Российской Федерации 17 хозяйствующим субъектам Слободзейского района в сумме 150 710,7 тыс. руб., по состоянию на 01 января 2011 года фактически погашено 29 868,0 тыс. руб. или 19,8% от выделенн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ресурсы привлекались на приобретение сельскохозяйственной и поливной техники, приспособлений и технологического оборудования, системы капельного орошения, а также на приобретение саженцев винограда и сушилок для фру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10 году в районе наблюдается рост инвестиционной активности. Объем инвестиций в основной капитал составил 49 698,0 тыс. руб. (в текущих ценах), что на 61,5% выше уровня 2009 го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лободзейском районе и городе Слободзея в 2010 году приватизировано 2 объекта муниципальной собственности, от приватизации которых в местный бюджет поступило 178,8 тыс. руб., в том числе: </w:t>
      </w:r>
    </w:p>
    <w:p>
      <w:pPr>
        <w:pStyle w:val="Normal"/>
        <w:suppressAutoHyphens w:val="true"/>
        <w:spacing w:lineRule="auto" w:line="360" w:before="0" w:after="0"/>
        <w:ind w:firstLine="709"/>
        <w:jc w:val="both"/>
        <w:rPr/>
      </w:pPr>
      <w:r>
        <w:rPr>
          <w:rFonts w:cs="Times New Roman" w:ascii="Times New Roman" w:hAnsi="Times New Roman"/>
          <w:sz w:val="28"/>
          <w:szCs w:val="28"/>
        </w:rPr>
        <w:t>- «Комплекс строений, состоящий из: здания склада (лит. Г), здания кузнечного цеха (лит.Д), здания столярного (лит.Ж), здания склада (лит. И), навеса (лит.</w:t>
      </w:r>
      <w:r>
        <w:rPr>
          <w:rFonts w:cs="Times New Roman" w:ascii="Times New Roman" w:hAnsi="Times New Roman"/>
          <w:sz w:val="28"/>
          <w:szCs w:val="28"/>
          <w:lang w:val="en-US"/>
        </w:rPr>
        <w:t>VI</w:t>
      </w:r>
      <w:r>
        <w:rPr>
          <w:rFonts w:cs="Times New Roman" w:ascii="Times New Roman" w:hAnsi="Times New Roman"/>
          <w:sz w:val="28"/>
          <w:szCs w:val="28"/>
        </w:rPr>
        <w:t>), находящийся на балансе МУП «Коммунальное хозяйство» с. Терновка на сумму 141,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Здание бани (лит.Ж), находящееся на балансе МУП «Слободзейское ПУЖКХ» на сумму 37,8 тыс.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 январь-декабрь 2010 года объем грузовых перевозок в Слободзейском районе и городе Слободзея увеличился на 77,4% по отношению к уровню 2009 года и составил 16,5 тыс. тонн, грузооборот также существенно возрос (на 65,3%), составив 394,6 тыс. т/к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евезенных пассажиров увеличилась по сравнению с 2009 годом на 21,7% и составила 447,7 тыс. чел., при этом возросли доходы от перевозки пассажиров на 21,2%, составив 2 269,5 тыс. руб. за счёт увеличения объёма перевезенных пассажиров и ценового фактора.</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финансово-хозяйственной деятельности хозяйствующих субъектов Слободзейского района, за 2010 год получена прибыль до налогообложения, которая сложилась в размере 30 455,0 тыс. руб. Из 75 отчитавшихся организаций, 39 организаций - получили прибыль в сумме 54 678,0 тыс. руб. (2009 год прибыль составила 23 747,0 тыс. руб.), 30 организаций - допустили убыток в сумме 24 223,0 тыс. руб. (2009 год убыток составил 23 048,0 тыс. руб.), 6 - организаций не получили финансового результата. По состоянию на 01 января 2011 года кредиторская задолженность по району (414 819,0 тыс. руб.) превышает дебиторскую задолженность (173 434,0 тыс. руб.) на 241 385,0 тыс. руб. или в 2,4 ра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стояние потребительского рынка района характеризовалось увеличением объёма реализованных товаров. В отчетном году населению района было реализовано потребительских товаров на сумму 419,1 млн. руб., что на 26,9% больше (в текущих ценах), чем за 2009 год. Их доля в общереспубликанском объеме составила 8,8%.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ъем платных услуг, оказанных населению Слободзейского района и города Слободзея за 2010 год превысил уровень 2009 года на 15,1% и составил 124,8 млн. руб. (в текущих цена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списочная численность работников по отраслям экономики Слободзейского района и города Слободзея в 2010 году увеличилась на 2,0% к уровню 2009 года и составила 8 599 человека или 8,0% от общереспубликанской величины. Наиболее высокая среднесписочная численность работников отмечена в народном образовании - 34,6% (от общей среднесписочной численности по району) и в сельском хозяйстве – 15,9%. </w:t>
      </w:r>
    </w:p>
    <w:p>
      <w:pPr>
        <w:pStyle w:val="Normal"/>
        <w:suppressAutoHyphens w:val="true"/>
        <w:spacing w:lineRule="auto" w:line="360" w:before="0" w:after="0"/>
        <w:ind w:firstLine="709"/>
        <w:jc w:val="both"/>
        <w:rPr/>
      </w:pPr>
      <w:r>
        <w:rPr>
          <w:rFonts w:cs="Times New Roman" w:ascii="Times New Roman" w:hAnsi="Times New Roman"/>
          <w:sz w:val="28"/>
          <w:szCs w:val="28"/>
        </w:rPr>
        <w:t>Среднемесячная заработная плата одного работника по отраслям экономики Слободзейского района и города Слободзея в 2010 году увеличилась на 24,0% к уровню 2009 года и сложилась в размере 1 877 руб., при этом её размер не достиг среднереспубликанского уровня на 28,9%. Самый высокий уровень заработной платы отмечен в отрасли «Банки, кредитование» - 3 853 руб. и «Транспорт»- 3 829 руб., превысив уровень заработной платы в целом по Слободзейскому району и города Слободзея в 2,1 раза и в 2,0 раза соответственно. Самый низкий уровень заработной платы отмечен в отрасли «Культура и искусство» - 1 413 руб. и «Почтовая связь» - 1 561 руб., увеличившись к уровню 2009 года на 45,3% и 31,2% соответственно.</w:t>
      </w:r>
    </w:p>
    <w:p>
      <w:pPr>
        <w:pStyle w:val="Normal"/>
        <w:suppressAutoHyphens w:val="true"/>
        <w:spacing w:lineRule="auto" w:line="360" w:before="0" w:after="0"/>
        <w:ind w:firstLine="709"/>
        <w:jc w:val="both"/>
        <w:rPr/>
      </w:pPr>
      <w:r>
        <w:rPr>
          <w:rFonts w:cs="Times New Roman" w:ascii="Times New Roman" w:hAnsi="Times New Roman"/>
          <w:sz w:val="28"/>
          <w:szCs w:val="28"/>
        </w:rPr>
        <w:t>В 2010 году поступления доходной части бюджета Слободзейского района и города Слободзея составили 58 244 089 руб. или 105,93% от запланированных доходов, расходная часть бюджета исполнена в сумме 131 192 061 руб., что составляет 92,52 % от плановой величины. Дефицит бюджета в 2010 году составил 72 947 97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государственных мер по минимизации влияния мирового экономического кризиса на социально-экономическое развитие Приднестровской Молдавской Республики» в 2010 году Государственной администрацией Слободзейского района и города Слободзея проведены следующие мероприятия: </w:t>
      </w:r>
    </w:p>
    <w:p>
      <w:pPr>
        <w:pStyle w:val="Normal"/>
        <w:suppressAutoHyphens w:val="true"/>
        <w:spacing w:lineRule="auto" w:line="360" w:before="0" w:after="0"/>
        <w:ind w:firstLine="709"/>
        <w:jc w:val="both"/>
        <w:rPr/>
      </w:pPr>
      <w:r>
        <w:rPr>
          <w:rFonts w:cs="Times New Roman" w:ascii="Times New Roman" w:hAnsi="Times New Roman"/>
          <w:sz w:val="28"/>
          <w:szCs w:val="28"/>
        </w:rPr>
        <w:t>1) сохранена поддержка отечественных производителей путем установления при отборе победителя преференций отечественным производителям, участвующим в проведении тендера по исполнению работ, оказанию услуг и закупке материальных ценностей. В тендерах по исполнению работ, оказанию услуг, и закупке материальных ценностей принимали участие только отечественные производители. Проведено 39 тендеров, в результате которых исполнителями работ и поставщиками товаров являются местные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2) упрощён порядок сдачи в аренду государственного (муниципального) имущества. Заключено 87 договоров, по состоянию на 01 января 2011 года сумма арендных платежей составила 470 067,09 руб.;</w:t>
      </w:r>
    </w:p>
    <w:p>
      <w:pPr>
        <w:pStyle w:val="Normal"/>
        <w:suppressAutoHyphens w:val="true"/>
        <w:spacing w:lineRule="auto" w:line="360" w:before="0" w:after="0"/>
        <w:ind w:firstLine="709"/>
        <w:jc w:val="both"/>
        <w:rPr/>
      </w:pPr>
      <w:r>
        <w:rPr>
          <w:rFonts w:cs="Times New Roman" w:ascii="Times New Roman" w:hAnsi="Times New Roman"/>
          <w:sz w:val="28"/>
          <w:szCs w:val="28"/>
        </w:rPr>
        <w:t>3) сохранён размер платы за индивидуальный предпринимательский патент на уровне 2009 года. За 2010 год 1350 предпринимателей получили 8959 патентов на занятие индивидуальной предпринимательской деятельностью. Общая сумма, полученная от предпринимательского сбора, составила 1 779 943,31 руб.;</w:t>
      </w:r>
    </w:p>
    <w:p>
      <w:pPr>
        <w:pStyle w:val="33"/>
        <w:tabs>
          <w:tab w:val="clear" w:pos="708"/>
          <w:tab w:val="left" w:pos="4320" w:leader="none"/>
          <w:tab w:val="left" w:pos="8100" w:leader="none"/>
          <w:tab w:val="left" w:pos="8460" w:leader="none"/>
        </w:tabs>
        <w:suppressAutoHyphens w:val="true"/>
        <w:spacing w:lineRule="auto" w:line="360"/>
        <w:ind w:right="0" w:firstLine="709"/>
        <w:rPr>
          <w:sz w:val="28"/>
          <w:szCs w:val="28"/>
        </w:rPr>
      </w:pPr>
      <w:r>
        <w:rPr>
          <w:sz w:val="28"/>
          <w:szCs w:val="28"/>
        </w:rPr>
        <w:t>4) предоставлены субсидии местному бюджету Слободзейского района и города Слободзея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На 45 сессии 23 созыва Слободзейского районного совета народных депутатов утвержден список крестьянских (фермерских) хозяйств и юридических лиц на получение бюджетного кредита в количестве 28 хозяйств на сумму 523 000 руб.;</w:t>
      </w:r>
    </w:p>
    <w:p>
      <w:pPr>
        <w:pStyle w:val="Normal"/>
        <w:suppressAutoHyphens w:val="true"/>
        <w:spacing w:lineRule="auto" w:line="360" w:before="0" w:after="0"/>
        <w:ind w:firstLine="709"/>
        <w:jc w:val="both"/>
        <w:rPr/>
      </w:pPr>
      <w:r>
        <w:rPr>
          <w:rFonts w:cs="Times New Roman" w:ascii="Times New Roman" w:hAnsi="Times New Roman"/>
          <w:sz w:val="28"/>
          <w:szCs w:val="28"/>
        </w:rPr>
        <w:t>5) предоставлены местному бюджету Слободзейского района и города Слободзея на 5 лет беспроцентные кредиты в сумме 850 000,0 руб. для приобретения материалов отечественного производства в целях строительства нового жилья в сельской местности для молодых специалистов органов внутренних дел, просвещения, здравоохранения и крестьянских (фермерских) хозяйств. За 2010 год комиссией по распределению средств для выдачи кредитов молодым семьям и молодым специалистам за счет субсидий предоставленных местному бюджету было решено выдать кредиты 11 специалистам на общую сумму 585 000,0 руб.;</w:t>
      </w:r>
    </w:p>
    <w:p>
      <w:pPr>
        <w:pStyle w:val="Normal"/>
        <w:suppressAutoHyphens w:val="true"/>
        <w:spacing w:lineRule="auto" w:line="360" w:before="0" w:after="0"/>
        <w:ind w:firstLine="709"/>
        <w:jc w:val="both"/>
        <w:rPr/>
      </w:pPr>
      <w:r>
        <w:rPr>
          <w:rFonts w:cs="Times New Roman" w:ascii="Times New Roman" w:hAnsi="Times New Roman"/>
          <w:sz w:val="28"/>
          <w:szCs w:val="28"/>
        </w:rPr>
        <w:t>5) предоставлены субсидии местному бюджету Слободзейского района и города Слободзея на 5 лет в сумме 300 000,0 руб. для последующего предоставления бюджетных кредитов молодым семьям под 1,0% годовых на приобретения материалов отечественного производства для строительства домовладений, а также приобретения домовладений на вторичном рынке жилья. За 2010 год комиссией по распределению средств для выдачи кредитов молодым семьям и молодым специалистам за счет субсидий предоставленных местному бюджету было решено выдать кредиты 11 семьям на сумму 380 000,0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6) предоставлены субсидии местному бюджету Слободзейскому района и города Слободзея на следующие цели: </w:t>
      </w:r>
    </w:p>
    <w:p>
      <w:pPr>
        <w:pStyle w:val="Normal"/>
        <w:suppressAutoHyphens w:val="true"/>
        <w:spacing w:lineRule="auto" w:line="360" w:before="0" w:after="0"/>
        <w:ind w:firstLine="709"/>
        <w:jc w:val="both"/>
        <w:rPr/>
      </w:pPr>
      <w:r>
        <w:rPr>
          <w:rFonts w:cs="Times New Roman" w:ascii="Times New Roman" w:hAnsi="Times New Roman"/>
          <w:sz w:val="28"/>
          <w:szCs w:val="28"/>
        </w:rPr>
        <w:t>а) на проведение ремонта объектов социально-культурного назначения и благоустройство Слободзейского района и города Слободзея в сумме 6 232 200,0 руб. Проведено 8 тендеров и заключены договора на общую сумму 6 229 461,74 руб. или 99,96% от выделенной суммы;</w:t>
      </w:r>
    </w:p>
    <w:p>
      <w:pPr>
        <w:pStyle w:val="Normal"/>
        <w:suppressAutoHyphens w:val="true"/>
        <w:spacing w:lineRule="auto" w:line="360" w:before="0" w:after="0"/>
        <w:ind w:firstLine="709"/>
        <w:jc w:val="both"/>
        <w:rPr/>
      </w:pPr>
      <w:r>
        <w:rPr>
          <w:rFonts w:cs="Times New Roman" w:ascii="Times New Roman" w:hAnsi="Times New Roman"/>
          <w:sz w:val="28"/>
          <w:szCs w:val="28"/>
        </w:rPr>
        <w:t>б) на проведение работ по строительству, ремонту и реконструкции систем водоснабжения населенных пунктов Слободзейского района и города Слободзея в сумме 3 525 000,0 руб. Проведено 6 тендеров и заключены договора на общую сумму 3 490 594,9 руб. или 99,0% от выделенной суммы.</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улучшения финансово-хозяйственной деятельности сельскохозяйственных товаропроизводителей и в рамках государственных мер по минимизации влияния мирового экономического кризиса на период с 01 января по 31 декабря 2010 года в отношении земель, используемых в сельскохозяйственном производстве в 2009-2010 годах, установлены ставки фиксированного сельскохозяйственного налога и ставки земельного налога на земли сельскохозяйственного назначения на уровне 2009 года. При этом сумма недопоступлений фиксированного сельскохозяйственного налога в 2011 году по Слободзейскому району и городу Слободзея составила 1 061,6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Сумма предоставленной льготы по земельному налогу в отношении земель сельскохозяйственного назначения за 2010 год по Слободзейскому району и городу Слободзея составила 393,5 тыс. руб.</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аграрную направленность Слободзейского района и города Слободзея, необходимо отметить, что благодаря финансовой помощи государства и сельскохозяйственным производителям района в 2010 году удалось достичь определённых производственных показателей в растениеводстве и наметить положительные тенденции в развитии животноводства, а также не допустить спада производства продукции сельского хозяйства и переработки.</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color w:val="FFFFFF"/>
          <w:sz w:val="28"/>
          <w:szCs w:val="28"/>
          <w:highlight w:val="cyan"/>
        </w:rPr>
      </w:pPr>
      <w:r>
        <w:rPr>
          <w:rFonts w:cs="Times New Roman" w:ascii="Times New Roman" w:hAnsi="Times New Roman"/>
          <w:color w:val="FFFFFF"/>
          <w:sz w:val="28"/>
          <w:szCs w:val="28"/>
          <w:highlight w:val="cyan"/>
        </w:rPr>
      </w:r>
    </w:p>
    <w:sectPr>
      <w:headerReference w:type="default" r:id="rId7"/>
      <w:headerReference w:type="first" r:id="rId8"/>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ascii="Calibri" w:hAnsi="Calibri" w:cs="Times New Roman"/>
      <w:sz w:val="16"/>
      <w:szCs w:val="16"/>
    </w:rPr>
  </w:style>
  <w:style w:type="character" w:styleId="Style12">
    <w:name w:val="Название Знак"/>
    <w:qFormat/>
    <w:rPr>
      <w:rFonts w:cs="Times New Roman"/>
      <w:b/>
      <w:sz w:val="24"/>
      <w:lang w:val="ru-RU" w:bidi="ar-SA"/>
    </w:rPr>
  </w:style>
  <w:style w:type="character" w:styleId="2">
    <w:name w:val="Основной текст 2 Знак"/>
    <w:qFormat/>
    <w:rPr>
      <w:rFonts w:ascii="Calibri" w:hAnsi="Calibri" w:cs="Times New Roman"/>
      <w:sz w:val="22"/>
      <w:szCs w:val="22"/>
      <w:lang w:val="ru-RU" w:bidi="ar-SA"/>
    </w:rPr>
  </w:style>
  <w:style w:type="character" w:styleId="Style13">
    <w:name w:val="Основной текст с отступом Знак"/>
    <w:qFormat/>
    <w:rPr>
      <w:rFonts w:ascii="Calibri" w:hAnsi="Calibri" w:cs="Times New Roman"/>
      <w:sz w:val="22"/>
      <w:szCs w:val="22"/>
      <w:lang w:val="ru-RU" w:bidi="ar-SA"/>
    </w:rPr>
  </w:style>
  <w:style w:type="character" w:styleId="Style14">
    <w:name w:val="Основной текст Знак"/>
    <w:qFormat/>
    <w:rPr>
      <w:rFonts w:ascii="Calibri" w:hAnsi="Calibri" w:cs="Times New Roman"/>
      <w:sz w:val="22"/>
      <w:szCs w:val="22"/>
      <w:lang w:val="ru-RU" w:bidi="ar-SA"/>
    </w:rPr>
  </w:style>
  <w:style w:type="character" w:styleId="32">
    <w:name w:val="Знак3 Знак Знак"/>
    <w:qFormat/>
    <w:rPr>
      <w:rFonts w:ascii="Calibri" w:hAnsi="Calibri" w:cs="Times New Roman"/>
      <w:sz w:val="22"/>
      <w:szCs w:val="22"/>
      <w:lang w:val="ru-RU" w:bidi="ar-SA"/>
    </w:rPr>
  </w:style>
  <w:style w:type="character" w:styleId="21">
    <w:name w:val="Основной текст с отступом 2 Знак"/>
    <w:qFormat/>
    <w:rPr>
      <w:rFonts w:ascii="Calibri" w:hAnsi="Calibri" w:cs="Times New Roman"/>
      <w:sz w:val="22"/>
      <w:szCs w:val="22"/>
    </w:rPr>
  </w:style>
  <w:style w:type="character" w:styleId="Style15">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character" w:styleId="Listbody1">
    <w:name w:val="listbody1"/>
    <w:qFormat/>
    <w:rPr>
      <w:rFonts w:cs="Times New Roman"/>
      <w:sz w:val="15"/>
      <w:szCs w:val="15"/>
    </w:rPr>
  </w:style>
  <w:style w:type="character" w:styleId="StrongEmphasis">
    <w:name w:val="Strong"/>
    <w:qFormat/>
    <w:rPr>
      <w:rFonts w:cs="Times New Roman"/>
      <w:b/>
      <w:bCs/>
    </w:rPr>
  </w:style>
  <w:style w:type="character" w:styleId="14">
    <w:name w:val="Обычный + 14 полужирный Знак"/>
    <w:qFormat/>
    <w:rPr>
      <w:rFonts w:cs="Times New Roman"/>
      <w:sz w:val="28"/>
      <w:szCs w:val="28"/>
      <w:lang w:val="ru-RU" w:bidi="ar-S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3">
    <w:name w:val="Основной текст с отступом 3"/>
    <w:basedOn w:val="Normal"/>
    <w:qFormat/>
    <w:pPr>
      <w:spacing w:lineRule="exact" w:line="300" w:before="0" w:after="0"/>
      <w:ind w:right="615" w:firstLine="709"/>
      <w:jc w:val="both"/>
    </w:pPr>
    <w:rPr>
      <w:rFonts w:ascii="Times New Roman" w:hAnsi="Times New Roman" w:cs="Times New Roman"/>
      <w:sz w:val="26"/>
      <w:szCs w:val="20"/>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1">
    <w:name w:val="Основной текст с отступом 31"/>
    <w:basedOn w:val="Normal"/>
    <w:qFormat/>
    <w:pPr>
      <w:suppressAutoHyphens w:val="true"/>
      <w:spacing w:lineRule="atLeast"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1">
    <w:name w:val="Обычный + 14 полужирный"/>
    <w:basedOn w:val="Normal"/>
    <w:qFormat/>
    <w:pPr>
      <w:spacing w:lineRule="auto" w:line="240" w:before="0" w:after="0"/>
    </w:pPr>
    <w:rPr>
      <w:rFonts w:ascii="Times New Roman" w:hAnsi="Times New Roman" w:cs="Times New Roman"/>
      <w:sz w:val="28"/>
      <w:szCs w:val="28"/>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2:00Z</dcterms:created>
  <dc:creator>user</dc:creator>
  <dc:description/>
  <cp:keywords/>
  <dc:language>en-US</dc:language>
  <cp:lastModifiedBy>SYSTEM</cp:lastModifiedBy>
  <cp:lastPrinted>2011-04-08T08:37:00Z</cp:lastPrinted>
  <dcterms:modified xsi:type="dcterms:W3CDTF">2011-09-01T03:12:00Z</dcterms:modified>
  <cp:revision>2</cp:revision>
  <dc:subject/>
  <dc:title>Министерство экономики</dc:title>
</cp:coreProperties>
</file>