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КРИВОРІЗЬКИЙ ТЕХНІЧНИЙ УНІ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Кафедра інженерної педагогіки та мовної підготов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Комплексна контрольна ро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b/>
          <w:lang w:val="uk-UA"/>
        </w:rPr>
        <w:t>з курсу «Українська мова за професійним спрямуванням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АРІАНТ № 16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Визначте й запишіть подальший текст запропонованих реч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1. Автобіографія - це опис свого життя. Існують </w:t>
      </w:r>
      <w:r>
        <w:rPr>
          <w:lang w:val="uk-UA" w:eastAsia="ru-RU"/>
        </w:rPr>
        <w:t>певні вимоги до оформлення цього офіційного доку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val="uk-UA" w:eastAsia="ru-RU"/>
        </w:rPr>
        <w:t>Автобіографія подається при оформленні на роботу, при вступі на навчання та в інших випадках. Пишеться вона від руки, на аркуші паперу, іноді на спеціальному бланку. Форма викладу - від першої особи. Прийнято всі відомості подавати в хронологічному поряд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В автобіографії вказується рік, місяць і число народження; прізвище, ім'я та по батькові батьків, їхня професія; освіта; відомості про трудову діяльність та участь у громадському житті; сімейний стан; склад сім'ї; домашня адреса; дата складання автобіографії; у кінці ставиться підпис. Подаємо зразок автобіограф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2. Трудова угода має такі реквізит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зву документ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ату й місце його складанн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ерелік сторін, що уклали угоду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міст угоди із зазначенням обов'язків виконавця і замовник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юридичні адреси сторін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ідписи сторін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ечатку підприємства або організ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3.Доповідна записка має такі реквізити: адресат; назва виду документа; заголовок до тексту документа; текст документа; відмітка про наявність додатків; підпис; дата документа; прізвище виконавця і номер його телефо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4. У вступній частині звіту вказуєтьс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назву документа і назву кліє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місце і дату складанн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назву аудиторської фірми, її адрес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орядковий номер ліцензії на здійснення аудиторської діяльності, дата видачі та найменування органу, що видав ліцензію, а також строк дії ліцензії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номер реєстраційного свідоц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номер розрахункового рахун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прізвище, ім’я та по батькові всіх аудиторів, що брали участь у перевірці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5. Наказ набуває чинності з моменту його підписання. Начальник відділу кадрів зобов’язаний ознайомити зі змістом наказу згаданих осіб, які розписуються в оригіналі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ерекладіть українською мовою подані словосполучення та введіть їх у речення: состоять на учете, учредительное собрание, учебная літерату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Состоять на учете – перебувати на облі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Громадяни, приписані до призовних дільниць, </w:t>
      </w:r>
      <w:r>
        <w:rPr>
          <w:bCs/>
          <w:lang w:val="uk-UA"/>
        </w:rPr>
        <w:t>перебувають</w:t>
      </w:r>
      <w:r>
        <w:rPr>
          <w:lang w:val="uk-UA"/>
        </w:rPr>
        <w:t xml:space="preserve"> </w:t>
      </w:r>
      <w:r>
        <w:rPr>
          <w:bCs/>
          <w:lang w:val="uk-UA"/>
        </w:rPr>
        <w:t>на</w:t>
      </w:r>
      <w:r>
        <w:rPr>
          <w:lang w:val="uk-UA"/>
        </w:rPr>
        <w:t xml:space="preserve"> військовому </w:t>
      </w:r>
      <w:r>
        <w:rPr>
          <w:bCs/>
          <w:lang w:val="uk-UA"/>
        </w:rPr>
        <w:t>обліку</w:t>
      </w:r>
      <w:r>
        <w:rPr>
          <w:lang w:val="uk-UA"/>
        </w:rPr>
        <w:t xml:space="preserve"> призовників з дня їх приписки до призову на військову службу чи зарахування в зап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Учредительское собрание – збори засновник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Cs/>
          <w:lang w:val="uk-UA"/>
        </w:rPr>
        <w:t>Збори</w:t>
      </w:r>
      <w:r>
        <w:rPr>
          <w:lang w:val="uk-UA"/>
        </w:rPr>
        <w:t xml:space="preserve"> </w:t>
      </w:r>
      <w:r>
        <w:rPr>
          <w:bCs/>
          <w:lang w:val="uk-UA"/>
        </w:rPr>
        <w:t>засновників</w:t>
      </w:r>
      <w:r>
        <w:rPr>
          <w:lang w:val="uk-UA"/>
        </w:rPr>
        <w:t xml:space="preserve"> підприємства делегують правлінню спілки споживчих товариств, споживчого товариства право укладання з директором підприємства контракту відповідно до нормативних актів підприєм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Учебная література – учбова літерату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Cs/>
          <w:lang w:val="uk-UA"/>
        </w:rPr>
        <w:t>Учбова</w:t>
      </w:r>
      <w:r>
        <w:rPr>
          <w:lang w:val="uk-UA"/>
        </w:rPr>
        <w:t xml:space="preserve"> </w:t>
      </w:r>
      <w:r>
        <w:rPr>
          <w:bCs/>
          <w:lang w:val="uk-UA"/>
        </w:rPr>
        <w:t>література</w:t>
      </w:r>
      <w:r>
        <w:rPr>
          <w:lang w:val="uk-UA"/>
        </w:rPr>
        <w:t xml:space="preserve"> для вищих навчальних закладів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Складіть наказ про призначення на посаду старшого лаборанта Новіченко Оксани Петрів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lang w:val="uk-UA" w:eastAsia="ru-RU"/>
        </w:rPr>
      </w:pPr>
      <w:r>
        <w:rPr>
          <w:lang w:val="uk-UA" w:eastAsia="ru-RU"/>
        </w:rPr>
        <w:t>Міністерство освіти та науки Україн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/>
      </w:pPr>
      <w:r>
        <w:rPr>
          <w:lang w:val="uk-UA" w:eastAsia="ru-RU"/>
        </w:rPr>
        <w:t>Криворізький технічний університе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lang w:val="uk-UA" w:eastAsia="ru-RU"/>
        </w:rPr>
      </w:pPr>
      <w:r>
        <w:rPr>
          <w:lang w:val="uk-UA" w:eastAsia="ru-RU"/>
        </w:rPr>
        <w:t>Н А К А 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lang w:val="uk-UA" w:eastAsia="ru-RU"/>
        </w:rPr>
      </w:pPr>
      <w:r>
        <w:rPr>
          <w:lang w:val="uk-UA" w:eastAsia="ru-RU"/>
        </w:rPr>
        <w:t>16.10.2010 № 1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lang w:val="uk-UA" w:eastAsia="ru-RU"/>
        </w:rPr>
      </w:pPr>
      <w:r>
        <w:rPr>
          <w:lang w:val="uk-UA" w:eastAsia="ru-RU"/>
        </w:rPr>
        <w:t>м. Кривий Рі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lang w:val="uk-UA" w:eastAsia="ru-RU"/>
        </w:rPr>
      </w:pPr>
      <w:r>
        <w:rPr>
          <w:lang w:val="uk-UA" w:eastAsia="ru-RU"/>
        </w:rPr>
        <w:t>По особовому склад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lang w:val="uk-UA" w:eastAsia="ru-RU"/>
        </w:rPr>
        <w:t>Новіченко Оксану Петрівну – викладача біології, призначити на посаду лаборанта кафедри біології з 16.10.2010 з окладом відповідно штатного розклад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lang w:val="uk-UA" w:eastAsia="ru-RU"/>
        </w:rPr>
        <w:t>Підстава: заява Новіченко О.П. з візами та резолюціє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Ректор </w:t>
        <w:tab/>
        <w:tab/>
        <w:tab/>
        <w:tab/>
        <w:tab/>
        <w:tab/>
        <w:t xml:space="preserve"> В.В. Пилипенко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роаналізуйте текст, знайдіть та виправте порушення мовностильових н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ротокол – це один з розповсюджених документів колегіальних органів. У ньому фіксірують хід і результати проведення зборів, конференцій, засідань, нарад. У протоколі розкриваються всі виступи по питанням, що розглядаються і постанови, прийнятті в результаті обговор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t>Основний текст протоколу поділяється на розділи, які відповідають пунктам порядку ден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о обсягу протоколи бувають: стислі, повні й стенографіч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ротокол – це один з розповсюджених документів колегіальних органів. В ньому фіксують хід і результати проведення зборів, конференцій, засідань, нарад. У протоколах відображаються всі виступи з питань, що розглядаються, і постанови , прийнятті в результаті обговор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t>Основний текст протоколу поділяється на розділи, які відповідають пунктам повістки денно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За обсягом протоколи бувають: стислі, повні і стенографічні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вдання 5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За поданим фрагментом з’ясуйте, який це документ з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1) найменування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2) спеціалізаціє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3) походженн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4) місцем виникненн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5) технікою відтвор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СЛУХАЛИ: голову правління Марчука Є.І. про надання матеріальної допомоги Козачук А.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Голова зборів:</w:t>
        <w:tab/>
        <w:tab/>
        <w:tab/>
        <w:tab/>
        <w:tab/>
        <w:tab/>
        <w:tab/>
        <w:t>О.І. Симаньк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t>Секретар</w:t>
        <w:tab/>
        <w:tab/>
        <w:tab/>
        <w:tab/>
        <w:tab/>
        <w:tab/>
        <w:tab/>
        <w:tab/>
        <w:t>І.В. Лавро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1) Протокол зборі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2) Протокол зборів профспілкової рад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3) Службов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4) Внутрішні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5) Письмови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вдання 6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ерекладіть українською мовою фрагмент тексту офіційно-ділового сти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Документы о назначении пенсий рассматриваются органом, который назначает пенсии, но не позже 10 дней со дня их поступления. Сообщение об отказе в назначении пенсий с указанием причин отказа и порядка обжалования отдел социального обеспечения выдает или присылает предприятию, организации или заявителю не позже 5 дней. Как правило, пенсии назначаются со дня обращения за пенс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t>Документи про призначення пенсій розглядаються органом, що призначає пенсії, не пізніше 10 днів з дня їх надходження. Повідомлення про відмову призначення пенсій, із зазначенням причин відмови та порядку оскарження, відділ соціального забезпечення видає або посилає підприємству, організації або заявникові не пізніше 5 днів. Зазвичай, пенсії призначаються від дня звернення за пенсією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автобіографія реквізити наказ мовностильовий анотаці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авдання 7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ідберіть наукову статтю за Вашим фахом (обсяг – 1-1,5 друкованих стор.) і складіть до неї анотацію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Анотаці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Відливки складають сорок відсотків заготівок із чорних і кольорових металів для деталей устаткування та металовиробів. В обсязі металургійного обладнання частка деталей із відливків є ще більшою і постійно поновлюється внаслідок їх інтенсивної експлуатації в важких умо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Одержання відливків базується на фундаментальних науках і прикладних дисциплінах загально металургійного циклу, а саме: фізики, хімії, фізичної хімії, металознавства, теплотехніки і інших. Знання із цих дисциплін потрібні майбутньому металургу для засвоєння теоретичних і технологічних основ ливарного виробництва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Технологія ливарного виробниц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Ливарне виробництво металів є найбільш стародавнім з ремесел. На території стародавнього Єгипту металурги були знайомі з виплавкою міді з руди вже близько 5000 років до нашої ери. В якості матеріалу для форм застосовувалася глина і м'які породи каменю. Пройшли тисячоліття, але і сьогодні литі вироби з різних металів затребувані і користуються незмінним попитом та увагою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йбільш поширеним методом отримання литва є формовка в піщано-глиняну суміш. При цьому способі лиття спочатку виготовляється модель майбутнього виробу. Матеріалом для моделі може служити гіпс, дерево, пластик чи будь-який інший матеріал, що дозволяє отримати відбиток в ливарній формі. Потім модель встановлюють на підмодельну плиту, накривають опокою і засипають формувальним складом. Склад механічно ущільнюється. Після цього опоку знімають з підмодельної плити, і збирають у ливарну форму. У готову форму заливають рідкий метал. Після його остигання, виливок витягають із форми, очищають від залишків формувальної суміші, видаляють елементи літної системи, яка забезпечила надходження металу в форму. За цією технологією виготовляються балясини, огорожі, козирки та інші художні вироби всіх типорозмірі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роби більш відповідального призначення виготовля</w:t>
      </w:r>
      <w:r>
        <w:rPr>
          <w:sz w:val="28"/>
          <w:szCs w:val="28"/>
          <w:lang w:val="uk-UA"/>
        </w:rPr>
        <w:t xml:space="preserve">ються </w:t>
      </w:r>
      <w:r>
        <w:rPr>
          <w:sz w:val="28"/>
          <w:szCs w:val="28"/>
        </w:rPr>
        <w:t xml:space="preserve">методом формування в холодно-твердіючій суміші . Метод заснований на змішуванні формувального піску з фурановими і фенольними смолами холодного твердіння. </w:t>
      </w:r>
      <w:r>
        <w:rPr>
          <w:sz w:val="28"/>
          <w:szCs w:val="28"/>
          <w:lang w:val="uk-UA"/>
        </w:rPr>
        <w:t xml:space="preserve">Такий </w:t>
      </w:r>
      <w:r>
        <w:rPr>
          <w:sz w:val="28"/>
          <w:szCs w:val="28"/>
        </w:rPr>
        <w:t>процес використовується для отримання виливків з дрібною деталізацією малюнка за рахунок більш твердої поверхні форми. За цією технологією отриму</w:t>
      </w:r>
      <w:r>
        <w:rPr>
          <w:sz w:val="28"/>
          <w:szCs w:val="28"/>
          <w:lang w:val="uk-UA"/>
        </w:rPr>
        <w:t xml:space="preserve">ються </w:t>
      </w:r>
      <w:r>
        <w:rPr>
          <w:sz w:val="28"/>
          <w:szCs w:val="28"/>
        </w:rPr>
        <w:t xml:space="preserve">експериментальні одиничні вироби середньої величини: балясини, облицювальні панелі для камінів, дрібне художнє литт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тримання складних, об'ємних виробів використовує</w:t>
      </w:r>
      <w:r>
        <w:rPr>
          <w:sz w:val="28"/>
          <w:szCs w:val="28"/>
          <w:lang w:val="uk-UA"/>
        </w:rPr>
        <w:t xml:space="preserve">ться </w:t>
      </w:r>
      <w:r>
        <w:rPr>
          <w:sz w:val="28"/>
          <w:szCs w:val="28"/>
        </w:rPr>
        <w:t>технологі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 xml:space="preserve">«Виплавлюючих моделей». Суть цього процесу полягає в виготовленні одноразової моделі з воску. На неї в декілька шарів наноситься кварцовий пісок. В якості сполучення використовується спеціальна вогнетривка суспензія. Після висихання форми віск витоплюється, а сама форма проколюється. В утворену порожнину заливається метал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жне литво ретельно зачищається і обробляєтьс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авунні вироби грунтуються і фарбуютьс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Бронза і латунь полірується і при необхідності патинується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lang w:val="uk-UA"/>
        </w:rPr>
      </w:pPr>
      <w:r>
        <w:rPr/>
        <w:t>Потелло Н</w:t>
      </w:r>
      <w:r>
        <w:rPr>
          <w:lang w:val="uk-UA"/>
        </w:rPr>
        <w:t>.</w:t>
      </w:r>
      <w:r>
        <w:rPr/>
        <w:t>Я</w:t>
      </w:r>
      <w:r>
        <w:rPr>
          <w:lang w:val="uk-UA"/>
        </w:rPr>
        <w:t>.</w:t>
      </w:r>
      <w:r>
        <w:rPr/>
        <w:t xml:space="preserve"> УкраЇнська мова і ділове мовлення - К.: МАУП, 2001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lang w:val="uk-UA"/>
        </w:rPr>
      </w:pPr>
      <w:r>
        <w:rPr/>
        <w:t>Головащук С</w:t>
      </w:r>
      <w:r>
        <w:rPr>
          <w:lang w:val="uk-UA"/>
        </w:rPr>
        <w:t>.</w:t>
      </w:r>
      <w:r>
        <w:rPr/>
        <w:t>І</w:t>
      </w:r>
      <w:r>
        <w:rPr>
          <w:lang w:val="uk-UA"/>
        </w:rPr>
        <w:t xml:space="preserve">. </w:t>
      </w:r>
      <w:r>
        <w:rPr/>
        <w:t>Правописний словник : Понад 40 000 слів - К.: А.С.К., 1999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lang w:val="uk-UA"/>
        </w:rPr>
        <w:t>Глущик С.В., Дияк О.В.,Шевчук С.В. Сучасні ділові папери - К.: А.С.К., 2001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lang w:val="uk-UA"/>
        </w:rPr>
        <w:t>Горбул О.Д., Галузинська Л.І. Ситнік Т.І., Яременко С.А. Ділова украінська мова - К.: Знання, 2001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lang w:val="uk-UA"/>
        </w:rPr>
        <w:t>Зубков М.Г. Сучасне украінське ділове мовлення - Х.: Торсінг, 2001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lang w:val="uk-UA"/>
        </w:rPr>
        <w:t>Пономарів О. Культура слова: Мовностилістичні поради - К.: Либідь, 2001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b/>
          <w:b/>
          <w:lang w:val="uk-UA"/>
        </w:rPr>
      </w:pPr>
      <w:r>
        <w:rPr>
          <w:lang w:val="uk-UA"/>
        </w:rPr>
        <w:t>Ботвина Н.В. Ділова українська мова (Офіційно- діловий та науковий стилі украінської мови) - К.: АртЕк, 2001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3:00Z</dcterms:created>
  <dc:creator>UserXP</dc:creator>
  <dc:description/>
  <cp:keywords/>
  <dc:language>en-US</dc:language>
  <cp:lastModifiedBy>SYSTEM</cp:lastModifiedBy>
  <dcterms:modified xsi:type="dcterms:W3CDTF">2011-09-01T03:13:00Z</dcterms:modified>
  <cp:revision>2</cp:revision>
  <dc:subject/>
  <dc:title/>
</cp:coreProperties>
</file>