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Черный жемчуг</w:t>
      </w:r>
    </w:p>
    <w:p>
      <w:pPr>
        <w:pStyle w:val="Normal"/>
        <w:spacing w:lineRule="auto" w:line="360" w:before="0" w:after="0"/>
        <w:ind w:firstLine="709"/>
        <w:jc w:val="both"/>
        <w:rPr>
          <w:rFonts w:ascii="Times New Roman" w:hAnsi="Times New Roman" w:cs="Times New Roman"/>
          <w:color w:val="FFFFFF"/>
          <w:sz w:val="28"/>
          <w:szCs w:val="28"/>
          <w:lang w:val="ru-RU" w:eastAsia="ru-RU"/>
        </w:rPr>
      </w:pPr>
      <w:r>
        <w:rPr>
          <w:rFonts w:cs="Times New Roman" w:ascii="Times New Roman" w:hAnsi="Times New Roman"/>
          <w:color w:val="FFFFFF"/>
          <w:sz w:val="28"/>
          <w:szCs w:val="28"/>
          <w:lang w:val="ru-RU" w:eastAsia="ru-RU"/>
        </w:rPr>
        <w:t>жемчуг черный рим минерал</w:t>
      </w:r>
      <w:r>
        <w:br w:type="page"/>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раннем средневековье первоклассную гавань для морских судов представлял Сираф, расположенный на берегу Персидского залива, В 977г. в результате землетрясения он был разрушен. Торговлю жемчугом стал вести город Хормоз, на месте которого со временем был построен иранский порт Бендер-Аббас.</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В конце XIX — начале XX в. добыча жемчуга в Персидском заливе занимала ведущее место среди других промыслов. Денежные поступления от налогов на него и различного рода отчисления составляли главную статью доходов княжеств. Открытие в странах этого региона богатых нефтяных месторождений и начало их эксплуатации повлекли за собой резкое сокращение добычи жемчуга. Большой удар промыслу жемчуга нанесло искусственное выращивание жемчуга. Естественному жемчугу стало трудно конкурировать с дешевым культивированным, и добыча его резко сократилась.</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У острова Сокотры и на побережье Аденского залива добывают редкий черный жемчуг со свинцовым оттенком. Ловцы выходят на промысел летом, когда уменьшается опасность встречи с акулами. Обыкновенная жемчужница носит местное название «муслик», а вынутая из нее жемчужина — «лулу». Этот жемчуг ценится наиболее высоко. В сравнительно мелких жемчужницах округлой формы обнаруживаются жемчужные зерна небольшого размера и низкого качества. Весь жемчуг из Персидского залива и Аравийского моря поступает на рынки Инди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водах Австралии добыча жемчуга и жемчужницы ведется с 1868г. С 1878г. промысловым становится побережье острова Терсди в Торресовом проливе.</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Жемчуг - наиболее высоко ценимая группа минералов органического происхождения. Русское название предположительно происходит от искаженного китайского гончу, монгольского чжень-чжу - зеньчуг. В европейских языках (напр. англ. pearl) название происходит от лат. perna - названия раковины моллюсков, относящихся к роду Maleagrina margaritifera. Различают множество разновидностей жемчуга в зависимости от цвета, формы и происхождения.</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озникновение жемчуга: жемчужины появляются в результате защитной реакции моллюска на проникновение внутрь инородного тела; могут образовываться на поверхности мантии или внутри нее. Ядром жемчуга всегда является инородное тело, вокруг которого наращивается перламутровое вещество, вырабатываемое клетками эпителия. Ядром может стать зернышко песка, осколок раковины, не удаленные наружу части эпителия, омертвевшие части тканей моллюска, а также чужие ткани растительного и животного происхождения, например, яйца ленточных червей и нематод или сам паразит. По поводу механизма образования жемчужины в организме жемчужницы существует множество различных теории и гипотез, иногда фантастических. Например, древние утверждали, что жемчуг возникает в результате оплодотворения жемчужницы каплей океанской воды; подобные суждения были распространены и в более поздние века, вплоть до XV в. когда появилось предположение, что жемчужины - это яйца двустворчатых моллюсков. В XVII в. широко распространилась теория, согласно которой жемчужины образуются в результате отвердевания соков, выделяемых.</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Форма: зависит от размера и величины раковины жемчужницы и местоположения жемчуга в раковине.</w:t>
      </w:r>
    </w:p>
    <w:p>
      <w:pPr>
        <w:pStyle w:val="Normal"/>
        <w:spacing w:lineRule="auto" w:line="360" w:before="0" w:after="0"/>
        <w:ind w:firstLine="709"/>
        <w:jc w:val="both"/>
        <w:rPr/>
      </w:pPr>
      <w:r>
        <w:rPr>
          <w:rFonts w:cs="Times New Roman" w:ascii="Times New Roman" w:hAnsi="Times New Roman"/>
          <w:sz w:val="28"/>
          <w:szCs w:val="28"/>
          <w:lang w:val="ru-RU"/>
        </w:rPr>
        <w:t>Хотя жемчуг нельзя описать, его, несомненно, можно жаждать приобрести. С древности считавшийся одним из самых ценных и разыскиваемых сокровищ, жемчуг был неотъемлемым атрибутом монархов, находил приятное место на груди королев и модных дам, а также обретал выдающееся место в коронах, кольцах, бусах, серьгах, ремнях, пряжках и сундуках с драгоценностями миллионов людей. Старейшей сохранившейся записью о жемчуге принято считать следующее предложение в истории короля Шу: «В 2206 году (до н. э.) король Ю получил жемчуг как дань с реки Хуа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итае сорок два века назад жемчуг был своего рода атрибутом Табели о рангах: сановники при дворе императора обозначались либо шариком нефрита, либо бирюзы, либо коралла, а самый высокопоставленный носил на головном уборе жемчужину.</w:t>
      </w:r>
    </w:p>
    <w:p>
      <w:pPr>
        <w:pStyle w:val="Normal"/>
        <w:spacing w:lineRule="auto" w:line="360" w:before="0" w:after="0"/>
        <w:ind w:firstLine="709"/>
        <w:jc w:val="both"/>
        <w:rPr/>
      </w:pPr>
      <w:r>
        <w:rPr>
          <w:rFonts w:cs="Times New Roman" w:ascii="Times New Roman" w:hAnsi="Times New Roman"/>
          <w:sz w:val="28"/>
          <w:szCs w:val="28"/>
          <w:lang w:val="ru-RU"/>
        </w:rPr>
        <w:t>Индийские, персидские и арабские правители сражались на смерть за право контролировать месторождения жемчуга, одно из крупнейших из которых было расположено в заливе Манаар. В Междуречье, между реками Тигр и Ефрат, одном из захоронений, относящихся к середине третьего тысячелетия, было найдено семь жемчужных цветов на длинном стебле. Символика деталей предназначалась для защиты человека от различных бед. В короне Шахиншахов Ирана дома Пехлеви насчитывается 3380 алмазов, 369 жемчужин и пять изумрудов от шестидесяти до ста карат кажды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емчугом очень славилась Центральная Америка. На месте современного Мехико испанские завоеватели в свое время нашли тысячи исполинов-идолов, покрытых жемчугом. Жемчугом там украшались даже стены и потолки величественных храмов, скульптур и другие произведения культур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где не было, и нет такой устойчивой моды на драгоценные камни, как в Индии. Вот что писал английский путешественник Т. Роу об украшениях, надетых индийским императором Джахангаром в 1616 году по случаю его переезда в другой город: «На голове у него был богатый тюрбан из пышных перьев цапли; с одной стороны был подвешен рубин без оправы размером с орех, с другой стороны — равный по величине бриллиант, в середине — изумруд в форме сердца, но крупнее, чем первые два. Пояс был перевит цепочкой хорошего жемчуга, рубинов и просверленных бриллиантов; на шее у него висела цепочка из трех самых драгоценных двойных жемчугов, таких больших я никогда не видел...». А в одной из комнат покоев императрицы Виджаянагара стояла кровать с жемчужными стойками шириною в пядь.</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 совету греческого философа Аристотеля, Александр Македонский перед нападением на Индию, прежде всего, захватил остров Сокотру, который славился красивым черным жемчугом. Черные жемчужины восхитили полководца, и, соединив их с ослепительно - белыми и слегка розоватыми, он послал те и другие в Грецию. После этого началось повальное увлечение схожими коллекциями. Когда эту область завоевали римляне, они проявили ненасытимую любовь к жемчугу. По-латыни жемчужина звучит как «маргарита», и изначально этим словом римляне называли нечто любимое. Лучшие жемчужины в Риме именовали «унио», что означает «нечто уникальное».</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Жемчужная эссенция позволила однажды египетской царице Клеопатре съесть вдвоем с Марком Антонием самый дорогой в мире ужин. Хитроумная Клеопатра заказала обычный царский ужин, предварительно заключив пари с Марком Антонием на ужин стоимостью в несколько миллионов. Пиршество приближалось к концу, и Марк Антоний готовился торжествовать победу, пока Клеопатре не дали бокал с уксусом, в который она опустила свою серьгу с красивой крупной жемчужиной, пригубила глоток и с торжеством посмотрела на проигравшего Антония. Этому случаю, итальянский художник Тинторетто посвятил свою знаменитую картину. Такая добродетель, как сдержанность, вряд ли ассоциируется с жизнью Древнего Рима, и страсть к жемчугу также принимала форму необузданности. Властители-щеголи использовали жемчуг для украшения самых неожиданных частей тела, причудливых драпировок одежды, великолепных костюмов и блистательных аксессуаров. Неудивительно, что Цезарь, Нерон и Калигула были пламенными поклонниками всего этого. Император Аврелий украсил жемчугом диадему, которая, став короной, усложнилась целым рядом подвесок, спускавшихся над ушами и унизанных жемчугом и драгоценными камнями. Даже в те далекие времена новобрачных связывали жемчужным ожерельем, которое служило символом супружеской верност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имские императоры предпочитали украшать жемчугом не только одежду, но обувь, мебель и другие предметы.</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имляне были настолько влюблены в жемчуг, что, как пишут историки, они обменивали золото на жемчуг, так что торговый баланс Рима был серьезно нарушен.</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о когда Рим был разграблен готами и вандалами, жемчуг его сокровищниц рассеялся. Потеряв ценность на долгое время, жемчуг, однако, сумел снова заявить о себе в католическом искусстве и архитектуре. Считаясь символом любви к Богу, он занял место в церковных облачениях, алтарях и других атрибутах культа. На протяжении большей части мрачного Средневековья распространение жемчуга имело препятствия. Ситуация изменилась лишь тогда, когда крестоносцы стали возвращаться со Святой земли в XII-XIII веках. В тот момент рыцарство начало процветать и распространяться во многих странах Европы. И вместе с тем мода носить жемчуг возродила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eastAsia="ru-RU"/>
        </w:rPr>
        <w:t>Сильным мира сего подносили напитки в перламутровых сосудах или же опускали в вино жемчужины, подобно королю в трагедии Шекспира «Гамлет». «Король его здоровье будет пить. Сейчас в бокал жемчужину он бросит ценнее той, которую в венце четыре датских короля носили».</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Эпоха Ренессанса способствовала возобновлению интереса к жемчугу и желанию приобрести его в качестве личного украшения. Это было обусловлено тем, что Ренессанс и сам по себе был периодом процветания и изобилия высокого творческого мастерства.</w:t>
      </w:r>
    </w:p>
    <w:p>
      <w:pPr>
        <w:pStyle w:val="Normal"/>
        <w:spacing w:lineRule="auto" w:line="360" w:before="0" w:after="0"/>
        <w:ind w:firstLine="709"/>
        <w:jc w:val="both"/>
        <w:rPr/>
      </w:pPr>
      <w:r>
        <w:rPr>
          <w:rFonts w:cs="Times New Roman" w:ascii="Times New Roman" w:hAnsi="Times New Roman"/>
          <w:color w:val="000000"/>
          <w:sz w:val="28"/>
          <w:szCs w:val="28"/>
          <w:lang w:val="ru-RU" w:eastAsia="ru-RU"/>
        </w:rPr>
        <w:t>Христофор Колумб не только открыл Америку. Во время своей третьей поездки он привез в Старый свет мешки жемчуга, который выменял вдоль берегов Венесуэлы. Позже Панама и Калифорнийский залив также стали источниками добычи этой природной драгоценности, и французы, итальянцы, австрийцы, англичане бросились покупать жемчуг — много жемчуга.</w:t>
      </w:r>
      <w:r>
        <w:rPr>
          <w:rFonts w:cs="Times New Roman" w:ascii="Times New Roman" w:hAnsi="Times New Roman"/>
          <w:sz w:val="28"/>
          <w:szCs w:val="28"/>
          <w:lang w:val="ru-RU"/>
        </w:rPr>
        <w:t xml:space="preserve"> Аньоло Бронзино Портрет Эльоноры ди Толедо и ее сына Джованни де Медичи (1550) Мария Медичи на крещение будущего короля, сына Людовика </w:t>
      </w:r>
      <w:r>
        <w:rPr>
          <w:rFonts w:cs="Times New Roman" w:ascii="Times New Roman" w:hAnsi="Times New Roman"/>
          <w:sz w:val="28"/>
          <w:szCs w:val="28"/>
        </w:rPr>
        <w:t>XIII</w:t>
      </w:r>
      <w:r>
        <w:rPr>
          <w:rFonts w:cs="Times New Roman" w:ascii="Times New Roman" w:hAnsi="Times New Roman"/>
          <w:sz w:val="28"/>
          <w:szCs w:val="28"/>
          <w:lang w:val="ru-RU"/>
        </w:rPr>
        <w:t>, надела платье, украшенное тремя тысячами алмазов и тридцатью тысячами жемчуж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w:t>
      </w:r>
      <w:r>
        <w:rPr>
          <w:rFonts w:cs="Times New Roman" w:ascii="Times New Roman" w:hAnsi="Times New Roman"/>
          <w:sz w:val="28"/>
          <w:szCs w:val="28"/>
        </w:rPr>
        <w:t>XVI</w:t>
      </w:r>
      <w:r>
        <w:rPr>
          <w:rFonts w:cs="Times New Roman" w:ascii="Times New Roman" w:hAnsi="Times New Roman"/>
          <w:sz w:val="28"/>
          <w:szCs w:val="28"/>
          <w:lang w:val="ru-RU"/>
        </w:rPr>
        <w:t xml:space="preserve"> веке самыми лучшими в Европе считались жемчужины из приданного французской королевы Екатерины Медичи. После замужества она подарила их шотландской королеве Марии Стюарт, а впоследствии они стали достоянием английской королевы Екатерины </w:t>
      </w:r>
      <w:r>
        <w:rPr>
          <w:rFonts w:cs="Times New Roman" w:ascii="Times New Roman" w:hAnsi="Times New Roman"/>
          <w:sz w:val="28"/>
          <w:szCs w:val="28"/>
        </w:rPr>
        <w:t>I</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 вероятно, всех их превзошла английская королева Елизавета </w:t>
      </w:r>
      <w:r>
        <w:rPr>
          <w:rFonts w:cs="Times New Roman" w:ascii="Times New Roman" w:hAnsi="Times New Roman"/>
          <w:sz w:val="28"/>
          <w:szCs w:val="28"/>
        </w:rPr>
        <w:t>I</w:t>
      </w:r>
      <w:r>
        <w:rPr>
          <w:rFonts w:cs="Times New Roman" w:ascii="Times New Roman" w:hAnsi="Times New Roman"/>
          <w:sz w:val="28"/>
          <w:szCs w:val="28"/>
          <w:lang w:val="ru-RU"/>
        </w:rPr>
        <w:t>, имевшая такую страсть к жемчугу, что она почти всегда носила более семи нитей бус, некоторые из которых доходили до колен. Королева Елизавета также была почетной владелицей украшенного тремя тысячами жемчужин платья.</w:t>
      </w:r>
    </w:p>
    <w:p>
      <w:pPr>
        <w:pStyle w:val="Normal"/>
        <w:spacing w:lineRule="auto" w:line="360" w:before="0" w:after="0"/>
        <w:ind w:firstLine="709"/>
        <w:jc w:val="both"/>
        <w:rPr/>
      </w:pPr>
      <w:r>
        <w:rPr>
          <w:rFonts w:cs="Times New Roman" w:ascii="Times New Roman" w:hAnsi="Times New Roman"/>
          <w:sz w:val="28"/>
          <w:szCs w:val="28"/>
          <w:lang w:val="ru-RU"/>
        </w:rPr>
        <w:t xml:space="preserve">В 1579 году с острова Маргарита в Карибском море (так остров был назван в честь маргариток — жемчужин, в изобилии водившихся вокруг него) испанскому королю Филиппу </w:t>
      </w:r>
      <w:r>
        <w:rPr>
          <w:rFonts w:cs="Times New Roman" w:ascii="Times New Roman" w:hAnsi="Times New Roman"/>
          <w:sz w:val="28"/>
          <w:szCs w:val="28"/>
        </w:rPr>
        <w:t>II</w:t>
      </w:r>
      <w:r>
        <w:rPr>
          <w:rFonts w:cs="Times New Roman" w:ascii="Times New Roman" w:hAnsi="Times New Roman"/>
          <w:sz w:val="28"/>
          <w:szCs w:val="28"/>
          <w:lang w:val="ru-RU"/>
        </w:rPr>
        <w:t xml:space="preserve"> была привезена удивительнейшая белая жемчужина «Перигрина», величиной с голубиное яйцо, совершенной грушевидной формы и несравненного перламутрового блеска. Король уплатил за нее сто тысяч франков. Впоследствии испанский конкистадор Наньес передарил «Перигрину» английской королеве Марии Тюдор. Однако после смерти королевы жемчужина вновь вернулась в Испанию, но в 1813 году была вывезена из нее королем Жозефом Бонапартом. Чуть позднее ее купил английский лорд Гамильтон и подарил своей красавице жене. Ныне «Перигрина» опять хранится в Испании. Сферичность ее настолько идеальна, что она скатывалась с любой плоскости при малейшем наклоне, за что и получила название «Перигрина», что означает путешественница.</w:t>
      </w:r>
    </w:p>
    <w:p>
      <w:pPr>
        <w:pStyle w:val="Normal"/>
        <w:spacing w:lineRule="auto" w:line="360" w:before="0" w:after="0"/>
        <w:ind w:firstLine="709"/>
        <w:jc w:val="both"/>
        <w:rPr/>
      </w:pPr>
      <w:r>
        <w:rPr>
          <w:rFonts w:cs="Times New Roman" w:ascii="Times New Roman" w:hAnsi="Times New Roman"/>
          <w:sz w:val="28"/>
          <w:szCs w:val="28"/>
          <w:lang w:val="ru-RU"/>
        </w:rPr>
        <w:t xml:space="preserve">Королевскому французскому дому принадлежит жемчужина «Регент», «превосходной игры и воды», величиною с голубиное яйцо, и свыше четырехсот жемчужин самого высшего класса, весом по 320 гран каждая. Все эти драгоценности принадлежали французской императрице Евгении, жене Наполеона </w:t>
      </w:r>
      <w:r>
        <w:rPr>
          <w:rFonts w:cs="Times New Roman" w:ascii="Times New Roman" w:hAnsi="Times New Roman"/>
          <w:sz w:val="28"/>
          <w:szCs w:val="28"/>
        </w:rPr>
        <w:t>III</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В замке Тауэр, старинной резиденции английских королей, хранится британская имперская корона из тридцати четырех самоцветов, двухсот семидесяти семи жемчужин и не менее трехсот бриллиантов. Жемчуг в основном принадлежал членам европейских королевских домов. Но изменение социального состава богатых людей повлияло и на состав владельцев жемчуга. Жители ранних американских колоний имели меньше жемчуга, чем европейцы. Но вскоре эта ситуация изменилась. К середине </w:t>
      </w:r>
      <w:r>
        <w:rPr>
          <w:rFonts w:cs="Times New Roman" w:ascii="Times New Roman" w:hAnsi="Times New Roman"/>
          <w:sz w:val="28"/>
          <w:szCs w:val="28"/>
        </w:rPr>
        <w:t>XIX</w:t>
      </w:r>
      <w:r>
        <w:rPr>
          <w:rFonts w:cs="Times New Roman" w:ascii="Times New Roman" w:hAnsi="Times New Roman"/>
          <w:sz w:val="28"/>
          <w:szCs w:val="28"/>
          <w:lang w:val="ru-RU"/>
        </w:rPr>
        <w:t xml:space="preserve"> века признаком богатства считались бриллианты, но самые знатные дамы имели хотя бы одну нить высококачественного жемчуга. К 1890-м годам, когда модно было выглядеть напоказ пышно, популярность жемчуга резко взметнулась вверх. Сначала владельцами жемчуга были не известные ювелирные дома, а отдельные состоятельные люди, как некий Уильям Вандербилт, привозившие знаменитые жемчужные нити и дарившие их своим женам и дочерям. На смене </w:t>
      </w:r>
      <w:r>
        <w:rPr>
          <w:rFonts w:cs="Times New Roman" w:ascii="Times New Roman" w:hAnsi="Times New Roman"/>
          <w:sz w:val="28"/>
          <w:szCs w:val="28"/>
        </w:rPr>
        <w:t>XIX</w:t>
      </w:r>
      <w:r>
        <w:rPr>
          <w:rFonts w:cs="Times New Roman" w:ascii="Times New Roman" w:hAnsi="Times New Roman"/>
          <w:sz w:val="28"/>
          <w:szCs w:val="28"/>
          <w:lang w:val="ru-RU"/>
        </w:rPr>
        <w:t>-</w:t>
      </w:r>
      <w:r>
        <w:rPr>
          <w:rFonts w:cs="Times New Roman" w:ascii="Times New Roman" w:hAnsi="Times New Roman"/>
          <w:sz w:val="28"/>
          <w:szCs w:val="28"/>
        </w:rPr>
        <w:t>XX</w:t>
      </w:r>
      <w:r>
        <w:rPr>
          <w:rFonts w:cs="Times New Roman" w:ascii="Times New Roman" w:hAnsi="Times New Roman"/>
          <w:sz w:val="28"/>
          <w:szCs w:val="28"/>
          <w:lang w:val="ru-RU"/>
        </w:rPr>
        <w:t xml:space="preserve"> веков богатые европейские женщины соревновались за право обладать наибольшим количеством жемчуга и украшать себя им. Замечательно, что жемчуг, оставаясь классическим украшением, никогда не выйдет из моды. «Жемчуг всегда прав», — сказала Коко Шанель, и сделала жемчуг наиболее демократичным украшением, которое идет любой женщине и подходит к любой одеж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а первая утвердила сочетание белого жемчуга с черным свитером, темным элегантным жакетом, маленьким черным платьем. Шанель считала жемчуг фаворитом своих коллекций и носила множество жемчужных ожерелий одновременно. Ее визитной карточкой является длинная нить жемчуга, свисающая до самого живота. Теперь же с легкой руки Коко Шанель жемчуг стал необходимым дополнением и к деловому костюму, и к вечернему платью.</w:t>
      </w:r>
    </w:p>
    <w:p>
      <w:pPr>
        <w:pStyle w:val="Normal"/>
        <w:spacing w:lineRule="auto" w:line="360" w:before="0" w:after="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lang w:val="ru-RU"/>
      </w:rPr>
      <w:t xml:space="preserve">Размещено н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sz w:val="28"/>
      <w:szCs w:val="28"/>
    </w:rPr>
  </w:style>
  <w:style w:type="character" w:styleId="2">
    <w:name w:val="Заголовок 2 Знак"/>
    <w:qFormat/>
    <w:rPr>
      <w:rFonts w:ascii="Cambria" w:hAnsi="Cambria" w:eastAsia="Times New Roman" w:cs="Cambria"/>
      <w:b/>
      <w:bCs/>
      <w:sz w:val="26"/>
      <w:szCs w:val="26"/>
    </w:rPr>
  </w:style>
  <w:style w:type="character" w:styleId="3">
    <w:name w:val="Заголовок 3 Знак"/>
    <w:qFormat/>
    <w:rPr>
      <w:rFonts w:ascii="Cambria" w:hAnsi="Cambria" w:eastAsia="Times New Roman" w:cs="Cambria"/>
      <w:b/>
      <w:bCs/>
    </w:rPr>
  </w:style>
  <w:style w:type="character" w:styleId="4">
    <w:name w:val="Заголовок 4 Знак"/>
    <w:qFormat/>
    <w:rPr>
      <w:rFonts w:ascii="Cambria" w:hAnsi="Cambria" w:eastAsia="Times New Roman" w:cs="Cambria"/>
      <w:b/>
      <w:bCs/>
      <w:i/>
      <w:iCs/>
    </w:rPr>
  </w:style>
  <w:style w:type="character" w:styleId="5">
    <w:name w:val="Заголовок 5 Знак"/>
    <w:qFormat/>
    <w:rPr>
      <w:rFonts w:ascii="Cambria" w:hAnsi="Cambria" w:eastAsia="Times New Roman" w:cs="Cambria"/>
      <w:b/>
      <w:bCs/>
      <w:color w:val="7F7F7F"/>
    </w:rPr>
  </w:style>
  <w:style w:type="character" w:styleId="6">
    <w:name w:val="Заголовок 6 Знак"/>
    <w:qFormat/>
    <w:rPr>
      <w:rFonts w:ascii="Cambria" w:hAnsi="Cambria" w:eastAsia="Times New Roman" w:cs="Cambria"/>
      <w:b/>
      <w:bCs/>
      <w:i/>
      <w:iCs/>
      <w:color w:val="7F7F7F"/>
    </w:rPr>
  </w:style>
  <w:style w:type="character" w:styleId="7">
    <w:name w:val="Заголовок 7 Знак"/>
    <w:qFormat/>
    <w:rPr>
      <w:rFonts w:ascii="Cambria" w:hAnsi="Cambria" w:eastAsia="Times New Roman" w:cs="Cambria"/>
      <w:i/>
      <w:iCs/>
    </w:rPr>
  </w:style>
  <w:style w:type="character" w:styleId="8">
    <w:name w:val="Заголовок 8 Знак"/>
    <w:qFormat/>
    <w:rPr>
      <w:rFonts w:ascii="Cambria" w:hAnsi="Cambria" w:eastAsia="Times New Roman" w:cs="Cambria"/>
      <w:sz w:val="20"/>
      <w:szCs w:val="20"/>
    </w:rPr>
  </w:style>
  <w:style w:type="character" w:styleId="9">
    <w:name w:val="Заголовок 9 Знак"/>
    <w:qFormat/>
    <w:rPr>
      <w:rFonts w:ascii="Cambria" w:hAnsi="Cambria" w:eastAsia="Times New Roman" w:cs="Cambria"/>
      <w:i/>
      <w:iCs/>
      <w:spacing w:val="5"/>
      <w:sz w:val="20"/>
      <w:szCs w:val="20"/>
    </w:rPr>
  </w:style>
  <w:style w:type="character" w:styleId="Style6">
    <w:name w:val="Название Знак"/>
    <w:qFormat/>
    <w:rPr>
      <w:rFonts w:ascii="Cambria" w:hAnsi="Cambria" w:eastAsia="Times New Roman" w:cs="Cambria"/>
      <w:spacing w:val="5"/>
      <w:sz w:val="52"/>
      <w:szCs w:val="52"/>
    </w:rPr>
  </w:style>
  <w:style w:type="character" w:styleId="Style7">
    <w:name w:val="Подзаголовок Знак"/>
    <w:qFormat/>
    <w:rPr>
      <w:rFonts w:ascii="Cambria" w:hAnsi="Cambria" w:eastAsia="Times New Roman"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InternetLink">
    <w:name w:val="Hyperlink"/>
    <w:rPr>
      <w:color w:val="000000"/>
      <w:u w:val="non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Normal"/>
    <w:qFormat/>
    <w:pPr>
      <w:pBdr>
        <w:bottom w:val="single" w:sz="4" w:space="1" w:color="000000"/>
      </w:pBdr>
      <w:spacing w:lineRule="auto" w:line="240"/>
    </w:pPr>
    <w:rPr>
      <w:rFonts w:ascii="Cambria" w:hAnsi="Cambria"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ind w:left="720" w:hanging="0"/>
    </w:pPr>
    <w:rPr/>
  </w:style>
  <w:style w:type="paragraph" w:styleId="22">
    <w:name w:val="Цитата 2"/>
    <w:basedOn w:val="Normal"/>
    <w:next w:val="Normal"/>
    <w:qFormat/>
    <w:pPr>
      <w:spacing w:before="200" w:after="0"/>
      <w:ind w:left="360" w:right="360" w:hanging="0"/>
    </w:pPr>
    <w:rPr>
      <w:i/>
      <w:iCs/>
    </w:rPr>
  </w:style>
  <w:style w:type="paragraph" w:styleId="Style19">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Info">
    <w:name w:val="info"/>
    <w:basedOn w:val="Normal"/>
    <w:qFormat/>
    <w:pPr>
      <w:spacing w:lineRule="auto" w:line="360" w:before="280" w:after="280"/>
      <w:ind w:left="150" w:right="150" w:hanging="0"/>
    </w:pPr>
    <w:rPr>
      <w:rFonts w:ascii="Verdana" w:hAnsi="Verdana" w:cs="Verdana"/>
      <w:color w:val="666666"/>
      <w:sz w:val="26"/>
      <w:szCs w:val="26"/>
      <w:lang w:val="ru-RU"/>
    </w:rPr>
  </w:style>
  <w:style w:type="paragraph" w:styleId="Cath">
    <w:name w:val="cath"/>
    <w:basedOn w:val="Normal"/>
    <w:qFormat/>
    <w:pPr>
      <w:spacing w:lineRule="auto" w:line="240" w:before="280" w:after="280"/>
    </w:pPr>
    <w:rPr>
      <w:rFonts w:ascii="Verdana" w:hAnsi="Verdana" w:cs="Verdana"/>
      <w:b/>
      <w:bCs/>
      <w:color w:val="003366"/>
      <w:sz w:val="26"/>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16:00Z</dcterms:created>
  <dc:creator>Лизавета</dc:creator>
  <dc:description/>
  <cp:keywords/>
  <dc:language>en-US</dc:language>
  <cp:lastModifiedBy>SYSTEM</cp:lastModifiedBy>
  <dcterms:modified xsi:type="dcterms:W3CDTF">2011-09-01T03:16:00Z</dcterms:modified>
  <cp:revision>2</cp:revision>
  <dc:subject/>
  <dc:title/>
</cp:coreProperties>
</file>