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Раздел 1. На пути к независимости</w:t>
      </w:r>
    </w:p>
    <w:p>
      <w:pPr>
        <w:pStyle w:val="Normal"/>
        <w:spacing w:lineRule="auto" w:line="360"/>
        <w:jc w:val="both"/>
        <w:rPr>
          <w:sz w:val="28"/>
          <w:szCs w:val="28"/>
        </w:rPr>
      </w:pPr>
      <w:r>
        <w:rPr>
          <w:sz w:val="28"/>
          <w:szCs w:val="28"/>
        </w:rPr>
        <w:t>Раздел 2. Военное сотрудничество Анголы с СССР</w:t>
      </w:r>
    </w:p>
    <w:p>
      <w:pPr>
        <w:pStyle w:val="Normal"/>
        <w:spacing w:lineRule="auto" w:line="360"/>
        <w:jc w:val="both"/>
        <w:rPr>
          <w:sz w:val="28"/>
          <w:szCs w:val="28"/>
        </w:rPr>
      </w:pPr>
      <w:r>
        <w:rPr>
          <w:sz w:val="28"/>
          <w:szCs w:val="28"/>
        </w:rPr>
        <w:t>Раздел 3. Экономическое сотрудничество Анголы с СССР</w:t>
      </w:r>
    </w:p>
    <w:p>
      <w:pPr>
        <w:pStyle w:val="Normal"/>
        <w:spacing w:lineRule="auto" w:line="360"/>
        <w:jc w:val="both"/>
        <w:rPr>
          <w:sz w:val="28"/>
          <w:szCs w:val="28"/>
        </w:rPr>
      </w:pPr>
      <w:r>
        <w:rPr>
          <w:sz w:val="28"/>
          <w:szCs w:val="28"/>
        </w:rPr>
        <w:t>Раздел 4. Перспективы отношений в нынешнее врем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нгола – африканская страна, которая расположена на юго-западе континента. Площадь 1,2467 м</w:t>
      </w:r>
      <w:r>
        <w:rPr>
          <w:sz w:val="28"/>
          <w:szCs w:val="28"/>
          <w:vertAlign w:val="superscript"/>
        </w:rPr>
        <w:t xml:space="preserve">2 </w:t>
      </w:r>
      <w:r>
        <w:rPr>
          <w:sz w:val="28"/>
          <w:szCs w:val="28"/>
        </w:rPr>
        <w:t>; население 10,276 млн. чел., столица – Луанда с 1,2 млн. жителями.</w:t>
      </w:r>
    </w:p>
    <w:p>
      <w:pPr>
        <w:pStyle w:val="Normal"/>
        <w:spacing w:lineRule="auto" w:line="360"/>
        <w:ind w:firstLine="709"/>
        <w:jc w:val="both"/>
        <w:rPr/>
      </w:pPr>
      <w:r>
        <w:rPr>
          <w:sz w:val="28"/>
          <w:szCs w:val="28"/>
        </w:rPr>
        <w:t>Государственный язык – португальский. Впервые португальские колонизаторы высадились на побережье Анголы в конце 15 в. Соглашения 1885-95 гг. между Португалией, Бельгией, Германией и Англией определили границу португальской колонии Ангола.</w:t>
      </w:r>
    </w:p>
    <w:p>
      <w:pPr>
        <w:pStyle w:val="Normal"/>
        <w:spacing w:lineRule="auto" w:line="360"/>
        <w:ind w:firstLine="709"/>
        <w:jc w:val="both"/>
        <w:rPr/>
      </w:pPr>
      <w:r>
        <w:rPr>
          <w:sz w:val="28"/>
          <w:szCs w:val="28"/>
        </w:rPr>
        <w:t>Около 6 века нашей эры на территории современной Анголы поселились представители бантуязычных племен, которые уже знали искусство изготовления железных орудий труда и оружия.</w:t>
      </w:r>
    </w:p>
    <w:p>
      <w:pPr>
        <w:pStyle w:val="Normal"/>
        <w:spacing w:lineRule="auto" w:line="360"/>
        <w:ind w:firstLine="709"/>
        <w:jc w:val="both"/>
        <w:rPr/>
      </w:pPr>
      <w:r>
        <w:rPr>
          <w:sz w:val="28"/>
          <w:szCs w:val="28"/>
        </w:rPr>
        <w:t xml:space="preserve">В </w:t>
      </w:r>
      <w:r>
        <w:rPr>
          <w:sz w:val="28"/>
          <w:szCs w:val="28"/>
          <w:lang w:val="en-US"/>
        </w:rPr>
        <w:t>XV</w:t>
      </w:r>
      <w:r>
        <w:rPr>
          <w:sz w:val="28"/>
          <w:szCs w:val="28"/>
        </w:rPr>
        <w:t xml:space="preserve"> веке Анголу захватили португальцы, которые правили страной в течение 500 лет.</w:t>
      </w:r>
    </w:p>
    <w:p>
      <w:pPr>
        <w:pStyle w:val="Normal"/>
        <w:spacing w:lineRule="auto" w:line="360"/>
        <w:ind w:firstLine="709"/>
        <w:jc w:val="both"/>
        <w:rPr/>
      </w:pPr>
      <w:r>
        <w:rPr>
          <w:sz w:val="28"/>
          <w:szCs w:val="28"/>
        </w:rPr>
        <w:t xml:space="preserve">На протяжении всей истории колонизации страны народ Анголы не прекращал сопротивление португальским захватчикам. Национально-освободительное движение усилилось после второй мировой войны. В декабре 1956 года было создано народное движение за освобождение Анголы – МПЛА. МПЛА выступала за единство всех национальных сил, за ликвидацию колониализма, за установление в Анголе «республиканского, демократического и светского» режима. Путь к освобождению организация видела в вооруженной борьбе. К 1973 г отряды МПЛА контролировали треть страны. </w:t>
      </w:r>
    </w:p>
    <w:p>
      <w:pPr>
        <w:pStyle w:val="Normal"/>
        <w:spacing w:lineRule="auto" w:line="360"/>
        <w:ind w:firstLine="709"/>
        <w:jc w:val="both"/>
        <w:rPr>
          <w:sz w:val="28"/>
          <w:szCs w:val="28"/>
        </w:rPr>
      </w:pPr>
      <w:r>
        <w:rPr>
          <w:sz w:val="28"/>
          <w:szCs w:val="28"/>
        </w:rPr>
        <w:t>Союз населения Севера Анголы, позже переименованный в Национальный фронт освобождения Анголы (ФНЛА). Эта организация, сложившаяся по национально- этническому и религиозному признаку, проводила собственный курс.</w:t>
      </w:r>
    </w:p>
    <w:p>
      <w:pPr>
        <w:pStyle w:val="Normal"/>
        <w:spacing w:lineRule="auto" w:line="360"/>
        <w:ind w:firstLine="709"/>
        <w:jc w:val="both"/>
        <w:rPr>
          <w:sz w:val="28"/>
          <w:szCs w:val="28"/>
        </w:rPr>
      </w:pPr>
      <w:r>
        <w:rPr>
          <w:sz w:val="28"/>
          <w:szCs w:val="28"/>
        </w:rPr>
        <w:t>Национальный союз за полную независимость Анголы (УНИТА), созданный в 1966 г при опоре на народности страны. УНИТА выступал против МПЛА, пользуясь поддержкой ЮАР.</w:t>
      </w:r>
    </w:p>
    <w:p>
      <w:pPr>
        <w:pStyle w:val="Normal"/>
        <w:spacing w:lineRule="auto" w:line="360"/>
        <w:ind w:firstLine="709"/>
        <w:jc w:val="both"/>
        <w:rPr>
          <w:sz w:val="28"/>
          <w:szCs w:val="28"/>
        </w:rPr>
      </w:pPr>
      <w:r>
        <w:rPr>
          <w:b/>
          <w:bCs/>
          <w:sz w:val="28"/>
          <w:szCs w:val="28"/>
        </w:rPr>
        <w:t>Целью</w:t>
      </w:r>
      <w:r>
        <w:rPr>
          <w:sz w:val="28"/>
          <w:szCs w:val="28"/>
        </w:rPr>
        <w:t xml:space="preserve"> данной курсовой работы является исследование анголо–советских и анголо-российских взаимоотношений в военной и экономической сфере. Определить значимость такого сотрудничества в укреплении добрососедских отношений не только между двумя странами, но и во всем регионе. Определить значимость таких союзов в укреплении национальной безопасности государства.</w:t>
      </w:r>
    </w:p>
    <w:p>
      <w:pPr>
        <w:pStyle w:val="Normal"/>
        <w:spacing w:lineRule="auto" w:line="360"/>
        <w:ind w:firstLine="709"/>
        <w:jc w:val="both"/>
        <w:rPr/>
      </w:pPr>
      <w:r>
        <w:rPr>
          <w:rStyle w:val="Emphasis"/>
          <w:b/>
          <w:bCs/>
          <w:i w:val="false"/>
          <w:iCs w:val="false"/>
          <w:sz w:val="28"/>
          <w:szCs w:val="28"/>
        </w:rPr>
        <w:t>Актуальность исследования.</w:t>
      </w:r>
    </w:p>
    <w:p>
      <w:pPr>
        <w:pStyle w:val="Normal"/>
        <w:spacing w:lineRule="auto" w:line="360"/>
        <w:ind w:firstLine="709"/>
        <w:jc w:val="both"/>
        <w:rPr/>
      </w:pPr>
      <w:r>
        <w:rPr>
          <w:rStyle w:val="Emphasis"/>
          <w:i w:val="false"/>
          <w:iCs w:val="false"/>
          <w:sz w:val="28"/>
          <w:szCs w:val="28"/>
        </w:rPr>
        <w:t>Исследование в данной области актуально в том плане, что развитие взаимовыгодного сотрудничества позволяли расширять сферу влияния СССР и их союзников в данном регионе, позволяли делать взаимовыгодные контракты в области торговли и экономики, что немаловажно и в нынешнее время.</w:t>
      </w:r>
    </w:p>
    <w:p>
      <w:pPr>
        <w:pStyle w:val="Normal"/>
        <w:spacing w:lineRule="auto" w:line="360"/>
        <w:ind w:firstLine="709"/>
        <w:jc w:val="both"/>
        <w:rPr>
          <w:b/>
          <w:b/>
          <w:bCs/>
          <w:sz w:val="28"/>
          <w:szCs w:val="28"/>
        </w:rPr>
      </w:pPr>
      <w:r>
        <w:rPr>
          <w:rStyle w:val="Emphasis"/>
          <w:b/>
          <w:bCs/>
          <w:i w:val="false"/>
          <w:iCs w:val="false"/>
          <w:sz w:val="28"/>
          <w:szCs w:val="28"/>
        </w:rPr>
        <w:t xml:space="preserve">Задачи исследования: </w:t>
      </w:r>
      <w:r>
        <w:rPr>
          <w:rStyle w:val="Emphasis"/>
          <w:i w:val="false"/>
          <w:iCs w:val="false"/>
          <w:sz w:val="28"/>
          <w:szCs w:val="28"/>
        </w:rPr>
        <w:t>на примере Анголы показать противоречия в освободительном движении и политической жизни африканских стран.</w:t>
      </w:r>
    </w:p>
    <w:p>
      <w:pPr>
        <w:pStyle w:val="Normal"/>
        <w:spacing w:lineRule="auto" w:line="360"/>
        <w:ind w:firstLine="709"/>
        <w:jc w:val="both"/>
        <w:rPr>
          <w:sz w:val="28"/>
          <w:szCs w:val="28"/>
        </w:rPr>
      </w:pPr>
      <w:r>
        <w:rPr>
          <w:b/>
          <w:bCs/>
          <w:sz w:val="28"/>
          <w:szCs w:val="28"/>
        </w:rPr>
        <w:t>Объект исследования:</w:t>
      </w:r>
      <w:r>
        <w:rPr>
          <w:sz w:val="28"/>
          <w:szCs w:val="28"/>
        </w:rPr>
        <w:t xml:space="preserve"> причины раскола в освободительном движении Анголы и роль СССР и России в экономической и военно-политической сфере;</w:t>
      </w:r>
    </w:p>
    <w:p>
      <w:pPr>
        <w:pStyle w:val="Normal"/>
        <w:spacing w:lineRule="auto" w:line="360"/>
        <w:ind w:firstLine="709"/>
        <w:jc w:val="both"/>
        <w:rPr>
          <w:sz w:val="28"/>
          <w:szCs w:val="28"/>
        </w:rPr>
      </w:pPr>
      <w:r>
        <w:rPr>
          <w:rStyle w:val="Emphasis"/>
          <w:b/>
          <w:bCs/>
          <w:i w:val="false"/>
          <w:iCs w:val="false"/>
          <w:sz w:val="28"/>
          <w:szCs w:val="28"/>
        </w:rPr>
        <w:t>Предмет исследования:</w:t>
      </w:r>
      <w:r>
        <w:rPr>
          <w:sz w:val="28"/>
          <w:szCs w:val="28"/>
        </w:rPr>
        <w:t xml:space="preserve"> экономическое и военно-политическое сотрудничество СССР и Анголы в 80-е годы.</w:t>
      </w:r>
    </w:p>
    <w:p>
      <w:pPr>
        <w:pStyle w:val="Normal"/>
        <w:spacing w:lineRule="auto" w:line="360"/>
        <w:ind w:firstLine="709"/>
        <w:jc w:val="both"/>
        <w:rPr>
          <w:sz w:val="28"/>
          <w:szCs w:val="28"/>
        </w:rPr>
      </w:pPr>
      <w:r>
        <w:rPr>
          <w:rStyle w:val="Emphasis"/>
          <w:b/>
          <w:bCs/>
          <w:i w:val="false"/>
          <w:iCs w:val="false"/>
          <w:sz w:val="28"/>
          <w:szCs w:val="28"/>
        </w:rPr>
        <w:t>Гипотеза исследования:</w:t>
      </w:r>
      <w:r>
        <w:rPr>
          <w:rStyle w:val="Emphasis"/>
          <w:sz w:val="28"/>
          <w:szCs w:val="28"/>
        </w:rPr>
        <w:t xml:space="preserve"> </w:t>
      </w:r>
      <w:r>
        <w:rPr>
          <w:rStyle w:val="Emphasis"/>
          <w:i w:val="false"/>
          <w:iCs w:val="false"/>
          <w:sz w:val="28"/>
          <w:szCs w:val="28"/>
        </w:rPr>
        <w:t>изучение данной проблемы позволит выявить причины раскола в освободительном движении ангольского народа против колониального гнета, о роли советских военнослужащих и политиков в регулировании внутриполитических конфликтов.</w:t>
      </w:r>
    </w:p>
    <w:p>
      <w:pPr>
        <w:pStyle w:val="Normal"/>
        <w:spacing w:lineRule="auto" w:line="360"/>
        <w:ind w:firstLine="709"/>
        <w:jc w:val="both"/>
        <w:rPr>
          <w:b/>
          <w:b/>
          <w:bCs/>
          <w:sz w:val="28"/>
          <w:szCs w:val="28"/>
        </w:rPr>
      </w:pPr>
      <w:r>
        <w:rPr>
          <w:b/>
          <w:bCs/>
          <w:sz w:val="28"/>
          <w:szCs w:val="28"/>
        </w:rPr>
        <w:t xml:space="preserve">Новизна и значимость данной работы: </w:t>
      </w:r>
      <w:r>
        <w:rPr>
          <w:sz w:val="28"/>
          <w:szCs w:val="28"/>
        </w:rPr>
        <w:t>взаимовыгодное сотрудничество Анголы и России востребованы и сегодня. Российские компании проявляют интерес к сотрудничеству с Анголой в области разведки, добычи и транспортировки нефти. Поэтому, изучение аспекты сотрудничества в военном и политическом плане между этими двумя государствами представляет не только научный, но и практический интерес.</w:t>
      </w:r>
    </w:p>
    <w:p>
      <w:pPr>
        <w:pStyle w:val="Normal"/>
        <w:spacing w:lineRule="auto" w:line="360"/>
        <w:ind w:firstLine="709"/>
        <w:jc w:val="both"/>
        <w:rPr>
          <w:sz w:val="28"/>
          <w:szCs w:val="28"/>
        </w:rPr>
      </w:pPr>
      <w:r>
        <w:rPr>
          <w:sz w:val="28"/>
          <w:szCs w:val="28"/>
        </w:rPr>
        <w:t>В Анголе узкая прибрежная равнина поднимается к обширному покрытому скудной растительностью плато, в центре которого возвышаются горы. Тропические леса простираются на севере страны и в маленькой провинции Кабинда, отделенной от остальной Анголы территорией Заира. На юге страны лежит пустыня. Пахотные земли составляют только три процента от всей площади Анголы, однако, большая часть местных жителей добывает средства к существованию, выращивая сахарный тростник или маниок. Ангола поставляет на внешний рынок алмазы и нефть, однако долгие годы гражданской войны подорвали экономику страны.</w:t>
      </w:r>
    </w:p>
    <w:p>
      <w:pPr>
        <w:pStyle w:val="Normal"/>
        <w:spacing w:lineRule="auto" w:line="360"/>
        <w:ind w:firstLine="709"/>
        <w:jc w:val="both"/>
        <w:rPr/>
      </w:pPr>
      <w:r>
        <w:rPr>
          <w:sz w:val="28"/>
          <w:szCs w:val="28"/>
        </w:rPr>
        <w:t>В 1960 году две крупные организации ангольских партизан начали борьбу против жестокого колониального режима. В 1975 году страна получила независимость, однако, между партиями повстанцев завязалась борьба за власть. В начале 90-х годов Организация Объединенных Наций следила за ходом выборов и мирных переговоров в Анголе, однако, гражданская война в стране продолжается и по сей день. 04.02.1961 под руководством МПЛА началось вооруженное восстание. Несмотря на репрессии со стороны португальской армии и деятельность агентуры колонизаторов, патриотическим силам удалось освободить обширную территорию страны на востоке и юго-востоке страны. В течение многолетней борьбе с колонизаторами МПЛА пользовались поддержкой СССР и других стран социалистической ориентации.</w:t>
      </w:r>
      <w:r>
        <w:br w:type="page"/>
      </w:r>
    </w:p>
    <w:p>
      <w:pPr>
        <w:pStyle w:val="Normal"/>
        <w:spacing w:lineRule="auto" w:line="360"/>
        <w:ind w:firstLine="709"/>
        <w:jc w:val="both"/>
        <w:rPr>
          <w:b/>
          <w:b/>
          <w:bCs/>
          <w:sz w:val="28"/>
          <w:szCs w:val="28"/>
        </w:rPr>
      </w:pPr>
      <w:r>
        <w:rPr>
          <w:b/>
          <w:bCs/>
          <w:sz w:val="28"/>
          <w:szCs w:val="28"/>
        </w:rPr>
        <w:t>Раздел 1. На пути к независ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60 гг. в ходе развернувшейся национально-освободительной войны ангольского народа против колониального гнета, в борьбу были вовлечены з политические силы: МПЛА – Народное движение за освобождение Анголы, УКНИТА - Национальный союз за полное освобождение Анголы, ФНЛА – национальный фронт освобождения Анголы. К началу 70-х годов этим организациям удалось добиться определенных успехов. В июне 1972 года Ангола получила статус штата с правом местной автономии. Однако, она оставалась независимой от Португалии территорией как в политическом , так и в экономическом отношении. После апрельской революции 1974 года новое правительство Португалии опубликовало конституционный закон, которым признавалось право Анголы на самоопределение и независимость. В соответствии с достигнутой договоренностью вооруженная борьба в стране была прекращена. В 1975 году было создано переходное правительство на основе договоренности с Португалией. В него вошли представители МПЛА, УНИТА, и ФНЛА. Однако, в результате непреодолимых противоречий между тремя национально-освободительными движениями летом 1975 деятельность правительства прекратилась. Между МПЛА, ФНЛА и УНИТА возобновились боевые действия. В этих условиях МПЛА, контролировавшая столицу и ряд провинциальных центров страны по согласованию с правительством Португалии провозгласила независимость Анголы.Против молодой республики была развязана открытая агрессия. Правительство Анголы обратилось к Кубе с просьбой оказать помощь. При активной поддержке кубинских военнослужащих реорганизованные национальные вооруженные силы к концу марта 1976 года изгнали с территории Анголы подразделения наемников и южноафриканской армии. Однако, из ЮАР и в последующие годы предпринимались вооруженные акции против Анголы – широкомасштабные вторжения имели место в 1981, 1985 и 1987 гг. В мае 1988 г начались переговоры Анголы, Кубы, ЮАР и США о политическом урегулировании на Юго - Западе Африки, которые завершились в декабре 1988 г подписанием соглашений, открывших путь к практическому осуществлению с 01 апреля 1989 г резолюции Совета Безопасности ООН по Намибии. Были осуществлены вывод из Анголы войск ЮАР и поэтапный вывод кубинских войск.</w:t>
      </w:r>
    </w:p>
    <w:p>
      <w:pPr>
        <w:pStyle w:val="Normal"/>
        <w:spacing w:lineRule="auto" w:line="360"/>
        <w:ind w:firstLine="709"/>
        <w:jc w:val="both"/>
        <w:rPr/>
      </w:pPr>
      <w:r>
        <w:rPr>
          <w:sz w:val="28"/>
          <w:szCs w:val="28"/>
        </w:rPr>
        <w:t>Португалия, присутствующая на африканских берегах с 15 в, поздно начала колонизацию огромной империи (в 25 раз превосходящую площадь метрополии), которую позволили ей создать в Черном континенте внутриевропейские раздоры. Эта поздняя и поверхностная оккупация не устраняла, конечно, ощущения зависимости от колонизаторов у населения этих территорий. Организации, некоторые начали в 60-х годах вооруженную борьбу за освобождение, опирались на антиколониальные чувства цветного населения, более сильные, чем их национальные стремления.</w:t>
      </w:r>
    </w:p>
    <w:p>
      <w:pPr>
        <w:pStyle w:val="Normal"/>
        <w:spacing w:lineRule="auto" w:line="360"/>
        <w:ind w:firstLine="709"/>
        <w:jc w:val="both"/>
        <w:rPr>
          <w:sz w:val="28"/>
          <w:szCs w:val="28"/>
        </w:rPr>
      </w:pPr>
      <w:r>
        <w:rPr>
          <w:sz w:val="28"/>
          <w:szCs w:val="28"/>
        </w:rPr>
        <w:t xml:space="preserve">На довольно компактной территории тропической Африки возникло 40 государств, границы которых совпадают с границами бывших колоний. В не столь давнем прошлом эта часть континента была заселена множеством первобытных и полупервобытных племен, среди которых кое-где встречались очаги ранней, незрелой государственности. В Африке и сегодня насчитывается до 500 различных этнических групп (от многомиллионных до совсем малочисленных), с собственным языком и самоидентификацией, т.е. со своего рода делением мира на «своих» и «чужих». </w:t>
      </w:r>
    </w:p>
    <w:p>
      <w:pPr>
        <w:pStyle w:val="Normal"/>
        <w:spacing w:lineRule="auto" w:line="360"/>
        <w:ind w:firstLine="709"/>
        <w:jc w:val="both"/>
        <w:rPr>
          <w:sz w:val="28"/>
          <w:szCs w:val="28"/>
        </w:rPr>
      </w:pPr>
      <w:r>
        <w:rPr>
          <w:sz w:val="28"/>
          <w:szCs w:val="28"/>
        </w:rPr>
        <w:t>В этой многоликости и кроется источник почти непрерывных внутренних конфликтов, которые сотрясают молодые африканские государства, где бок о бок сосуществуют этнически неродственные племена, враждующие между собой. Власти этих стран находятся в крайне сложном положении: ведь они вынуждены постоянно поддерживать хрупкий баланс сил. Самым распространенным типом государственности стал парламент с президентской формой правления, с обязательным представительством в парламенте всех представителей племен и этнических групп. Без этого невозможна политическая нестабильность, механизмы поддерживания которых еще до конца не отработаны. Поэтому перевороты и гражданские войны в этом регион остаются обычным явлением, а демократические формы правления не всегда наполнены с реальным содержанием и способны спасти от военной диктатуры.</w:t>
      </w:r>
    </w:p>
    <w:p>
      <w:pPr>
        <w:pStyle w:val="Normal"/>
        <w:spacing w:lineRule="auto" w:line="360"/>
        <w:ind w:firstLine="709"/>
        <w:jc w:val="both"/>
        <w:rPr/>
      </w:pPr>
      <w:r>
        <w:rPr>
          <w:sz w:val="28"/>
          <w:szCs w:val="28"/>
        </w:rPr>
        <w:t>В Анголе гражданская война началась вслед за уходом португальских войск.</w:t>
      </w:r>
    </w:p>
    <w:p>
      <w:pPr>
        <w:pStyle w:val="Normal"/>
        <w:spacing w:lineRule="auto" w:line="360"/>
        <w:ind w:firstLine="709"/>
        <w:jc w:val="both"/>
        <w:rPr>
          <w:sz w:val="28"/>
          <w:szCs w:val="28"/>
        </w:rPr>
      </w:pPr>
      <w:r>
        <w:rPr>
          <w:sz w:val="28"/>
          <w:szCs w:val="28"/>
        </w:rPr>
        <w:t xml:space="preserve">Уже в ноябре 1975 г. на власть в стране стали претендовать три основные политические группировки, активно боровшиеся в свое время с португальским колониальным режимом: Народное движение за освобождение Анголы (МПЛА), Национальный фронт освобождения Анголы (ФНЛА) и Национальный союз за полную независимость Анголы (УНИТА). Все три движения имели долгую историю борьбы, различные цели и идеологические программы, так же как и свою специфическую территорию базирования, что привело к накоплению между ними комплекса противоречий. В создавшихся условиях все попытки Португалии создать в 1974–1975 гг. подобие коалиционного правительства из представителей различных политических движений потерпели неудачу. </w:t>
      </w:r>
    </w:p>
    <w:p>
      <w:pPr>
        <w:pStyle w:val="Normal"/>
        <w:spacing w:lineRule="auto" w:line="360"/>
        <w:ind w:firstLine="709"/>
        <w:jc w:val="both"/>
        <w:rPr>
          <w:sz w:val="28"/>
          <w:szCs w:val="28"/>
        </w:rPr>
      </w:pPr>
      <w:r>
        <w:rPr>
          <w:sz w:val="28"/>
          <w:szCs w:val="28"/>
        </w:rPr>
        <w:t xml:space="preserve">МПЛА, руководимое </w:t>
      </w:r>
      <w:r>
        <w:rPr>
          <w:color w:val="000000"/>
          <w:sz w:val="28"/>
          <w:szCs w:val="28"/>
        </w:rPr>
        <w:t>Анто́ниу Агошти́нью Не́ту</w:t>
      </w:r>
      <w:r>
        <w:rPr>
          <w:sz w:val="28"/>
          <w:szCs w:val="28"/>
        </w:rPr>
        <w:t xml:space="preserve">, придерживалось в целом промарксистской ориентации. В составе движения преобладали сельские жители, частично - интеллигенция, которые до апреля 1974 г. находились преимущественно в эмиграции. Будучи наиболее организованным из всех национальных движений, МПЛА поддерживалась в основном народностями центральной Анголы, где располагалась и столица страны Луанда. От других организаций МПЛА также отличалась разносторонними международными контактами - с португальскими левыми организациями, с политическими группировками Швеции. Оно было признано в качестве ведущего политического движения также ФРЕЛИМО (Мозамбик) и ПАИГК (Гвинея-Биссау). </w:t>
      </w:r>
    </w:p>
    <w:p>
      <w:pPr>
        <w:pStyle w:val="Normal"/>
        <w:spacing w:lineRule="auto" w:line="360"/>
        <w:ind w:firstLine="709"/>
        <w:jc w:val="both"/>
        <w:rPr>
          <w:sz w:val="28"/>
          <w:szCs w:val="28"/>
        </w:rPr>
      </w:pPr>
      <w:r>
        <w:rPr>
          <w:sz w:val="28"/>
          <w:szCs w:val="28"/>
        </w:rPr>
        <w:t xml:space="preserve">Именно на это движение в разворачивавшемся гражданском противостоянии сделал ставку Советский Союз. </w:t>
      </w:r>
    </w:p>
    <w:p>
      <w:pPr>
        <w:pStyle w:val="Normal"/>
        <w:spacing w:lineRule="auto" w:line="360"/>
        <w:ind w:firstLine="709"/>
        <w:jc w:val="both"/>
        <w:rPr>
          <w:sz w:val="28"/>
          <w:szCs w:val="28"/>
        </w:rPr>
      </w:pPr>
      <w:r>
        <w:rPr>
          <w:sz w:val="28"/>
          <w:szCs w:val="28"/>
        </w:rPr>
        <w:t xml:space="preserve">ФНЛА во главе с Роберто имел в распоряжении небольшое количество партизанских отрядов, а его политическая организация была недостаточно оформленной. Основной социальной базой ФНЛА являлась народность баконго в северной Анголе и большое количество беженцев из числа этой народности, осевших в Заире. У X. Роберто установились тесные связи с правительством ЮАР, от которого он получал значительную военную и финансовую поддержку. Из США ФНЛА стало получать финансовую помощь - с середины 1974 г., вооружение - с середины 1975 г. Определенную поддержку оказывала ФНЛА и КНР. </w:t>
      </w:r>
    </w:p>
    <w:p>
      <w:pPr>
        <w:pStyle w:val="Normal"/>
        <w:spacing w:lineRule="auto" w:line="360"/>
        <w:ind w:firstLine="709"/>
        <w:jc w:val="both"/>
        <w:rPr/>
      </w:pPr>
      <w:r>
        <w:rPr>
          <w:sz w:val="28"/>
          <w:szCs w:val="28"/>
        </w:rPr>
        <w:t xml:space="preserve">Во главе УНИТА находился </w:t>
      </w:r>
      <w:r>
        <w:rPr>
          <w:color w:val="000000"/>
          <w:sz w:val="28"/>
          <w:szCs w:val="28"/>
        </w:rPr>
        <w:t>Жо́наш Малье́йру Сави́мби</w:t>
      </w:r>
      <w:r>
        <w:rPr>
          <w:sz w:val="28"/>
          <w:szCs w:val="28"/>
        </w:rPr>
        <w:t xml:space="preserve">, порвавший в свое время с Роберто и образовавший самостоятельное движение. Его отряды находились преимущественно на самообеспечении и добывали оружие в ходе столкновений с португальскими войсками. Это движение в основном поддерживалось наиболее крупной народностью овимбунду, проживающей в южной Анголе. Внешние связи УНИТА в тот период фактически были не развернуты, в результате чего движение испытывало острой недостаток в финансовых средствах и вооружении. Несмотря на это, Савимби пользовался популярностью среди значительной части ангольского населения и мог реально претендовать на роль главы правительства Анголы после обретения страной независимости. До предоставления Анголе независимости эти три движения, несмотря на взаимные противоречия, направляли основные усилия на борьбу с португальским режимом правления. </w:t>
      </w:r>
    </w:p>
    <w:p>
      <w:pPr>
        <w:pStyle w:val="Normal"/>
        <w:spacing w:lineRule="auto" w:line="360"/>
        <w:ind w:firstLine="709"/>
        <w:jc w:val="both"/>
        <w:rPr>
          <w:sz w:val="28"/>
          <w:szCs w:val="28"/>
        </w:rPr>
      </w:pPr>
      <w:r>
        <w:rPr>
          <w:sz w:val="28"/>
          <w:szCs w:val="28"/>
        </w:rPr>
        <w:t xml:space="preserve">После падения правительства Кастано в апреле 1974 г., Лиссабон подписал с ФНЛА и МПЛА соглашение о прекращении огня (УНИТА в тот период не оказывала серьезного военного сопротивления) и официально признал право Анголы на независимость. В январе 1975 г. руководители трех повстанческих движений встретились в Момбасе (Кения) с тем, чтобы выработать общую позицию на переговорах с Португалией. Позже в подписанном соглашении, признающем их как «единственных законных представителей ангольского народа», содержалось решение о формировании временного правительства и проведении свободных выборов до конца октября. Было принято решение создать на базе всех партизанских отрядов единую национальную армию. </w:t>
      </w:r>
    </w:p>
    <w:p>
      <w:pPr>
        <w:pStyle w:val="Normal"/>
        <w:spacing w:lineRule="auto" w:line="360"/>
        <w:ind w:firstLine="709"/>
        <w:jc w:val="both"/>
        <w:rPr>
          <w:sz w:val="28"/>
          <w:szCs w:val="28"/>
        </w:rPr>
      </w:pPr>
      <w:r>
        <w:rPr>
          <w:sz w:val="28"/>
          <w:szCs w:val="28"/>
        </w:rPr>
        <w:t>Однако в связи с претензией руководителей политических движений на единоличную власть в стране это соглашение было нарушено. В Луанде произошли вооруженные столкновения между отрядами МПЛА и ФНЛА.</w:t>
      </w:r>
    </w:p>
    <w:p>
      <w:pPr>
        <w:pStyle w:val="Normal"/>
        <w:spacing w:lineRule="auto" w:line="360"/>
        <w:ind w:firstLine="709"/>
        <w:jc w:val="both"/>
        <w:rPr>
          <w:sz w:val="28"/>
          <w:szCs w:val="28"/>
        </w:rPr>
      </w:pPr>
      <w:r>
        <w:rPr>
          <w:sz w:val="28"/>
          <w:szCs w:val="28"/>
        </w:rPr>
        <w:t xml:space="preserve">К августу 1975 г. МПЛА, опираясь на советскую военную помощь (которая возобновилась в конце 1974 г. после краткого перерыва) и на устойчивую социальную и территориальную базу на западе страны, позволявшую удерживать твердый контроль над Луандой, развернули наступление на остальной части Анголы. К концу августа МПЛА контролировала 11 из 15 провинциальных центров, включая богатую полезными ископаемыми провинцию Кабинда. Успех МПЛА вынудил Савимби и Роберто пойти на нежелательную в других условиях коалицию. В октябре 1975 г. их совместные вооруженные силы с незначительным успехом предприняли ряд наступательных действий против МПЛА. </w:t>
      </w:r>
    </w:p>
    <w:p>
      <w:pPr>
        <w:pStyle w:val="Normal"/>
        <w:spacing w:lineRule="auto" w:line="360"/>
        <w:ind w:firstLine="709"/>
        <w:jc w:val="both"/>
        <w:rPr>
          <w:sz w:val="28"/>
          <w:szCs w:val="28"/>
        </w:rPr>
      </w:pPr>
      <w:r>
        <w:rPr>
          <w:sz w:val="28"/>
          <w:szCs w:val="28"/>
        </w:rPr>
        <w:t xml:space="preserve">В стране складывалась патовая в военном отношении обстановка, которая резко изменилась после вмешательства третьих стран. На стороне ФНЛА-УНИТА активно выступила ЮАР, оказавшая им не только финансовую, но и непосредственно военную помощь, и США. В свою очередь МПЛА стала опираться на поддержку СССР, Кубы, ряда восточноевропейских стран.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здел 2. Военное сотрудничество Анголы с ССС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енно-политический кризис в Анголе начался 28 октября 1979 г, когда южноафриканские войска пересекли границу с целью оказания помощи ФНЛА-УНИТА. В результате ФНЛА-УНИТА совместно с войсками ЮАР было захвачено пять административных центров, а к середине ноября позволили установить контроль на всей южной половине Анголы.</w:t>
      </w:r>
    </w:p>
    <w:p>
      <w:pPr>
        <w:pStyle w:val="Normal"/>
        <w:spacing w:lineRule="auto" w:line="360"/>
        <w:ind w:firstLine="709"/>
        <w:jc w:val="both"/>
        <w:rPr>
          <w:sz w:val="28"/>
          <w:szCs w:val="28"/>
        </w:rPr>
      </w:pPr>
      <w:r>
        <w:rPr>
          <w:sz w:val="28"/>
          <w:szCs w:val="28"/>
        </w:rPr>
        <w:t xml:space="preserve">Итак, что же стало причиной разногласия и раздоров в национально-освободительном движении Анголы. Сплоченные в борьбе против португальских колонизаторов народ Анголы вступил в гражданскую войну под флагами ФНЛА-УНИТА с одной стороны и МПЛА, с другой. </w:t>
      </w:r>
    </w:p>
    <w:p>
      <w:pPr>
        <w:pStyle w:val="Normal"/>
        <w:spacing w:lineRule="auto" w:line="360"/>
        <w:ind w:firstLine="709"/>
        <w:jc w:val="both"/>
        <w:rPr>
          <w:sz w:val="28"/>
          <w:szCs w:val="28"/>
        </w:rPr>
      </w:pPr>
      <w:r>
        <w:rPr>
          <w:sz w:val="28"/>
          <w:szCs w:val="28"/>
        </w:rPr>
        <w:t>После второй мировой войны, и особенно после распада колониальной системы, многие страны оказались перед выбором пути развития.</w:t>
      </w:r>
    </w:p>
    <w:p>
      <w:pPr>
        <w:pStyle w:val="Normal"/>
        <w:spacing w:lineRule="auto" w:line="360"/>
        <w:ind w:firstLine="709"/>
        <w:jc w:val="both"/>
        <w:rPr/>
      </w:pPr>
      <w:r>
        <w:rPr>
          <w:sz w:val="28"/>
          <w:szCs w:val="28"/>
        </w:rPr>
        <w:t>«Выбор» оказался небольшим: «социалистический путь», «социалистическая ориентация» или капиталистический путь. При любом варианте определяющими оказываются культурно - цивилизационных особенности и традиции.</w:t>
      </w:r>
    </w:p>
    <w:p>
      <w:pPr>
        <w:pStyle w:val="Normal"/>
        <w:spacing w:lineRule="auto" w:line="360"/>
        <w:ind w:firstLine="709"/>
        <w:jc w:val="both"/>
        <w:rPr>
          <w:sz w:val="28"/>
          <w:szCs w:val="28"/>
        </w:rPr>
      </w:pPr>
      <w:r>
        <w:rPr>
          <w:sz w:val="28"/>
          <w:szCs w:val="28"/>
        </w:rPr>
        <w:t xml:space="preserve">К этому времени Народная Республика Ангола была признана СССР, рядом восточноевропейских и африканских стран. Правительства Савимби и Роберто не получили должного признания, но их поддерживали: ЮАР, Замбия, Заир, КНР и ряд других африканских государств. Военная обстановка сложилась не в пользу МПЛА. Воинские формирования ФНЛА -УНИТА в поддержке с военнослужащими ЮАР, и военной помощью США приблизились к столице Анголы – Луанде. </w:t>
      </w:r>
    </w:p>
    <w:p>
      <w:pPr>
        <w:pStyle w:val="Normal"/>
        <w:spacing w:lineRule="auto" w:line="360"/>
        <w:ind w:firstLine="709"/>
        <w:jc w:val="both"/>
        <w:rPr>
          <w:sz w:val="28"/>
          <w:szCs w:val="28"/>
        </w:rPr>
      </w:pPr>
      <w:r>
        <w:rPr>
          <w:sz w:val="28"/>
          <w:szCs w:val="28"/>
        </w:rPr>
        <w:t xml:space="preserve">В Москве и Гаване было принято решение направить в Анголу кубинские войска. Эти меры помогли МПЛА стабилизировать ситуацию, спасти столицу государства Луанду и обеспечить контроль практически, над всей страной. ФНЛА потерпела поражение в основных политических и военных центрах. </w:t>
      </w:r>
    </w:p>
    <w:p>
      <w:pPr>
        <w:pStyle w:val="Normal"/>
        <w:spacing w:lineRule="auto" w:line="360"/>
        <w:ind w:firstLine="709"/>
        <w:jc w:val="both"/>
        <w:rPr>
          <w:sz w:val="28"/>
          <w:szCs w:val="28"/>
        </w:rPr>
      </w:pPr>
      <w:r>
        <w:rPr>
          <w:sz w:val="28"/>
          <w:szCs w:val="28"/>
        </w:rPr>
        <w:t>Видя бесперспективность дальнейшей военной помощи Анголе, ЮАР в январе 1980 г вынуждена вывести войска. Войска ФНЛА-УНИТА вынуждены уйти на территорию Заира. Бои продолжались с февраля по март 1980, но победа МПЛА была обеспечена.</w:t>
      </w:r>
    </w:p>
    <w:p>
      <w:pPr>
        <w:pStyle w:val="Normal"/>
        <w:spacing w:lineRule="auto" w:line="360"/>
        <w:ind w:firstLine="709"/>
        <w:jc w:val="both"/>
        <w:rPr/>
      </w:pPr>
      <w:r>
        <w:rPr>
          <w:sz w:val="28"/>
          <w:szCs w:val="28"/>
        </w:rPr>
        <w:t>С этого времени правительство Народной Республики Ангола (НРА) стало получать повсеместное международное признание. В апреле она была принята в ООН. Тем не менее, вооруженные формирования УНИТА при поддержке Южной Африки продолжали партизанскую войну против нового правительства. Регулярные вооруженные рейды с территории ЮАР в Анголу, в которых нередко принимали участие и южноафриканские военнослужащие, приводили в последующем к неоднократным военно-политическим кризисам с участием Анголы, ЮАР и Заира.</w:t>
      </w:r>
    </w:p>
    <w:p>
      <w:pPr>
        <w:pStyle w:val="Normal"/>
        <w:spacing w:lineRule="auto" w:line="360"/>
        <w:ind w:firstLine="709"/>
        <w:jc w:val="both"/>
        <w:rPr/>
      </w:pPr>
      <w:r>
        <w:rPr>
          <w:sz w:val="28"/>
          <w:szCs w:val="28"/>
        </w:rPr>
        <w:t xml:space="preserve">В 1976 г. Ангола была принята в ООН в качестве независимого государства. Однако США не признавали законное правительство этой страны и продолжали делать ставку на приход к власти в Луанде своих марионеток в лице Савимби и УНИТА. В ООН они вели упорную борьбу за изоляцию законного правительства Анголы и поддерживали лишь те решения Совета Безопасности, которые, в зависимости от обстоятельств, были выгодны сепаратистам. Ангола, приобретшая в 1974 г. независимость, несколько десятилетий не могла достичь состояния мира, несмотря на многочисленные соглашения и протоколы, подписывавшиеся правительством страны с основной сепаратистской группировкой УНИТА. В течение этого времени основные поставки вооружений и военной техники в страну осуществлялись из СССР и включали в себя весь спектр современных вооружений: танки, артиллерийские и зенитные системы, истребители, бомбардировщики, вертолеты, военные катера.... Однако далеко не всегда современное оружие использовалось эффективно. Так, по словам одного из находившихся в 1980-х в Анголе советских инструкторов, «большинство ангольских летчиков - выпускников летного отделения Краснодарского училища, специализировавшегося на «экспортных» пилотах для стран Азии и Африки, с большой натяжкой можно было назвать летчиками: они могли лишь выполнить взлет и облет аэродрома по кругу в пределах видимости, хотя и с этим у многих были проблемы. О самостоятельном полете по маршруту, в группе, боевом применении и вовсе не приходилось говорить...»..... Поэтому основная роль в боевых операциях принадлежала кубинским военнослужащим, количество которых в Анголе в отдельные годы достигало 35 тысяч. Также в Анголе проходили службу более 11 тысяч советских военнослужащих, а 7 тысяч ангольских военнослужащих учились в военных вузах СССР. </w:t>
      </w:r>
    </w:p>
    <w:p>
      <w:pPr>
        <w:pStyle w:val="Normal"/>
        <w:spacing w:lineRule="auto" w:line="360"/>
        <w:ind w:firstLine="709"/>
        <w:jc w:val="both"/>
        <w:rPr/>
      </w:pPr>
      <w:r>
        <w:rPr>
          <w:sz w:val="28"/>
          <w:szCs w:val="28"/>
        </w:rPr>
        <w:t>В марте 1975 года первые советские и кубинские представители высадились в Анголе. Фидель Кастро высказал позже следующее: «Африка сегодня – слабое звено империализма. Здесь существуют прекрасные перспективы, чтоб перейти от почти первобытнообщинного строя к социализму, минуя различные этапы, которые должны были пройти некоторые другие регионы мира.</w:t>
      </w:r>
    </w:p>
    <w:p>
      <w:pPr>
        <w:pStyle w:val="Normal"/>
        <w:spacing w:lineRule="auto" w:line="360"/>
        <w:ind w:firstLine="709"/>
        <w:jc w:val="both"/>
        <w:rPr>
          <w:sz w:val="28"/>
          <w:szCs w:val="28"/>
        </w:rPr>
      </w:pPr>
      <w:r>
        <w:rPr>
          <w:sz w:val="28"/>
          <w:szCs w:val="28"/>
        </w:rPr>
        <w:t xml:space="preserve">После падения правительства (8-11 августа) к берегам Луанды подошло судно </w:t>
      </w:r>
      <w:r>
        <w:rPr>
          <w:sz w:val="28"/>
          <w:szCs w:val="28"/>
          <w:lang w:val="en-US"/>
        </w:rPr>
        <w:t>Vietnam</w:t>
      </w:r>
      <w:r>
        <w:rPr>
          <w:sz w:val="28"/>
          <w:szCs w:val="28"/>
        </w:rPr>
        <w:t xml:space="preserve"> </w:t>
      </w:r>
      <w:r>
        <w:rPr>
          <w:sz w:val="28"/>
          <w:szCs w:val="28"/>
          <w:lang w:val="en-US"/>
        </w:rPr>
        <w:t>Heroico</w:t>
      </w:r>
      <w:r>
        <w:rPr>
          <w:sz w:val="28"/>
          <w:szCs w:val="28"/>
        </w:rPr>
        <w:t>. На его борту было множество солдат. Когда 23 октября ЮАР вступила в борьбу на стороне УНИТА, названного «Правдой» «марионеточной силой, вооруженной наемниками Китая и ЦРУ при помощи южно-африканских и родезийских расистов», солдат было уже 7000.</w:t>
      </w:r>
    </w:p>
    <w:p>
      <w:pPr>
        <w:pStyle w:val="Normal"/>
        <w:spacing w:lineRule="auto" w:line="360"/>
        <w:ind w:firstLine="709"/>
        <w:jc w:val="both"/>
        <w:rPr>
          <w:sz w:val="28"/>
          <w:szCs w:val="28"/>
        </w:rPr>
      </w:pPr>
      <w:r>
        <w:rPr>
          <w:sz w:val="28"/>
          <w:szCs w:val="28"/>
        </w:rPr>
        <w:t>В 80 – е годы Ангола становится ареной выяснения «Отношений» двух сверхдержав. Если на национальном уровне борьба велась между двумя национально-освободительными движениями МПЛА и УНИТА – ФНЛА, на региональном между Анголой и апартеидом ЮАР, то на международном между СССР и США. В эпоху «холодной войны» вопрос геополитического влияния не только в масштабе этой страны, но и в регион в целом стоял таким образом, какая держава будет иметь больше влияния, тот получит «ключ» ко всей Южной Африке. Почему же Ангола стала центром преткновения и центром сфер влияния двух сверхдержав. Почему же каждая из двух сверхдержав СССР, его союзники и страны социалистической ориентации с одной стороны, США и его союзники-страны НАТО стремились получать наибольшую выгоду в этой политической игре.</w:t>
      </w:r>
    </w:p>
    <w:p>
      <w:pPr>
        <w:pStyle w:val="Normal"/>
        <w:spacing w:lineRule="auto" w:line="360"/>
        <w:ind w:firstLine="709"/>
        <w:jc w:val="both"/>
        <w:rPr>
          <w:sz w:val="28"/>
          <w:szCs w:val="28"/>
        </w:rPr>
      </w:pPr>
      <w:r>
        <w:rPr>
          <w:sz w:val="28"/>
          <w:szCs w:val="28"/>
        </w:rPr>
        <w:t>Активизировавшаяся в условиях научно-технической революции интернационализации производства и обмена способствуют более быстрому вызреванию материальных предпосылок социализма во всемирном масштабе. С другой стороны, эта интернационализация сопровождается развитием многонациональных корпораций, представляющих собой наиболее агрессивную реакционную силу. Как правило, они являются составной частью раковой опухли современного капиталистического мира – военно-промышленных комплексов. Капитализм с его частнособственническим отношениями тормозит решение возникших мировых проблем, хотя технические условия для их решения созрели.</w:t>
      </w:r>
    </w:p>
    <w:p>
      <w:pPr>
        <w:pStyle w:val="Normal"/>
        <w:spacing w:lineRule="auto" w:line="360"/>
        <w:ind w:firstLine="709"/>
        <w:jc w:val="both"/>
        <w:rPr/>
      </w:pPr>
      <w:r>
        <w:rPr>
          <w:sz w:val="28"/>
          <w:szCs w:val="28"/>
        </w:rPr>
        <w:t>Успешно проходила деколонизация Анголы, возглавленная патриотической организацией МПЛА. Началось формирование новых органов власти, подразделений национальной армии, массовых организаций. Однако в стране началась гражданская война, провоцируемая империалистами, в которой ударными силами против МПЛА выступили ФНЛА и УНИТА.</w:t>
      </w:r>
    </w:p>
    <w:p>
      <w:pPr>
        <w:pStyle w:val="Normal"/>
        <w:spacing w:lineRule="auto" w:line="360"/>
        <w:ind w:firstLine="709"/>
        <w:jc w:val="both"/>
        <w:rPr>
          <w:sz w:val="28"/>
          <w:szCs w:val="28"/>
        </w:rPr>
      </w:pPr>
      <w:r>
        <w:rPr>
          <w:sz w:val="28"/>
          <w:szCs w:val="28"/>
        </w:rPr>
        <w:t>Империалисты и расисты, разжигая войну против молодого государства, прикрывались демагогической фразеологией о «единстве национальных сил», «О коалиционном правительстве» и т.д. Не все африканские деятели сразу разобрались в этой демагогии. Многие искренне заблуждались.</w:t>
      </w:r>
    </w:p>
    <w:p>
      <w:pPr>
        <w:pStyle w:val="Normal"/>
        <w:spacing w:lineRule="auto" w:line="360"/>
        <w:ind w:firstLine="709"/>
        <w:jc w:val="both"/>
        <w:rPr>
          <w:sz w:val="28"/>
          <w:szCs w:val="28"/>
        </w:rPr>
      </w:pPr>
      <w:r>
        <w:rPr>
          <w:sz w:val="28"/>
          <w:szCs w:val="28"/>
        </w:rPr>
        <w:t>Социалистические страны и прогрессивные государства Африки пришли на помощь ангольскому народу. «Народное сопротивление, руководимое МПЛА, своевременная помощь, оказанная социалистическими и прогрессивными странами, в особенности Советским Союзом и Кубой,-писала газета «Юманите», - не позволила Претории «проглотить» Анголу. Так считали и писали советские политологи и коммунистические СМИ в ту пору. Так что же «притягивало» сверхдержавы и их союзников в этом регионе?</w:t>
      </w:r>
    </w:p>
    <w:p>
      <w:pPr>
        <w:pStyle w:val="Normal"/>
        <w:spacing w:lineRule="auto" w:line="360"/>
        <w:ind w:firstLine="709"/>
        <w:jc w:val="both"/>
        <w:rPr>
          <w:sz w:val="28"/>
          <w:szCs w:val="28"/>
        </w:rPr>
      </w:pPr>
      <w:r>
        <w:rPr>
          <w:sz w:val="28"/>
          <w:szCs w:val="28"/>
        </w:rPr>
        <w:t xml:space="preserve">Во-первых, Ангола – аграрная страна со сравнительно развитой по африканским масштабам промышленностью, основой которой являются нефтяная и горнодобывающая отрасли. </w:t>
      </w:r>
    </w:p>
    <w:p>
      <w:pPr>
        <w:pStyle w:val="Normal"/>
        <w:spacing w:lineRule="auto" w:line="360"/>
        <w:ind w:firstLine="709"/>
        <w:jc w:val="both"/>
        <w:rPr/>
      </w:pPr>
      <w:r>
        <w:rPr>
          <w:sz w:val="28"/>
          <w:szCs w:val="28"/>
        </w:rPr>
        <w:t>Во-вторых, алмазы после нефти являются первым по значимости источником валютных поступлений в казну государства.</w:t>
      </w:r>
    </w:p>
    <w:p>
      <w:pPr>
        <w:pStyle w:val="Normal"/>
        <w:spacing w:lineRule="auto" w:line="360"/>
        <w:ind w:firstLine="709"/>
        <w:jc w:val="both"/>
        <w:rPr>
          <w:sz w:val="28"/>
          <w:szCs w:val="28"/>
        </w:rPr>
      </w:pPr>
      <w:r>
        <w:rPr>
          <w:sz w:val="28"/>
          <w:szCs w:val="28"/>
        </w:rPr>
        <w:t xml:space="preserve">В-третьих, по запасам полезных ископаемых Ангола – одно из богатейших государств Африки. В стране добывается нефть (общие запасы – 1,6 млрд.т., промышленные – 420 млн.т.), газ, алмазы (300-350 млн.карат), имеются месторождения железной (0,2-0,5 млрд.т.), медной (125-280 млн.т.) руд, фосфоритов (60-150 млн.т.), кварца (800-1000 млн.т.), гранита (1200 млн.т.), флюиритов, золота, серебра, редкоземельных элементов, гипса, каолина, сырья для производства цемента. Ангола обладает также значительными гидроэнергетическими ресурсами. </w:t>
      </w:r>
    </w:p>
    <w:p>
      <w:pPr>
        <w:pStyle w:val="Normal"/>
        <w:spacing w:lineRule="auto" w:line="360"/>
        <w:ind w:firstLine="709"/>
        <w:jc w:val="both"/>
        <w:rPr/>
      </w:pPr>
      <w:r>
        <w:rPr>
          <w:sz w:val="28"/>
          <w:szCs w:val="28"/>
        </w:rPr>
        <w:t xml:space="preserve">В-четвертых, военно-морские базы Анголы поступили в распоряжение советской оперативной эскадры, аэродромы были предоставлены для посадок нашей стратегической, разведывательной, транспортной и противолодочной авиации. А для создания национальных ВС в эту страну направлены тысячи военных советников. </w:t>
      </w:r>
    </w:p>
    <w:p>
      <w:pPr>
        <w:pStyle w:val="Normal"/>
        <w:spacing w:lineRule="auto" w:line="360"/>
        <w:ind w:firstLine="709"/>
        <w:jc w:val="both"/>
        <w:rPr/>
      </w:pPr>
      <w:r>
        <w:rPr>
          <w:sz w:val="28"/>
          <w:szCs w:val="28"/>
        </w:rPr>
        <w:t>В-пятых, руководство СССР, не считаясь со средствами, стремилось превратить Анголу в эталон африканского социалистического государства, целиком и полностью ориентирующегося на Советский Союз.</w:t>
      </w:r>
    </w:p>
    <w:p>
      <w:pPr>
        <w:pStyle w:val="Normal"/>
        <w:spacing w:lineRule="auto" w:line="360"/>
        <w:ind w:firstLine="709"/>
        <w:jc w:val="both"/>
        <w:rPr>
          <w:sz w:val="28"/>
          <w:szCs w:val="28"/>
        </w:rPr>
      </w:pPr>
      <w:r>
        <w:rPr>
          <w:sz w:val="28"/>
          <w:szCs w:val="28"/>
        </w:rPr>
        <w:t xml:space="preserve">Имея богатейшие ресурсы, Ангола не могла не представлять интерес других государств, тем более интегрирующимся по политическим блокам, и стремительно развивающие собственные экономические, военно-политические выгоды. Военное противостояние в Анголе, длившееся почти тридцать лет, завершилось. Но, несмотря на прошедшие годы, тема войны в этой далекой африканской стране и участия в ней наших военнослужащих продолжает оставаться в центре внимания. Председатель Союза ветеранов Анголы, региональной общественной организации (РОО), объединяющей участников оказания интернациональной помощи Республике Ангола, полковник Вадим Сагачко свидетельствует: «Масштабы нашего вовлечения в ангольский конфликт как советского, так и российского периода – до сих пор тайна за семью печатями. Как и точные данные о погибших в этой войне». </w:t>
      </w:r>
    </w:p>
    <w:p>
      <w:pPr>
        <w:pStyle w:val="Normal"/>
        <w:spacing w:lineRule="auto" w:line="360"/>
        <w:ind w:firstLine="709"/>
        <w:jc w:val="both"/>
        <w:rPr/>
      </w:pPr>
      <w:r>
        <w:rPr>
          <w:sz w:val="28"/>
          <w:szCs w:val="28"/>
        </w:rPr>
        <w:t xml:space="preserve">Только за период официального военного сотрудничества СССР с Анголой с 1975 по 1991 год в этой африканской стране с целью оказания помощи в строительстве национальной армии побывали около 11 тысяч советских военнослужащих: из них 107 генералов и адмиралов, 7211 офицеров, более 3,5 тысячи прапорщиков, мичманов, рядовых, а также рабочих и служащих СА и ВМФ, не считая членов семей советских военнослужащих. Кроме того, в этот период у берегов Анголы несли боевую службу тысячи советских военных моряков, в том числе и морских пехотинцев, которые находились на борту заходивших в порты Анголы боевых кораблей. А были еще летчики, врачи, рыбаки, специалисты по сельскому хозяйству. Всего, по подсчетам Союза ветеранов Анголы, через эту страну прошли не менее 50 тыс. советских граждан. </w:t>
      </w:r>
    </w:p>
    <w:p>
      <w:pPr>
        <w:pStyle w:val="Normal"/>
        <w:spacing w:lineRule="auto" w:line="360"/>
        <w:ind w:firstLine="709"/>
        <w:jc w:val="both"/>
        <w:rPr/>
      </w:pPr>
      <w:r>
        <w:rPr>
          <w:sz w:val="28"/>
          <w:szCs w:val="28"/>
        </w:rPr>
        <w:t xml:space="preserve">Официально опубликованные цифры советских потерь в Анголе меньше афганских или корейских. В Афгане армия, КГБ и МВД СССР потеряли 14 433 человека и 287 военнослужащих считались пропавшими без вести, а война в Корее, по официальным данным, унесла жизни 142 офицеров и 133 человек рядового и сержантского состава. В Эфиопии, например, по официальным данным, погибли 79 советских военнослужащих, а во Вьетнаме – 16 человек. </w:t>
      </w:r>
    </w:p>
    <w:p>
      <w:pPr>
        <w:pStyle w:val="Normal"/>
        <w:spacing w:lineRule="auto" w:line="360"/>
        <w:ind w:firstLine="709"/>
        <w:jc w:val="both"/>
        <w:rPr>
          <w:sz w:val="28"/>
          <w:szCs w:val="28"/>
        </w:rPr>
      </w:pPr>
      <w:r>
        <w:rPr>
          <w:sz w:val="28"/>
          <w:szCs w:val="28"/>
        </w:rPr>
        <w:t xml:space="preserve">Считается, что в Анголе в период с 1975 по 1991 год в ходе боевых действий погибли и умерли 54 советских гражданина, в том числе 45 офицеров, 5 прапорщиков, 2 солдата срочной службы и двое служащих. За этот период были ранены 10 человек. Однако приведенные цифры - это официальные данные. Они не учитывают интенсивность боевых действий и степень вовлеченности в них советских советников и специалистов, а также потери гражданских специалистов. Они также гибли и попадали в плен наряду с военными – ангольская война не щадила никого. Тем более что многие раненые и погибшие в той войне оформлялись как «умершие от естественных причин» либо «заболевшие тропическими болезнями». Поэтому Вадим Сагачко уверенно заявляет: «Есть основания считать, что погибших советских граждан в тот период в Анголе было гораздо больше». Сколько? Это еще предстоит выяснить, так как архивы по военно-политическому сотрудничеству с Анголой до сих пор засекречены. </w:t>
      </w:r>
    </w:p>
    <w:p>
      <w:pPr>
        <w:pStyle w:val="Normal"/>
        <w:spacing w:lineRule="auto" w:line="360"/>
        <w:ind w:firstLine="709"/>
        <w:jc w:val="both"/>
        <w:rPr>
          <w:sz w:val="28"/>
          <w:szCs w:val="28"/>
        </w:rPr>
      </w:pPr>
      <w:r>
        <w:rPr>
          <w:sz w:val="28"/>
          <w:szCs w:val="28"/>
        </w:rPr>
        <w:t>В Анголу широким потоком пошла советская военная помощь. Так в Анголу с принятием независимости 11 ноября 1975 г, из СССР прибыло 27 крупнотоннажных транспортов из СССР и Кубы с боевой техникой, автомобилями, оружием и боеприпасами. Также оружие и боеприпасы поставляли Югославия, ГДР, Алжир.</w:t>
      </w:r>
    </w:p>
    <w:p>
      <w:pPr>
        <w:pStyle w:val="Normal"/>
        <w:spacing w:lineRule="auto" w:line="360"/>
        <w:ind w:firstLine="709"/>
        <w:jc w:val="both"/>
        <w:rPr>
          <w:sz w:val="28"/>
          <w:szCs w:val="28"/>
        </w:rPr>
      </w:pPr>
      <w:r>
        <w:rPr>
          <w:sz w:val="28"/>
          <w:szCs w:val="28"/>
        </w:rPr>
        <w:t>До апреля 1976 года в МПЛА из СССР поставлено: 30 вертолетов МИ-8, 10 истребителей МиГ – 17 и МиГ -19, 70 танков Т-34, 200 танков Т-54, 50 плавающих танков ПТ-76, более 300 БТР – 152, БТР-60 ПБ, БМП -1 и БРДМ, около 100 установок залпового огня БМ-21 и БМ-14, отправлены 122 мм артиллерийские системы Д-30, минометы, зенитные установки ЗИС-3-76, ЗПУ-1, ЗУ-23-4, ЗУ-23-2, ПЗРК «Стрела-2» и современное стрелковое оружие.</w:t>
      </w:r>
    </w:p>
    <w:p>
      <w:pPr>
        <w:pStyle w:val="Normal"/>
        <w:spacing w:lineRule="auto" w:line="360"/>
        <w:ind w:firstLine="709"/>
        <w:jc w:val="both"/>
        <w:rPr>
          <w:sz w:val="28"/>
          <w:szCs w:val="28"/>
        </w:rPr>
      </w:pPr>
      <w:r>
        <w:rPr>
          <w:sz w:val="28"/>
          <w:szCs w:val="28"/>
        </w:rPr>
        <w:t>ЮАР сосредоточил на границе с Анголой 101 «черный» батальон, батальон «Буффало», 61 механизированную бригаду ВС ЮАР. На границе с Анголой насчитывались около 20000 солдат иофицеров, до 150 танков и БТР, 400 артиллерийских орудий, 80 современных боевых и транспортных самолетов и вертолетов.</w:t>
      </w:r>
    </w:p>
    <w:p>
      <w:pPr>
        <w:pStyle w:val="Normal"/>
        <w:spacing w:lineRule="auto" w:line="360"/>
        <w:ind w:firstLine="709"/>
        <w:jc w:val="both"/>
        <w:rPr>
          <w:sz w:val="28"/>
          <w:szCs w:val="28"/>
        </w:rPr>
      </w:pPr>
      <w:r>
        <w:rPr>
          <w:sz w:val="28"/>
          <w:szCs w:val="28"/>
        </w:rPr>
        <w:t>В «Битве за Куиту-Куанавале» (получивший кодовое название «Модулар» в ЮАР), было уничтожено около 1400 унитовцев, захвачено более 1380 единиц артиллерийского и стрелкового оружия, сбито около 40 самолетов и вертолетов ВВС ЮАР. О масштабе боевых действий говорит тот факт, что ангольские и кубинские ВВС с августа 1987 г. по май 1988 г. совершили 2950 боевых вылетов с аэродромов Куиту-Куанавале и Менонге. Около 1100 из них пришлось на выполнение боевых задач по нанесению ракетно-бомбовых ударов по наземным войскам, в ходе которых были уничтожены сотни унитовских и южноафриканских солдат и офицеров, а также десятки единиц боевой техники.</w:t>
      </w:r>
    </w:p>
    <w:p>
      <w:pPr>
        <w:pStyle w:val="Normal"/>
        <w:spacing w:lineRule="auto" w:line="360"/>
        <w:ind w:firstLine="709"/>
        <w:jc w:val="both"/>
        <w:rPr>
          <w:sz w:val="28"/>
          <w:szCs w:val="28"/>
        </w:rPr>
      </w:pPr>
      <w:r>
        <w:rPr>
          <w:sz w:val="28"/>
          <w:szCs w:val="28"/>
        </w:rPr>
        <w:t xml:space="preserve">Согласно данным ЮАР, самолеты ВВС ЮАР «Мираж </w:t>
      </w:r>
      <w:r>
        <w:rPr>
          <w:sz w:val="28"/>
          <w:szCs w:val="28"/>
          <w:lang w:val="en-US"/>
        </w:rPr>
        <w:t>F</w:t>
      </w:r>
      <w:r>
        <w:rPr>
          <w:sz w:val="28"/>
          <w:szCs w:val="28"/>
        </w:rPr>
        <w:t>-1</w:t>
      </w:r>
      <w:r>
        <w:rPr>
          <w:sz w:val="28"/>
          <w:szCs w:val="28"/>
          <w:lang w:val="en-US"/>
        </w:rPr>
        <w:t>AZ</w:t>
      </w:r>
      <w:r>
        <w:rPr>
          <w:sz w:val="28"/>
          <w:szCs w:val="28"/>
        </w:rPr>
        <w:t xml:space="preserve">» и «Буканир» совершили около 700 самолето-вылетов и сбросили на позиции ангольских и кубинских ВС 3068 бомб: 1 658 250 кг осколочных, 872 250 кг фугасных, 433 120 кг осколочных и 105 120 кг фугасных авиабомб. </w:t>
      </w:r>
    </w:p>
    <w:p>
      <w:pPr>
        <w:pStyle w:val="Normal"/>
        <w:spacing w:lineRule="auto" w:line="360"/>
        <w:ind w:firstLine="709"/>
        <w:jc w:val="both"/>
        <w:rPr/>
      </w:pPr>
      <w:r>
        <w:rPr>
          <w:sz w:val="28"/>
          <w:szCs w:val="28"/>
        </w:rPr>
        <w:t>В 70-80 гг. в «битве за секретами» Ангола занимала особое место. Советским военным советникам и военному атташе нередко удавалось отслеживать к противоборствующей стороны новых образцов оружия и боевой техники. Эти трофеи отправлялись в Москву и тщательно изучались.</w:t>
      </w:r>
    </w:p>
    <w:p>
      <w:pPr>
        <w:pStyle w:val="Normal"/>
        <w:spacing w:lineRule="auto" w:line="360"/>
        <w:ind w:firstLine="709"/>
        <w:jc w:val="both"/>
        <w:rPr>
          <w:sz w:val="28"/>
          <w:szCs w:val="28"/>
        </w:rPr>
      </w:pPr>
      <w:r>
        <w:rPr>
          <w:sz w:val="28"/>
          <w:szCs w:val="28"/>
        </w:rPr>
        <w:t>Причем среди захваченных образцов оказалось оружие не только западного производства. Например, в 1979 году, в одном из боев в 200 км от Луанды был захвачен китайский танк Т-59. Участник операции советский военный специалист капитан Владимир Заяц был награжден медалью «За боевые заслуги». Лидер УНИТА Жонас Свамиби первый из лидеров повстанческих движений имел на вооружении американский ПЗРК «Стингер». Приказом главного военного советника в Анголе генерал-лейтенанта Г. Петровского в начале 80-х годов был создан оперативный штаб для руководства поиском и захватом образцов этого комплекса. В войска ФАПЛА была отправлена секретная директива с указанием оказывать советским специалистам "любую помощь" в захвате комплекса либо его составляющих. Однако Генштаб ФАПЛА не разрешил самостоятельно действовать в опрерации по захвату этого новейшего комплекса. Поиск и захват «Стингера» осуществляли кубинские и ангольские военные. В 1982 г были захвачены несколько новейших ПЗРК «СТИНГЕР ПОСТ». Образец нового американского ПЗРК стал настоящим подарком для советских летчиков в Афганистане. Его изучение позволило принять адекватные меры по снижению потерь авиации ОКСВ в ДРА.</w:t>
      </w:r>
    </w:p>
    <w:p>
      <w:pPr>
        <w:pStyle w:val="Normal"/>
        <w:spacing w:lineRule="auto" w:line="360"/>
        <w:ind w:firstLine="709"/>
        <w:jc w:val="both"/>
        <w:rPr>
          <w:sz w:val="28"/>
          <w:szCs w:val="28"/>
        </w:rPr>
      </w:pPr>
      <w:r>
        <w:rPr>
          <w:sz w:val="28"/>
          <w:szCs w:val="28"/>
        </w:rPr>
        <w:t>Советские военные советники отслеживали и передавали в Генштаб ВС СССР также информацию о новых типах и видах оружия, применяемых южноафриканскими войсками в Анголе. Так, в 1987 году южноафриканские ВВС впервые в своей практике стали использовать так называемые умные бомбы. Широко применяли южноафриканцы и оригинальные шариковые бомбы. Их убойная сила на порядок превосходила стандартную бомбу ?Mк-81. В 120-килограммовой кассете заключалось 19 тысяч стальных шариков диаметром 8,5 мм, занимавших пространство между внутренней и внешней фиберглассовыми оболочками. При подрыве одной такой бомбы накрывался участок 40 на 70 метров. Впервые это смертоносное оружие было использовано в 1985 году против двух бригад ФАПЛА и советских советников на берегу Ломбы.</w:t>
      </w:r>
    </w:p>
    <w:p>
      <w:pPr>
        <w:pStyle w:val="Normal"/>
        <w:spacing w:lineRule="auto" w:line="360"/>
        <w:ind w:firstLine="709"/>
        <w:jc w:val="both"/>
        <w:rPr/>
      </w:pPr>
      <w:r>
        <w:rPr>
          <w:sz w:val="28"/>
          <w:szCs w:val="28"/>
        </w:rPr>
        <w:t>Также нашим военным удавалось схватить и рассекретить образцы новейших мин. Советские моряки разминировали и рассекретили диверсионную мину производства ЮАР. Этим занималась группа морского спецназа под руководством капитана 1 –го ранга Юрия Пляченко, за что он был награжден орденом «Красной звезды», а группа - медалями «За отличие в воинской службе».</w:t>
      </w:r>
    </w:p>
    <w:p>
      <w:pPr>
        <w:pStyle w:val="Normal"/>
        <w:spacing w:lineRule="auto" w:line="360"/>
        <w:ind w:firstLine="709"/>
        <w:jc w:val="both"/>
        <w:rPr/>
      </w:pPr>
      <w:r>
        <w:rPr>
          <w:sz w:val="28"/>
          <w:szCs w:val="28"/>
        </w:rPr>
        <w:t>Высокая эффективность советского оружия была достойно оценена и военными ЮАР. Так, например, во время проведения операции «Саванна» в 1975-76 гг. был захвачен советская реактивная установка залпового огня БМ-21 «Град». Но в условиях жесткой экономической блокады и эмбарго на поставку в ЮАР оружия и его компонентов они испытывали значительные технические трудности. Советская же установка в Анголе показала исключительную эффективность.</w:t>
      </w:r>
    </w:p>
    <w:p>
      <w:pPr>
        <w:pStyle w:val="Normal"/>
        <w:spacing w:lineRule="auto" w:line="360"/>
        <w:ind w:firstLine="709"/>
        <w:jc w:val="both"/>
        <w:rPr>
          <w:sz w:val="28"/>
          <w:szCs w:val="28"/>
        </w:rPr>
      </w:pPr>
      <w:r>
        <w:rPr>
          <w:sz w:val="28"/>
          <w:szCs w:val="28"/>
        </w:rPr>
        <w:t>Впервые эту установку применили а ноябре 1976 года в местечке Кифангонду. Всего несколько залпов из двух машин БМ-21 вызвали ужас и панику не только среди партизан УНИТА и ФНЛА, но и солдат регулярной армии ЮАР. Вскоре военные ЮАР на основе этого оружия создали свой собственный комплекс под названием 127 мм реактивной системы залпового огня «Валькирия».</w:t>
      </w:r>
    </w:p>
    <w:p>
      <w:pPr>
        <w:pStyle w:val="Normal"/>
        <w:spacing w:lineRule="auto" w:line="360"/>
        <w:ind w:firstLine="709"/>
        <w:jc w:val="both"/>
        <w:rPr>
          <w:sz w:val="28"/>
          <w:szCs w:val="28"/>
        </w:rPr>
      </w:pPr>
      <w:r>
        <w:rPr>
          <w:sz w:val="28"/>
          <w:szCs w:val="28"/>
        </w:rPr>
        <w:t>Морально устаревшие, но принятые на вооружение Анголой зенитная установка ЗУ-23-2 была захвачена военными ЮАР и принята на вооружение, модернизированная под видом ЗРК «Зумлак».</w:t>
      </w:r>
    </w:p>
    <w:p>
      <w:pPr>
        <w:pStyle w:val="Normal"/>
        <w:spacing w:lineRule="auto" w:line="360"/>
        <w:ind w:firstLine="709"/>
        <w:jc w:val="both"/>
        <w:rPr>
          <w:sz w:val="28"/>
          <w:szCs w:val="28"/>
        </w:rPr>
      </w:pPr>
      <w:r>
        <w:rPr>
          <w:sz w:val="28"/>
          <w:szCs w:val="28"/>
        </w:rPr>
        <w:t>С 1982 года на вооружении ЮАР появились винтовки «Вектор», переделанные из советских военных трофеев. В линейке "Векторов" есть и короткоствольная модель – автомат R-6 "Компакт" с длиной ствола 280 мм, который является почти полным аналогом 5,45-мм советского автомата АКС-74У. В 1986 году промышленность ЮАР стала выпускать ручной пулемет SS-77 "Вектор", который по своему принципу действия да и внешнему виду очень напоминает советский пулемет системы Горюнова (СГ). Интересно, что сегодня военные инженеры ЮАР с удовольствием сотрудничают с Россией.</w:t>
      </w:r>
    </w:p>
    <w:p>
      <w:pPr>
        <w:pStyle w:val="Normal"/>
        <w:spacing w:lineRule="auto" w:line="360"/>
        <w:ind w:firstLine="709"/>
        <w:jc w:val="both"/>
        <w:rPr>
          <w:sz w:val="28"/>
          <w:szCs w:val="28"/>
        </w:rPr>
      </w:pPr>
      <w:r>
        <w:rPr>
          <w:sz w:val="28"/>
          <w:szCs w:val="28"/>
        </w:rPr>
        <w:t>Нашим военнослужащим, носившим чужую форму и не имевшим при себе никаких документов, удостоверявших личность, нередко приходилось жить в палатках и землянках, постоянно испытывая серьезные бытовые неудобства и лишения: отсутствие воды, электричества, полноценного питания и медицинского обеспечения. Но это были настоящие военные профессионалы, много сделавшие для создания Вооруженных Сил Анголы. В том, что ангольская армия начиная с середины 80-х годов XX века стала практически на равных "вести разговор" с самой боеспособной в то время армией африканского континента – армией ЮАР, огромная заслуга тысяч советских офицеров и генералов, в разное время работавших в Анголе.</w:t>
      </w:r>
    </w:p>
    <w:p>
      <w:pPr>
        <w:pStyle w:val="Normal"/>
        <w:spacing w:lineRule="auto" w:line="360"/>
        <w:ind w:firstLine="709"/>
        <w:jc w:val="both"/>
        <w:rPr/>
      </w:pPr>
      <w:r>
        <w:rPr>
          <w:sz w:val="28"/>
          <w:szCs w:val="28"/>
        </w:rPr>
        <w:t>За 14 месяцев боев в ангольской саванне стороны пришли к выводу, что военным путем невозможно решить все проблемы и начали переговорный процесс.</w:t>
      </w:r>
    </w:p>
    <w:p>
      <w:pPr>
        <w:pStyle w:val="Normal"/>
        <w:spacing w:lineRule="auto" w:line="360"/>
        <w:ind w:firstLine="709"/>
        <w:jc w:val="both"/>
        <w:rPr>
          <w:sz w:val="28"/>
          <w:szCs w:val="28"/>
        </w:rPr>
      </w:pPr>
      <w:r>
        <w:rPr>
          <w:sz w:val="28"/>
          <w:szCs w:val="28"/>
        </w:rPr>
        <w:t>После длительных переговоров было принято решение о поэтапном выводе кубинских и южноафриканских войск из Анголы. Это соглашение было подписано в Нью-Йорке 22 декабря 1988 года. Конечно же, нельзя умалчивать тот факт, что этот процесс был ускорен и политическими процессами в СССР. Действующий Президент СССР М.С.Горбачев и его политика «нового мышления» начали процесс разрядки и смягчения напряженности в регионах «горячих точек», тем самым лишая поддержки кубинских войск и войск МПЛА. Тем более новое правительство СССР более не было заинтересовано в военном присутствии в данном регионе. Также были сделаны и последующие шаги в связи «с отказом от трансформации социализма» и с других «горячих точек» мира.</w:t>
      </w:r>
    </w:p>
    <w:p>
      <w:pPr>
        <w:pStyle w:val="Normal"/>
        <w:spacing w:lineRule="auto" w:line="360"/>
        <w:ind w:firstLine="709"/>
        <w:jc w:val="both"/>
        <w:rPr>
          <w:sz w:val="28"/>
          <w:szCs w:val="28"/>
        </w:rPr>
      </w:pPr>
      <w:r>
        <w:rPr>
          <w:sz w:val="28"/>
          <w:szCs w:val="28"/>
        </w:rPr>
        <w:t>Но еще более 10 лет в стране продолжалась гражданская война. Главным ее генератором стал лидер УНИТА Савимби, не хотевший идти на уступки ангольскому правительству. Однако успехи Вооруженных Сил Анголы в наступлении против позиций УНИТА в центре страны в ходе операции "Восстановление" заставили отряды УНИТА отступить. Части и подразделения ангольской правительственной армии (ФАА) провели в 2000-2001 гг. ряд операций по зачистке территории от вооруженных оппозиционеров в провинциях Уамбу, Бие, Маланже, Мошику, Северная и Южная Лунда, в ходе которых достигли существенных успехов. Наконец в феврале 2002 г. в ходе операции ангольских войск "Киссонде" в провинции Мошику, недалеко от границы с Замбией, лидер УНИТА Савимби попал в засаду и был уничтожен. Военное противостояние в Анголе, длившееся почти тридцать лет, завершило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здел 3. Экономическое сотрудничество Анголы с ССС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ервом съезде Народного движения за освобождение Анголы были определены перспективы дальнейшего революционного развития страны. Ангола выбрала путь социализма. Съезд народной ангольской Республики принял «Основные направления экономического и социального развития». Был взят курс на развитие государственного сектора экономики, восстановление уровня производства 1973 года, улучшения условий жизни народа, подготовку национальных кадров.</w:t>
      </w:r>
    </w:p>
    <w:p>
      <w:pPr>
        <w:pStyle w:val="Normal"/>
        <w:spacing w:lineRule="auto" w:line="360"/>
        <w:ind w:firstLine="709"/>
        <w:jc w:val="both"/>
        <w:rPr>
          <w:sz w:val="28"/>
          <w:szCs w:val="28"/>
        </w:rPr>
      </w:pPr>
      <w:r>
        <w:rPr>
          <w:sz w:val="28"/>
          <w:szCs w:val="28"/>
        </w:rPr>
        <w:t>В 1978-80 гг. был взят курс на ускорение восстановления экономики. Была установлена государственная собственность на все природные ресурсы, о вкладе иностранного капитала в развитие экономики, о заработной плате и труде. 1-й съезд МПЛА принял решение о преобразовании Народного движения за освобождение Анголы (МПЛА) в МПЛА – Партию труда.</w:t>
      </w:r>
    </w:p>
    <w:p>
      <w:pPr>
        <w:pStyle w:val="Normal"/>
        <w:spacing w:lineRule="auto" w:line="360"/>
        <w:ind w:firstLine="709"/>
        <w:jc w:val="both"/>
        <w:rPr/>
      </w:pPr>
      <w:r>
        <w:rPr>
          <w:sz w:val="28"/>
          <w:szCs w:val="28"/>
        </w:rPr>
        <w:t xml:space="preserve">В сентябре 1979 года скончался первый президент Анголы </w:t>
      </w:r>
      <w:r>
        <w:rPr>
          <w:color w:val="000000"/>
          <w:sz w:val="28"/>
          <w:szCs w:val="28"/>
        </w:rPr>
        <w:t xml:space="preserve">Анто́ниу Агошти́нью Не́ту. Председателем партии был избран Жозе Эдуарду душ Сантуш. </w:t>
      </w:r>
      <w:r>
        <w:rPr>
          <w:sz w:val="28"/>
          <w:szCs w:val="28"/>
        </w:rPr>
        <w:t xml:space="preserve">Под его руководством продолжали последовательно претворяться в жизнь намеченные партией задачи по демократизации общественной жизни в Анголе. В конце 1980 года были проведены выборы в органы народной власти. Революционный совет сложил с себя полномочия высшего законодательного органа страны. </w:t>
      </w:r>
    </w:p>
    <w:p>
      <w:pPr>
        <w:pStyle w:val="Normal"/>
        <w:spacing w:lineRule="auto" w:line="360"/>
        <w:ind w:firstLine="709"/>
        <w:jc w:val="both"/>
        <w:rPr/>
      </w:pPr>
      <w:r>
        <w:rPr>
          <w:sz w:val="28"/>
          <w:szCs w:val="28"/>
        </w:rPr>
        <w:t>Успехи Анголы в строительстве нового строя были бы значительными, если бы не агрессия ЮАР, при поддержке УНИТА. В этих условиях многие задачи поставленные 1 съездом МПЛА партии труда оказались, невыполненными. Ангольский народ оказывал решительное сопротивление широкомасштабным вторжениям ЮАР в 1981, 1985, 1987 годах, а также попыткам УНИТА приходу к власти. В декабре 1980 г был созван первый чрезвычайный съезд МПЛА ПТ. Съезд рассмотрел сложившуюся ситуацию в народном хозяйстве, рассмотрел итоги развития страны за 1978-80 гг. На съезде были приняты «Основные направления экономического и социального развития НРА на 1981-85 годы».</w:t>
      </w:r>
    </w:p>
    <w:p>
      <w:pPr>
        <w:pStyle w:val="Normal"/>
        <w:spacing w:lineRule="auto" w:line="360"/>
        <w:ind w:firstLine="709"/>
        <w:jc w:val="both"/>
        <w:rPr>
          <w:sz w:val="28"/>
          <w:szCs w:val="28"/>
        </w:rPr>
      </w:pPr>
      <w:r>
        <w:rPr>
          <w:sz w:val="28"/>
          <w:szCs w:val="28"/>
        </w:rPr>
        <w:t xml:space="preserve">Внешнеэкономические связи СССР с Анголой начали развиваться со второй половины 70-х годов. Этому способствовали в решающей степени также договорно-правовые акты, как Договор о дружбе и сотрудничестве между СССР и Анголой от 8 октября 1976 года и советско-ангольское торговое соглашение от 26 мая этого же года. Статья 8 договора гласит: «Придавая большое значение экономическому, техническому и научному сотрудничеству между ними. Высокие Договаривающиеся стороны будут и дальше расширять и углублять такое сотрудничество и обмен опытом в промышленности, транспорте, земледелии, животноводстве, рыболовстве, эксплуатации природных ресурсов, развитии энергетики, связи, коммуникаций, в подготовке национальных кадров, а также в других областях экономики. Стороны также будут расширять торговлю и мореплавание между ними на основе принципов равенства, взаимной выгоды и наибольшего благоприятствования. В торговом соглашении также отмечено положение о взаимном предоставлении наибольшего благоприятствования, с некоторыми изъятиями из него в пользу приграничной торговли и преимуществ, которые Ангола представила развивающимся государством. Цены на поставляемые товары в рамках торгового соглашения будут устанавливаться по ценам основных мировых товарных рынков, а платежи, связанные с товарооборотом, будут производиться в любой свободно конвертируемой валюте. </w:t>
      </w:r>
    </w:p>
    <w:p>
      <w:pPr>
        <w:pStyle w:val="Normal"/>
        <w:spacing w:lineRule="auto" w:line="360"/>
        <w:ind w:firstLine="709"/>
        <w:jc w:val="both"/>
        <w:rPr>
          <w:sz w:val="28"/>
          <w:szCs w:val="28"/>
        </w:rPr>
      </w:pPr>
      <w:r>
        <w:rPr>
          <w:sz w:val="28"/>
          <w:szCs w:val="28"/>
        </w:rPr>
        <w:t>Одновременно в 1982 г подписана Программа экономического, технического сотрудничества и торговли на 1981-1985 гг. и на перспективу 1990 года, положившая начало новому этапу в развитии советско-ангольских отношений. В ней выражено стремление сторон вести курс на устойчивое развитие торговли, продолжать практику заключения долгосрочных контрактов и соглашений по отдельным товарам и направлениям сотрудничества, добиваться увеличения объема и расширения номенклатуры взаимопоставляемых товаров, принимать меры к совершенствованию техобслуживания экспортируемых из СССР машин и оборудования. Большую роль в развитии и укреплении сотрудничества играет созданная в 1977 году Межправительственная советско-ангольская комиссия по экономическому и научно-техническому сотрудничеству и торговле.</w:t>
      </w:r>
    </w:p>
    <w:p>
      <w:pPr>
        <w:pStyle w:val="Normal"/>
        <w:spacing w:lineRule="auto" w:line="360"/>
        <w:ind w:firstLine="709"/>
        <w:jc w:val="both"/>
        <w:rPr>
          <w:sz w:val="28"/>
          <w:szCs w:val="28"/>
        </w:rPr>
      </w:pPr>
      <w:r>
        <w:rPr>
          <w:sz w:val="28"/>
          <w:szCs w:val="28"/>
        </w:rPr>
        <w:t>Ангола к этому времени представляла слаборазвитое в экономическом отношении государство. Около 80 % населения связано с сельхозпроизводством, которое до провозглашения республики делилось на два сектора: натуральное хозяйство крестьян – африканцев и крупные плантации и фермы, принадлежавшие в основном европейцам. Иностранный капитал занимал ключевые позиции в плантационном хозяйстве и горнодобывающей промышленности, являющихся основными отраслями экономики Анголы.</w:t>
      </w:r>
    </w:p>
    <w:p>
      <w:pPr>
        <w:pStyle w:val="Normal"/>
        <w:spacing w:lineRule="auto" w:line="360"/>
        <w:ind w:firstLine="709"/>
        <w:jc w:val="both"/>
        <w:rPr>
          <w:sz w:val="28"/>
          <w:szCs w:val="28"/>
        </w:rPr>
      </w:pPr>
      <w:r>
        <w:rPr>
          <w:sz w:val="28"/>
          <w:szCs w:val="28"/>
        </w:rPr>
        <w:t>На экспорт производился: кофе, сизаль, кукуруза, хлопок, сахарный тростник, рис. Для местного потребления выращивался фасоль, сорго, бананы. Животноводство развито слабо, в основном в южных районах( крупного рогатого скота – 3 млн. голов, овец – 0,2 млн., коз – 2,1 млн., свиней 0,3 млн.)</w:t>
      </w:r>
    </w:p>
    <w:p>
      <w:pPr>
        <w:pStyle w:val="Normal"/>
        <w:spacing w:lineRule="auto" w:line="360"/>
        <w:ind w:firstLine="709"/>
        <w:jc w:val="both"/>
        <w:rPr>
          <w:sz w:val="28"/>
          <w:szCs w:val="28"/>
        </w:rPr>
      </w:pPr>
      <w:r>
        <w:rPr>
          <w:sz w:val="28"/>
          <w:szCs w:val="28"/>
        </w:rPr>
        <w:t xml:space="preserve">С того времени, когда правительство удалось отделить городской рынок, подпитываемой нефтяной рентой, от местных производителей, государство не обращало никакого внимания на деревню, страждущую от войны и поборов, производимых обоими враждующими лагерями. Слово «голод», которое не старались употреблять до сих пор официальные круги появилось в 1985 году в предостережении </w:t>
      </w:r>
      <w:r>
        <w:rPr>
          <w:sz w:val="28"/>
          <w:szCs w:val="28"/>
          <w:lang w:val="en-US"/>
        </w:rPr>
        <w:t>FAO</w:t>
      </w:r>
      <w:r>
        <w:rPr>
          <w:sz w:val="28"/>
          <w:szCs w:val="28"/>
        </w:rPr>
        <w:t xml:space="preserve"> </w:t>
      </w:r>
      <w:r>
        <w:rPr>
          <w:b/>
          <w:bCs/>
          <w:sz w:val="28"/>
          <w:szCs w:val="28"/>
        </w:rPr>
        <w:t>(</w:t>
      </w:r>
      <w:r>
        <w:rPr>
          <w:rStyle w:val="StrongEmphasis"/>
          <w:b w:val="false"/>
          <w:bCs w:val="false"/>
          <w:sz w:val="28"/>
          <w:szCs w:val="28"/>
        </w:rPr>
        <w:t>Продовольственная и сельскохозяйственная Организация Объединенных Наций</w:t>
      </w:r>
      <w:r>
        <w:rPr>
          <w:sz w:val="28"/>
          <w:szCs w:val="28"/>
        </w:rPr>
        <w:t xml:space="preserve">). В процессе широкой компании самокритики, спровоцированной советской перестройкой, ангольское правительство признало серьезность ситуации, которая в начале 1987 года указал на сообщение ЮНИСЕФ, в предыдущем году гибели многих десятков тысяч детей от голода. Например, анголец живет в среднем 38 лет! Это не нонсенс, а закономерность. Ведь после получения независимости перед народами встал вопрос, а что делать с этой независимостью? Теоретики расового превосходства начинают обвинять чернокожих братьев в неумении вести нормальную жизнь в свободной(для них) в стране, что без «белой расы Африка ничто»! Но, что пережил африканский континент после тотального освобождения от колониального ига. Это постоянные межплеменные и межэтнические войны, отсутствие национальных кадров, нет технической базы. А что оставили страны-метрополии после ухода. Горделивая Европа рассудила так: хотите независимость - получайте… со всеми вытекающими последствиями. Так что в этом плане СССР оказывал не только военную, но и техническую, кадровую и другую помощь. А ведь проблем в СССР и у себя хватало! Страна, пережившая гражданскую, первую мировую, разрушительную Великую Отечественную войны!!! </w:t>
      </w:r>
    </w:p>
    <w:p>
      <w:pPr>
        <w:pStyle w:val="Normal"/>
        <w:spacing w:lineRule="auto" w:line="360"/>
        <w:ind w:firstLine="709"/>
        <w:jc w:val="both"/>
        <w:rPr/>
      </w:pPr>
      <w:r>
        <w:rPr>
          <w:sz w:val="28"/>
          <w:szCs w:val="28"/>
        </w:rPr>
        <w:t>Солидная договорно-правовая основа экономических связей оказала непосредственное влияние на развитие советско-ангольской торговли и других форм экономического сотрудничества. В течение 1976-1986 гг товарооборот между странами возрос с 19, 7 млн. до 158, 2 млн. руб., т.е. более чем в 8 раз, в том числе экспорт в 29,8 раза при сокращении импорта почти в 4,4 раза.</w:t>
      </w:r>
    </w:p>
    <w:p>
      <w:pPr>
        <w:pStyle w:val="Normal"/>
        <w:spacing w:lineRule="auto" w:line="360"/>
        <w:ind w:firstLine="709"/>
        <w:jc w:val="both"/>
        <w:rPr>
          <w:sz w:val="28"/>
          <w:szCs w:val="28"/>
        </w:rPr>
      </w:pPr>
      <w:r>
        <w:rPr>
          <w:sz w:val="28"/>
          <w:szCs w:val="28"/>
        </w:rPr>
        <w:t xml:space="preserve">В экспорте Анголу в 1986 году 72%, 111,5 млн.руб. приходилось на машины, оборудование и транспортные средства, в том числе 39% на грузовые автомобили, 44,5% - авиационную технику, было поставлено 832 легковых автомобилей на 3,4 млн руб. - 14,2% , экспорт рыбы составили 105 млн. тонн, 2,4 млн. банок молочных консервов на 442 млн. руб. В отдельные годы в Анголу были поставлены суда, судовое оборудование, сельхозмашины и оборудование. </w:t>
      </w:r>
    </w:p>
    <w:p>
      <w:pPr>
        <w:pStyle w:val="Normal"/>
        <w:spacing w:lineRule="auto" w:line="360"/>
        <w:ind w:firstLine="709"/>
        <w:jc w:val="both"/>
        <w:rPr>
          <w:sz w:val="28"/>
          <w:szCs w:val="28"/>
        </w:rPr>
      </w:pPr>
      <w:r>
        <w:rPr>
          <w:sz w:val="28"/>
          <w:szCs w:val="28"/>
        </w:rPr>
        <w:t>Широкое развитие получило сотрудничество в технико-экономическом сотрудничестве, рыбного и сельского хозяйства, строительстве, транспорте, нефтяной промышленности.</w:t>
      </w:r>
    </w:p>
    <w:p>
      <w:pPr>
        <w:pStyle w:val="Normal"/>
        <w:spacing w:lineRule="auto" w:line="360"/>
        <w:ind w:firstLine="709"/>
        <w:jc w:val="both"/>
        <w:rPr>
          <w:sz w:val="28"/>
          <w:szCs w:val="28"/>
        </w:rPr>
      </w:pPr>
      <w:r>
        <w:rPr>
          <w:sz w:val="28"/>
          <w:szCs w:val="28"/>
        </w:rPr>
        <w:t>В учебных заведениях Анголы с помощью советских специалистов было подготовлено более трех тысяч квалифицированных рабочих и специалистов.</w:t>
      </w:r>
    </w:p>
    <w:p>
      <w:pPr>
        <w:pStyle w:val="Normal"/>
        <w:spacing w:lineRule="auto" w:line="360"/>
        <w:ind w:firstLine="709"/>
        <w:jc w:val="both"/>
        <w:rPr>
          <w:sz w:val="28"/>
          <w:szCs w:val="28"/>
        </w:rPr>
      </w:pPr>
      <w:r>
        <w:rPr>
          <w:sz w:val="28"/>
          <w:szCs w:val="28"/>
        </w:rPr>
        <w:t>В Москве 26 фев. 1999 г. было подписано соглашение между правительствами РФ и РА о безвизовых поездках по дипломатическим и служебным паспортам, однако оно пока не вступило в силу, т.к. должно пройти ратификацию в Национальном ассамблее.</w:t>
      </w:r>
    </w:p>
    <w:p>
      <w:pPr>
        <w:pStyle w:val="Normal"/>
        <w:spacing w:lineRule="auto" w:line="360"/>
        <w:ind w:firstLine="709"/>
        <w:jc w:val="both"/>
        <w:rPr>
          <w:sz w:val="28"/>
          <w:szCs w:val="28"/>
        </w:rPr>
      </w:pPr>
      <w:r>
        <w:rPr>
          <w:sz w:val="28"/>
          <w:szCs w:val="28"/>
        </w:rPr>
        <w:t>Ангольским законодательством установлены следующие типы виз: въездные, выездные, въездные-выездные и транзитные. По категориям они подразделяются на дипломатические, официальные (служебные) и консульские. Консульские визы в свою очередь различаются по целям поездки: транзитные, с коротким сроком пребывания, обыкновенные, рабочие и для постоянного жительства. По кратности они подразделяются на однократные, двукратные, трехкратные и многократные.</w:t>
      </w:r>
    </w:p>
    <w:p>
      <w:pPr>
        <w:pStyle w:val="Normal"/>
        <w:spacing w:lineRule="auto" w:line="360"/>
        <w:ind w:firstLine="709"/>
        <w:jc w:val="both"/>
        <w:rPr>
          <w:sz w:val="28"/>
          <w:szCs w:val="28"/>
        </w:rPr>
      </w:pPr>
      <w:r>
        <w:rPr>
          <w:sz w:val="28"/>
          <w:szCs w:val="28"/>
        </w:rPr>
        <w:t>Многократные визы имеют право выдавать Департамент консульских и юридических вопросов МИД Анголы и Национальное управление эмиграции и границ (ДНЕФА) МВД РА. В исключительных случаях многократные визы могут быть выданы дипломатическими или консульскими учреждениями Анголы за рубежом для владельцев дипломатических и служебных паспортов, но только по указанию МИД Анголы и после уведомления ДНЕФА. Во всех остальных случаях многократные визы выдаются вышеупомянутыми ведомствами только в Луанде.</w:t>
      </w:r>
    </w:p>
    <w:p>
      <w:pPr>
        <w:pStyle w:val="Normal"/>
        <w:spacing w:lineRule="auto" w:line="360"/>
        <w:ind w:firstLine="709"/>
        <w:jc w:val="both"/>
        <w:rPr>
          <w:sz w:val="28"/>
          <w:szCs w:val="28"/>
        </w:rPr>
      </w:pPr>
      <w:r>
        <w:rPr>
          <w:sz w:val="28"/>
          <w:szCs w:val="28"/>
        </w:rPr>
        <w:t>Многократные визы выдаются ДНЕФА МВД после обращения заинтересованной организации или частного лица с мотивированной просьбой. Как правило, такие визы выдаются иностранным журналистам, аккредитованным в нескольких странах региона, представителям и работникам иностранных неправительственных организаций, культурным и религиозным миссиям, предпринимателям, рабочим и служащим действующих в Анголе иностранных экономических структур. Предоставление многократных виз иностранным предпринимателям, представителям инофирм всячески тормозится. Как правило, в паспортах этой категории лиц ставится рабочая виза, не дающая права на многократное пересечение границы, и обязывающая всякий раз, когда возникает необходимость выезда/въезда, получать соответствующее разрешение в ДНЕФА, без которого пограничники не выпускают из страны. Это объясняется необходимостью более жесткого контроля в отношении иностранцев, занимающихся в Анголе экономической деятельностью. Многократные визы по срокам действия подразделяются на визы сроком в 180 дней и на один год.</w:t>
      </w:r>
    </w:p>
    <w:p>
      <w:pPr>
        <w:pStyle w:val="Normal"/>
        <w:spacing w:lineRule="auto" w:line="360"/>
        <w:ind w:firstLine="709"/>
        <w:jc w:val="both"/>
        <w:rPr>
          <w:sz w:val="28"/>
          <w:szCs w:val="28"/>
        </w:rPr>
      </w:pPr>
      <w:r>
        <w:rPr>
          <w:sz w:val="28"/>
          <w:szCs w:val="28"/>
        </w:rPr>
        <w:t>В Анголе существуют три типа вида на жительство: временное, тип «А» и тип «Б». Временное выдается на 1 год и продлевается ежегодно до 5 лет пребывания в стране. Вид на жительство – тип «А» – выдается иностранцам, прожившим в стране 5 лет подряд, сроком действия на 2 года и продлевается на аналогичные промежутки времени. Вид на жительство – тип «Б» – выдается иностранцам, прожившим в стране свыше 15 лет подряд и является пожизненным.</w:t>
      </w:r>
    </w:p>
    <w:p>
      <w:pPr>
        <w:pStyle w:val="Normal"/>
        <w:spacing w:lineRule="auto" w:line="360"/>
        <w:ind w:firstLine="709"/>
        <w:jc w:val="both"/>
        <w:rPr>
          <w:sz w:val="28"/>
          <w:szCs w:val="28"/>
        </w:rPr>
      </w:pPr>
      <w:r>
        <w:rPr>
          <w:sz w:val="28"/>
          <w:szCs w:val="28"/>
        </w:rPr>
        <w:t>Вид на жительство может быть аннулирован, если иностранец в течение года находится на ангольской территории менее 6 месяцев подряд или в сумме, не выполнял требований для проживания (несвоевременная регистрация въезда-выезда и пр.), не осуществлял какой-либо, соответствующим образом подтвержденной, полезной деятельности, посягал на внутренний порядок и безопасность в Анголе.</w:t>
      </w:r>
    </w:p>
    <w:p>
      <w:pPr>
        <w:pStyle w:val="Normal"/>
        <w:spacing w:lineRule="auto" w:line="360"/>
        <w:ind w:firstLine="709"/>
        <w:jc w:val="both"/>
        <w:rPr>
          <w:sz w:val="28"/>
          <w:szCs w:val="28"/>
        </w:rPr>
      </w:pPr>
      <w:r>
        <w:rPr>
          <w:sz w:val="28"/>
          <w:szCs w:val="28"/>
        </w:rPr>
        <w:t>Вид на жительство является в Анголе документом идентифицирующим личность иностранца и подтверждающим законность его пребывания на национальной территории. Хотя его наличие освобождает иностранца от необходимости предъявлять на ангольской границе въездную визу, этот документ не является разрешением на многократное пересечение границы. Каждый раз, когда возникает необходимость выезда, иностранный гражданин обязан получать в ДНЕФА разрешение на выезд из страны, а по приезде вновь проходить процедуру регистрации. В противном случае ангольские пограничники не разрешат ему выехать из страны.</w:t>
      </w:r>
    </w:p>
    <w:p>
      <w:pPr>
        <w:pStyle w:val="Normal"/>
        <w:spacing w:lineRule="auto" w:line="360"/>
        <w:ind w:firstLine="709"/>
        <w:jc w:val="both"/>
        <w:rPr>
          <w:sz w:val="28"/>
          <w:szCs w:val="28"/>
        </w:rPr>
      </w:pPr>
      <w:r>
        <w:rPr>
          <w:sz w:val="28"/>
          <w:szCs w:val="28"/>
        </w:rPr>
        <w:t>Предоставление многократной визы в МИД Анголы осуществляется бесплатно. В ДНЕФА получение вида на жительство и (или) оформление многократной визы обходится официально в 200 долл., однако заинтересованное лица обязано внести на счет ДНЕФА в Национальном банке Анголы сумму, равную стоимости авиабилета до страны происхождения на предмет возможной депортации. Для российских граждан сумма залога составляет 1800 долл. При добровольном выезде из страны эта сумма должна возвращаться иностранцу, однако ее возврат обставлен выполнением в сжатые сроки такого количества формальностей, что делает получение этих средств весьма маловероятным.</w:t>
      </w:r>
    </w:p>
    <w:p>
      <w:pPr>
        <w:pStyle w:val="Normal"/>
        <w:spacing w:lineRule="auto" w:line="360"/>
        <w:ind w:firstLine="709"/>
        <w:jc w:val="both"/>
        <w:rPr>
          <w:sz w:val="28"/>
          <w:szCs w:val="28"/>
        </w:rPr>
      </w:pPr>
      <w:r>
        <w:rPr>
          <w:sz w:val="28"/>
          <w:szCs w:val="28"/>
        </w:rPr>
        <w:t>Многократные визы россиянам, владельцам общегражданских загранпаспортов, как всем остальным иностранцам, выдаются весьма ограниченно и по срокам от 3 месяцев до года, требуют предоставления многочисленных документов, обосновывающих такую необходимость. С янв. 1999 г. к таким документам стали относиться справки о консульской регистрации и об отсутствии судимости. В ДНЕФА существует ежегодно устанавливаемый лимит на выдачу иностранцам многократных виз и список структур, представителям которых они выдаются. На 1999 г. установлен лимит 450-500 виз. Многократные визы подписываются только начальником ДНЕФА и его заместителями.</w:t>
      </w:r>
    </w:p>
    <w:p>
      <w:pPr>
        <w:pStyle w:val="Normal"/>
        <w:spacing w:lineRule="auto" w:line="360"/>
        <w:ind w:firstLine="709"/>
        <w:jc w:val="both"/>
        <w:rPr>
          <w:color w:val="FFFFFF"/>
          <w:sz w:val="28"/>
          <w:szCs w:val="28"/>
        </w:rPr>
      </w:pPr>
      <w:r>
        <w:rPr>
          <w:color w:val="FFFFFF"/>
          <w:sz w:val="28"/>
          <w:szCs w:val="28"/>
        </w:rPr>
        <w:t>ангола освободительный советский сотрудничество</w:t>
      </w:r>
    </w:p>
    <w:p>
      <w:pPr>
        <w:pStyle w:val="Normal"/>
        <w:spacing w:lineRule="auto" w:line="360"/>
        <w:ind w:firstLine="709"/>
        <w:jc w:val="both"/>
        <w:rPr>
          <w:b/>
          <w:b/>
          <w:bCs/>
          <w:sz w:val="28"/>
          <w:szCs w:val="28"/>
        </w:rPr>
      </w:pPr>
      <w:r>
        <w:rPr>
          <w:b/>
          <w:bCs/>
          <w:sz w:val="28"/>
          <w:szCs w:val="28"/>
        </w:rPr>
        <w:t>Раздел 4. Перспективы отношений в нынешнее врем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резолюции ООН 602 войска ЮАР должны были покинуть территорию ЮАР под наблюдением Генерального секретаря ООН. Согласно этих соглашений в январе и декабре 1988 г при посредничестве СССР и США начались переговоры между Анголой, Кубой и ЮАР о политическом урегулировании на Юго-Западе Африки.</w:t>
      </w:r>
    </w:p>
    <w:p>
      <w:pPr>
        <w:pStyle w:val="Normal"/>
        <w:spacing w:lineRule="auto" w:line="360"/>
        <w:ind w:firstLine="709"/>
        <w:jc w:val="both"/>
        <w:rPr/>
      </w:pPr>
      <w:r>
        <w:rPr>
          <w:sz w:val="28"/>
          <w:szCs w:val="28"/>
        </w:rPr>
        <w:t>21 декабря 1988 г в Нью-Йорке был подписан ряд соглашений, которые начали процесс вывода войск Кубы из Анголы, и вывода войск ЮАР из Намибии. Президент Анголы Ж.Э. Душ Сантуш и руководитель УНИТА Ж. Савимби подписали отдельное соглашение в г. Гбадолите (Заир), о прекращении огня с 22 июня 1989 г. При посредничестве Португалии стороны подписали ряд мирных соглашений, где под контролем ООН проводятся свободные выборы в 1992 г. Руководитель УНИТА Савимби признал душ Сантуша президентом Анголы. В декабре 1990 года на 3 съезде МПЛА - Партия Труда отказывается от монополии одной партии на власть, и взят курс на «демократический социализм». 30 мая 1991 г в Анголе начинает действовать контрольная миссия ООН. Члены КМОО. На численностью 500 военных, полицейских и гражданских наблюдателей контролируют ход выполнения соглашений о прекращении огня и демократических выборов. (резолюция 696 КМООНА-2).</w:t>
      </w:r>
    </w:p>
    <w:p>
      <w:pPr>
        <w:pStyle w:val="Normal"/>
        <w:spacing w:lineRule="auto" w:line="360"/>
        <w:ind w:firstLine="709"/>
        <w:jc w:val="both"/>
        <w:rPr/>
      </w:pPr>
      <w:r>
        <w:rPr>
          <w:sz w:val="28"/>
          <w:szCs w:val="28"/>
        </w:rPr>
        <w:t xml:space="preserve">Состоявшиеся в сентябре 1992 г. под строгим наблюдением КМООНА-2 общенациональные свободные выборы привели к убедительной победе правящей партии МПЛА - Партии Труда и президента Ж.Э. душ Сантуша. Однако УНИТА и ее лидер Ж. Савимби, не набравшие на выборах и 40 процентов голосов, отказались признать их результаты и возобновили военные действия против правительства Анголы. Соответственно мандат КМООНА-2 был изменен: теперь он стал предусматривать содействие обеим сторонам в достижении прекращения огня и завершении мирного процесса. </w:t>
      </w:r>
    </w:p>
    <w:p>
      <w:pPr>
        <w:pStyle w:val="Normal"/>
        <w:spacing w:lineRule="auto" w:line="360"/>
        <w:ind w:firstLine="709"/>
        <w:jc w:val="both"/>
        <w:rPr>
          <w:sz w:val="28"/>
          <w:szCs w:val="28"/>
        </w:rPr>
      </w:pPr>
      <w:r>
        <w:rPr>
          <w:sz w:val="28"/>
          <w:szCs w:val="28"/>
        </w:rPr>
        <w:t xml:space="preserve">Постепенно политика США в отношении Анголы начала изменяться. Продолжающаяся консолидация власти в Луанде в руках центрального правительства побудила правительство США установить 19 мая 1993 г. дипломатические отношения с Анголой, что, конечно, далеко не означало их полной нормализации. Тем не менее США сочли за благо не препятствовать принятию Советом Безопасности ООН резолюции 864 от 15 сентября 1993 г., которая ставила под запрет поставки оружия и нефтепродуктов в районы, контролировавшиеся УНИТА, а также учреждала Комитет Совета Безопасности для контроля за выполнением санкций. </w:t>
      </w:r>
    </w:p>
    <w:p>
      <w:pPr>
        <w:pStyle w:val="Normal"/>
        <w:spacing w:lineRule="auto" w:line="360"/>
        <w:ind w:firstLine="709"/>
        <w:jc w:val="both"/>
        <w:rPr>
          <w:sz w:val="28"/>
          <w:szCs w:val="28"/>
        </w:rPr>
      </w:pPr>
      <w:r>
        <w:rPr>
          <w:sz w:val="28"/>
          <w:szCs w:val="28"/>
        </w:rPr>
        <w:t xml:space="preserve">Впоследствии, согласно резолюции 976 Совета Безопасности ООН от 8 февраля 1995 г., в Анголе была развернута Контрольная миссия ООН в Ан- голе-3 (КМООНА-3), целью которой являлось оказание помощи правительству Анголы и УНИТА в восстановлении мира и достижении национального примирения на основе Мирных соглашений от 31 мая 1991 г., Лусакского протокола от 20 ноября 1994 г. и соответствующих резолюций Совета Безопасности ООН. Численный состав КМООНА-3 в. апреле 1997 г. увеличился до 5250 человек военнослужащих и сотрудников гражданской полиции. </w:t>
      </w:r>
    </w:p>
    <w:p>
      <w:pPr>
        <w:pStyle w:val="Normal"/>
        <w:spacing w:lineRule="auto" w:line="360"/>
        <w:ind w:firstLine="709"/>
        <w:jc w:val="both"/>
        <w:rPr/>
      </w:pPr>
      <w:r>
        <w:rPr>
          <w:sz w:val="28"/>
          <w:szCs w:val="28"/>
        </w:rPr>
        <w:t xml:space="preserve">В марте 1996 г. в ходе продолжавшихся переговоров между правительством Анголы и УНИТА было достигнуто соглашение о национальном единстве и примирении, в соответствии с которым Савимби должен был получить пост вице-президента страны при условии роспуска своих вооруженных формирований. Однако и это соглашение не было выполнено. В связи с ростом напряженности в ряде провинций Анголы и участившимися нападениями войск УНИТА на посты и персонал КМООНА-3 эта операция была завершена, и резолюцией Совета Безопасности 1118 от 30 июня 1997 г. КМООНА-3 была преобразована в миссию наблюдателей ООН в Анголе (МНООНА). В задачи МНООНА входило оказание помощи ангольским сторонам в упрочении мира и углублении доверия между ними, в создании условий, способствующих долгосрочной стабильности, демократическому развитию и восстановлению страны. </w:t>
      </w:r>
    </w:p>
    <w:p>
      <w:pPr>
        <w:pStyle w:val="Normal"/>
        <w:spacing w:lineRule="auto" w:line="360"/>
        <w:ind w:firstLine="709"/>
        <w:jc w:val="both"/>
        <w:rPr>
          <w:sz w:val="28"/>
          <w:szCs w:val="28"/>
        </w:rPr>
      </w:pPr>
      <w:r>
        <w:rPr>
          <w:sz w:val="28"/>
          <w:szCs w:val="28"/>
        </w:rPr>
        <w:t>Правительство душ Сантуша было заинтересовано в восстановлении мира в регионе, в ликвидации очагов напряженности, сто повысило авторитет в глазах ООН. Политический авторитет лидера УНИТА Савимби явно померк.</w:t>
      </w:r>
    </w:p>
    <w:p>
      <w:pPr>
        <w:pStyle w:val="Normal"/>
        <w:spacing w:lineRule="auto" w:line="360"/>
        <w:ind w:firstLine="709"/>
        <w:jc w:val="both"/>
        <w:rPr>
          <w:sz w:val="28"/>
          <w:szCs w:val="28"/>
        </w:rPr>
      </w:pPr>
      <w:r>
        <w:rPr>
          <w:sz w:val="28"/>
          <w:szCs w:val="28"/>
        </w:rPr>
        <w:t>Здесь же прослеживается политико-дипломатическая игра правящих кругов США. Сначала их целью было покончить социалистической Анголой поддержкой расистской ЮАР и того же лидера УНИТА Сваимби. Но, когда позиция Сваимби начала ослабевать, это и понятно, потому что, не получала поддержки со стороны ЮАР, начали «путь национального примирения» ипутем внедрения «своего человека» в руководящую партию Анголы послушного агента Сваимби и его группы. Когда поняли, что авторитет УНИТА совсем не имеет политического веса при помощи Совета Безопасности ООН начали процесс нормализации отношений , применяя санкции в отношении ангольских сепаратистов (против бывшего союзника и агента в лице Сваимби). Правительство США явно не отказывалось упустить шанс «прихватить лакомого куска» в виде богатого ресурсами этой страны.</w:t>
      </w:r>
    </w:p>
    <w:p>
      <w:pPr>
        <w:pStyle w:val="Normal"/>
        <w:spacing w:lineRule="auto" w:line="360"/>
        <w:ind w:firstLine="709"/>
        <w:jc w:val="both"/>
        <w:rPr>
          <w:sz w:val="28"/>
          <w:szCs w:val="28"/>
        </w:rPr>
      </w:pPr>
      <w:r>
        <w:rPr>
          <w:sz w:val="28"/>
          <w:szCs w:val="28"/>
        </w:rPr>
        <w:t>Теперь же душ Сантуш получает поддержку США и других западных держав и начинает подавление ангольских сепаратистов. МНООНА оказывается ненужной, и обвиненной в «бездействии» душ Сантушем покидает Анголу в марте 1999 г.</w:t>
      </w:r>
    </w:p>
    <w:p>
      <w:pPr>
        <w:pStyle w:val="Normal"/>
        <w:spacing w:lineRule="auto" w:line="360"/>
        <w:ind w:firstLine="709"/>
        <w:jc w:val="both"/>
        <w:rPr/>
      </w:pPr>
      <w:r>
        <w:rPr>
          <w:sz w:val="28"/>
          <w:szCs w:val="28"/>
        </w:rPr>
        <w:t>Сепаратисты Сваимби продержались еще почти три года. Но большая часть этнических групп УНИТА овимунда, бывшие союзники Сваимби отклоняются от УНИТА и начинают новое движение «УНИТА-Обновление», которое начинает сотрудничать с режимом в Луанде.</w:t>
      </w:r>
    </w:p>
    <w:p>
      <w:pPr>
        <w:pStyle w:val="Normal"/>
        <w:spacing w:lineRule="auto" w:line="360"/>
        <w:ind w:firstLine="709"/>
        <w:jc w:val="both"/>
        <w:rPr>
          <w:sz w:val="28"/>
          <w:szCs w:val="28"/>
        </w:rPr>
      </w:pPr>
      <w:r>
        <w:rPr>
          <w:sz w:val="28"/>
          <w:szCs w:val="28"/>
        </w:rPr>
        <w:t xml:space="preserve">Сильный удар по позициям Савимби был нанесен устранением от власти в Заире в мае 1997 года режима Мобуту, всегда поддерживавшего сепаратистское движение в Анголе. Но и в дальнейшем Савимби продолжал получать военную помощь «в обмен на алмазы», теперь уже в основном из стран Восточной Европы и Украины. </w:t>
      </w:r>
    </w:p>
    <w:p>
      <w:pPr>
        <w:pStyle w:val="Normal"/>
        <w:spacing w:lineRule="auto" w:line="360"/>
        <w:ind w:firstLine="709"/>
        <w:jc w:val="both"/>
        <w:rPr>
          <w:sz w:val="28"/>
          <w:szCs w:val="28"/>
        </w:rPr>
      </w:pPr>
      <w:r>
        <w:rPr>
          <w:sz w:val="28"/>
          <w:szCs w:val="28"/>
        </w:rPr>
        <w:t>В феврале 2002 г в одном из боев с правительственными войсками погибает Сваимби. Таким образом устранен опасный лидер и оппозиционер, и 4 апреля 2002 г в Луанде подписывается соглашение между душ Сантушем и фактическим лидером УНИТА Паоло Лукамба Гато, которое положило конец 30-летнему конфликту. Подписание соглашения происходит под наблюдением Генерального Секретаря ООН, и послов «тройки» (США, Португалии и России).</w:t>
      </w:r>
    </w:p>
    <w:p>
      <w:pPr>
        <w:pStyle w:val="Normal"/>
        <w:spacing w:lineRule="auto" w:line="360"/>
        <w:ind w:firstLine="709"/>
        <w:jc w:val="both"/>
        <w:rPr>
          <w:sz w:val="28"/>
          <w:szCs w:val="28"/>
        </w:rPr>
      </w:pPr>
      <w:r>
        <w:rPr>
          <w:sz w:val="28"/>
          <w:szCs w:val="28"/>
        </w:rPr>
        <w:t>По решению правительства были демобилизованы 50 тысяч бойцов УНИТА и получили амнистию. Все члены УНИТА обеспечивались равными правами, в том числе и свободой слова и политических убеждений. Были отменены все санкции Совета Безопасности ООН, начиная с резолюции ООН 864 от 15 сентября 1993 года и кончая резолюцией 1173 от 12.06.1998г.</w:t>
      </w:r>
    </w:p>
    <w:p>
      <w:pPr>
        <w:pStyle w:val="Normal"/>
        <w:spacing w:lineRule="auto" w:line="360"/>
        <w:ind w:firstLine="709"/>
        <w:jc w:val="both"/>
        <w:rPr>
          <w:sz w:val="28"/>
          <w:szCs w:val="28"/>
        </w:rPr>
      </w:pPr>
      <w:r>
        <w:rPr>
          <w:sz w:val="28"/>
          <w:szCs w:val="28"/>
        </w:rPr>
        <w:t xml:space="preserve">При этом стратегическая цель США и других западных держав остались прежними, это окончательное подавление социалистической ориентации Анголы и установить угодной Западу режим. </w:t>
      </w:r>
    </w:p>
    <w:p>
      <w:pPr>
        <w:pStyle w:val="Normal"/>
        <w:spacing w:lineRule="auto" w:line="360"/>
        <w:ind w:firstLine="709"/>
        <w:jc w:val="both"/>
        <w:rPr>
          <w:sz w:val="28"/>
          <w:szCs w:val="28"/>
        </w:rPr>
      </w:pPr>
      <w:r>
        <w:rPr>
          <w:sz w:val="28"/>
          <w:szCs w:val="28"/>
        </w:rPr>
        <w:t>В последние годы эту цель пытаются достигнуть путем «демократизации» Анголы и размывания ее антиимпериалистической политики. Понятно, что услуги ООН в этом деле для современных неоколонизаторов необходимы. Наконец, ничто не говорит о том, что США и другие западные державы прекратили связи с бывшими влиятельными деятелями УНИТА; эти связи и теперь используются в качестве рычага давления на правительство и президента Анголы.</w:t>
      </w:r>
    </w:p>
    <w:p>
      <w:pPr>
        <w:pStyle w:val="Normal"/>
        <w:spacing w:lineRule="auto" w:line="360"/>
        <w:ind w:firstLine="709"/>
        <w:jc w:val="both"/>
        <w:rPr/>
      </w:pPr>
      <w:r>
        <w:rPr>
          <w:sz w:val="28"/>
          <w:szCs w:val="28"/>
        </w:rPr>
        <w:t>Дипломатические отношения между СССР и Анголой были установлены 11 ноября 1975 г. Ангола признала РФ в качестве государства-правопреемника СССР 28 декабря 1991 г.</w:t>
      </w:r>
    </w:p>
    <w:p>
      <w:pPr>
        <w:pStyle w:val="Normal"/>
        <w:spacing w:lineRule="auto" w:line="360"/>
        <w:ind w:firstLine="709"/>
        <w:jc w:val="both"/>
        <w:rPr/>
      </w:pPr>
      <w:r>
        <w:rPr>
          <w:sz w:val="28"/>
          <w:szCs w:val="28"/>
        </w:rPr>
        <w:t>До 1991 г. отношения между нашими странами, строившиеся главным образом на идеологизированной основе, развивались достаточно активно, осуществлялись регулярные контакты на высоком партийно-государственном уровне. В этот период был подписан целый ряд соглашений, охватывающих практически все сферы межгосударственных отношений, в том числе и Договор о дружбе и сотрудничестве от 8 октября 1976 г. После 1991 г. интенсивность нашего сотрудничества заметно снизилась, но двусторонние отношения сохранили традиционно дружественный характер.</w:t>
      </w:r>
    </w:p>
    <w:p>
      <w:pPr>
        <w:pStyle w:val="Normal"/>
        <w:spacing w:lineRule="auto" w:line="360"/>
        <w:ind w:firstLine="709"/>
        <w:jc w:val="both"/>
        <w:rPr/>
      </w:pPr>
      <w:r>
        <w:rPr>
          <w:sz w:val="28"/>
          <w:szCs w:val="28"/>
        </w:rPr>
        <w:t>Начиная с 1998 г., активизировались контакты в политической области. Этапным событием в наших двусторонних отношениях стал официальный визит в Москву в июне 1998 г. президента Анголы Ж.Э. душ Сантуша. Была подписана Декларация об основах дружественных отношений и сотрудничества, заключены соглашения о торгово-экономическом сотрудничестве и о сотрудничестве в развитии алмазных комплексов. В результате московских договоренностей в авг. 1998 г. Луанду во главе межведомственной делегации посетил спецпредставитель президента РФ, министр обороны И.Д. Сергеев.</w:t>
      </w:r>
    </w:p>
    <w:p>
      <w:pPr>
        <w:pStyle w:val="Normal"/>
        <w:spacing w:lineRule="auto" w:line="360"/>
        <w:ind w:firstLine="709"/>
        <w:jc w:val="both"/>
        <w:rPr/>
      </w:pPr>
      <w:r>
        <w:rPr>
          <w:sz w:val="28"/>
          <w:szCs w:val="28"/>
        </w:rPr>
        <w:t>В феврале 1999 г. в Москве с рабочим визитом находился Мининдел Анголы Жоау Бернарду де Миранда. Была достигнута принципиальная договоренность об активизации подготовительной работы по проведению заседания Смешанной межправительственной комиссии по экономическому, научно-техническому сотрудничеству и торговле.</w:t>
      </w:r>
    </w:p>
    <w:p>
      <w:pPr>
        <w:pStyle w:val="Normal"/>
        <w:spacing w:lineRule="auto" w:line="360"/>
        <w:ind w:firstLine="709"/>
        <w:jc w:val="both"/>
        <w:rPr/>
      </w:pPr>
      <w:r>
        <w:rPr>
          <w:sz w:val="28"/>
          <w:szCs w:val="28"/>
        </w:rPr>
        <w:t>Торгово-экономические связи. Функционирует алмазодобывающее предприятие «Катока» с участием ангольского, российского («Алмазы России-Саха»), бразильского и израильского капиталов. В 1998-99 г. добыто 2,5 млн. кар. В ближайшем будущем добыча составит 3-6 млн. карат в год.</w:t>
      </w:r>
    </w:p>
    <w:p>
      <w:pPr>
        <w:pStyle w:val="Normal"/>
        <w:spacing w:lineRule="auto" w:line="360"/>
        <w:ind w:firstLine="709"/>
        <w:jc w:val="both"/>
        <w:rPr>
          <w:sz w:val="28"/>
          <w:szCs w:val="28"/>
        </w:rPr>
      </w:pPr>
      <w:r>
        <w:rPr>
          <w:sz w:val="28"/>
          <w:szCs w:val="28"/>
        </w:rPr>
        <w:t>Остается в силе совместный российско-анголо-бразильский проект строительства крупнейшей в регионе ГЭС «Капанда» (520 мвт.) на реке Кванза. Выполнено 80% проектных и строительных работ, поставлено 50% технологического оборудования. До янв. 1999 г. на объекте работали 37 российских специалистов. Однако, в связи с обострением военно-политической обстановки они были направлены в отпуск на родину. Работы пока приостановлены.</w:t>
      </w:r>
    </w:p>
    <w:p>
      <w:pPr>
        <w:pStyle w:val="Normal"/>
        <w:spacing w:lineRule="auto" w:line="360"/>
        <w:ind w:firstLine="709"/>
        <w:jc w:val="both"/>
        <w:rPr>
          <w:sz w:val="28"/>
          <w:szCs w:val="28"/>
        </w:rPr>
      </w:pPr>
      <w:r>
        <w:rPr>
          <w:sz w:val="28"/>
          <w:szCs w:val="28"/>
        </w:rPr>
        <w:t>Российские компании проявляют интерес к сотрудничеству с Анголой в области разведки, добычи и транспортировки нефти. Проработку этих вопросов ведет компания «ЮКОС», которая в авг. 1998 г. согласовала с национальной топливной компанией «Сонангол» протокол о намерениях.</w:t>
      </w:r>
    </w:p>
    <w:p>
      <w:pPr>
        <w:pStyle w:val="Normal"/>
        <w:spacing w:lineRule="auto" w:line="360"/>
        <w:ind w:firstLine="709"/>
        <w:jc w:val="both"/>
        <w:rPr>
          <w:sz w:val="28"/>
          <w:szCs w:val="28"/>
        </w:rPr>
      </w:pPr>
      <w:r>
        <w:rPr>
          <w:sz w:val="28"/>
          <w:szCs w:val="28"/>
        </w:rPr>
        <w:t>В экономической зоне Анголы ведут лов рыбы 14 российских судов. Создано несколько СП. Общий улов этого флота составляет около 20 тыс.т. в год.</w:t>
      </w:r>
    </w:p>
    <w:p>
      <w:pPr>
        <w:pStyle w:val="Normal"/>
        <w:spacing w:lineRule="auto" w:line="360"/>
        <w:ind w:firstLine="709"/>
        <w:jc w:val="both"/>
        <w:rPr>
          <w:sz w:val="28"/>
          <w:szCs w:val="28"/>
        </w:rPr>
      </w:pPr>
      <w:r>
        <w:rPr>
          <w:sz w:val="28"/>
          <w:szCs w:val="28"/>
        </w:rPr>
        <w:t>Есть интерес к возобновлению сотрудничества у минобразования Анголы, в том числе и на коммерческой основе. Начиная с 1996 г., ангольцам выделяется ежегодно 20 госстипендий для обучения в российских вузах. В Анголе работают 30 российских преподавателей в системе высшего и специального образования, а также 50 медиков из России, по индивидуальным контрактам.</w:t>
      </w:r>
    </w:p>
    <w:p>
      <w:pPr>
        <w:pStyle w:val="Normal"/>
        <w:spacing w:lineRule="auto" w:line="360"/>
        <w:ind w:firstLine="709"/>
        <w:jc w:val="both"/>
        <w:rPr>
          <w:sz w:val="28"/>
          <w:szCs w:val="28"/>
        </w:rPr>
      </w:pPr>
      <w:r>
        <w:rPr>
          <w:sz w:val="28"/>
          <w:szCs w:val="28"/>
        </w:rPr>
        <w:t>Ангола занимает одно из первых мест на африканском континенте по количеству самолетов из бывшего СССР, участвующих во внутренних перевозках. Всего в Анголе работает около 30 самолетов из стран СНГ, в т.ч. 7 из РФ. ФАС России ввел запрет на полеты наших самолетов над этой страной в связи с обострением там военно-политической ситуации.</w:t>
      </w:r>
    </w:p>
    <w:p>
      <w:pPr>
        <w:pStyle w:val="Normal"/>
        <w:spacing w:lineRule="auto" w:line="360"/>
        <w:ind w:firstLine="709"/>
        <w:jc w:val="both"/>
        <w:rPr>
          <w:sz w:val="28"/>
          <w:szCs w:val="28"/>
        </w:rPr>
      </w:pPr>
      <w:r>
        <w:rPr>
          <w:sz w:val="28"/>
          <w:szCs w:val="28"/>
        </w:rPr>
        <w:t>Российский частный и акционированный капитал представлен в Анголе в 10 национальных или зарегистрированных в стране иностранных коммерческо-посреднических компаниях. Российские специалисты работают по индивидуальным контрактам во многих ангольских филиалах фирм третьих стран.</w:t>
      </w:r>
    </w:p>
    <w:p>
      <w:pPr>
        <w:pStyle w:val="Normal"/>
        <w:spacing w:lineRule="auto" w:line="360"/>
        <w:ind w:firstLine="709"/>
        <w:jc w:val="both"/>
        <w:rPr/>
      </w:pPr>
      <w:r>
        <w:rPr>
          <w:sz w:val="28"/>
          <w:szCs w:val="28"/>
        </w:rPr>
        <w:t>В ноябре 1996 г. заключено соглашение о реструктуризации задолженности по государственным и коммерческим кредитам, предоставленным бывшим СССР Анголе (5 млрд.долл.). Часть долга списана, остальная должна быть выплачена в течение 20 лет с 5-летним льготным периодом. Общая сумма ангольских платежей (с процентами) составит 2,9 млрд.долл. Объем двусторонней торговли в 1999 г. составил 47 млн.долл.</w:t>
      </w:r>
    </w:p>
    <w:p>
      <w:pPr>
        <w:pStyle w:val="Normal"/>
        <w:spacing w:lineRule="auto" w:line="360"/>
        <w:ind w:firstLine="709"/>
        <w:jc w:val="both"/>
        <w:rPr>
          <w:sz w:val="28"/>
          <w:szCs w:val="28"/>
        </w:rPr>
      </w:pPr>
      <w:r>
        <w:rPr>
          <w:sz w:val="28"/>
          <w:szCs w:val="28"/>
        </w:rPr>
        <w:t>Посол России в Анголе - Андреев Сергей Владимирович. Посол Анголы в России - Луиш Докуй Паулу де Каштру (верительные грамоты вручил 1 апр. 1994 г. В авг. 1999 г. дан агреман на нового посла Анголы Роберту Леала Рамута Монтейру.</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что мы имеем. Начиная с октябрьского переворота, в СССР на протяжении несколько лет проводился по некоторым современным политическим оценкам социальный эксперимент в виде строительства коммунистического общества. На протяжении нескольких десятилетий были попытки строить «коммунистический рай», отвечающий многовековым мечтам и чаяниям не только российского (советского) народа и всего человечества. Удался ли этот эксперимент. Частично, да. СССР добился значительных успехов в экономике. Был совершен прыжок из «лапотной России» в космическую державу. Но, какой ценой? Еще раз можно и нужно взглянуть в историю. Россия пережила несколько разрушительных войн. Но воля народа, его стремление строить «светлое будущее» было таким желанным, что не считаясь потерями вынесли все тяготы и невзгоды в этом святом деле. Сначала была попытка развернуть мировую революцию, под лозунгом «Пролетарии всех стран, соединяйтесь!» Но, этот лозунг впоследствии был сменен на установку в «победу социализма в отдельно взятом государстве, ибо «пролетарии всех стран» не хотели, или не могли соединиться в строительстве «царства небесного» в виде мирового коммунистического общества. Мир живет диалектическим законом «борьба двух противоположностей». В Германии в 1933 году к власти пришли национал-социалисты, последствия их политики мы пожинаем до сей день. Но, стремления национал-социалистов ведь были аналогичны, это тоже народно (национальное) благоденствие и процветание. Но к чему пришла фашистская диктатура и развязанная Гитлером Вторая мировая война? Стремление советского народа строить коммунистическое будущее осталось лишь призывами и лозунгами, далее именованные «тоталитаризмом», «застойными явлениями», «кризисом в социалистической экономике», взятием курса на ускорение, далее переход в рыночную экономику, суверинизацию и демократию. Могли ли правители СССР предвидеть такой поворот в ходе истории? А если даже могли, отказались ли они от идей трансформации социализма? Ведь новое общество, именуемое коммунизмом пугало и ту же сверхдержаву – США и других западных стран. Сейчас их называют цивилизованным Западом. Ведь эти страны называли во время «холодной войны» СССР «империей зла», пугали «коммунистической заразой». В чем причина? Почему молодые государства, только что завоевавшие кровью миллионами своих соотечественников стали ареной и площадкой политических игр двух сверхдержав? И есть ли победители? Если да, кто победитель? Здесь уместно было бы упомянуть, что СССР делали намного больше тех западных господ, которые сначала дали политическую свободу, а потом наблюдали, как эти «туземные народы» будут распоряжаться этой свободой. Так, какая сторона поступила более честно и гуманнее, СССР строящий коммунизм, и протягивающий руку помощи молодым развивающимся странам, или «ожиревший» и «алчный демократичный» Запад? Однозначно на все эти вопросы ответить нельзя. Все точки над и расставит история.</w:t>
      </w:r>
    </w:p>
    <w:p>
      <w:pPr>
        <w:pStyle w:val="Normal"/>
        <w:spacing w:lineRule="auto" w:line="360"/>
        <w:ind w:firstLine="709"/>
        <w:jc w:val="both"/>
        <w:rPr>
          <w:sz w:val="28"/>
          <w:szCs w:val="28"/>
        </w:rPr>
      </w:pPr>
      <w:r>
        <w:rPr>
          <w:sz w:val="28"/>
          <w:szCs w:val="28"/>
        </w:rPr>
        <w:t>Да, в виде африканского государства две сверхдержавы пробовали на «прочность» все свои ресурсы и дипломатические и военные и экономические. Но, почему же страна, богатейшая нефтью и алмазами и другими природными ресурсами? А если страна не имела бы таких природных ресурсов, имел бы интерес со стороны других государств, и тем более сверхдержав? Вопрос спорный. Ибо, иметь ресурсы недостаточно, нужно уметь умело ими распоряжаться. А могли ли народы так называемых «третьих стран» добывать, перерабатывать, продавать эти ресурсы. Вот и получается переплетение интересы. И эти интересы затрагивали стран соцлагеря во главе с СССР с одной стороны и стран западной цивилизации во главе с их лидером США, с другой. Так, какая же сторона выиграла и проигрывала в конечном счете. В попытке трансформации социализма, СССР проделывал несколько экспериментов, это и подавление оппозиции в Венгрии в1968 году, Польше в 1980 г, попытки трансформации социализма в некоторые страны Латинской Америки, Афганистан, в страны Африки. Но, был ли социализм в самом СССР? Рожденная революцией, под лозунгами «диктатуры» пролетариата, борьбой с контрреволюцией, борьбой против духовенства (с попыткой воспитать нового человека с коммунистической моралью); с ликвидацией народных институтов власти – Советов, с уничтожением многопартийной системы, с отходом от принципа демократического централизма и демократических выборов, с прижатием в «идеологические рамки» все сферы экономики (отталкивая людей от свободного предпринимательства и рыночной экономики), с неприятием многих достижений науки в области генетики и психологии. И так, с развитием тоталитаризма и «культом личности», с расплодившимся бюрократическим аппаратом и чиновничьего произвола, с застойными явлениями экономики, которая не раз привела к кризисным явлениям в сельском хозяйстве (голод в 20-е и 30-е годы). Нужен ли был такой социализм и такое всенародное счастье? Кто из правителей задумался над этим? Если и даже задумались, могли ли изменить систему? Так ведь многие государства, принявшие социалистическую модель столкнулись аналогичными явлениями и кризисными ситуациями в своей стране. Нет, здесь не нужно красить все в черный цвет. Конечно, было много и положительного. Но, выставив военную мощь, ядерный щит против мирового империализма, достигая этого, ведя борьбу против собственных граждан, навешивая ярлык «контрреволюционера», «врага народа»,«белого», «черносотенца» и т.д. Так был ли счастлив народ? Простой народ? А тем более, чужой народ, чужого государства? Имея богатейший опыт в развитии экономики, в внедрении новейшей технологии, прислушивающиеся в умы своих ученых мужей и простого народа, западная демократия достигла большего. В результате более высокий уровень жизни, более качественные и конкурентоспособные товары, завоеванный рынок.</w:t>
      </w:r>
    </w:p>
    <w:p>
      <w:pPr>
        <w:pStyle w:val="Normal"/>
        <w:spacing w:lineRule="auto" w:line="360"/>
        <w:ind w:firstLine="709"/>
        <w:jc w:val="both"/>
        <w:rPr>
          <w:sz w:val="28"/>
          <w:szCs w:val="28"/>
        </w:rPr>
      </w:pPr>
      <w:r>
        <w:rPr>
          <w:sz w:val="28"/>
          <w:szCs w:val="28"/>
        </w:rPr>
        <w:t>Необходимо отметить, что третьи страны нередко становились ареной не только политической борьбы, но и полигоном испытания новейших видов оружия. А виноваты ли простые люди, втянутые в бессмысленную гражданскую войну, постоянно живущие под ударами фугасов, осколочных и зажигательных авиабомб. В этом аспекте преуспели и страны Запада (война во Вьетнаме французских колонизаторов и США), постоянные агрессии против арабских стран, используя третьи страны в виде Израиля, и тот же ЮАР и УНИТА против Анголы. И этот пример можно привести множество. Так что имперские амбиции оправдать нельзя, ни с точки зрения западной демократии, ни с точки зрения распространения коммунистического строя. Когда же человечество научится жить в гармонии? Когда же перейдет к решению общечеловеческих проблем сообща? Ведь кризисы мирового масштаба угрожающие. Проблема экологии, питьевой воды, голода, энергетические и многие другие.</w:t>
      </w:r>
    </w:p>
    <w:p>
      <w:pPr>
        <w:pStyle w:val="Normal"/>
        <w:spacing w:lineRule="auto" w:line="360"/>
        <w:ind w:firstLine="709"/>
        <w:jc w:val="both"/>
        <w:rPr>
          <w:sz w:val="28"/>
          <w:szCs w:val="28"/>
        </w:rPr>
      </w:pPr>
      <w:r>
        <w:rPr>
          <w:sz w:val="28"/>
          <w:szCs w:val="28"/>
        </w:rPr>
        <w:t xml:space="preserve">Почему же наступил период застоя и кризис общественно-политической системы? Прикрываясь ленинскими лозунгами, не развивая социологические и политологические учения, не применяя новые передовые методы и технологии во всех сферах, наши партийные руководители породили процесс стагнации. Командно-административная экономика, безразличие к общечеловеческим и общественным ценностям, нежелание и неумение видеть, что силой и давлением, призывами, в экономике невозможно добиться успехов. И эти негативные процессы перекочевали с трансформацией в другие страны соцориентации. </w:t>
      </w:r>
    </w:p>
    <w:p>
      <w:pPr>
        <w:pStyle w:val="Normal"/>
        <w:spacing w:lineRule="auto" w:line="360"/>
        <w:ind w:firstLine="709"/>
        <w:jc w:val="both"/>
        <w:rPr>
          <w:sz w:val="28"/>
          <w:szCs w:val="28"/>
        </w:rPr>
      </w:pPr>
      <w:r>
        <w:rPr>
          <w:sz w:val="28"/>
          <w:szCs w:val="28"/>
        </w:rPr>
        <w:t>Этими недостатки резко критиковались со стороны стран Запада, но все же положительное они переняли. Например, страна жила в союзе с 15 республиками, с единой валютой, с единым экономическим пространством, а потом наступил развал. А так называемые капиталистические страны Запада объединились в Евросоюз, с единой валютой евро. Многократно критикуемая колхозная система в нашей стране тоже оказалась востребованной. Ведь многие фермеры Канады, США, Австралии, стран Европы объединяются в ассоциации, объединяя усилия в производстве, хранении и переработке, реализации сельхозпродуктов.</w:t>
      </w:r>
    </w:p>
    <w:p>
      <w:pPr>
        <w:pStyle w:val="Normal"/>
        <w:spacing w:lineRule="auto" w:line="360"/>
        <w:ind w:firstLine="709"/>
        <w:jc w:val="both"/>
        <w:rPr>
          <w:sz w:val="28"/>
          <w:szCs w:val="28"/>
        </w:rPr>
      </w:pPr>
      <w:r>
        <w:rPr>
          <w:sz w:val="28"/>
          <w:szCs w:val="28"/>
        </w:rPr>
        <w:t xml:space="preserve">Был светлый период в области экономического развития, но он продлился недолго. В экономической области был создан единый народнохозяйственный комплекс, позволивший добиться неплохих показателей экономического развития за всю историю страны </w:t>
      </w:r>
    </w:p>
    <w:p>
      <w:pPr>
        <w:pStyle w:val="Normal"/>
        <w:spacing w:lineRule="auto" w:line="360"/>
        <w:ind w:firstLine="709"/>
        <w:jc w:val="both"/>
        <w:rPr>
          <w:sz w:val="28"/>
          <w:szCs w:val="28"/>
        </w:rPr>
      </w:pPr>
      <w:r>
        <w:rPr>
          <w:sz w:val="28"/>
          <w:szCs w:val="28"/>
        </w:rPr>
        <w:t>Во внешнеполитической области неплохой авторитет Советского Союза позволял обеспечивать деятельность Совета Экономической Взаимопомощи - союза социалистических государств, иметь прочные связи со многими освободившимися государствами и развивать отношения с капиталистическими государствами на основе паритета.</w:t>
      </w:r>
    </w:p>
    <w:p>
      <w:pPr>
        <w:pStyle w:val="Normal"/>
        <w:spacing w:lineRule="auto" w:line="360"/>
        <w:ind w:firstLine="709"/>
        <w:jc w:val="both"/>
        <w:rPr>
          <w:sz w:val="28"/>
          <w:szCs w:val="28"/>
        </w:rPr>
      </w:pPr>
      <w:r>
        <w:rPr>
          <w:sz w:val="28"/>
          <w:szCs w:val="28"/>
        </w:rPr>
        <w:t xml:space="preserve">В военной области было достигнуто стратегическое военное равновесие между СССР и США, НАТО и ОВД, что способствовало сохранению мира и предотвращению мировой войны. </w:t>
      </w:r>
    </w:p>
    <w:p>
      <w:pPr>
        <w:pStyle w:val="Normal"/>
        <w:spacing w:lineRule="auto" w:line="360"/>
        <w:ind w:firstLine="709"/>
        <w:jc w:val="both"/>
        <w:rPr>
          <w:sz w:val="28"/>
          <w:szCs w:val="28"/>
        </w:rPr>
      </w:pPr>
      <w:r>
        <w:rPr>
          <w:sz w:val="28"/>
          <w:szCs w:val="28"/>
        </w:rPr>
        <w:t xml:space="preserve">Вместе с тем, темпы экономическое развития стали неуклонно снижаться, подходя к критической черте, многие передовые позиции в научно-технической области оказались утраченными. </w:t>
      </w:r>
    </w:p>
    <w:p>
      <w:pPr>
        <w:pStyle w:val="Normal"/>
        <w:spacing w:lineRule="auto" w:line="360"/>
        <w:ind w:firstLine="709"/>
        <w:jc w:val="both"/>
        <w:rPr/>
      </w:pPr>
      <w:r>
        <w:rPr>
          <w:sz w:val="28"/>
          <w:szCs w:val="28"/>
        </w:rPr>
        <w:t>Советская внешняя политика осуществлялась по следующим основным направлениям;- развитие отношений с социалистическими странами;- поддержание отношений с развитыми капиталистическими странами;- укрепление отношений со странами «третьего мира» - развивающимися государствами;- борьба за предотвращение мировой войны, сдерживание агрессивных устремлений НАТО и США.</w:t>
      </w:r>
    </w:p>
    <w:p>
      <w:pPr>
        <w:pStyle w:val="Normal"/>
        <w:spacing w:lineRule="auto" w:line="360"/>
        <w:ind w:firstLine="709"/>
        <w:jc w:val="both"/>
        <w:rPr/>
      </w:pPr>
      <w:r>
        <w:rPr>
          <w:sz w:val="28"/>
          <w:szCs w:val="28"/>
        </w:rPr>
        <w:t>Внешнеполитическая деятельность в 70-х - годов была направлена на обеспечение наиболее благоприятных условий для развития общества, на формирование и утверждение нового типа международных отношений, устранение угрозы войны. Однако атмосфера «застоя» сказалась и здесь. Были не только успехи и достижения, но и серьезные просчеты.</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Агарышев А.А. и др. «Ангола». Краткий политико-экономический справочник/ М.: изд-во политическая литература – 1988.</w:t>
      </w:r>
    </w:p>
    <w:p>
      <w:pPr>
        <w:pStyle w:val="Normal"/>
        <w:spacing w:lineRule="auto" w:line="360"/>
        <w:jc w:val="both"/>
        <w:rPr/>
      </w:pPr>
      <w:r>
        <w:rPr>
          <w:sz w:val="28"/>
          <w:szCs w:val="28"/>
        </w:rPr>
        <w:t>2. Алескашкина Л.Н. «Страны Азии и Африки». Новейшая история 20 в./М.: Мнемозина -2001.</w:t>
      </w:r>
    </w:p>
    <w:p>
      <w:pPr>
        <w:pStyle w:val="Normal"/>
        <w:spacing w:lineRule="auto" w:line="360"/>
        <w:jc w:val="both"/>
        <w:rPr/>
      </w:pPr>
      <w:r>
        <w:rPr>
          <w:sz w:val="28"/>
          <w:szCs w:val="28"/>
        </w:rPr>
        <w:t xml:space="preserve">3. Барышев Александр. МИРОВАЯ ПОЛИТИКА И ОРГАНИЗАЦИЯ ОБЪЕДИНЕННЫХ НАЦИЙ 1945–2009 / Операции ООН в Анголе и Мозамбике / материалы из сайта http://www.barichev.ru </w:t>
      </w:r>
    </w:p>
    <w:p>
      <w:pPr>
        <w:pStyle w:val="Normal"/>
        <w:spacing w:lineRule="auto" w:line="360"/>
        <w:jc w:val="both"/>
        <w:rPr>
          <w:sz w:val="28"/>
          <w:szCs w:val="28"/>
        </w:rPr>
      </w:pPr>
      <w:r>
        <w:rPr>
          <w:sz w:val="28"/>
          <w:szCs w:val="28"/>
        </w:rPr>
        <w:t>4. История России с начала XX век / Новосельцев А.П., Сахаров А.Н., Буганов В.И., Назаров В.Д.; Ред. Сахаров А.Н. - М.: АСТ, 2000.</w:t>
      </w:r>
    </w:p>
    <w:p>
      <w:pPr>
        <w:pStyle w:val="Normal"/>
        <w:spacing w:lineRule="auto" w:line="360"/>
        <w:jc w:val="both"/>
        <w:rPr/>
      </w:pPr>
      <w:r>
        <w:rPr>
          <w:sz w:val="28"/>
          <w:szCs w:val="28"/>
        </w:rPr>
        <w:t>5. Крахмалов С.П. Ангола и ее армия. М.: Воениздат, 1980. С. 26-30.</w:t>
      </w:r>
    </w:p>
    <w:p>
      <w:pPr>
        <w:pStyle w:val="Normal"/>
        <w:spacing w:lineRule="auto" w:line="360"/>
        <w:jc w:val="both"/>
        <w:rPr>
          <w:sz w:val="28"/>
          <w:szCs w:val="28"/>
        </w:rPr>
      </w:pPr>
      <w:r>
        <w:rPr>
          <w:sz w:val="28"/>
          <w:szCs w:val="28"/>
        </w:rPr>
        <w:t>6. Лавренов С.Я, Попов И.М. Советский Союз в локальных войнах и конфликтах/ Военная история. Материалы из сайта http://militera.lib.ru/h/lavrenov_popov/app.html.</w:t>
      </w:r>
    </w:p>
    <w:p>
      <w:pPr>
        <w:pStyle w:val="Normal"/>
        <w:spacing w:lineRule="auto" w:line="360"/>
        <w:jc w:val="both"/>
        <w:rPr/>
      </w:pPr>
      <w:r>
        <w:rPr>
          <w:sz w:val="28"/>
          <w:szCs w:val="28"/>
        </w:rPr>
        <w:t xml:space="preserve">7. Мунчаев, Ш.М. История России: учебник / Ш.М. Мунчаев, В.М. Устинов. - М.: НОРМА-ИНФРА – М., 2000. </w:t>
      </w:r>
    </w:p>
    <w:p>
      <w:pPr>
        <w:pStyle w:val="Footnote"/>
        <w:spacing w:lineRule="auto" w:line="360"/>
        <w:jc w:val="both"/>
        <w:rPr>
          <w:sz w:val="28"/>
          <w:szCs w:val="28"/>
        </w:rPr>
      </w:pPr>
      <w:r>
        <w:rPr>
          <w:sz w:val="28"/>
          <w:szCs w:val="28"/>
        </w:rPr>
        <w:t>8.Маркум. Военный прокурор. /Анатомия ангольского революционного взрыва (1950-1962 гг)./ Кембридж: Пресса кембриджского университета, 1969. Стр. 84.</w:t>
      </w:r>
    </w:p>
    <w:p>
      <w:pPr>
        <w:pStyle w:val="Footnote"/>
        <w:spacing w:lineRule="auto" w:line="360"/>
        <w:jc w:val="both"/>
        <w:rPr/>
      </w:pPr>
      <w:r>
        <w:rPr>
          <w:sz w:val="28"/>
          <w:szCs w:val="28"/>
        </w:rPr>
        <w:t>9. Международная жизнь, 1976, №4, с. 57.</w:t>
      </w:r>
    </w:p>
    <w:p>
      <w:pPr>
        <w:pStyle w:val="Footnote"/>
        <w:spacing w:lineRule="auto" w:line="360"/>
        <w:jc w:val="both"/>
        <w:rPr>
          <w:sz w:val="28"/>
          <w:szCs w:val="28"/>
        </w:rPr>
      </w:pPr>
      <w:r>
        <w:rPr>
          <w:sz w:val="28"/>
          <w:szCs w:val="28"/>
        </w:rPr>
        <w:t>10. Надыч Николай Иванович ВОЕННО-ТЕХНИЧЕСКОЕ СОТРУДНИЧЕСТВО с зарубежными странами /материалы из сайта КВКУРЭ ПВО.</w:t>
      </w:r>
    </w:p>
    <w:p>
      <w:pPr>
        <w:pStyle w:val="Footnote"/>
        <w:spacing w:lineRule="auto" w:line="360"/>
        <w:jc w:val="both"/>
        <w:rPr/>
      </w:pPr>
      <w:r>
        <w:rPr>
          <w:sz w:val="28"/>
          <w:szCs w:val="28"/>
        </w:rPr>
        <w:t>11. Политическая история: Россия - СССР - Российская Федерация: в 2-х т. - М.: Издательство Терра, 1996.</w:t>
      </w:r>
    </w:p>
    <w:p>
      <w:pPr>
        <w:pStyle w:val="Footnote"/>
        <w:spacing w:lineRule="auto" w:line="360"/>
        <w:jc w:val="both"/>
        <w:rPr/>
      </w:pPr>
      <w:r>
        <w:rPr>
          <w:sz w:val="28"/>
          <w:szCs w:val="28"/>
        </w:rPr>
        <w:t>12. Пособие по истории Отечества / Под ред. Курицина В.М. - М.: Простор, 2000.</w:t>
      </w:r>
    </w:p>
    <w:p>
      <w:pPr>
        <w:pStyle w:val="Footnote"/>
        <w:spacing w:lineRule="auto" w:line="360"/>
        <w:jc w:val="both"/>
        <w:rPr/>
      </w:pPr>
      <w:r>
        <w:rPr>
          <w:sz w:val="28"/>
          <w:szCs w:val="28"/>
        </w:rPr>
        <w:t xml:space="preserve">13. Портер </w:t>
      </w:r>
      <w:r>
        <w:rPr>
          <w:sz w:val="28"/>
          <w:szCs w:val="28"/>
          <w:lang w:val="en-GB"/>
        </w:rPr>
        <w:t>B</w:t>
      </w:r>
      <w:r>
        <w:rPr>
          <w:sz w:val="28"/>
          <w:szCs w:val="28"/>
        </w:rPr>
        <w:t>.Д. СССР в мировых конфликтах третьих стран. Советское оружие и дипломатия в локальных войнах 1945-1980. Лондон: Пресса Кембриджского университета, 1984. Стр. 148.</w:t>
      </w:r>
    </w:p>
    <w:p>
      <w:pPr>
        <w:pStyle w:val="Footnote"/>
        <w:spacing w:lineRule="auto" w:line="360"/>
        <w:jc w:val="both"/>
        <w:rPr/>
      </w:pPr>
      <w:r>
        <w:rPr>
          <w:sz w:val="28"/>
          <w:szCs w:val="28"/>
        </w:rPr>
        <w:t>14. Октябрь, историческая миссия социализма и современный мир/Крушение колониальных империй в Африке // ин-т марксизма – ленинизма при ЦК КПСС; редкол. А.Д. Педосов и др. – М.: Политиздат, 1978. - с. 295.</w:t>
      </w:r>
    </w:p>
    <w:p>
      <w:pPr>
        <w:pStyle w:val="Normal"/>
        <w:spacing w:lineRule="auto" w:line="360"/>
        <w:jc w:val="both"/>
        <w:rPr>
          <w:sz w:val="28"/>
          <w:szCs w:val="28"/>
        </w:rPr>
      </w:pPr>
      <w:r>
        <w:rPr>
          <w:sz w:val="28"/>
          <w:szCs w:val="28"/>
        </w:rPr>
        <w:t>15. Смирнов В.П.. Мир в 20 веке. М.: «П»., - 1999.</w:t>
      </w:r>
    </w:p>
    <w:p>
      <w:pPr>
        <w:pStyle w:val="Normal"/>
        <w:spacing w:lineRule="auto" w:line="360"/>
        <w:jc w:val="both"/>
        <w:rPr/>
      </w:pPr>
      <w:r>
        <w:rPr>
          <w:sz w:val="28"/>
          <w:szCs w:val="28"/>
        </w:rPr>
        <w:t>16. Сергей КОЛОМНИН «ЧТО ДЕЛАЛИ НАШИ ВОЕННОСЛУЖАЩИЕ В ДАЛЕКОЙ АНГОЛЕ?»/ Военно-промышленный курьер, №21 (287), 03 - 09 июня 2009 года. Постоянный адрес статьи - http://www.centrasia.ru</w:t>
      </w:r>
    </w:p>
    <w:p>
      <w:pPr>
        <w:pStyle w:val="Normal"/>
        <w:spacing w:lineRule="auto" w:line="360"/>
        <w:jc w:val="both"/>
        <w:rPr>
          <w:sz w:val="28"/>
          <w:szCs w:val="28"/>
        </w:rPr>
      </w:pPr>
      <w:r>
        <w:rPr>
          <w:sz w:val="28"/>
          <w:szCs w:val="28"/>
        </w:rPr>
        <w:t>17. Страны мира. Краткий политико-экономический справочник/ М.: изд-во политической литературы – 1988.</w:t>
      </w:r>
    </w:p>
    <w:p>
      <w:pPr>
        <w:pStyle w:val="Normal"/>
        <w:spacing w:lineRule="auto" w:line="360"/>
        <w:jc w:val="both"/>
        <w:rPr/>
      </w:pPr>
      <w:r>
        <w:rPr>
          <w:sz w:val="28"/>
          <w:szCs w:val="28"/>
        </w:rPr>
        <w:t>18. Стефан Куртуа и др. / Афрокоммунизм: Эфиопия, Ангола, Мозамбик/Черная книга коммунизма // М.: «три века истории» - 2001. с. 638.</w:t>
      </w:r>
    </w:p>
    <w:p>
      <w:pPr>
        <w:pStyle w:val="Normal"/>
        <w:spacing w:lineRule="auto" w:line="360"/>
        <w:jc w:val="both"/>
        <w:rPr/>
      </w:pPr>
      <w:r>
        <w:rPr>
          <w:sz w:val="28"/>
          <w:szCs w:val="28"/>
        </w:rPr>
        <w:t>19. Хачатурян В.М. История мировых цивилизаций с древнейших времен до конца 20 в. Пособие для общеобразовательных учебных заведений/ под ред. В</w:t>
      </w:r>
      <w:r>
        <w:rPr>
          <w:sz w:val="28"/>
          <w:szCs w:val="28"/>
          <w:lang w:val="en-US"/>
        </w:rPr>
        <w:t>.</w:t>
      </w:r>
      <w:r>
        <w:rPr>
          <w:sz w:val="28"/>
          <w:szCs w:val="28"/>
        </w:rPr>
        <w:t>И</w:t>
      </w:r>
      <w:r>
        <w:rPr>
          <w:sz w:val="28"/>
          <w:szCs w:val="28"/>
          <w:lang w:val="en-US"/>
        </w:rPr>
        <w:t xml:space="preserve">. </w:t>
      </w:r>
      <w:r>
        <w:rPr>
          <w:sz w:val="28"/>
          <w:szCs w:val="28"/>
        </w:rPr>
        <w:t>Уколовой</w:t>
      </w:r>
      <w:r>
        <w:rPr>
          <w:sz w:val="28"/>
          <w:szCs w:val="28"/>
          <w:lang w:val="en-US"/>
        </w:rPr>
        <w:t xml:space="preserve">.- </w:t>
      </w:r>
      <w:r>
        <w:rPr>
          <w:sz w:val="28"/>
          <w:szCs w:val="28"/>
        </w:rPr>
        <w:t>М</w:t>
      </w:r>
      <w:r>
        <w:rPr>
          <w:sz w:val="28"/>
          <w:szCs w:val="28"/>
          <w:lang w:val="en-US"/>
        </w:rPr>
        <w:t xml:space="preserve">.: </w:t>
      </w:r>
      <w:r>
        <w:rPr>
          <w:sz w:val="28"/>
          <w:szCs w:val="28"/>
        </w:rPr>
        <w:t>Дрофа</w:t>
      </w:r>
      <w:r>
        <w:rPr>
          <w:sz w:val="28"/>
          <w:szCs w:val="28"/>
          <w:lang w:val="en-US"/>
        </w:rPr>
        <w:t>-1999.</w:t>
      </w:r>
    </w:p>
    <w:p>
      <w:pPr>
        <w:pStyle w:val="Normal"/>
        <w:spacing w:lineRule="auto" w:line="360"/>
        <w:jc w:val="both"/>
        <w:rPr>
          <w:sz w:val="28"/>
          <w:szCs w:val="28"/>
          <w:lang w:val="en-US"/>
        </w:rPr>
      </w:pPr>
      <w:r>
        <w:rPr>
          <w:sz w:val="28"/>
          <w:szCs w:val="28"/>
          <w:lang w:val="en-GB"/>
        </w:rPr>
        <w:t>20. Ramarani R.K. Iran's Foreign Policy, 1941–1973: A Study of Foreign Policy in Moderni/.ing Nations. Charlottesville, VA: University Press of Verginia, 1964. Pp. 111–115.</w:t>
      </w:r>
    </w:p>
    <w:p>
      <w:pPr>
        <w:pStyle w:val="Normal"/>
        <w:spacing w:lineRule="auto" w:line="360"/>
        <w:jc w:val="both"/>
        <w:rPr>
          <w:sz w:val="28"/>
          <w:szCs w:val="28"/>
          <w:lang w:val="en-US"/>
        </w:rPr>
      </w:pPr>
      <w:r>
        <w:rPr>
          <w:sz w:val="28"/>
          <w:szCs w:val="28"/>
          <w:lang w:val="en-US"/>
        </w:rPr>
      </w:r>
    </w:p>
    <w:p>
      <w:pPr>
        <w:pStyle w:val="Normal"/>
        <w:spacing w:lineRule="auto" w:line="360"/>
        <w:jc w:val="both"/>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a">
    <w:name w:val="ta"/>
    <w:qFormat/>
    <w:rPr>
      <w:rFonts w:cs="Times New Roman"/>
    </w:rPr>
  </w:style>
  <w:style w:type="character" w:styleId="Bz">
    <w:name w:val="bz"/>
    <w:qFormat/>
    <w:rPr>
      <w:rFonts w:cs="Times New Roman"/>
    </w:rPr>
  </w:style>
  <w:style w:type="character" w:styleId="Begunadvcity">
    <w:name w:val="begun_adv_city"/>
    <w:qFormat/>
    <w:rPr>
      <w:rFonts w:cs="Times New Roman"/>
    </w:rPr>
  </w:style>
  <w:style w:type="character" w:styleId="HTML1">
    <w:name w:val="Цитата HTML"/>
    <w:qFormat/>
    <w:rPr>
      <w:rFonts w:cs="Times New Roman"/>
      <w:i/>
      <w:iCs/>
    </w:rPr>
  </w:style>
  <w:style w:type="character" w:styleId="Y5black">
    <w:name w:val="y5_black"/>
    <w:qFormat/>
    <w:rPr>
      <w:rFonts w:cs="Times New Roman"/>
    </w:rPr>
  </w:style>
  <w:style w:type="character" w:styleId="Y5blacky5bg">
    <w:name w:val="y5_black y5_bg"/>
    <w:qFormat/>
    <w:rPr>
      <w:rFonts w:cs="Times New Roman"/>
    </w:rPr>
  </w:style>
  <w:style w:type="character" w:styleId="Url">
    <w:name w:val="url"/>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nnamed1">
    <w:name w:val="unnamed1"/>
    <w:basedOn w:val="Normal"/>
    <w:qFormat/>
    <w:pPr>
      <w:spacing w:before="280" w:after="280"/>
    </w:pPr>
    <w:rPr/>
  </w:style>
  <w:style w:type="paragraph" w:styleId="Body1">
    <w:name w:val="body1"/>
    <w:basedOn w:val="Normal"/>
    <w:qFormat/>
    <w:pPr>
      <w:spacing w:before="280" w:after="280"/>
    </w:pPr>
    <w:rPr/>
  </w:style>
  <w:style w:type="paragraph" w:styleId="Text">
    <w:name w:val="text"/>
    <w:basedOn w:val="Normal"/>
    <w:qFormat/>
    <w:pPr>
      <w:spacing w:before="280" w:after="280"/>
    </w:pPr>
    <w:rPr/>
  </w:style>
  <w:style w:type="paragraph" w:styleId="Description">
    <w:name w:val="description"/>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31:00Z</dcterms:created>
  <dc:creator>мои</dc:creator>
  <dc:description/>
  <cp:keywords/>
  <dc:language>en-US</dc:language>
  <cp:lastModifiedBy>SYSTEM</cp:lastModifiedBy>
  <dcterms:modified xsi:type="dcterms:W3CDTF">2011-09-01T03:31:00Z</dcterms:modified>
  <cp:revision>2</cp:revision>
  <dc:subject/>
  <dc:title>История Отечества</dc:title>
</cp:coreProperties>
</file>