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 Р Ф</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Федеральное государственное образовательное учреждение высшего</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профессионального образования</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Иркутская государственная сельскохозяйственная академия</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Кафедра экономики АПК</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pPr>
      <w:r>
        <w:rPr>
          <w:rFonts w:cs="Times New Roman" w:ascii="Times New Roman" w:hAnsi="Times New Roman"/>
          <w:b/>
          <w:sz w:val="28"/>
          <w:szCs w:val="28"/>
        </w:rPr>
        <w:t>На тему: «Трудовые ресурсы и эффективность их использования на примере Тайшетского и Черемховского районов Иркутской област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ила: студентка 3 кур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номического факульте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ьности 080502.65</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Иркутск, 2011</w:t>
      </w:r>
      <w:r>
        <w:br w:type="page"/>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b/>
          <w:sz w:val="28"/>
          <w:szCs w:val="24"/>
        </w:rPr>
        <w:t>Содержание</w:t>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426"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Введение</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онятие, виды и особенности труда в сельском хозяйстве</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Трудовые ресурсы сельского хозяйства и их использование</w:t>
      </w:r>
    </w:p>
    <w:p>
      <w:pPr>
        <w:pStyle w:val="Normal"/>
        <w:numPr>
          <w:ilvl w:val="0"/>
          <w:numId w:val="3"/>
        </w:numPr>
        <w:tabs>
          <w:tab w:val="clear" w:pos="708"/>
          <w:tab w:val="left" w:pos="426"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онятие рынка труда в сельском хозяйстве</w:t>
      </w:r>
    </w:p>
    <w:p>
      <w:pPr>
        <w:pStyle w:val="Normal"/>
        <w:tabs>
          <w:tab w:val="clear" w:pos="708"/>
          <w:tab w:val="left" w:pos="426"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3.1 Сегментация рынка труда</w:t>
      </w:r>
    </w:p>
    <w:p>
      <w:pPr>
        <w:pStyle w:val="Normal"/>
        <w:tabs>
          <w:tab w:val="clear" w:pos="708"/>
          <w:tab w:val="left" w:pos="426" w:leader="none"/>
        </w:tabs>
        <w:spacing w:lineRule="auto" w:line="360" w:before="0" w:after="0"/>
        <w:rPr/>
      </w:pPr>
      <w:r>
        <w:rPr>
          <w:rFonts w:cs="Times New Roman" w:ascii="Times New Roman" w:hAnsi="Times New Roman"/>
          <w:sz w:val="28"/>
          <w:szCs w:val="24"/>
        </w:rPr>
        <w:t>3.2 Классификация рынков труда в агропромышленном комплексе</w:t>
      </w:r>
    </w:p>
    <w:p>
      <w:pPr>
        <w:pStyle w:val="Normal"/>
        <w:tabs>
          <w:tab w:val="clear" w:pos="708"/>
          <w:tab w:val="left" w:pos="426"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4. Аграрный труд и его производительность</w:t>
      </w:r>
    </w:p>
    <w:p>
      <w:pPr>
        <w:pStyle w:val="Normal"/>
        <w:tabs>
          <w:tab w:val="clear" w:pos="708"/>
          <w:tab w:val="left" w:pos="426" w:leader="none"/>
        </w:tabs>
        <w:spacing w:lineRule="auto" w:line="360" w:before="0" w:after="0"/>
        <w:rPr/>
      </w:pPr>
      <w:r>
        <w:rPr>
          <w:rFonts w:cs="Times New Roman" w:ascii="Times New Roman" w:hAnsi="Times New Roman"/>
          <w:sz w:val="28"/>
          <w:szCs w:val="24"/>
        </w:rPr>
        <w:t>4.1 Производительность труда при производстве основных видов продукции</w:t>
      </w:r>
    </w:p>
    <w:p>
      <w:pPr>
        <w:pStyle w:val="Normal"/>
        <w:tabs>
          <w:tab w:val="clear" w:pos="708"/>
          <w:tab w:val="left" w:pos="426" w:leader="none"/>
        </w:tabs>
        <w:spacing w:lineRule="auto" w:line="360" w:before="0" w:after="0"/>
        <w:rPr/>
      </w:pPr>
      <w:r>
        <w:rPr>
          <w:rFonts w:cs="Times New Roman" w:ascii="Times New Roman" w:hAnsi="Times New Roman"/>
          <w:sz w:val="28"/>
          <w:szCs w:val="24"/>
        </w:rPr>
        <w:t>4.2 Система показателей производительности труда</w:t>
      </w:r>
    </w:p>
    <w:p>
      <w:pPr>
        <w:pStyle w:val="Normal"/>
        <w:tabs>
          <w:tab w:val="clear" w:pos="708"/>
          <w:tab w:val="left" w:pos="426" w:leader="none"/>
        </w:tabs>
        <w:spacing w:lineRule="auto" w:line="360" w:before="0" w:after="0"/>
        <w:rPr/>
      </w:pPr>
      <w:r>
        <w:rPr>
          <w:rFonts w:cs="Times New Roman" w:ascii="Times New Roman" w:hAnsi="Times New Roman"/>
          <w:sz w:val="28"/>
          <w:szCs w:val="24"/>
        </w:rPr>
        <w:t>5. Пути улучшения использования трудовых ресурсов в сельском хозяйстве</w:t>
      </w:r>
    </w:p>
    <w:p>
      <w:pPr>
        <w:pStyle w:val="Normal"/>
        <w:tabs>
          <w:tab w:val="clear" w:pos="708"/>
          <w:tab w:val="left" w:pos="426"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Выводы и предложения</w:t>
      </w:r>
    </w:p>
    <w:p>
      <w:pPr>
        <w:pStyle w:val="Normal"/>
        <w:tabs>
          <w:tab w:val="clear" w:pos="708"/>
          <w:tab w:val="left" w:pos="426"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tabs>
          <w:tab w:val="clear" w:pos="708"/>
          <w:tab w:val="left" w:pos="426"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t>Приложение</w:t>
      </w:r>
    </w:p>
    <w:p>
      <w:pPr>
        <w:pStyle w:val="Normal"/>
        <w:tabs>
          <w:tab w:val="clear" w:pos="708"/>
          <w:tab w:val="left" w:pos="426" w:leader="none"/>
        </w:tabs>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08"/>
          <w:tab w:val="left" w:pos="426" w:leader="none"/>
        </w:tabs>
        <w:spacing w:lineRule="auto" w:line="360" w:before="0" w:after="0"/>
        <w:jc w:val="center"/>
        <w:rPr>
          <w:rFonts w:ascii="Times New Roman" w:hAnsi="Times New Roman" w:cs="Times New Roman"/>
          <w:sz w:val="28"/>
          <w:szCs w:val="24"/>
        </w:rPr>
      </w:pPr>
      <w:r>
        <w:rPr>
          <w:rFonts w:cs="Times New Roman" w:ascii="Times New Roman" w:hAnsi="Times New Roman"/>
          <w:b/>
          <w:sz w:val="28"/>
          <w:szCs w:val="24"/>
        </w:rPr>
        <w:t>Введе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временных условиях обеспечение предприятий рабочей силой, эффективность ее использования - важнейшее условие эффективной деятельности этих предприятий.</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ка нашей страны функционирует исключительно по законам рынка. Предприятия сами отвечают за свою деятельность, и сами принимаю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 Из известных на данный момент факторов производства одним из главных, а зачастую и основным, требующим наибольших затрат, является труд.</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в процессе производства в качестве экономического ресурса используется труд, следует отметить, что в общем комплексе проблем развития предприятия важное место занимают трудовые ресурсы. При всей важности материально-вещественных элементов производства они выступают решающим фактором повышения качества продукции, а эффективность использования трудовых ресурсов, определяет эффективность всех сторон производственно-хозяйственной деятельности предприятия. Соответственно тема «Трудовые ресурсы и эффективность их использования» является на сегодняшний день достаточно актуальной.</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ю курсовой работы является изучение и исследование эффективности использования трудовых ресурсов.</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дачи курсовой работы:</w:t>
      </w:r>
    </w:p>
    <w:p>
      <w:pPr>
        <w:pStyle w:val="Style18"/>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еть теоретические основы использования трудовых ресурсов;</w:t>
      </w:r>
    </w:p>
    <w:p>
      <w:pPr>
        <w:pStyle w:val="Style18"/>
        <w:numPr>
          <w:ilvl w:val="0"/>
          <w:numId w:val="1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учить систему показателей и методы оценки эффективности использования трудовых ресурсов;</w:t>
      </w:r>
    </w:p>
    <w:p>
      <w:pPr>
        <w:pStyle w:val="Style18"/>
        <w:numPr>
          <w:ilvl w:val="0"/>
          <w:numId w:val="1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анализировать эффективность использования трудовых ресурсов на примере Заларинского и Зиминского районов;</w:t>
      </w:r>
    </w:p>
    <w:p>
      <w:pPr>
        <w:pStyle w:val="Style18"/>
        <w:numPr>
          <w:ilvl w:val="0"/>
          <w:numId w:val="12"/>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ать рекомендации по повышению эффективности использования трудовых ресурсов районах.</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ом исследования является трудовой потенциал Тайшетского и Черемховского районов Иркутской обла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размер производства, структуру денежной выручки и факторные показатели интенсивности Черемховского и Тайшетского районов. Данные приведены в таблицах 1, 2 и 3.</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Таблица 1. – Размер районов и размер производства за 2006 год</w:t>
      </w:r>
    </w:p>
    <w:tbl>
      <w:tblPr>
        <w:tblW w:w="8814" w:type="dxa"/>
        <w:jc w:val="center"/>
        <w:tblInd w:w="0" w:type="dxa"/>
        <w:tblLayout w:type="fixed"/>
        <w:tblCellMar>
          <w:top w:w="0" w:type="dxa"/>
          <w:left w:w="108" w:type="dxa"/>
          <w:bottom w:w="0" w:type="dxa"/>
          <w:right w:w="108" w:type="dxa"/>
        </w:tblCellMar>
      </w:tblPr>
      <w:tblGrid>
        <w:gridCol w:w="3031"/>
        <w:gridCol w:w="1674"/>
        <w:gridCol w:w="1785"/>
        <w:gridCol w:w="2324"/>
      </w:tblGrid>
      <w:tr>
        <w:trPr>
          <w:trHeight w:val="285"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казатель </w:t>
            </w:r>
          </w:p>
        </w:tc>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ы</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реднем на 1 район</w:t>
            </w:r>
          </w:p>
        </w:tc>
      </w:tr>
      <w:tr>
        <w:trPr>
          <w:trHeight w:val="285"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 – Размер район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ощадь сельскохозяйственных угодий, г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28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76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790,5</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требленные оборотные средства (мат.затраты), тыс.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20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264</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стоимость основных средств основного назначения, тыс.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50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950,5</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численность работников занятых в основном производстве, чел.</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9,5</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 – Размер производства (концентрац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ая продукция (сопостав.цены 1994г.), тыс.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38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7370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06348</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ая продукция (в ценах реализации), тыс.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80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232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0177,5</w:t>
            </w:r>
          </w:p>
        </w:tc>
      </w:tr>
      <w:tr>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по сельскому хозяйству и перераб., тыс.руб.</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7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96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971,5</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Итак, из таблицы видно, что площадь сельскохозяйственных угодий в Черемховском районе на 38049 га больше, чем в Тайшетском, однако же материальные затраты и среднегодовая стоимость основных средств основного назначения в Тайшетском районе значительно выше. В показателях концентрации производства также наблюдается явное преобладание Тайшетского района: валовая продукция в сопоставимых ценах на 4479807 руб.выше, чем в Черемховском, и выручка по сельскому хозяйству и переработке на 83985 тыс.руб выш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Таблица 2. – Структура денежной выручки за 2006 год</w:t>
      </w:r>
    </w:p>
    <w:tbl>
      <w:tblPr>
        <w:tblW w:w="8810" w:type="dxa"/>
        <w:jc w:val="center"/>
        <w:tblInd w:w="0" w:type="dxa"/>
        <w:tblLayout w:type="fixed"/>
        <w:tblCellMar>
          <w:top w:w="0" w:type="dxa"/>
          <w:left w:w="108" w:type="dxa"/>
          <w:bottom w:w="0" w:type="dxa"/>
          <w:right w:w="108" w:type="dxa"/>
        </w:tblCellMar>
      </w:tblPr>
      <w:tblGrid>
        <w:gridCol w:w="2392"/>
        <w:gridCol w:w="1969"/>
        <w:gridCol w:w="2056"/>
        <w:gridCol w:w="2393"/>
      </w:tblGrid>
      <w:tr>
        <w:trPr>
          <w:trHeight w:val="285"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реднем на один район</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тениеводство,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ерн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ртофел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вощ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укция растениеводства в перераб.вид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Животноводство, все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к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ано на мясо: КР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вин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ве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ти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иц</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укция животноводства в перераб.виде</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ая продукци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по с/х</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rPr>
        <w:t>сельское хозяйство рынок тру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видно из таблицы, в обоих районах преобладающей отраслью по структуре денежной выручки является растениеводство, а преобладающей подотраслью в растениеводстве - зернопроизводство. В Черемховском районе отрасль животноводства занимает 19,3 % от денежной выручки, также можно сделать вывод о том, что район занимается в основном реализацией мяса КРС. В Тайшетском районе отрасль животноводства также немало значима в структуре выручки: район занимается реализацией мяса КРС (11,8% от выручки), а также реализацией молока (10,6% от всей денежной выруч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Таблица 3. – Факторные показатели интенсивности в расчете на 1 га сельскохозяйственных угодий (2006 год)</w:t>
      </w:r>
    </w:p>
    <w:tbl>
      <w:tblPr>
        <w:tblW w:w="8607" w:type="dxa"/>
        <w:jc w:val="center"/>
        <w:tblInd w:w="0" w:type="dxa"/>
        <w:tblLayout w:type="fixed"/>
        <w:tblCellMar>
          <w:top w:w="0" w:type="dxa"/>
          <w:left w:w="108" w:type="dxa"/>
          <w:bottom w:w="0" w:type="dxa"/>
          <w:right w:w="108" w:type="dxa"/>
        </w:tblCellMar>
      </w:tblPr>
      <w:tblGrid>
        <w:gridCol w:w="2392"/>
        <w:gridCol w:w="1978"/>
        <w:gridCol w:w="1844"/>
        <w:gridCol w:w="2393"/>
      </w:tblGrid>
      <w:tr>
        <w:trPr>
          <w:trHeight w:val="285"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реднем на один район</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rPr>
              <w:t>Стоимость основных и оборотных средств, тыс.ру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труда в сельском хозяйстве, тыс.чел.-ча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нергетические мощности, л.с.</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ственные затраты основного производства, тыс.руб.</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2</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таблицы видно, что затраты труда на 1 га сельхозугодий в Тайшетском районе превышают затраты труда в Черемховском: на 37 человеко-часов. Производственные затраты основного производства также в Тайшетском районе значительно выше, это говорит о малозатратности производства в Черемховском районе по сравнению с Тайшетским.</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1. Понятие, виды и особенности труда в сельском хозяйств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 источником богатства общества и главным фактором создания материальных и духовных благ человечества является труд. Он представляет собой целесообразную деятельность человека, направленную на видоизменение и приспособление предметов природы для удовлетворения своих потребнос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труда включает следующие моменты: собственно труд, как целесообразная деятельность человека, предмет труда, средства труда и результат труда. Без средств производства не мыслим процесс труда, но и без труда человека средства производства ничего не могут создать. Только труд приводит в действие средства производства и содействует реализации цели человека. Таким образом, труд не только выступает важнейшим источником богатства, но и является основным условием всей человеческой жизн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онятие «процесс труда» более узкое по сравнению с понятием «процесс производства». Последний осуществляется на базе целого комплекса трудовых процессов, каждый из которых выражает лишь определенную стадию в получении готового продукта. При этом процесс производства иногда происходит также и под воздействием природных факторов без участия труда человека. </w:t>
      </w:r>
      <w:r>
        <w:rPr>
          <w:rFonts w:cs="Times New Roman" w:ascii="Times New Roman" w:hAnsi="Times New Roman"/>
          <w:sz w:val="28"/>
          <w:szCs w:val="24"/>
          <w:lang w:val="en-US"/>
        </w:rPr>
        <w:t>[1</w:t>
      </w:r>
      <w:r>
        <w:rPr>
          <w:rFonts w:cs="Times New Roman" w:ascii="Times New Roman" w:hAnsi="Times New Roman"/>
          <w:sz w:val="28"/>
          <w:szCs w:val="24"/>
        </w:rPr>
        <w:t>,с.142</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корение научно-технического прогресса способствует совершенствованию средств труда, вовлечению в процесс производства все новых предметов труда. Однако, несмотря на развитие науки и техники труд не утратит своей определенной роли в процессе производства, а человек – своей роли в процессе труда. Труд является экономической категорией и его характер определяется производственными отношения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уд в сельском хозяйстве имеет ряд особенностей, которые отражают специфику отрасл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ффективность труда зависит от природно-климатических условий и качества земельных ресурсо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 использование труда оказывает влияние сезонный характер производств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сельском хозяйстве отсутствует узкая специализация труд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уд в сельском хозяйстве связан с использованием живых организмов (животных, растений);</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авнительно низкий уровень механизации трудовых процессов в растениеводстве и животноводстве;</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уд в сельском хозяйстве малопривлекателен и неэстетичен (погодные условия, осадки, загрязненность, солнечная радиация);</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уд работников используется как в общественном производстве, так и в личных подсобных хозяйствах;</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 процессе производства высокий удельный вес труда женщин, подростков и пенсионе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труда в сельском хозяйстве человек имеет дело с живыми организмами – растениями и животными. Следовательно, при производстве продукции необходимо знать и учитывать требования биологических законов. Эффективность труда в сельском хозяйстве в значительной степени зависит от рационального использования конкретных сортов растений и пород скота. На эффективность труда в сельском хозяйстве большое влияние оказывают природно-климатические условия и качество земли. В этой связи одинаковые трудовые затраты в отдельных климатических зонах дают совершенно разные результаты производ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льском хозяйстве на эффективность использования труда существенное влияние оказывает сезонный характер производства, обусловленный несовпадением времени производства с рабочим периодом. В связи с сезонностью труда в сельском хозяйстве возрастает значительная потребность в рабочей силе в период посева, посадки сельскохозяйственных культур и уборки урожая. В то же время, в зимний период в отраслях растениеводства наблюдается избыток рабочей сил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льскохозяйственном производстве невозможна узкая специализация труда. Многообразие видов работ и короткие сроки их выполнения приводят к тому, что многие работники в сельском хозяйстве совмещают ряд трудовых функций. [1,с.144]</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грарном секторе имеются несколько худшие социальные условия труда и отдыха. Подавляющее большинство трудовых процессов выполняются на открытом воздухе, под воздействием различных погодных и климатических условий: высокие и низкие температуры, осадки, солнечная радиация, пыль, грязь и др. В то же время обеспеченность населения объектами социальной инфраструктуры здесь значительно ниже, чем в других отраслях и в городской местности. Все это делает сельскохозяйственный труд малопривлекательным и неэстетичны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ельскохозяйственном производстве больше, чем в других отраслях народного хозяйства используется труд женщин, подростков и пенсионеров. В структуре общей численности работающих в сельском хозяйстве на долю женщин приходится около 40%, тогда как в строительстве, на транспорте и в лесном хозяйстве удельный вес женщин составляет 20-2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уд работников в сельской местности используется как в общественном производстве, так и в личных подсобных хозяйствах. Это особенно проявляется в условиях перехода к рыночным отношениям, когда все большее количество сельскохозяйственной продукции производится в крестьянских (фермерских) хозяйствах и личных подсобных хозяйствах сельского населения. </w:t>
      </w:r>
      <w:r>
        <w:rPr>
          <w:rFonts w:cs="Times New Roman" w:ascii="Times New Roman" w:hAnsi="Times New Roman"/>
          <w:sz w:val="28"/>
          <w:szCs w:val="24"/>
          <w:lang w:val="en-US"/>
        </w:rPr>
        <w:t>[</w:t>
      </w:r>
      <w:r>
        <w:rPr>
          <w:rFonts w:cs="Times New Roman" w:ascii="Times New Roman" w:hAnsi="Times New Roman"/>
          <w:sz w:val="28"/>
          <w:szCs w:val="24"/>
        </w:rPr>
        <w:t>2,с 91</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9"/>
        </w:numPr>
        <w:spacing w:lineRule="auto" w:line="360" w:before="0" w:after="0"/>
        <w:ind w:left="0" w:hanging="0"/>
        <w:jc w:val="center"/>
        <w:rPr>
          <w:rFonts w:ascii="Times New Roman" w:hAnsi="Times New Roman" w:cs="Times New Roman"/>
          <w:b/>
          <w:b/>
          <w:sz w:val="28"/>
          <w:szCs w:val="24"/>
        </w:rPr>
      </w:pPr>
      <w:r>
        <w:rPr>
          <w:rFonts w:cs="Times New Roman" w:ascii="Times New Roman" w:hAnsi="Times New Roman"/>
          <w:b/>
          <w:sz w:val="28"/>
          <w:szCs w:val="24"/>
        </w:rPr>
        <w:t>Трудовые ресурсы сельского хозяйства и их использовани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Самой действенной и социально активной частью трудовых ресурсов в сельском хозяйстве является рабочая сила. Под рабочей силой следует понимать совокупность физических и духовных способностей, которыми обладает человек и применяет для создания необходимых товаров и услуг. Отсюда следует, что трудовые ресурсы становятся рабочей силой только тогда, когда реализуются физические и духовные способности человека в процессе труда. В этой связи понятие «трудовые ресурсы» несколько шире и многограннее, чем понятие «рабочая сила». В состав трудовых ресурсов включаются как работники, занятые в общественном производстве, так и часть населения, которая не принимает участия в процессе труда, но при соответствующих условиях может быть использована для производства сельскохозяйственной продукц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 трудовых ресурсов государственных сельскохозяйственных предприятий представлен постоянными, сезонными и временными работниками, а также другими категориями рабочих, состоящих в штате. Постоянными являются работники, принятые на работу без указания срока. Сезонные работники зачисляются на определенный период года, но не более 6 месяцев, а временными работниками считаются те, которые принимают участие в работе не более 2 месяцев. Трудовые ресурсы коллективных предприятий представлены трудоспособными работниками, подростками и лицами старших возрастов. В необходимых случаях в сельском хозяйстве используются трудовые ресурсы, привлеченные со стороны по трудовому соглашению. [13, с.213]</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ассмотрим таблицу 4.</w:t>
      </w:r>
      <w:r>
        <w:br w:type="page"/>
      </w:r>
    </w:p>
    <w:p>
      <w:pPr>
        <w:pStyle w:val="Normal"/>
        <w:spacing w:lineRule="auto" w:line="360" w:before="0" w:after="0"/>
        <w:jc w:val="center"/>
        <w:rPr/>
      </w:pPr>
      <w:r>
        <w:rPr>
          <w:rFonts w:cs="Times New Roman" w:ascii="Times New Roman" w:hAnsi="Times New Roman"/>
          <w:b/>
          <w:sz w:val="28"/>
          <w:szCs w:val="24"/>
        </w:rPr>
        <w:t xml:space="preserve">Таблица 4. – Показатели обеспеченности районов </w:t>
      </w:r>
      <w:r>
        <w:rPr/>
        <w:t>трудовыми ресурсами и их использование за 2006 год</w:t>
      </w:r>
    </w:p>
    <w:tbl>
      <w:tblPr>
        <w:tblW w:w="8803" w:type="dxa"/>
        <w:jc w:val="center"/>
        <w:tblInd w:w="0" w:type="dxa"/>
        <w:tblLayout w:type="fixed"/>
        <w:tblCellMar>
          <w:top w:w="0" w:type="dxa"/>
          <w:left w:w="108" w:type="dxa"/>
          <w:bottom w:w="0" w:type="dxa"/>
          <w:right w:w="108" w:type="dxa"/>
        </w:tblCellMar>
      </w:tblPr>
      <w:tblGrid>
        <w:gridCol w:w="2706"/>
        <w:gridCol w:w="1797"/>
        <w:gridCol w:w="2036"/>
        <w:gridCol w:w="2264"/>
      </w:tblGrid>
      <w:tr>
        <w:trPr>
          <w:trHeight w:val="285"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ные данные и показатели</w:t>
            </w:r>
          </w:p>
        </w:tc>
        <w:tc>
          <w:tcPr>
            <w:tcW w:w="38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реднем на 1 район</w:t>
            </w:r>
          </w:p>
        </w:tc>
      </w:tr>
      <w:tr>
        <w:trPr>
          <w:trHeight w:val="285"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ощадь сельхозугодий, г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28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76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790,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работников сельского хозяйства, ч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rPr>
              <w:t>15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4,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механизаторов, ч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акторов всего, физ.ш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5,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овой фонд рабочего времени одного работника, 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затраты труда, тыс.чел.-ч. в растениеводств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затраты труда, тыс.чел.-ч. в животноводств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4</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епроизводственные затраты, тыс.чел-ч. по растениеводств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епроизводственные затраты, тыс.чел-ч. по животноводств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ая продукция сельского хозяйства (в сопост.ценах 1994 г)</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388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737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rPr>
              <w:t>4406348</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 обеспечен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численность работников сельского хозяйства в расчете на 100 га с/х угодий, ч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механизаторов на 100 тракторов, ч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ботано одним работником, чел.-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6,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72,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4"/>
              </w:rPr>
              <w:t>1949,6</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ровень трудообеспеченности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ффективность использования тру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вая активность (отработано в среднем одним работником), чел.-ч.</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6,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72,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49,6</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использования годового фонда рабочего времени,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3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5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42</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валовой продукции в сопоставимых ценах в расчете на 1 работника, р./че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259,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95,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77,2</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таблицу, можно сделать следующие выводы: Черемховский район значительно уступает Тайшетскому в численности работников сельского хозяйства. Однако показатели обеспеченности в Черемховском районе по сравнению с Тайшетским выше: численность механизаторов на 100 тракторов в Черемховском районе составляет 163 человека, что на 44 человека больше, чем в Тайшетском. Трудовая активность в Черемховском районе на 154,1чел-часа превышает трудовую активность в Тайшетском. Стоимость валовой продукции в сопоставимых ценах в расчете на одного работника также существенно отличаются, и это связано с самой численностью работников, ведь в Черемховском районе на 1169 работников меньш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numPr>
          <w:ilvl w:val="0"/>
          <w:numId w:val="9"/>
        </w:numPr>
        <w:spacing w:lineRule="auto" w:line="360" w:before="0" w:after="0"/>
        <w:ind w:left="0" w:hanging="0"/>
        <w:jc w:val="center"/>
        <w:rPr>
          <w:rFonts w:ascii="Times New Roman" w:hAnsi="Times New Roman" w:cs="Times New Roman"/>
          <w:b/>
          <w:b/>
          <w:sz w:val="28"/>
          <w:szCs w:val="24"/>
        </w:rPr>
      </w:pPr>
      <w:r>
        <w:rPr>
          <w:rFonts w:cs="Times New Roman" w:ascii="Times New Roman" w:hAnsi="Times New Roman"/>
          <w:b/>
          <w:sz w:val="28"/>
          <w:szCs w:val="24"/>
        </w:rPr>
        <w:t>Понятие рынка труда в сельском хозяйств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труда является составной частью рыночного механизма наряду с рынком потребительских товаров, средств производства, инвестиционным и финансово-кредитным рынками. Его развитие невозможно без функционирования рыночной экономики в цел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труда представляет собой сложную систему отношений в процессе обмена индивидуальной способности к труду на фонд жизненных средств для воспроизводства рабочей силы. Под рынком труда следует понимать рынок рабочей силы, так как сам по себе труд это не товар, а следовательно, объектом рыночных отношений быть не может. Формирование рынка рабочей силы означает появление на товарном рынке свободного рабочего, располагающего рабочей силой как товар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ование и функционирование полноценного, конкурентного рынка труда предполагает выполнение ряда условий. Основными из них являются:</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ножество независимых субъектов, представляющих сторону спроса и сторону предложения на рынке труд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ыночная мотивация поведения экономических субъектов на рынке труд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кономическая свобода выбора для субъектов на рынках труд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щая конкурентная среда в экономике стра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труда, как и все другие рынки, действует на основе ценового равновесия. Равновесная цена, которая отвечает общественной оценке рабочей силы, устанавливается на уровне, соответствующем предельной производительности труда с условиями предложения услуг рабочей силы. Равновесной цене труда должен соответствовать тот уровень заработной платы, который обеспечивает возможность существования рабочей силы и близкий к физически необходимому минимуму средст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цену рабочей силы оказывает влияние ряд факторов, и среди н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инимальная заработная плата, исходя из минимального размера потребительской корзины, обеспечивающей физиологический минимум жиз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цена жизненных средств, необходимых для нормального возмещения и воспроизводства рабочей сил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нъюнктура на рынке труда, действие спроса и предлож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труда основывается на категориях спроса и предложения. Спрос определяется общей потребностью в рабочей силе, имеющихся в регионе работодателей. Предложение рабочей силы формируется в зависимости от совокупной способности к труду населения конкретного регио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оры, оказывающие влияние на рынок труда в сельском хозяйств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исленность экономически активного сельского населен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ложившийся уровень занятости и структура населен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ециализация и комплектность хозяйств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ность предприятий сырьевой базой, материально-техническими ресурсам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ровень, динамика и эффективность производств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вестиционная активность предприятий и организаци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влекательность территории и развитие социальной инфраструктур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ддержка предприятия федеральными и региональными орган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рос на рабочую силу определяется совокупностью таких факторов, как наличие свободных мест; структурными изменениями в экономике страны; инвестиционным потенциалом и его воспроизводственной структурой. В свою очередь предложение рабочей силы зависит от наличия численности трудоспособного населения, демографических условий наемного рабочего или предпринимателя, фонда жизненных средств и соотношения денежных доходов, влияющих на мотивацию труда; социально-экономических условий развития рабочей силы и финансовых возможностей общества. [7, с.48]</w:t>
      </w:r>
    </w:p>
    <w:p>
      <w:pPr>
        <w:pStyle w:val="Style18"/>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1 Сегментация рынка труда</w:t>
      </w:r>
    </w:p>
    <w:p>
      <w:pPr>
        <w:pStyle w:val="Style18"/>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ынок труда имеет свою особую сегментацию. Суть сегментации на рынке труда состоит в том, что в конкретных отраслях и профессиях отдельные категории работников с ограниченной трудоспособностью не выходят за рамки сегментированного рынка и не составляют конкуренции другим работникам в других сферах занятости. Конкуренция работников осуществляется внутри сегмента рынк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ет три обособленных сегмента рынка труда: первичный рынок труда; вторичный рынок труда; безработны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егмент первичного рынка труда включаются работники, имеющие высокую заработную плату, хорошие условия труда, стабильную занятость, возможность продвижения по должности, а также обеспеченные социальными условиями (предоставление квартир, продуктов питания, услуг и гарантированное пенсионное обеспечение). В совершенно ином положении находятся непривилегированные группы работников, входящие во вторичный рынок труда. Она частично или полностью лишены многих льгот, иногда ожидают простоя производства и кратковременной подготовки. В этой группе чаще всего происходит сокращение и увольнение работников. Данный сегмент рынка труда состоит из постоянных работников, трудящихся в режиме полной занятости, а также из привлеченных работников.</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гментация рынка труда подразделяется по следующим направлениям:</w:t>
      </w:r>
    </w:p>
    <w:p>
      <w:pPr>
        <w:pStyle w:val="Style18"/>
        <w:numPr>
          <w:ilvl w:val="0"/>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рмам собственности (альтернативные формы занятости);</w:t>
      </w:r>
    </w:p>
    <w:p>
      <w:pPr>
        <w:pStyle w:val="Style18"/>
        <w:numPr>
          <w:ilvl w:val="0"/>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ндоемкости и трудоемкости производства;</w:t>
      </w:r>
    </w:p>
    <w:p>
      <w:pPr>
        <w:pStyle w:val="Style18"/>
        <w:numPr>
          <w:ilvl w:val="0"/>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енностям технологии производства;</w:t>
      </w:r>
    </w:p>
    <w:p>
      <w:pPr>
        <w:pStyle w:val="Style18"/>
        <w:numPr>
          <w:ilvl w:val="0"/>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валификации занятых работников в производственном процессе;</w:t>
      </w:r>
    </w:p>
    <w:p>
      <w:pPr>
        <w:pStyle w:val="Style18"/>
        <w:numPr>
          <w:ilvl w:val="0"/>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ровню разделения и обобществления труда;</w:t>
      </w:r>
    </w:p>
    <w:p>
      <w:pPr>
        <w:pStyle w:val="Style18"/>
        <w:numPr>
          <w:ilvl w:val="0"/>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чески сложившимся формам организации и стимулирования труда;</w:t>
      </w:r>
    </w:p>
    <w:p>
      <w:pPr>
        <w:pStyle w:val="Style18"/>
        <w:numPr>
          <w:ilvl w:val="0"/>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дициям в мотивационном поведении работников.</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егментацию рынка труда оказывают влияние такие факторы, как:</w:t>
      </w:r>
    </w:p>
    <w:p>
      <w:pPr>
        <w:pStyle w:val="Style18"/>
        <w:numPr>
          <w:ilvl w:val="1"/>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разовательный и профессиональный уровень работников;</w:t>
      </w:r>
    </w:p>
    <w:p>
      <w:pPr>
        <w:pStyle w:val="Style18"/>
        <w:numPr>
          <w:ilvl w:val="1"/>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скриминация работников по полу;</w:t>
      </w:r>
    </w:p>
    <w:p>
      <w:pPr>
        <w:pStyle w:val="Style18"/>
        <w:numPr>
          <w:ilvl w:val="1"/>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нические и религиозные особенности;</w:t>
      </w:r>
    </w:p>
    <w:p>
      <w:pPr>
        <w:pStyle w:val="Style18"/>
        <w:numPr>
          <w:ilvl w:val="1"/>
          <w:numId w:val="10"/>
        </w:numPr>
        <w:suppressAutoHyphens w:val="tru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искриминация работников по возрасту.</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сококвалифицированные работники, имеющие хорошие профессиональные навыки, как правило, выигрывают на конкурентном рынке труда и им отдается предпочтение при приеме на конкурентную должность. Таким образом, сегментирование рынка труда основывается на распределении рабочих мест в экономике исходя из спроса на труд и цены на трудовые услуги. [14, с. 169]</w:t>
      </w:r>
    </w:p>
    <w:p>
      <w:pPr>
        <w:pStyle w:val="Style18"/>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pacing w:lineRule="auto" w:line="360" w:before="0" w:after="0"/>
        <w:jc w:val="center"/>
        <w:rPr/>
      </w:pPr>
      <w:r>
        <w:rPr>
          <w:rFonts w:cs="Times New Roman" w:ascii="Times New Roman" w:hAnsi="Times New Roman"/>
          <w:b/>
          <w:color w:val="000000"/>
          <w:sz w:val="28"/>
          <w:szCs w:val="24"/>
        </w:rPr>
        <w:t>3.2 Классификация рынков труда в агропромышленном комплексе</w:t>
      </w:r>
    </w:p>
    <w:p>
      <w:pPr>
        <w:pStyle w:val="Style18"/>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ет два типа рынка труда: внутренний и внешний. Внутренний рынок базируется на движении кадров внутри предприятия. Появление относительно обособленных внутренних рынков труда диктуется спецификой квалификации, требуемой для данного производства. Предприятие должно вести профессиональную подготовку рабочей силы непосредственно на рабочих местах. В рамках внутренних рынков условия труда и его оплата регулируются административными правилами.</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шний рынок труда отвечает потребностям циклического развития производства, а внутренний рынок соответствует структурным изменениям в экономик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циональный рынок труда формируется на основе взаимодействия региональных рынков. Региональный рынок труда в свою очередь состоит из местных рынков труда, соответствующих территориальному делению области, края, регион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гиональная сегментация рынка труда играет решающую роль в формировании предложения рабочей силы, так как воспроизводство ее осуществляется преимущественно на конкретной территории. Предложение труда формируется в зависимости от социально-демографической структуры населения, структуры занятости общественно-полезной деятельностью, профессионально-квалификационной структуры наемной рабочей силы.</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вою очередь на спрос на труд оказывают влияние природно-сырьевые условия, регионально-экономические особенности, ускорение научно-технического прогресса, инвестиционная и социальная политика. [1, с.148]</w:t>
      </w:r>
    </w:p>
    <w:p>
      <w:pPr>
        <w:pStyle w:val="Normal"/>
        <w:suppressAutoHyphens w:val="true"/>
        <w:spacing w:lineRule="auto" w:line="360" w:before="0" w:after="0"/>
        <w:ind w:left="709" w:hanging="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4. Аграрный труд и его производительность</w:t>
      </w:r>
    </w:p>
    <w:p>
      <w:pPr>
        <w:pStyle w:val="Style18"/>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блемы производительности труда и эффективности сельскохозяйственного производства приобретают в сегодняшних условиях первостепенное значение. Рыночный механизм, основанный на взаимодействии и взаимозависимости элементов рынка (спроса, предложения и цены), вносит значительные изменения в укоренившиеся взгляды на процессы роста производительности труда и повышения экономической эффективности сельскохозяйственного производства.</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м целесообразнее деятельность человека и чем эффективнее используется его время в процессе труда, тем выше его производительность. Следовательно, производительность труда как экономическая категория выражает эффективность человеческого труда, способность конкретного живого труда создавать в единицу времени при данных условиях производства то или иное количество потребительских стоимостей или выполнять определенный объем работ. При этом производительность труда представляет собой единство различных, но неразрывно связанных сторон: материально-вещественного содержания и общественной формы.</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ируя эффективность затрат живого труда, необходимо учитывать количество и полноту использования прошлого труда, поскольку продуктивность будущих затрат живого труда является такой составляющей эффективности всех затрат труда, значение которой изменяется в связи с изменением соотношения между живым и прошлым трудом. Производительность живого труда неразрывно связана с эффективностью всего совокупного труда. Поэтому для характеристики изменения производительности труда необходимо учитывать весь живой труд и прошлый труд в единицах рабочего времени. При этом следует иметь в виду, что труд, осуществленной в средствах производства и перенесенный на вновь созданную продукцию, с точки зрения предыдущих фаз производства представляет собой не что иное, как ранее затраченный живой труд. [2, с.112]</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кономии общего количества расходуемого в производстве труда (живого и прошлого) заключается сущность его производительности, поскольку может происходить простое его перемещение из одной отрасли в другую. Кроме того, надо иметь в виду, что в сельском хозяйстве сам живой труд при производстве данного продукта состоит из многих видов конкретного труда, которые продукт непосредственно не производят, а создают благоприятные условия для его получения. Но, определяя уровень производительности труда, мы имеем завершенный процесс труда, а труд – овеществленным в продукте.</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оизводительность сельскохозяйственного труда органически связана с действием тех факторов и условий, в которых протекает процесс труда в этой отрасли. Следовательно, необходимо выяснить наиболее важные факторы, которые определяют степень результативности целесообразной деятельности людей в условиях рыночных отношений. [5, с.145]</w:t>
      </w:r>
    </w:p>
    <w:p>
      <w:pPr>
        <w:pStyle w:val="Normal"/>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center"/>
        <w:rPr/>
      </w:pPr>
      <w:r>
        <w:rPr>
          <w:rFonts w:cs="Times New Roman" w:ascii="Times New Roman" w:hAnsi="Times New Roman"/>
          <w:b/>
          <w:sz w:val="28"/>
          <w:szCs w:val="24"/>
        </w:rPr>
        <w:t>4.1 Производительность труда при производстве основных видов продукции</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еспечения экономического роста требуется существенно усилить те элементы регулирования социально - трудовой сферы, которые способствуют росту эффективности труда, ускорению прогрессивных структурных сдвигов в занятости. Это связано с необходимостью не только сделать социально - трудовую сферу катализатором, а не тормозом экономического роста, но и существенно повысить цену труда, чего невозможно добиться без устранения остатков нерыночных отношений в трудовой сфере. </w:t>
      </w:r>
    </w:p>
    <w:p>
      <w:pPr>
        <w:pStyle w:val="Normal"/>
        <w:suppressAutoHyphens w:val="true"/>
        <w:spacing w:lineRule="auto" w:line="360" w:before="0" w:after="0"/>
        <w:ind w:firstLine="709"/>
        <w:jc w:val="both"/>
        <w:rPr/>
      </w:pPr>
      <w:r>
        <w:rPr>
          <w:rFonts w:cs="Times New Roman" w:ascii="Times New Roman" w:hAnsi="Times New Roman"/>
          <w:sz w:val="28"/>
          <w:szCs w:val="24"/>
        </w:rPr>
        <w:t>Для этого необходимо развитие рыночной инфраструктуры: объединение производителей, переработчиков, сервисных предприятий и организаций. Нужны определенные условия для работы торгово-посреднических и кредитно-финансовых организаций.</w:t>
      </w:r>
    </w:p>
    <w:p>
      <w:pPr>
        <w:pStyle w:val="Normal"/>
        <w:suppressAutoHyphens w:val="true"/>
        <w:spacing w:lineRule="auto" w:line="360" w:before="0" w:after="0"/>
        <w:ind w:firstLine="709"/>
        <w:jc w:val="both"/>
        <w:rPr>
          <w:rFonts w:ascii="Times New Roman" w:hAnsi="Times New Roman" w:cs="Times New Roman"/>
          <w:sz w:val="28"/>
          <w:szCs w:val="24"/>
        </w:rPr>
      </w:pPr>
      <w:bookmarkStart w:id="0" w:name="more"/>
      <w:bookmarkEnd w:id="0"/>
      <w:r>
        <w:rPr>
          <w:rFonts w:cs="Times New Roman" w:ascii="Times New Roman" w:hAnsi="Times New Roman"/>
          <w:sz w:val="28"/>
          <w:szCs w:val="24"/>
        </w:rPr>
        <w:t>Степень трудовой активности как самих руководителей, специалистов, так и работников сельскохозяйственных предприятий в значительной мере зависит от уровня их экономических знан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 из существенных причин спада сельскохозяйственного производства - низкий уровень управления хозяйствами и АПК в целом. Сейчас руководители имеют определенный опыт, тем не менее, уровень управляемости остается низким, и требуются решительные меры по восстановлению важнейших параметров упра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мы получаем, что должны сочетаться два направл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тивационно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ическое (т.е. усиление заинтересованности в повышении производительности труда и обеспечение условий её роста).</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Все это требует переосмысления традиционных подходов к оценке роста производительности труда. Необходимо оценить все положительное и отрицательное, что было накоплено за многие годы аграрной наукой и практикой в этой области. </w:t>
      </w:r>
      <w:r>
        <w:rPr>
          <w:rFonts w:cs="Times New Roman" w:ascii="Times New Roman" w:hAnsi="Times New Roman"/>
          <w:sz w:val="28"/>
          <w:szCs w:val="24"/>
          <w:lang w:val="en-US"/>
        </w:rPr>
        <w:t>[</w:t>
      </w:r>
      <w:r>
        <w:rPr>
          <w:rFonts w:cs="Times New Roman" w:ascii="Times New Roman" w:hAnsi="Times New Roman"/>
          <w:sz w:val="28"/>
          <w:szCs w:val="24"/>
        </w:rPr>
        <w:t>4, с.48</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проанализировать производительность с позиций не только её технико-экономического, но и социально-экономического содержа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ико-экономическое содержание определяется связью с факторами производства. Увеличивающиеся возможности технологии и техники реализуются под воздействием организации труда, производства и управления в сочетании с ними. Последние обеспечивают интеграцию и направленное функционирование всей совокупности производительных си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считаю, что аграрный труд может быть эффективным только тогда, когда его организация осуществляется в комплексе с организацией производства и управления, но это условие не всегда соблюдается. Организация сельскохозяйственного производства - это, по существу, обеспечение функционирования вещественных элементов труда, а организация управления - функционирование трудовых отношений. Это значит, что необходима комплексная организация трудовой деятельности, применимая к рабочему месту, структурной единице и предприятию в целом. Чем лучше организован труд, тем он производительнее. В рыночных условиях организационный фактор приобретает решающую роль в наилучшем использовании средств производства и рабочей сил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ыночных условиях хозяйствования предприятия сами устанавливают темпы роста сельскохозяйственного производства, снижения себестоимости продукции, соответствующую динамику средней заработной платы и др. Все это изменяет отношение работников к выявлению и использованию резервов роста сельскохозяйственного производства, все большее значение приобретают обоснования, позволяющие вскрыть резервы роста производительности труда на различных участках производства, цехов и на предприятии в цел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ительность аграрного труда, как известно, характеризуется соотношением результатов и затрат труда и является важнейшим показателем эффективности любой общественно-полезной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же следует включать в понятие производительности труда? В широком смысле слова под производительностью труда понимается степень плодотворности усилий работников, направленных непосредственно на выпуск продукции, оказание услуг и выполнение работ в единицу рабочего времени.</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В этом определении указывается способ измерения экономии аграрного труда. При этом, следует различать два вида производительности труда — индивидуальную и общественную. В первом случае понимается эффективность затрат живого труда на участке, в цехе, на предприятии, во втором — эффективность живого и прошлого труда на производство сельхозпродукции. </w:t>
      </w:r>
      <w:r>
        <w:rPr>
          <w:rFonts w:cs="Times New Roman" w:ascii="Times New Roman" w:hAnsi="Times New Roman"/>
          <w:sz w:val="28"/>
          <w:szCs w:val="24"/>
          <w:lang w:val="en-US"/>
        </w:rPr>
        <w:t>[</w:t>
      </w:r>
      <w:r>
        <w:rPr>
          <w:rFonts w:cs="Times New Roman" w:ascii="Times New Roman" w:hAnsi="Times New Roman"/>
          <w:sz w:val="28"/>
          <w:szCs w:val="24"/>
        </w:rPr>
        <w:t>2, с.112</w:t>
      </w:r>
      <w:r>
        <w:rPr>
          <w:rFonts w:cs="Times New Roman" w:ascii="Times New Roman" w:hAnsi="Times New Roman"/>
          <w:sz w:val="28"/>
          <w:szCs w:val="24"/>
          <w:lang w:val="en-US"/>
        </w:rPr>
        <w:t>]</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ечественной литературе и практике применяется также понятие эффективности труда. Эффективность труда представляет собой отношение полезного эффекта к затратам труда. В своей основе эффективность труда и производительность характеризуют соотношение между результатами труда и его затратами. Однако эффективность труда показывает соотношение между результативностью труда и экономичностью произведенных затрат. Таким образом, производительность труда является одним из показателей эффективности тр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производства характеризует отношение результатов производственной деятельности ко всем потребовавшимся для этого затратам. Основой всякого производства является труд, поэтому взятые отдельно средства труда «мертвы» и никакой эффективностью не обладают. Таким образом, только благодаря живому труду они становятся производительной силой. В соединении с рабочей силой средства производства обеспечивают тот или иной уровень эффективности живого труда, который выступает необходимым фактором производства. Поэтому считаем, что характеристика эффективности производства должна базироваться на рациональном использовании тр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направления роста производительности труда в сельском хозяйстве находятся не только в сфере непосредственного производства, но и в инфраструктуре села, в процессе внедрения интенсивных технологий, новых пород скота, в эффективной системе подготовки специалис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основными направлениями повышения производительности аграрного труда являю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увеличение производительности труда за счет экономии живого и прошлого труда на единицу потребительной стоимости, в том числе экономии, создаваемой уменьшением потерь от непроизводительного потребления рабочей силы (экономия кормов, семян, горючего и т.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экономия труда в результате увеличения его производительной сил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ост выработки вследствие повышения уровня интенсивности труда по сравнению со средним уровнем в экономике сельского хозяйства Росс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1"/>
          <w:numId w:val="4"/>
        </w:numPr>
        <w:spacing w:lineRule="auto" w:line="360" w:before="0" w:after="0"/>
        <w:ind w:left="0" w:hanging="0"/>
        <w:jc w:val="center"/>
        <w:rPr>
          <w:rFonts w:ascii="Times New Roman" w:hAnsi="Times New Roman" w:cs="Times New Roman"/>
          <w:b/>
          <w:b/>
          <w:sz w:val="28"/>
          <w:szCs w:val="24"/>
        </w:rPr>
      </w:pPr>
      <w:r>
        <w:rPr>
          <w:rFonts w:cs="Times New Roman" w:ascii="Times New Roman" w:hAnsi="Times New Roman"/>
          <w:b/>
          <w:sz w:val="28"/>
          <w:szCs w:val="24"/>
        </w:rPr>
        <w:t>Система показателей производительности труд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истема показателей производительности труда представляет собой объективное единство закономерно связанных между собой и взаимодополняющих друг друга показателей, характеризующих различные стороны этого сложного экономического процесса. В этой системе выделяют </w:t>
      </w:r>
      <w:r>
        <w:rPr>
          <w:rFonts w:cs="Times New Roman" w:ascii="Times New Roman" w:hAnsi="Times New Roman"/>
          <w:i/>
          <w:sz w:val="28"/>
          <w:szCs w:val="24"/>
        </w:rPr>
        <w:t>прямые показатели</w:t>
      </w:r>
      <w:r>
        <w:rPr>
          <w:rFonts w:cs="Times New Roman" w:ascii="Times New Roman" w:hAnsi="Times New Roman"/>
          <w:sz w:val="28"/>
          <w:szCs w:val="24"/>
        </w:rPr>
        <w:t xml:space="preserve"> производительности труда, непосредственно характеризующие эффективность труда, и </w:t>
      </w:r>
      <w:r>
        <w:rPr>
          <w:rFonts w:cs="Times New Roman" w:ascii="Times New Roman" w:hAnsi="Times New Roman"/>
          <w:i/>
          <w:sz w:val="28"/>
          <w:szCs w:val="24"/>
        </w:rPr>
        <w:t>обратные</w:t>
      </w:r>
      <w:r>
        <w:rPr>
          <w:rFonts w:cs="Times New Roman" w:ascii="Times New Roman" w:hAnsi="Times New Roman"/>
          <w:sz w:val="28"/>
          <w:szCs w:val="24"/>
        </w:rPr>
        <w:t xml:space="preserve">, характеризующие трудоемкость единицы продукта; </w:t>
      </w:r>
      <w:r>
        <w:rPr>
          <w:rFonts w:cs="Times New Roman" w:ascii="Times New Roman" w:hAnsi="Times New Roman"/>
          <w:i/>
          <w:sz w:val="28"/>
          <w:szCs w:val="24"/>
        </w:rPr>
        <w:t>полные</w:t>
      </w:r>
      <w:r>
        <w:rPr>
          <w:rFonts w:cs="Times New Roman" w:ascii="Times New Roman" w:hAnsi="Times New Roman"/>
          <w:sz w:val="28"/>
          <w:szCs w:val="24"/>
        </w:rPr>
        <w:t xml:space="preserve"> – характеризующие эффективность всего труда, создавшего законченный продукт, и </w:t>
      </w:r>
      <w:r>
        <w:rPr>
          <w:rFonts w:cs="Times New Roman" w:ascii="Times New Roman" w:hAnsi="Times New Roman"/>
          <w:i/>
          <w:sz w:val="28"/>
          <w:szCs w:val="24"/>
        </w:rPr>
        <w:t>неполные</w:t>
      </w:r>
      <w:r>
        <w:rPr>
          <w:rFonts w:cs="Times New Roman" w:ascii="Times New Roman" w:hAnsi="Times New Roman"/>
          <w:sz w:val="28"/>
          <w:szCs w:val="24"/>
        </w:rPr>
        <w:t xml:space="preserve"> (частичные, промежуточные), характеризующие эффективность конкретных форм труда на промежуточных стадиях формирования продукта (например, производительность труда на вспашке, культивации, уборке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показателей включает как показатели производительности в производстве отдельного вида продукта (чисто отраслевые), так и показатели производительности труда агрегированных отраслей (например, растениеводство, животноводство и др.). Разнообразие показателей производительности труда также связано с тем, в какой форме взята продукция (в натуре, в переводе в условный продукт или в стоимостной форме) и в каких единицах измерения взят труд (человеко-часы, человеко-дни, среднегодовой работник).</w:t>
      </w:r>
    </w:p>
    <w:p>
      <w:pPr>
        <w:pStyle w:val="Normal"/>
        <w:suppressAutoHyphens w:val="true"/>
        <w:spacing w:lineRule="auto" w:line="360" w:before="0" w:after="0"/>
        <w:ind w:firstLine="709"/>
        <w:jc w:val="both"/>
        <w:rPr/>
      </w:pPr>
      <w:r>
        <w:rPr>
          <w:rFonts w:cs="Times New Roman" w:ascii="Times New Roman" w:hAnsi="Times New Roman"/>
          <w:sz w:val="28"/>
          <w:szCs w:val="24"/>
        </w:rPr>
        <w:t xml:space="preserve">В сельском хозяйстве определенное значение имеют также </w:t>
      </w:r>
      <w:r>
        <w:rPr>
          <w:rFonts w:cs="Times New Roman" w:ascii="Times New Roman" w:hAnsi="Times New Roman"/>
          <w:i/>
          <w:sz w:val="28"/>
          <w:szCs w:val="24"/>
        </w:rPr>
        <w:t>косвенные показатели</w:t>
      </w:r>
      <w:r>
        <w:rPr>
          <w:rFonts w:cs="Times New Roman" w:ascii="Times New Roman" w:hAnsi="Times New Roman"/>
          <w:sz w:val="28"/>
          <w:szCs w:val="24"/>
        </w:rPr>
        <w:t xml:space="preserve"> производительности труда, представляющие обычно соотношение двух факторов, одним из которых является численность работников, потенциально выражающая определенную массу труда, а другим – посевная площадь, поголовье скота и др., т. е. фактор, определяющий массу продукта или ресурса. Особую группу показателей составляют показатели, характеризующие изменения уровней производительности труда в динамике или сравнительно, т. е. индексы производительности труда: индивидуальные, трудовые, ценностны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ямым показателем производительности труда является выход продукции в единицу времени. Обратный показатель характеризует трудоемкость продукции, и чем она ниже, тем выше производительность труда. Обратный показатель производительности труда наиболее удобен при анализе, поскольку в этом случае можно расчленить затраты труда по элементам или операциям, продукт же неделим. Производительность труда выражает эффективность конкретного труда, поэтому среди прямых показателей большое значение имеют </w:t>
      </w:r>
      <w:r>
        <w:rPr>
          <w:rFonts w:cs="Times New Roman" w:ascii="Times New Roman" w:hAnsi="Times New Roman"/>
          <w:b/>
          <w:sz w:val="28"/>
          <w:szCs w:val="24"/>
        </w:rPr>
        <w:t>натуральные показатели</w:t>
      </w:r>
      <w:r>
        <w:rPr>
          <w:rFonts w:cs="Times New Roman" w:ascii="Times New Roman" w:hAnsi="Times New Roman"/>
          <w:sz w:val="28"/>
          <w:szCs w:val="24"/>
        </w:rPr>
        <w:t xml:space="preserve">, характеризующие производство конкретных видов продукции в расчете на единицу затрат труда, а также </w:t>
      </w:r>
      <w:r>
        <w:rPr>
          <w:rFonts w:cs="Times New Roman" w:ascii="Times New Roman" w:hAnsi="Times New Roman"/>
          <w:b/>
          <w:sz w:val="28"/>
          <w:szCs w:val="24"/>
        </w:rPr>
        <w:t>обратные им показатели</w:t>
      </w:r>
      <w:r>
        <w:rPr>
          <w:rFonts w:cs="Times New Roman" w:ascii="Times New Roman" w:hAnsi="Times New Roman"/>
          <w:sz w:val="28"/>
          <w:szCs w:val="24"/>
        </w:rPr>
        <w:t xml:space="preserve"> трудоемкости. Натуральные показатели характеризуют производительность труда по каждому конкретному продукту и в наибольшей степени соответствуют самому понятию производительности труда. Однако необходимо отметить, что натуральные показатели производительности труда при всей своей значимости имеют и недостатки: они не улавливают изменения в качестве продукции сельского хозяйства. А как известно, с ростом качества продукции возрастают и ее потребительные свойства, ее полезность, что должно находить отражение в показателях производительности труда. [4, с. 167]</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общения характеристики качества используется также стоимостная оценка продукции, при которой продукция высокого качества оценивается выш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пределении обратного показателя производительности труда, то есть трудоемкости продукта, очень важно также выделить в составе общей трудоемкости технологическую трудоемкость (прямые затраты труда на единицу продукта) с последующим ее подразделением по процессам, трудоемкость производственного обслуживания (труд обслуживающих производств) и трудоемкость управления в растениеводстве (оно проходит ряд стадий, на которых проводятся различные трудовые операции). Следовательно, весь конкретный труд, создающий тот или иной продукт, состоит из комплекса предусмотренных технологией видов конкретного труда на отдельных стадиях производства, обычно рассредоточенных во времени. Эффективность труда, производящего те или иные операции, характеризуется объемом работ или операций в единицу времени. Перечисленные и другие показатели, получившие название неполных, или частичных, или промежуточных показателей, имеют большое значение в анализе и контроле измерения затрат труда на промежуточных стадиях выращивания продукции и позволяют определить резервы роста производительности труда за счет внедрения новых комплексов машин и технологий, выявить степень выполнения норм выработки и т.д. однако в настоящее время в планах и годовых отчетах отсутствует информация о составе труда по отдельным операциям, что затрудняет проведение их анали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применением натуральных показателей производительности труда, отражающих изменение эффективности труда в производстве отдельных видов продукции, возникает необходимость исчисления обобщающих показателей, характеризующих уровень производительности труда в среднем по растениеводству, животноводству или по всем видам продукции, производимой на данном предприятии или в сельском хозяйстве в целом. Они могут быть исчислены в трудовом и ценностном измерен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ределения производительности труда необходимо точно знать объем валовой продукции в натуре и ее оценку, количество отработанного рабочего времени, среднегодовое количество работников. Измеряется производительность труда уровнем, динамикой и темпами рос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ровень производительности труда измеряется количеством продукции, произведенной в единицу затраченного времени, или обратным показателем – количеством затраченного рабочего времени на производство единицы продукции. [12, с.173].</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бобщения всего вышесказанного рассмотрим таблицы 5, 6, и 7, которые приведены ниж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pPr>
      <w:r>
        <w:rPr/>
        <w:t>Таблица 5. – Производительность труда при производстве зерновых культур за 2006 год</w:t>
      </w:r>
    </w:p>
    <w:tbl>
      <w:tblPr>
        <w:tblW w:w="8040" w:type="dxa"/>
        <w:jc w:val="center"/>
        <w:tblInd w:w="0" w:type="dxa"/>
        <w:tblLayout w:type="fixed"/>
        <w:tblCellMar>
          <w:top w:w="0" w:type="dxa"/>
          <w:left w:w="108" w:type="dxa"/>
          <w:bottom w:w="0" w:type="dxa"/>
          <w:right w:w="108" w:type="dxa"/>
        </w:tblCellMar>
      </w:tblPr>
      <w:tblGrid>
        <w:gridCol w:w="2392"/>
        <w:gridCol w:w="1695"/>
        <w:gridCol w:w="1560"/>
        <w:gridCol w:w="2393"/>
      </w:tblGrid>
      <w:tr>
        <w:trPr>
          <w:trHeight w:val="285"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ные данные и показатели</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ы</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реднем на 1 район</w:t>
            </w:r>
          </w:p>
        </w:tc>
      </w:tr>
      <w:tr>
        <w:trPr>
          <w:trHeight w:val="285"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ой сбор зерновых после доработки, 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34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541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труда на всю продукцию, тыс.чел-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затраты труда на основную продукцию, тыс.чел.-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4,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евная площадь зерновых, 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5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5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труда трактористов-машинистов на всю площадь зерновых, тыс.чел-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 производительности тру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о зерна на единицу рабочего времени, ц.чел-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емкость продукции, чел.-ч/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удоемкость культуры, чел.-ч./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жайность, ц/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w:t>
            </w:r>
          </w:p>
        </w:tc>
      </w:tr>
      <w:tr>
        <w:trPr>
          <w:trHeight w:val="35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механизации процессов труда,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ологическая трудоемкость культуры, чел.-ч/г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анализ таблицы таков: валовой сбор зерновых в Тайшетском районе на 216002ц. больше, чем в Черемховском. Трудоемкость продукции в Тайшетском районе составляет 2,3 чел.-ч./ц, в то время как в Черемховском – 3,2 чел.-ч./ц. Это говорит о том, что производительность труда в Тайшетском районе немногим выше, чем в Черемховском. Трудоемкость культуры в Тайшетском районе также ниже на 26 чел.-ч./га, что подтверждает вышесказанный выв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Таблица 6.- Производительность труда в молочном</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скотоводстве за 2008 год</w:t>
      </w:r>
    </w:p>
    <w:tbl>
      <w:tblPr>
        <w:tblW w:w="8751" w:type="dxa"/>
        <w:jc w:val="center"/>
        <w:tblInd w:w="0" w:type="dxa"/>
        <w:tblLayout w:type="fixed"/>
        <w:tblCellMar>
          <w:top w:w="0" w:type="dxa"/>
          <w:left w:w="108" w:type="dxa"/>
          <w:bottom w:w="0" w:type="dxa"/>
          <w:right w:w="108" w:type="dxa"/>
        </w:tblCellMar>
      </w:tblPr>
      <w:tblGrid>
        <w:gridCol w:w="3428"/>
        <w:gridCol w:w="1685"/>
        <w:gridCol w:w="1773"/>
        <w:gridCol w:w="1865"/>
      </w:tblGrid>
      <w:tr>
        <w:trPr>
          <w:trHeight w:val="285" w:hRule="atLeast"/>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ные данные и показатели</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ы</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реднем на 1 район</w:t>
            </w:r>
          </w:p>
        </w:tc>
      </w:tr>
      <w:tr>
        <w:trPr>
          <w:trHeight w:val="285" w:hRule="atLeast"/>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доено молока, 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5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471,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613,8</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затраты труда на молоко, тыс.чел.-ч.</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1,5</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ников в молочном скотоводстве, че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5</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ое поголовье коров, го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90.5</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 производительности тру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едено молока на одного человека, 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6,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6,3</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труда на единицу продукции, чел.-ч/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труда на одну корову, чел.-ч/гол</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дой молока от 1 коровы, к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5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0,2</w:t>
            </w:r>
          </w:p>
        </w:tc>
      </w:tr>
    </w:tbl>
    <w:p>
      <w:pPr>
        <w:pStyle w:val="Normal"/>
        <w:suppressAutoHyphens w:val="true"/>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4"/>
        </w:rPr>
        <w:t>Из таблицы видно, что надой молока в Тайшетском районе значительно превышает надой молока в Черемховском районе (на 41715,9ц.). Возможно, это обусловлено тем, что в Черемховском районе в развито мясное скотоводство. Показатели производительности труда: затраты труда на одну голову существенно не отличаю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Таблица 7. – Факторы, влияющие на производительность</w:t>
      </w:r>
    </w:p>
    <w:p>
      <w:pPr>
        <w:pStyle w:val="Normal"/>
        <w:spacing w:lineRule="auto" w:line="360" w:before="0" w:after="0"/>
        <w:jc w:val="center"/>
        <w:rPr/>
      </w:pPr>
      <w:r>
        <w:rPr>
          <w:rFonts w:cs="Times New Roman" w:ascii="Times New Roman" w:hAnsi="Times New Roman"/>
          <w:b/>
          <w:sz w:val="28"/>
          <w:szCs w:val="24"/>
        </w:rPr>
        <w:t>труда в 2006</w:t>
      </w:r>
      <w:r>
        <w:rPr/>
        <w:t xml:space="preserve"> году</w:t>
      </w:r>
    </w:p>
    <w:tbl>
      <w:tblPr>
        <w:tblW w:w="8315" w:type="dxa"/>
        <w:jc w:val="center"/>
        <w:tblInd w:w="0" w:type="dxa"/>
        <w:tblLayout w:type="fixed"/>
        <w:tblCellMar>
          <w:top w:w="0" w:type="dxa"/>
          <w:left w:w="108" w:type="dxa"/>
          <w:bottom w:w="0" w:type="dxa"/>
          <w:right w:w="108" w:type="dxa"/>
        </w:tblCellMar>
      </w:tblPr>
      <w:tblGrid>
        <w:gridCol w:w="3607"/>
        <w:gridCol w:w="1470"/>
        <w:gridCol w:w="1774"/>
        <w:gridCol w:w="1464"/>
      </w:tblGrid>
      <w:tr>
        <w:trPr>
          <w:trHeight w:val="285" w:hRule="atLeast"/>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ные данные и показатели</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ы</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среднем на 1 район</w:t>
            </w:r>
          </w:p>
        </w:tc>
      </w:tr>
      <w:tr>
        <w:trPr>
          <w:trHeight w:val="285" w:hRule="atLeast"/>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ые фонды, всего, тыс.ру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9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50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950,5</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ч. машины и оборудова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29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355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424</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нергетические мощности, всего, л.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57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 производительности тру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едено валовой продукции сельского хозяйства в расчете:</w:t>
            </w:r>
          </w:p>
          <w:p>
            <w:pPr>
              <w:pStyle w:val="Normal"/>
              <w:suppressAutoHyphens w:val="true"/>
              <w:spacing w:lineRule="auto" w:line="360" w:before="0" w:after="0"/>
              <w:rPr/>
            </w:pPr>
            <w:r>
              <w:rPr>
                <w:rFonts w:cs="Times New Roman" w:ascii="Times New Roman" w:hAnsi="Times New Roman"/>
                <w:sz w:val="20"/>
                <w:szCs w:val="24"/>
              </w:rPr>
              <w:t>На среднегодового работника, р/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52007,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401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8009,8</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единицу затрат труда по хозяйству, р/чел.-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6,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6,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1,5</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единицу затрат труда по растениеводству, р/чел.-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52,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4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8</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единицу затрат труда по животноводству, р/чел.-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12,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6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36,5</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питаловооруженность труда, р/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928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2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9745,5</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ч. машины и оборудования, р/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946,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25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601,1</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нерговооруженность труда, л.с./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8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ботано за год одним работником, чел-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6,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7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49,7</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 валовой продукции на сельскохозяйственные угодья, р./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8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40,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10,7</w:t>
            </w:r>
          </w:p>
        </w:tc>
      </w:tr>
    </w:tbl>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ируя таблицу, можно сделать следующие выводы по факторам, влияющим на производительность труда: капиталовооруженность в Тайшетском районе на 40931р/чел больше, чем в Черемховском, но в то же время количество отработанных за год чел.-ч. в Тайшетском районе на 154,1 чел.-ч. меньше, чем в Черемховском. Выход валовой продукции на сельскохозяйственные угодья в Тайшетском районе на 16860 р/га выше, чем в Черемховском район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5. Пути улучшения использования трудовых ресурсов в сельском хозяйстве</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причиной, оказывающей влияние на эффективность использования трудовых ресурсов, является сезонность сельскохозяйственного труда. Она вызвана сезонностью производства и несовпадением периода производства с рабочим периодом. Сезонность труда в сельском хозяйстве обуславливается неравномерностью его использования в земледелии и выражается в возрастании потребности в труде в период ухода за растениями и особенно уборки урожая, уменьшении потребности в зимние месяцы. Так, среднемесячные затраты труда в зимний период в земледелии снижаются до 3-4%, а в летние месяцы они превышают 12-14%. В животноводстве помесячные затраты труда колеблются от 7,5 до 9,5%.</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ижения годовой сезонности труда можно добиться путем совершенствования отраслевой структуры производства, ускоренного развития отраслей животноводства, повышения уровня механизации трудовых процессов, сочетания сельскохозяйственного и промышленного производства. Сезонность труда имеет ряд отрицательных экономических и социальных последствий. Она приводит к недополучению значительного количества валовой продукции, неравномерному расходованию труда и оплате в течение года. Это служит главной причиной неудовлетворенности работников сельского хозяйства результатами своего труда и приводит к текучести кадров в отрас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ти улучшения использования трудовых ресурсов:</w:t>
      </w:r>
    </w:p>
    <w:p>
      <w:pPr>
        <w:pStyle w:val="Normal"/>
        <w:numPr>
          <w:ilvl w:val="0"/>
          <w:numId w:val="1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ие подсобных промышленных производств и промыслов;</w:t>
      </w:r>
    </w:p>
    <w:p>
      <w:pPr>
        <w:pStyle w:val="Normal"/>
        <w:numPr>
          <w:ilvl w:val="0"/>
          <w:numId w:val="13"/>
        </w:numPr>
        <w:tabs>
          <w:tab w:val="clear" w:pos="708"/>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ершенствование структуры производства и его научно-техническое обновление;</w:t>
      </w:r>
    </w:p>
    <w:p>
      <w:pPr>
        <w:pStyle w:val="Normal"/>
        <w:numPr>
          <w:ilvl w:val="0"/>
          <w:numId w:val="13"/>
        </w:numPr>
        <w:tabs>
          <w:tab w:val="clear" w:pos="708"/>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ет региональных и отраслевых условий использования труда;</w:t>
      </w:r>
    </w:p>
    <w:p>
      <w:pPr>
        <w:pStyle w:val="Normal"/>
        <w:numPr>
          <w:ilvl w:val="0"/>
          <w:numId w:val="13"/>
        </w:numPr>
        <w:tabs>
          <w:tab w:val="clear" w:pos="708"/>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ершенствование экономического стимулирования работников;</w:t>
      </w:r>
    </w:p>
    <w:p>
      <w:pPr>
        <w:pStyle w:val="Normal"/>
        <w:numPr>
          <w:ilvl w:val="0"/>
          <w:numId w:val="13"/>
        </w:numPr>
        <w:tabs>
          <w:tab w:val="clear" w:pos="708"/>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итие предпринимательской деятельности в сельской местности;</w:t>
      </w:r>
    </w:p>
    <w:p>
      <w:pPr>
        <w:pStyle w:val="Normal"/>
        <w:numPr>
          <w:ilvl w:val="0"/>
          <w:numId w:val="1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 отношений собственности и развитие личных подсобных хозяйст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Совершенствование подготовки и переподготовки кадров;</w:t>
      </w:r>
    </w:p>
    <w:p>
      <w:pPr>
        <w:pStyle w:val="Normal"/>
        <w:suppressAutoHyphens w:val="true"/>
        <w:spacing w:lineRule="auto" w:line="360" w:before="0" w:after="0"/>
        <w:ind w:firstLine="709"/>
        <w:jc w:val="both"/>
        <w:rPr/>
      </w:pPr>
      <w:r>
        <w:rPr>
          <w:rFonts w:cs="Times New Roman" w:ascii="Times New Roman" w:hAnsi="Times New Roman"/>
          <w:sz w:val="28"/>
          <w:szCs w:val="24"/>
          <w:lang w:val="en-US"/>
        </w:rPr>
        <w:t>8</w:t>
      </w:r>
      <w:r>
        <w:rPr>
          <w:rFonts w:cs="Times New Roman" w:ascii="Times New Roman" w:hAnsi="Times New Roman"/>
          <w:sz w:val="28"/>
          <w:szCs w:val="24"/>
        </w:rPr>
        <w:t>. Улучшение социальных условий работник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ым условием полного и равномерного использования трудовых ресурсов в сельском хозяйстве является углубление специализации и концентрации производства, внедрение индустриальных технологий возделывания и уборки сельскохозяйственных культур, развитие межхозяйственной кооперации и агропромышленной интеграции. Последняя имеет и большое социально-экономическое значение, поскольку она способствует росту материального благосостояния, закреплению на селе молодежи, коренным образом меняет характер и условия труда. [6, с.112]</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Выводы и предложения</w:t>
      </w:r>
    </w:p>
    <w:p>
      <w:pPr>
        <w:pStyle w:val="Style18"/>
        <w:suppressAutoHyphens w:val="tru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еланная работа позволяет сделать некоторые выводы. Во-первых, в процессе анализа использования трудовых ресурсов изучается движение рабочей силы и обеспеченность районов трудовыми ресурсами; эффективность использования рабочего времени, динамика производительности труда и факторы роста. Обеспеченность трудовыми ресурсами оценивается по видам деятельности и категориям персонала.</w:t>
      </w:r>
    </w:p>
    <w:p>
      <w:pPr>
        <w:pStyle w:val="TextBody"/>
        <w:suppressAutoHyphens w:val="true"/>
        <w:spacing w:lineRule="auto" w:line="360"/>
        <w:ind w:firstLine="709"/>
        <w:rPr/>
      </w:pPr>
      <w:r>
        <w:rPr/>
        <w:t>В рыночной экономике производительность труда в коммерческих организациях подразумевает эффективное использование всех видов ресурсов: энергетических, материальных, труда, капитала и т.д. Повышение производительности труда должно оптимизировать весь комплекс результатов финансово-хозяйственной деятельности - увеличение объемов производства продукции и расширение ее номенклатуры, снижение затрат, повышение конкурентоспособности продукции, рост прибыли, увеличение заработной платы и другие. В организациях повышение производительности труда проявляется в виде:</w:t>
      </w:r>
    </w:p>
    <w:p>
      <w:pPr>
        <w:pStyle w:val="TextBody"/>
        <w:numPr>
          <w:ilvl w:val="0"/>
          <w:numId w:val="5"/>
        </w:numPr>
        <w:tabs>
          <w:tab w:val="clear" w:pos="708"/>
          <w:tab w:val="left" w:pos="0" w:leader="none"/>
        </w:tabs>
        <w:suppressAutoHyphens w:val="true"/>
        <w:spacing w:lineRule="auto" w:line="360"/>
        <w:ind w:left="0" w:firstLine="709"/>
        <w:rPr/>
      </w:pPr>
      <w:r>
        <w:rPr/>
        <w:t>увеличения объема продукции, создаваемой в единицу времени при неизменном ее качестве;</w:t>
      </w:r>
    </w:p>
    <w:p>
      <w:pPr>
        <w:pStyle w:val="TextBody"/>
        <w:numPr>
          <w:ilvl w:val="0"/>
          <w:numId w:val="5"/>
        </w:numPr>
        <w:tabs>
          <w:tab w:val="clear" w:pos="708"/>
          <w:tab w:val="left" w:pos="900" w:leader="none"/>
        </w:tabs>
        <w:suppressAutoHyphens w:val="true"/>
        <w:spacing w:lineRule="auto" w:line="360"/>
        <w:ind w:left="0" w:firstLine="709"/>
        <w:rPr/>
      </w:pPr>
      <w:r>
        <w:rPr/>
        <w:t>повышения качества продукции при неизменной ее массе, создаваемой в единицу времени;</w:t>
      </w:r>
    </w:p>
    <w:p>
      <w:pPr>
        <w:pStyle w:val="TextBody"/>
        <w:numPr>
          <w:ilvl w:val="0"/>
          <w:numId w:val="5"/>
        </w:numPr>
        <w:tabs>
          <w:tab w:val="clear" w:pos="708"/>
          <w:tab w:val="left" w:pos="900" w:leader="none"/>
        </w:tabs>
        <w:suppressAutoHyphens w:val="true"/>
        <w:spacing w:lineRule="auto" w:line="360"/>
        <w:ind w:left="0" w:firstLine="709"/>
        <w:rPr/>
      </w:pPr>
      <w:r>
        <w:rPr/>
        <w:t>сокращения затрат труда на единицу производимой продукции;</w:t>
      </w:r>
    </w:p>
    <w:p>
      <w:pPr>
        <w:pStyle w:val="TextBody"/>
        <w:numPr>
          <w:ilvl w:val="0"/>
          <w:numId w:val="5"/>
        </w:numPr>
        <w:tabs>
          <w:tab w:val="clear" w:pos="708"/>
          <w:tab w:val="left" w:pos="900" w:leader="none"/>
        </w:tabs>
        <w:suppressAutoHyphens w:val="true"/>
        <w:spacing w:lineRule="auto" w:line="360"/>
        <w:ind w:left="0" w:firstLine="709"/>
        <w:rPr/>
      </w:pPr>
      <w:r>
        <w:rPr/>
        <w:t>уменьшения доли затрат труда в себестоимости продукции, сокращения времени производства и обращения товаров;</w:t>
      </w:r>
    </w:p>
    <w:p>
      <w:pPr>
        <w:pStyle w:val="TextBody"/>
        <w:numPr>
          <w:ilvl w:val="0"/>
          <w:numId w:val="5"/>
        </w:numPr>
        <w:tabs>
          <w:tab w:val="clear" w:pos="708"/>
          <w:tab w:val="left" w:pos="900" w:leader="none"/>
        </w:tabs>
        <w:suppressAutoHyphens w:val="true"/>
        <w:spacing w:lineRule="auto" w:line="360"/>
        <w:ind w:left="0" w:firstLine="709"/>
        <w:rPr/>
      </w:pPr>
      <w:r>
        <w:rPr/>
        <w:t>увеличения массы и нормы прибыли.</w:t>
      </w:r>
    </w:p>
    <w:p>
      <w:pPr>
        <w:pStyle w:val="TextBody"/>
        <w:suppressAutoHyphens w:val="true"/>
        <w:spacing w:lineRule="auto" w:line="360"/>
        <w:ind w:firstLine="709"/>
        <w:rPr>
          <w:lang w:val="en-US"/>
        </w:rPr>
      </w:pPr>
      <w:r>
        <w:rPr/>
        <w:t xml:space="preserve">В практической деятельности организаций могут быть различные комбинации указанных видов повышения производительности труда. Каждый из них в отдельности и их сочетание свидетельствуют о большом значении уровня производительности труда и ее прироста для экономики коммерческих организаций, находящихся под воздействием усиливающейся конкуренции на рынках товаров, услуг и труда. </w:t>
      </w:r>
      <w:r>
        <w:rPr>
          <w:lang w:val="en-US"/>
        </w:rPr>
        <w:t>[</w:t>
      </w:r>
      <w:r>
        <w:rPr/>
        <w:t>14, с.212</w:t>
      </w:r>
      <w:r>
        <w:rPr>
          <w:lang w:val="en-US"/>
        </w:rPr>
        <w:t>]</w:t>
      </w:r>
    </w:p>
    <w:p>
      <w:pPr>
        <w:pStyle w:val="TextBody"/>
        <w:suppressAutoHyphens w:val="true"/>
        <w:spacing w:lineRule="auto" w:line="360"/>
        <w:ind w:firstLine="709"/>
        <w:rPr/>
      </w:pPr>
      <w:r>
        <w:rPr/>
        <w:t>Эффективное осуществление инновационной деятельности по внедрению методов повышения производительности труда требует обязательного соблюдения комплекса условий, которые могут быть объединены в три основные группы:</w:t>
      </w:r>
    </w:p>
    <w:p>
      <w:pPr>
        <w:pStyle w:val="TextBody"/>
        <w:numPr>
          <w:ilvl w:val="0"/>
          <w:numId w:val="16"/>
        </w:numPr>
        <w:tabs>
          <w:tab w:val="clear" w:pos="708"/>
          <w:tab w:val="left" w:pos="900" w:leader="none"/>
        </w:tabs>
        <w:suppressAutoHyphens w:val="true"/>
        <w:spacing w:lineRule="auto" w:line="360"/>
        <w:ind w:left="0" w:firstLine="709"/>
        <w:rPr/>
      </w:pPr>
      <w:r>
        <w:rPr/>
        <w:t>организационно-экономические;</w:t>
      </w:r>
    </w:p>
    <w:p>
      <w:pPr>
        <w:pStyle w:val="TextBody"/>
        <w:numPr>
          <w:ilvl w:val="0"/>
          <w:numId w:val="16"/>
        </w:numPr>
        <w:tabs>
          <w:tab w:val="clear" w:pos="708"/>
          <w:tab w:val="left" w:pos="900" w:leader="none"/>
        </w:tabs>
        <w:suppressAutoHyphens w:val="true"/>
        <w:spacing w:lineRule="auto" w:line="360"/>
        <w:ind w:left="0" w:firstLine="709"/>
        <w:rPr/>
      </w:pPr>
      <w:r>
        <w:rPr/>
        <w:t>научно-методические;</w:t>
      </w:r>
    </w:p>
    <w:p>
      <w:pPr>
        <w:pStyle w:val="TextBody"/>
        <w:numPr>
          <w:ilvl w:val="0"/>
          <w:numId w:val="16"/>
        </w:numPr>
        <w:tabs>
          <w:tab w:val="clear" w:pos="708"/>
          <w:tab w:val="left" w:pos="900" w:leader="none"/>
        </w:tabs>
        <w:suppressAutoHyphens w:val="true"/>
        <w:spacing w:lineRule="auto" w:line="360"/>
        <w:ind w:left="0" w:firstLine="709"/>
        <w:rPr/>
      </w:pPr>
      <w:r>
        <w:rPr/>
        <w:t>социально-психологические.</w:t>
      </w:r>
    </w:p>
    <w:p>
      <w:pPr>
        <w:pStyle w:val="TextBody"/>
        <w:suppressAutoHyphens w:val="true"/>
        <w:spacing w:lineRule="auto" w:line="360"/>
        <w:ind w:firstLine="709"/>
        <w:rPr>
          <w:lang w:val="en-US"/>
        </w:rPr>
      </w:pPr>
      <w:r>
        <w:rPr/>
        <w:t>Организационно-экономические условия включают:</w:t>
      </w:r>
    </w:p>
    <w:p>
      <w:pPr>
        <w:pStyle w:val="TextBody"/>
        <w:numPr>
          <w:ilvl w:val="0"/>
          <w:numId w:val="2"/>
        </w:numPr>
        <w:tabs>
          <w:tab w:val="clear" w:pos="708"/>
          <w:tab w:val="left" w:pos="900" w:leader="none"/>
        </w:tabs>
        <w:suppressAutoHyphens w:val="true"/>
        <w:spacing w:lineRule="auto" w:line="360"/>
        <w:ind w:left="0" w:firstLine="709"/>
        <w:rPr/>
      </w:pPr>
      <w:r>
        <w:rPr/>
        <w:t>разработку стратегических планов обоснования программы повышения производительности труда;</w:t>
      </w:r>
    </w:p>
    <w:p>
      <w:pPr>
        <w:pStyle w:val="TextBody"/>
        <w:numPr>
          <w:ilvl w:val="0"/>
          <w:numId w:val="2"/>
        </w:numPr>
        <w:tabs>
          <w:tab w:val="clear" w:pos="708"/>
          <w:tab w:val="left" w:pos="900" w:leader="none"/>
        </w:tabs>
        <w:suppressAutoHyphens w:val="true"/>
        <w:spacing w:lineRule="auto" w:line="360"/>
        <w:ind w:left="0" w:firstLine="709"/>
        <w:rPr/>
      </w:pPr>
      <w:r>
        <w:rPr/>
        <w:t>определение подходов к стратегии повышения производительности труда, методам ее измерения и планирования;</w:t>
      </w:r>
    </w:p>
    <w:p>
      <w:pPr>
        <w:pStyle w:val="TextBody"/>
        <w:numPr>
          <w:ilvl w:val="0"/>
          <w:numId w:val="2"/>
        </w:numPr>
        <w:tabs>
          <w:tab w:val="clear" w:pos="708"/>
          <w:tab w:val="left" w:pos="900" w:leader="none"/>
        </w:tabs>
        <w:suppressAutoHyphens w:val="true"/>
        <w:spacing w:lineRule="auto" w:line="360"/>
        <w:ind w:left="0" w:firstLine="709"/>
        <w:rPr/>
      </w:pPr>
      <w:r>
        <w:rPr/>
        <w:t>организацию учета и использования резервов повышения производительности труда;</w:t>
      </w:r>
    </w:p>
    <w:p>
      <w:pPr>
        <w:pStyle w:val="TextBody"/>
        <w:numPr>
          <w:ilvl w:val="0"/>
          <w:numId w:val="2"/>
        </w:numPr>
        <w:tabs>
          <w:tab w:val="clear" w:pos="708"/>
          <w:tab w:val="left" w:pos="900" w:leader="none"/>
        </w:tabs>
        <w:suppressAutoHyphens w:val="true"/>
        <w:spacing w:lineRule="auto" w:line="360"/>
        <w:ind w:left="0" w:firstLine="709"/>
        <w:rPr/>
      </w:pPr>
      <w:r>
        <w:rPr/>
        <w:t>осуществление контроля за выполнением мероприятий по ее повышению;</w:t>
      </w:r>
    </w:p>
    <w:p>
      <w:pPr>
        <w:pStyle w:val="TextBody"/>
        <w:numPr>
          <w:ilvl w:val="0"/>
          <w:numId w:val="2"/>
        </w:numPr>
        <w:tabs>
          <w:tab w:val="clear" w:pos="708"/>
          <w:tab w:val="left" w:pos="900" w:leader="none"/>
        </w:tabs>
        <w:suppressAutoHyphens w:val="true"/>
        <w:spacing w:lineRule="auto" w:line="360"/>
        <w:ind w:left="0" w:firstLine="709"/>
        <w:rPr/>
      </w:pPr>
      <w:r>
        <w:rPr/>
        <w:t>измерение и оценку воздействия предпринимаемых мер на повышение производительности труда;</w:t>
      </w:r>
    </w:p>
    <w:p>
      <w:pPr>
        <w:pStyle w:val="TextBody"/>
        <w:numPr>
          <w:ilvl w:val="0"/>
          <w:numId w:val="2"/>
        </w:numPr>
        <w:tabs>
          <w:tab w:val="clear" w:pos="708"/>
          <w:tab w:val="left" w:pos="900" w:leader="none"/>
        </w:tabs>
        <w:suppressAutoHyphens w:val="true"/>
        <w:spacing w:lineRule="auto" w:line="360"/>
        <w:ind w:left="0" w:firstLine="709"/>
        <w:rPr/>
      </w:pPr>
      <w:r>
        <w:rPr/>
        <w:t>разработку инвестиционных программ по использованию собственных и заемных (в том числе и иностранных инвестиций) на реконструкцию старого оборудования, приобретение новой техники и современных технологий, создание новых рабочих мест, эффективное использование интеллектуального потенциала работников;</w:t>
      </w:r>
    </w:p>
    <w:p>
      <w:pPr>
        <w:pStyle w:val="TextBody"/>
        <w:numPr>
          <w:ilvl w:val="0"/>
          <w:numId w:val="2"/>
        </w:numPr>
        <w:tabs>
          <w:tab w:val="clear" w:pos="708"/>
          <w:tab w:val="left" w:pos="900" w:leader="none"/>
        </w:tabs>
        <w:suppressAutoHyphens w:val="true"/>
        <w:spacing w:lineRule="auto" w:line="360"/>
        <w:ind w:left="0" w:firstLine="709"/>
        <w:rPr/>
      </w:pPr>
      <w:r>
        <w:rPr/>
        <w:t>разработку, адаптацию и применение системы организации заработной платы, направленной на повышение материальной и моральной заинтересованности работников в повышении производительности труда;</w:t>
      </w:r>
    </w:p>
    <w:p>
      <w:pPr>
        <w:pStyle w:val="TextBody"/>
        <w:numPr>
          <w:ilvl w:val="0"/>
          <w:numId w:val="2"/>
        </w:numPr>
        <w:tabs>
          <w:tab w:val="clear" w:pos="708"/>
          <w:tab w:val="left" w:pos="900" w:leader="none"/>
        </w:tabs>
        <w:suppressAutoHyphens w:val="true"/>
        <w:spacing w:lineRule="auto" w:line="360"/>
        <w:ind w:left="0" w:firstLine="709"/>
        <w:rPr/>
      </w:pPr>
      <w:r>
        <w:rPr/>
        <w:t>заинтересованность высшего руководства организации в проведении работы по повышению производительности, готовность его и значительной части трудового коллектива организации к практическому проведению изменений, необходимых для решения проблем повышения производительности;</w:t>
      </w:r>
    </w:p>
    <w:p>
      <w:pPr>
        <w:pStyle w:val="TextBody"/>
        <w:numPr>
          <w:ilvl w:val="0"/>
          <w:numId w:val="2"/>
        </w:numPr>
        <w:tabs>
          <w:tab w:val="clear" w:pos="708"/>
          <w:tab w:val="left" w:pos="900" w:leader="none"/>
        </w:tabs>
        <w:suppressAutoHyphens w:val="true"/>
        <w:spacing w:lineRule="auto" w:line="360"/>
        <w:ind w:left="0" w:firstLine="709"/>
        <w:rPr/>
      </w:pPr>
      <w:r>
        <w:rPr/>
        <w:t>ориентированность руководства и трудового коллектива коммерческих организаций на продолжительную скрупулезную работу, требующую значительных затрат времени и усилий, а не на получение легких сиюминутных результатов;</w:t>
      </w:r>
    </w:p>
    <w:p>
      <w:pPr>
        <w:pStyle w:val="TextBody"/>
        <w:numPr>
          <w:ilvl w:val="0"/>
          <w:numId w:val="2"/>
        </w:numPr>
        <w:tabs>
          <w:tab w:val="clear" w:pos="708"/>
          <w:tab w:val="left" w:pos="900" w:leader="none"/>
        </w:tabs>
        <w:suppressAutoHyphens w:val="true"/>
        <w:spacing w:lineRule="auto" w:line="360"/>
        <w:ind w:left="0" w:firstLine="709"/>
        <w:rPr/>
      </w:pPr>
      <w:r>
        <w:rPr/>
        <w:t>способность руководства коммерческих организаций создать надлежащие условия для плодотворной работы трудового коллектива по внедрению методов повышения производительности, изыскать необходимые средства на приобретение учебно-методических материалов и обучение работников как непосредственно в организации, так и с отрывом от производства, в случае необходимости, обеспечить возможность приглашения внешних консультантов - отечественных или зарубежных специалистов.</w:t>
      </w:r>
    </w:p>
    <w:p>
      <w:pPr>
        <w:pStyle w:val="TextBody"/>
        <w:suppressAutoHyphens w:val="true"/>
        <w:spacing w:lineRule="auto" w:line="360"/>
        <w:ind w:firstLine="709"/>
        <w:rPr/>
      </w:pPr>
      <w:r>
        <w:rPr/>
        <w:t>Научно-методические условия предполагают:</w:t>
      </w:r>
    </w:p>
    <w:p>
      <w:pPr>
        <w:pStyle w:val="TextBody"/>
        <w:numPr>
          <w:ilvl w:val="0"/>
          <w:numId w:val="6"/>
        </w:numPr>
        <w:tabs>
          <w:tab w:val="clear" w:pos="708"/>
          <w:tab w:val="left" w:pos="900" w:leader="none"/>
        </w:tabs>
        <w:suppressAutoHyphens w:val="true"/>
        <w:spacing w:lineRule="auto" w:line="360"/>
        <w:ind w:left="0" w:firstLine="709"/>
        <w:rPr/>
      </w:pPr>
      <w:r>
        <w:rPr/>
        <w:t>обеспечение руководителей, специалистов и рабочих коммерческих организаций необходимыми нормативными, правовыми и методическими материалами по внедрению методов повышения производительности, апробацию и адаптацию их в конкретных производственных условиях;</w:t>
      </w:r>
    </w:p>
    <w:p>
      <w:pPr>
        <w:pStyle w:val="TextBody"/>
        <w:numPr>
          <w:ilvl w:val="0"/>
          <w:numId w:val="6"/>
        </w:numPr>
        <w:tabs>
          <w:tab w:val="clear" w:pos="708"/>
          <w:tab w:val="left" w:pos="900" w:leader="none"/>
        </w:tabs>
        <w:suppressAutoHyphens w:val="true"/>
        <w:spacing w:lineRule="auto" w:line="360"/>
        <w:ind w:left="0" w:firstLine="709"/>
        <w:rPr/>
      </w:pPr>
      <w:r>
        <w:rPr/>
        <w:t>подготовку внутренних (собственных) специальных консультантов по проблемам повышения производительности и (или) приглашение внешних консультантов (отечественных, зарубежных);</w:t>
      </w:r>
    </w:p>
    <w:p>
      <w:pPr>
        <w:pStyle w:val="TextBody"/>
        <w:numPr>
          <w:ilvl w:val="0"/>
          <w:numId w:val="6"/>
        </w:numPr>
        <w:tabs>
          <w:tab w:val="clear" w:pos="708"/>
          <w:tab w:val="left" w:pos="900" w:leader="none"/>
        </w:tabs>
        <w:suppressAutoHyphens w:val="true"/>
        <w:spacing w:lineRule="auto" w:line="360"/>
        <w:ind w:left="0" w:firstLine="709"/>
        <w:rPr/>
      </w:pPr>
      <w:r>
        <w:rPr/>
        <w:t>обучение работников коммерческих организаций теории и практике применения методов повышения производительности, в том числе углубленное обучение группы специалистов конкретным методам;</w:t>
      </w:r>
    </w:p>
    <w:p>
      <w:pPr>
        <w:pStyle w:val="TextBody"/>
        <w:numPr>
          <w:ilvl w:val="0"/>
          <w:numId w:val="6"/>
        </w:numPr>
        <w:tabs>
          <w:tab w:val="clear" w:pos="708"/>
          <w:tab w:val="left" w:pos="900" w:leader="none"/>
        </w:tabs>
        <w:suppressAutoHyphens w:val="true"/>
        <w:spacing w:lineRule="auto" w:line="360"/>
        <w:ind w:left="0" w:firstLine="709"/>
        <w:rPr/>
      </w:pPr>
      <w:r>
        <w:rPr/>
        <w:t>изучение информации об положительном зарубежном и отечественном опыте по совершенствованию техники и технологий производства и применение его в практике;</w:t>
      </w:r>
    </w:p>
    <w:p>
      <w:pPr>
        <w:pStyle w:val="TextBody"/>
        <w:numPr>
          <w:ilvl w:val="0"/>
          <w:numId w:val="6"/>
        </w:numPr>
        <w:tabs>
          <w:tab w:val="clear" w:pos="708"/>
          <w:tab w:val="left" w:pos="900" w:leader="none"/>
        </w:tabs>
        <w:suppressAutoHyphens w:val="true"/>
        <w:spacing w:lineRule="auto" w:line="360"/>
        <w:ind w:left="0" w:firstLine="709"/>
        <w:rPr/>
      </w:pPr>
      <w:r>
        <w:rPr/>
        <w:t>проведение научных и научно-практических семинаров по проблемам производительности труда, налаживание связей с отечественными организациями и зарубежными центрами, осуществляющими методическую и консультационную помощь в разработке программ повышения производительности труда, подготовки кадров и внедрению систем управления производительностью.</w:t>
      </w:r>
    </w:p>
    <w:p>
      <w:pPr>
        <w:pStyle w:val="TextBody"/>
        <w:suppressAutoHyphens w:val="true"/>
        <w:spacing w:lineRule="auto" w:line="360"/>
        <w:ind w:firstLine="709"/>
        <w:rPr/>
      </w:pPr>
      <w:r>
        <w:rPr/>
        <w:t>Социально-психологические условия включают:</w:t>
      </w:r>
    </w:p>
    <w:p>
      <w:pPr>
        <w:pStyle w:val="TextBody"/>
        <w:numPr>
          <w:ilvl w:val="0"/>
          <w:numId w:val="11"/>
        </w:numPr>
        <w:tabs>
          <w:tab w:val="clear" w:pos="708"/>
          <w:tab w:val="left" w:pos="900" w:leader="none"/>
        </w:tabs>
        <w:suppressAutoHyphens w:val="true"/>
        <w:spacing w:lineRule="auto" w:line="360"/>
        <w:ind w:left="0" w:firstLine="709"/>
        <w:rPr/>
      </w:pPr>
      <w:r>
        <w:rPr/>
        <w:t>формирование у работников позитивного отношения к предстоящим изменениям, что может быть достигнуто путем: проведения разъяснительной работы, четкими гарантиями улучшения условий организации и оплаты труда работников; поддержания познавательной активности в коллективе; своевременного проведения обучения и социально-психологической адаптации работников к новым функциям;</w:t>
      </w:r>
    </w:p>
    <w:p>
      <w:pPr>
        <w:pStyle w:val="TextBody"/>
        <w:numPr>
          <w:ilvl w:val="0"/>
          <w:numId w:val="11"/>
        </w:numPr>
        <w:tabs>
          <w:tab w:val="clear" w:pos="708"/>
          <w:tab w:val="left" w:pos="900" w:leader="none"/>
        </w:tabs>
        <w:suppressAutoHyphens w:val="true"/>
        <w:spacing w:lineRule="auto" w:line="360"/>
        <w:ind w:left="0" w:firstLine="709"/>
        <w:rPr/>
      </w:pPr>
      <w:r>
        <w:rPr/>
        <w:t>формирование подразделений (отделов, секторов, кружков, групп) по обеспечению повышения производительности труда и подбор кадров с учетом не только квалификации, опыта, должностного статуса, но и с учетом свойств и качеств личности, ее высокой познавательной активности, эвристического типа мышления, инновационной направленности его деятельности;</w:t>
      </w:r>
    </w:p>
    <w:p>
      <w:pPr>
        <w:pStyle w:val="TextBody"/>
        <w:numPr>
          <w:ilvl w:val="0"/>
          <w:numId w:val="11"/>
        </w:numPr>
        <w:tabs>
          <w:tab w:val="clear" w:pos="708"/>
          <w:tab w:val="left" w:pos="900" w:leader="none"/>
        </w:tabs>
        <w:suppressAutoHyphens w:val="true"/>
        <w:spacing w:lineRule="auto" w:line="360"/>
        <w:ind w:left="0" w:firstLine="709"/>
        <w:rPr/>
      </w:pPr>
      <w:r>
        <w:rPr/>
        <w:t>создание атмосферы, способствующей развитию творческой деятельности, обмену опытом, рационализаторской и изобретательской работы. [14, с. 157]</w:t>
      </w:r>
    </w:p>
    <w:p>
      <w:pPr>
        <w:pStyle w:val="Style18"/>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15"/>
        </w:numPr>
        <w:tabs>
          <w:tab w:val="clear" w:pos="708"/>
          <w:tab w:val="left" w:pos="-18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Экономика сельского хозяйства»: Учебник для студентов высших учебных заведений/Н. Я. Коваленко, Ю. И. Агирбов» , Н. А. Серова и др. – М.:ЮРКНИГА, 2004. – 384 с.</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Агарная экономика»: Учебник. 2-е изд., перераб. и доп. /Под ред. М. Н. Малыша. – СПб.: Издательство «Лань», 2002. – 688с., ил. – (Учебники для вузов. Специальная литература).</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Чечевичына Л.Н. Учебное пособие. Издание 4-е. «Экономика предприятия», 2005.</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Дугин П. И. «Проблемы повышения производительности сельскохозяйственного труда в новых условиях хозяйствования», М.: издательство МСХА, 1994г.</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Горфинкель В.Я., Швандар В.А. «Экономика предприятия»: Учебное пособие, 4-е изд. – М.: Изд-во Юнити, 2007. - 506 с.;</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етров В.И.«Анализ использования трудовых ресурсов предприятия»: Учебник – М.: Изд-во Современное управление, 2006.</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Горгонов С.А., Назаренко Н.Т., Попов Ю.Ю. Основы рыночных отношений в сельском хозяйстве. Воронеж. 2001.</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оваленко Н.Я. Развитие рыночных отношений в сельском хозяйстве: тенденции и проблемы. Учебное пособие. М. Издательство МСХА. 2003.</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Кузьмин С. А. Рыночная экономика и труд. –М.: Наука, 1993.</w:t>
      </w:r>
    </w:p>
    <w:p>
      <w:pPr>
        <w:pStyle w:val="Normal"/>
        <w:numPr>
          <w:ilvl w:val="0"/>
          <w:numId w:val="15"/>
        </w:numPr>
        <w:tabs>
          <w:tab w:val="clear" w:pos="708"/>
          <w:tab w:val="left" w:pos="0" w:leader="none"/>
        </w:tabs>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Попов Н. А. «Организация сельскохозяйственного производства».-352с.</w:t>
      </w:r>
    </w:p>
    <w:p>
      <w:pPr>
        <w:pStyle w:val="TextBody"/>
        <w:spacing w:lineRule="auto" w:line="360"/>
        <w:jc w:val="left"/>
        <w:rPr/>
      </w:pPr>
      <w:r>
        <w:rPr/>
        <w:t>11.</w:t>
      </w:r>
      <w:r>
        <w:rPr>
          <w:b/>
          <w:bCs/>
        </w:rPr>
        <w:t xml:space="preserve"> </w:t>
      </w:r>
      <w:r>
        <w:rPr>
          <w:bCs/>
        </w:rPr>
        <w:t>Социально-экономическое</w:t>
      </w:r>
      <w:r>
        <w:rPr/>
        <w:t xml:space="preserve"> и технологическое развитие АПК: состояние, тенденции, прогноз: материалы междунар. науч.-практ. конф., 18-19 июня 2008 г., Ростов-на-Дону / Всероссийский науч.-исслед. институт экономики и нормативов, Ростовский государственный экономический университет. –– Ростов Н/Д, 2008. ––548 с.</w:t>
      </w:r>
    </w:p>
    <w:p>
      <w:pPr>
        <w:pStyle w:val="Normal"/>
        <w:spacing w:lineRule="auto" w:line="360" w:before="0" w:after="0"/>
        <w:rPr/>
      </w:pPr>
      <w:r>
        <w:rPr>
          <w:rFonts w:cs="Times New Roman" w:ascii="Times New Roman" w:hAnsi="Times New Roman"/>
          <w:sz w:val="28"/>
          <w:szCs w:val="24"/>
        </w:rPr>
        <w:t>12.</w:t>
      </w:r>
      <w:r>
        <w:rPr>
          <w:rFonts w:cs="Times New Roman" w:ascii="Times New Roman" w:hAnsi="Times New Roman"/>
          <w:b/>
          <w:bCs/>
          <w:sz w:val="28"/>
          <w:szCs w:val="24"/>
        </w:rPr>
        <w:t xml:space="preserve"> </w:t>
      </w:r>
      <w:r>
        <w:rPr>
          <w:rFonts w:cs="Times New Roman" w:ascii="Times New Roman" w:hAnsi="Times New Roman"/>
          <w:bCs/>
          <w:sz w:val="28"/>
          <w:szCs w:val="24"/>
        </w:rPr>
        <w:t>Алексанов Д.С.</w:t>
      </w:r>
      <w:r>
        <w:rPr>
          <w:rFonts w:cs="Times New Roman" w:ascii="Times New Roman" w:hAnsi="Times New Roman"/>
          <w:sz w:val="28"/>
          <w:szCs w:val="24"/>
        </w:rPr>
        <w:t xml:space="preserve"> Экономическое консультирование в сельском хозяйстве: учеб. пособие по специальности 080502 «Экономика и управление на предприятии» / Д.С. Алексанов, В.М. Кошелев, Ф.Хоффман. – М.: КолосС, 2008. – 255 с.</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13.</w:t>
      </w:r>
      <w:r>
        <w:rPr>
          <w:rFonts w:cs="Times New Roman" w:ascii="Times New Roman" w:hAnsi="Times New Roman"/>
          <w:bCs/>
          <w:sz w:val="28"/>
          <w:szCs w:val="24"/>
        </w:rPr>
        <w:t xml:space="preserve"> Организация</w:t>
      </w:r>
      <w:r>
        <w:rPr>
          <w:rFonts w:cs="Times New Roman" w:ascii="Times New Roman" w:hAnsi="Times New Roman"/>
          <w:sz w:val="28"/>
          <w:szCs w:val="24"/>
        </w:rPr>
        <w:t>, нормирование и оплата труда на предприятиях АПК: учебник для студентов вузов, обуч. по специальности 080502 «Экономика и управление на предприятии АПК» / Ю.Н. Шумаков и др.; под ред. Ю.Н. Шумакова. – М.: КолосС, 2008. – 303 с.</w:t>
      </w:r>
    </w:p>
    <w:p>
      <w:pPr>
        <w:pStyle w:val="TextBody"/>
        <w:spacing w:lineRule="auto" w:line="360"/>
        <w:jc w:val="left"/>
        <w:rPr/>
      </w:pPr>
      <w:r>
        <w:rPr/>
        <w:t>14.</w:t>
      </w:r>
      <w:r>
        <w:rPr>
          <w:bCs/>
        </w:rPr>
        <w:t xml:space="preserve"> Панков Б.П.</w:t>
      </w:r>
      <w:r>
        <w:rPr/>
        <w:t xml:space="preserve"> Рынок труда на селе и его регулирование / Б.П. Панков. – 2-е изд., перераб. и доп. – М.: АгриПресс, 2007. – 267 с.</w:t>
      </w:r>
    </w:p>
    <w:p>
      <w:pPr>
        <w:pStyle w:val="TextBody"/>
        <w:spacing w:lineRule="auto" w:line="360"/>
        <w:jc w:val="left"/>
        <w:rPr/>
      </w:pPr>
      <w:r>
        <w:rPr/>
        <w:t xml:space="preserve">15. </w:t>
      </w:r>
      <w:r>
        <w:rPr>
          <w:bCs/>
        </w:rPr>
        <w:t>Панков Б.П.</w:t>
      </w:r>
      <w:r>
        <w:rPr/>
        <w:t xml:space="preserve"> Система социальной защиты сельского населения на рынке труда / Б.П. Панков, О.В. Федотова. – М.: Компания Спутник+, 2008. – 136 с.</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Приложение</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Таблица 8. – Исходные данные по Черемховскому и Тайшетскому районам за 2006 год</w:t>
      </w:r>
    </w:p>
    <w:tbl>
      <w:tblPr>
        <w:tblW w:w="8779" w:type="dxa"/>
        <w:jc w:val="center"/>
        <w:tblInd w:w="0" w:type="dxa"/>
        <w:tblLayout w:type="fixed"/>
        <w:tblCellMar>
          <w:top w:w="0" w:type="dxa"/>
          <w:left w:w="108" w:type="dxa"/>
          <w:bottom w:w="0" w:type="dxa"/>
          <w:right w:w="108" w:type="dxa"/>
        </w:tblCellMar>
      </w:tblPr>
      <w:tblGrid>
        <w:gridCol w:w="3612"/>
        <w:gridCol w:w="2420"/>
        <w:gridCol w:w="2747"/>
      </w:tblGrid>
      <w:tr>
        <w:trPr/>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ходные данные и показатели</w:t>
            </w:r>
          </w:p>
        </w:tc>
        <w:tc>
          <w:tcPr>
            <w:tcW w:w="51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йон</w:t>
            </w:r>
          </w:p>
        </w:tc>
      </w:tr>
      <w:tr>
        <w:trPr/>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ремховски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айшетский</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ощадь сельскохозяйственных угодий, г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281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766</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требленные оборотные средства (мат.затраты), тыс.ру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2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200</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стоимость основных средств основного назначения, тыс.ру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39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509</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ая продукция (сопостав.цены 1994 г.), тыс.ру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389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73706</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ая продукция (в ценах реализации), тыс.ру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803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2322</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по сельскому хозяйству и переработке, тыс.ру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7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964</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труда в сельском хозяйстве, тыс. чел.-ча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70</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нергетические мощности, л.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578</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работников сельского хозяйства, чел.</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19</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овой фонд рабочего времени одного работника, 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1</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затраты труда, тыс. чел.-ча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растениеводств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3</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животноводств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4</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епроизводственные затраты, тыс.чел-час:</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растениеводств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животноводств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доено молока, ц.</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55,7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471,71</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затраты труда на молоко, тыс.чел.-ча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r>
      <w:tr>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ое поголовье коров, гол.</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6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1</w:t>
            </w:r>
          </w:p>
        </w:tc>
      </w:tr>
    </w:tbl>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776" w:hanging="360"/>
      </w:pPr>
      <w:rPr>
        <w:rFonts w:cs="Times New Roman"/>
      </w:rPr>
    </w:lvl>
    <w:lvl w:ilvl="2">
      <w:start w:val="1"/>
      <w:numFmt w:val="decimal"/>
      <w:lvlText w:val="%1.%2.%3"/>
      <w:lvlJc w:val="left"/>
      <w:pPr>
        <w:tabs>
          <w:tab w:val="num" w:pos="0"/>
        </w:tabs>
        <w:ind w:left="3552" w:hanging="720"/>
      </w:pPr>
      <w:rPr>
        <w:rFonts w:cs="Times New Roman"/>
      </w:rPr>
    </w:lvl>
    <w:lvl w:ilvl="3">
      <w:start w:val="1"/>
      <w:numFmt w:val="decimal"/>
      <w:lvlText w:val="%1.%2.%3.%4"/>
      <w:lvlJc w:val="left"/>
      <w:pPr>
        <w:tabs>
          <w:tab w:val="num" w:pos="0"/>
        </w:tabs>
        <w:ind w:left="5328" w:hanging="1080"/>
      </w:pPr>
      <w:rPr>
        <w:rFonts w:cs="Times New Roman"/>
      </w:rPr>
    </w:lvl>
    <w:lvl w:ilvl="4">
      <w:start w:val="1"/>
      <w:numFmt w:val="decimal"/>
      <w:lvlText w:val="%1.%2.%3.%4.%5"/>
      <w:lvlJc w:val="left"/>
      <w:pPr>
        <w:tabs>
          <w:tab w:val="num" w:pos="0"/>
        </w:tabs>
        <w:ind w:left="6744" w:hanging="1080"/>
      </w:pPr>
      <w:rPr>
        <w:rFonts w:cs="Times New Roman"/>
      </w:rPr>
    </w:lvl>
    <w:lvl w:ilvl="5">
      <w:start w:val="1"/>
      <w:numFmt w:val="decimal"/>
      <w:lvlText w:val="%1.%2.%3.%4.%5.%6"/>
      <w:lvlJc w:val="left"/>
      <w:pPr>
        <w:tabs>
          <w:tab w:val="num" w:pos="0"/>
        </w:tabs>
        <w:ind w:left="8520" w:hanging="1440"/>
      </w:pPr>
      <w:rPr>
        <w:rFonts w:cs="Times New Roman"/>
      </w:rPr>
    </w:lvl>
    <w:lvl w:ilvl="6">
      <w:start w:val="1"/>
      <w:numFmt w:val="decimal"/>
      <w:lvlText w:val="%1.%2.%3.%4.%5.%6.%7"/>
      <w:lvlJc w:val="left"/>
      <w:pPr>
        <w:tabs>
          <w:tab w:val="num" w:pos="0"/>
        </w:tabs>
        <w:ind w:left="9936" w:hanging="1440"/>
      </w:pPr>
      <w:rPr>
        <w:rFonts w:cs="Times New Roman"/>
      </w:rPr>
    </w:lvl>
    <w:lvl w:ilvl="7">
      <w:start w:val="1"/>
      <w:numFmt w:val="decimal"/>
      <w:lvlText w:val="%1.%2.%3.%4.%5.%6.%7.%8"/>
      <w:lvlJc w:val="left"/>
      <w:pPr>
        <w:tabs>
          <w:tab w:val="num" w:pos="0"/>
        </w:tabs>
        <w:ind w:left="11712" w:hanging="1800"/>
      </w:pPr>
      <w:rPr>
        <w:rFonts w:cs="Times New Roman"/>
      </w:rPr>
    </w:lvl>
    <w:lvl w:ilvl="8">
      <w:start w:val="1"/>
      <w:numFmt w:val="decimal"/>
      <w:lvlText w:val="%1.%2.%3.%4.%5.%6.%7.%8.%9"/>
      <w:lvlJc w:val="left"/>
      <w:pPr>
        <w:tabs>
          <w:tab w:val="num" w:pos="0"/>
        </w:tabs>
        <w:ind w:left="13488" w:hanging="21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rFonts w:cs="Times New Roman"/>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776"/>
        </w:tabs>
        <w:ind w:left="1776" w:hanging="360"/>
      </w:pPr>
      <w:rPr>
        <w:rFonts w:cs="Times New Roman"/>
      </w:rPr>
    </w:lvl>
  </w:abstractNum>
  <w:abstractNum w:abstractNumId="14">
    <w:lvl w:ilvl="0">
      <w:start w:val="1"/>
      <w:numFmt w:val="bullet"/>
      <w:lvlText w:val=""/>
      <w:lvlJc w:val="left"/>
      <w:pPr>
        <w:tabs>
          <w:tab w:val="num" w:pos="1788"/>
        </w:tabs>
        <w:ind w:left="178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Googqstidbitgoogqstidbit0">
    <w:name w:val="goog_qs-tidbit goog_qs-tidbit-0"/>
    <w:qFormat/>
    <w:rPr>
      <w:rFonts w:cs="Times New Roman"/>
    </w:rPr>
  </w:style>
  <w:style w:type="character" w:styleId="Googqstidbitgoogqstidbit1">
    <w:name w:val="goog_qs-tidbit goog_qs-tidbit-1"/>
    <w:qFormat/>
    <w:rPr>
      <w:rFonts w:cs="Times New Roman"/>
    </w:rPr>
  </w:style>
  <w:style w:type="character" w:styleId="InternetLink">
    <w:name w:val="Hyperlink"/>
    <w:rPr>
      <w:rFonts w:ascii="Verdana" w:hAnsi="Verdana" w:cs="Times New Roman"/>
      <w:color w:val="0000FF"/>
      <w:sz w:val="17"/>
      <w:szCs w:val="17"/>
      <w:u w:val="none"/>
    </w:rPr>
  </w:style>
  <w:style w:type="character" w:styleId="Style15">
    <w:name w:val="Основной текст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4:00Z</dcterms:created>
  <dc:creator>СЕРГЕЙ</dc:creator>
  <dc:description/>
  <cp:keywords/>
  <dc:language>en-US</dc:language>
  <cp:lastModifiedBy>SYSTEM</cp:lastModifiedBy>
  <dcterms:modified xsi:type="dcterms:W3CDTF">2011-09-01T04:34:00Z</dcterms:modified>
  <cp:revision>2</cp:revision>
  <dc:subject/>
  <dc:title/>
</cp:coreProperties>
</file>