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both"/>
        <w:rPr>
          <w:b/>
          <w:b/>
          <w:sz w:val="28"/>
          <w:szCs w:val="28"/>
        </w:rPr>
      </w:pPr>
      <w:r>
        <w:rPr>
          <w:b/>
          <w:sz w:val="28"/>
          <w:szCs w:val="28"/>
        </w:rPr>
        <w:t>Введение</w:t>
      </w:r>
    </w:p>
    <w:p>
      <w:pPr>
        <w:pStyle w:val="Default"/>
        <w:spacing w:lineRule="auto" w:line="360"/>
        <w:ind w:firstLine="709"/>
        <w:jc w:val="both"/>
        <w:rPr>
          <w:b/>
          <w:b/>
          <w:i/>
          <w:i/>
          <w:sz w:val="28"/>
          <w:szCs w:val="28"/>
        </w:rPr>
      </w:pPr>
      <w:r>
        <w:rPr>
          <w:b/>
          <w:i/>
          <w:sz w:val="28"/>
          <w:szCs w:val="28"/>
        </w:rPr>
      </w:r>
    </w:p>
    <w:p>
      <w:pPr>
        <w:pStyle w:val="TextBody"/>
        <w:spacing w:lineRule="auto" w:line="360"/>
        <w:ind w:right="0" w:firstLine="709"/>
        <w:jc w:val="both"/>
        <w:rPr/>
      </w:pPr>
      <w:r>
        <w:rPr>
          <w:i/>
          <w:color w:val="000000"/>
          <w:szCs w:val="28"/>
        </w:rPr>
        <w:t>Актуальность.</w:t>
      </w:r>
      <w:r>
        <w:rPr>
          <w:color w:val="000000"/>
          <w:szCs w:val="28"/>
        </w:rPr>
        <w:t xml:space="preserve"> </w:t>
      </w:r>
      <w:r>
        <w:rPr>
          <w:b w:val="false"/>
          <w:color w:val="000000"/>
          <w:szCs w:val="28"/>
        </w:rPr>
        <w:t xml:space="preserve">Во время Второй Мировой войны в вооруженные силы вступило около шестнадцати миллионов американцев, в три раза больше чем в 1917 и 1918 гг. Из них 291500 человек погибли в сражениях, 113000 были потеряны по другим причинам. Эта была первая война, в которой в сражениях погибло больше людей, чем от болезней и несчастных случаев. Более 670000 человек получили ранения, что в общей сложности дает потери около миллиона американцев. ВВС США потеряли 52173 летчика в бою, (в среднем это составляет около 1160 в месяц) и более 13000 во время тренировок и других операций, проводившихся на территории США (288 в месяц). Так военно-воздушные силы постепенно готовились к следующему конфликту. Это была нелегкая задача, особенно в годы депрессии, когда миллионы людей остались без работы, а национальное сознание склонялось к иным приоритетам. Прогресс наблюдался и в технологии и в организации ВВС: появилось новое оборудование, монопланы пришли на смену привычным бипланам, на которых летали в течение предшествующих тридцати лет. Именно эту тематику я хотел бы подробно затронуть в данной работе и в качестве </w:t>
      </w:r>
      <w:r>
        <w:rPr>
          <w:i/>
          <w:color w:val="000000"/>
          <w:szCs w:val="28"/>
        </w:rPr>
        <w:t>главной цели</w:t>
      </w:r>
      <w:r>
        <w:rPr>
          <w:b w:val="false"/>
          <w:color w:val="000000"/>
          <w:szCs w:val="28"/>
        </w:rPr>
        <w:t xml:space="preserve">, на основе имеющихся данных, рассмотреть роль ВВС США в годы Второй мировой войны. Для ее достижения были поставлены следующие </w:t>
      </w:r>
      <w:r>
        <w:rPr>
          <w:i/>
          <w:color w:val="000000"/>
          <w:szCs w:val="28"/>
        </w:rPr>
        <w:t>задачи</w:t>
      </w:r>
      <w:r>
        <w:rPr>
          <w:b w:val="false"/>
          <w:color w:val="000000"/>
          <w:szCs w:val="28"/>
        </w:rPr>
        <w:t xml:space="preserve">: </w:t>
      </w:r>
      <w:r>
        <w:rPr>
          <w:b w:val="false"/>
          <w:i/>
          <w:color w:val="000000"/>
          <w:szCs w:val="28"/>
        </w:rPr>
        <w:t>во-первых,</w:t>
      </w:r>
      <w:r>
        <w:rPr>
          <w:b w:val="false"/>
          <w:color w:val="000000"/>
          <w:szCs w:val="28"/>
        </w:rPr>
        <w:t xml:space="preserve"> описать, изучить и, </w:t>
      </w:r>
      <w:r>
        <w:rPr>
          <w:b w:val="false"/>
          <w:i/>
          <w:color w:val="000000"/>
          <w:szCs w:val="28"/>
        </w:rPr>
        <w:t>во-вторых,</w:t>
      </w:r>
      <w:r>
        <w:rPr>
          <w:b w:val="false"/>
          <w:color w:val="000000"/>
          <w:szCs w:val="28"/>
        </w:rPr>
        <w:t xml:space="preserve"> сравнить ход основных боевых действий с непосредственным участием ВВС США на Тихоокеанском и Средиземноморском ТВД</w:t>
      </w:r>
      <w:r>
        <w:rPr>
          <w:b w:val="false"/>
          <w:i/>
          <w:color w:val="000000"/>
          <w:szCs w:val="28"/>
        </w:rPr>
        <w:t>, в третьих,</w:t>
      </w:r>
      <w:r>
        <w:rPr>
          <w:b w:val="false"/>
          <w:color w:val="000000"/>
          <w:szCs w:val="28"/>
        </w:rPr>
        <w:t xml:space="preserve"> раскрыть их индивидуальность и, </w:t>
      </w:r>
      <w:r>
        <w:rPr>
          <w:b w:val="false"/>
          <w:i/>
          <w:color w:val="000000"/>
          <w:szCs w:val="28"/>
        </w:rPr>
        <w:t>в четвертых,</w:t>
      </w:r>
      <w:r>
        <w:rPr>
          <w:b w:val="false"/>
          <w:color w:val="000000"/>
          <w:szCs w:val="28"/>
        </w:rPr>
        <w:t xml:space="preserve"> показать на их взаимосвязанность. Также хотелось бы найти ответ на вопрос: почему союзники и, в частности, американцы, делали ставку на ВВС? Главным аргументом здесь может послужить географическая отдаленность США от театра боевых действий, но это всего лишь часть большой дилеммы. Немного забегая вперед хотелось бы сказать что Вторая Мировая Война стала апогеем ВВС всех стран участниц, в особенности США, на мой скромный взгляд эту войну попросту нельзя представить без участия воздушных сил.</w:t>
      </w:r>
    </w:p>
    <w:p>
      <w:pPr>
        <w:pStyle w:val="Default"/>
        <w:spacing w:lineRule="auto" w:line="360"/>
        <w:ind w:firstLine="709"/>
        <w:jc w:val="both"/>
        <w:rPr/>
      </w:pPr>
      <w:r>
        <w:rPr>
          <w:sz w:val="28"/>
          <w:szCs w:val="28"/>
        </w:rPr>
        <w:t>Только с 1941 по 1942 гг. количество учебных самолетов ВВС США выросло вдвое, количество истребителей увеличилось в два с половиной раза, бомбардировщиков – в восемь раз, транспортных самолетов – в шесть раз. Очень любопытно то, что количество самолетов связи и разведки выросло в двенадцать раз. Увеличение структуры наземных сил привело к тому, что к каждой пехотной или танковой дивизии приписывалось до десяти и более самолетов связи и разведки, что потребовало тысячи новых самолетов и пилотов. Самолеты, летавшие на малой высоте, были незаменимы для корректировки огня дивизионных артиллерийских батарей. Такая тенденция, на мой взгляд, прежде всего, вызвана желанием американского командования свести потерю наземных единиц к минимуму и использовать их максимально эффективно. В целом, закупки новых самолетов американскими ВВС выросли с 15600 самолетов в 1941 г. до 41000 в следующем году. Но это наращивание материальной базы не имело бы смысла без хорошо подготовленных кадров. В 1941 г. у ВВС была 151 тренировочная база на территории США, к концу войны их число увеличилось до 670, включая учебные аэродромы в других странах. За годы войны учебные базы ВВС выпустили 193000 пилотов, 56000 штурманов и 28000 бомберов, а также десятки тысяч других членов экипажей (стрелков, радистов, бортинженеров) и обслуживающего персонала. Хлынувшая в 1941 г. струя превратилась в потоп: от 7244 пилотов в 1941 г. до 24000 в следующем году; от 137 штурманов и 206 бомбардиров в 1941 г. до почти 4000 двенадцать месяцев спустя, после Перл-Харбора. На очереди было еще больше, но все же недостаточно скоро. Исходя из этих данных можно с уверенностью заявить, что американское командовании делало ставку на ВВС, да и отдаленность от театра боевых действий не оставляла выбора американцам.</w:t>
      </w:r>
    </w:p>
    <w:p>
      <w:pPr>
        <w:pStyle w:val="Normal"/>
        <w:widowControl/>
        <w:spacing w:lineRule="auto" w:line="360"/>
        <w:ind w:firstLine="709"/>
        <w:jc w:val="both"/>
        <w:rPr/>
      </w:pPr>
      <w:r>
        <w:rPr>
          <w:color w:val="000000"/>
          <w:sz w:val="28"/>
          <w:szCs w:val="28"/>
        </w:rPr>
        <w:t>Для любых ВВС Вторая Мировая война стала воистину глобальным конфликтом. Было сформировано пятнадцать воздушных армий, одиннадцать из них были развернуты за пределами США. Стратегическая 20-я воздушная армия, включавшая бомбардировщики В-29, получала приказы из штаба ВВС США в Вашингтоне (воздушных армий с 16-й по 19-ю не существовало). Менее крупные соединения, такие как Североафриканские тактические военно-воздушные силы и Китайская воздушная оперативная группа, по мере роста их численности и значения превратились соответственно в 12-ю и 14-ю воздушные армии. США и Латинская Америка: изначально предназначенные для подготовки кадров и обороны, воздушные армии с 1-й по 4-ю располагались на Американском континенте: на северо-востоке (1-я), северо-западе (2-я), юго-востоке (3-я) и юго-западе (4-я). Малоизвестная историкам 6-я воздушная армия действовала в зонах Панамского канала и Карибского моря. Северная Европа: 8-я и 9-я воздушные армии были размещены в Британии, это были, стратегические и тактические подразделения, которые позже переместились во Францию и последовали за наземными силами союзников в Германию. Средиземноморье, включая Северную Африку: к находившейся изначально в Северной Африке 9-й воздушной армии в течение 1942 и 1943 гг. присоединилась 12-я. После захвата Италии была сформирована 15-я (стратегическая) воздушная армия, а 12-я стала ее тактическим подразделением. В целом в войне против Германии участвовало более 13000 боевых самолетов и 619000 человек из состава военно-воздушных сил армии США. Бомбардировщики совершили более 750000, а истребители – более одного миллиона самолетовылетов. Военно-воздушные силы армии США сбросили 1500000 т. авиабомб и уничтожили более 35000 самолетов противника, потеряв при этом около 18000 самолетов. Как ни внушительны эти цифры, они не отражают всего вклада ВВС армии в дело уничтожения военного потенциала и ресурсов противника и срыва его воли к продолжению войны, которую он сам начал.</w:t>
      </w:r>
    </w:p>
    <w:p>
      <w:pPr>
        <w:pStyle w:val="Normal"/>
        <w:widowControl/>
        <w:spacing w:lineRule="auto" w:line="360"/>
        <w:ind w:firstLine="709"/>
        <w:jc w:val="both"/>
        <w:rPr/>
      </w:pPr>
      <w:r>
        <w:rPr>
          <w:b/>
          <w:i/>
          <w:color w:val="000000"/>
          <w:sz w:val="28"/>
          <w:szCs w:val="28"/>
        </w:rPr>
        <w:t>Краткий обзор</w:t>
      </w:r>
      <w:r>
        <w:rPr>
          <w:color w:val="000000"/>
          <w:sz w:val="28"/>
          <w:szCs w:val="28"/>
        </w:rPr>
        <w:t>. Масштабные боевые действия на Тихоокеанском театре развернулись весной 1942 г. 10-я воздушная армия, базировавшаяся в Индии, начала операции по сдерживанию наступления японских войск. Некоторые уцелевшие части филиппинских военно-воздушных сил перебазировались на о. Ява, а затем в Индию. Большая часть филиппинских ВВС, однако, перебазировалась в Австралию. В июле 1942 г. американская добровольческая авиагруппа, известная под названием «Летающие тигры», была преобразована в Китайскую оперативную авиационную группу и в составе 10-й воздушной армии вела боевые действия против японцев с авиабаз, расположенных на территории Китая. В юго-западной части Тихого океана из авиационных частей, принимавших участие в боях на Филиппинах и Зондских о-вах, была сформирована 5-я воздушная армия. В 1942 г. 5-я воздушная армия, действуя с австралийских авиабаз, помогла остановить наступление японских войск на о-ве Новая Гвинея. В дальнейшем части 5-й воздушной армии, перейдя к активным наступательным действиям, наносили решительные удары, которые привели в конечном итоге к захвату острова. Высадка десанта на о-в Гуадалканал в августе 1942 г. ознаменовала окончательный переход инициативы к союзным войскам. В январе 1943 г. отдельные части 7-й воздушной армии, оказывавшие авиационную поддержку сухопутным войскам на Соломоновых островах в течение 1942 г., были сведены в 13-ю воздушную армию. Части 7-й воздушной армии во взаимодействии со значительными силами авианосной авиации способствовали поражению японцев у о-ва Мидуэй, бои за который велись с 3 по 6 июня 1942 г. После окончания боев за о-в Гуадалканал в январе 1943 г. самолеты 7-й воздушной армии наносили удары по удерживаемым японцами островам в центральной части Тихого океана. В самой северной части океана 11-я воздушная армия действовала против японских войск, стремившихся овладеть Алеутскими островами и Аляской. Японцы были не в состоянии полностью использовать высадку десантов на о-ва Атту, Агата и Кыска в июне 1942 г., так как самолеты 11-й воздушной армии наносили непрерывные удары по этим островам и японским транспортам.</w:t>
      </w:r>
    </w:p>
    <w:p>
      <w:pPr>
        <w:pStyle w:val="Normal"/>
        <w:widowControl/>
        <w:spacing w:lineRule="auto" w:line="360"/>
        <w:ind w:firstLine="709"/>
        <w:jc w:val="both"/>
        <w:rPr/>
      </w:pPr>
      <w:r>
        <w:rPr>
          <w:color w:val="000000"/>
          <w:sz w:val="28"/>
          <w:szCs w:val="28"/>
        </w:rPr>
        <w:t>В августе 1943 г., когда противник был вынужден оставить Алеутские о-ва, 11-я воздушная армия оказывала наземным войскам авиационную поддержку. К Тихоокеанскому театру военных действий были приписаны несколько воздушных армий. А именно: 5-я армия, «Воздушные силы Макартура», действовала в районе Филиппин и Новой Гвинеи на юго-западе. 7-я армия, изначально находившаяся на Гавайях, со временем переместилась в центральную часть Тихого океана, включая о-в Иводзиму. 13-я армия была занята на Соломоновых островах и к западу от них. На Аляске и Алеутских островах маленькая 11-я воздушная армия боролась с самой дурной погодой на земном шаре. Тем временем 21-е соединение бомбардировщиков стало совершать полеты с Марианских островов с конца 1944 г. На Азиатском континенте 10-я (Индия) и 14-я (Китай) воздушные армии противостояли японцам на конце самой длинной в этой войне линии снабжения. 10-я армия начала проводить операции с апреля 1942 г. 14-я армия выросла из целевого воздушного подразделения Шенно в Китае. Полунезависимое 20-е соединение бомбардировщиков (В-29) первоначально базировалось в Китае, а затем переместилось на Марианские острова. Военно-воздушные силы армии в войне против Японии произвели более 669000 самолетовылетов. Только на долю одного 20-го бомбардировочного авиационного командования пришлось около 40000 самолетовылетов. На собственно Японию и принадлежащие ей острова было сброшено более полумиллиона тонн бомб, в том числе самолетами 20-го авиационного командования – около 170000 т. В войне на Тихом океане военно-воздушные силы армии потеряли около 4500 самолетов, а противник – более 10000 самолетов. Летом 1942 г. наступление японских войск в зоне Тихого океана захлебнулось, и военно-воздушные силы армии начали боевые действия против Германии. 8-я воздушная армия, действовавшая с авиабаз в Англии, 17 августа 1942 г. начала стратегические бомбардировки занятых немцами районов. В этот день бомбардировщики В-17 нанесли сильный удар по французскому городу Руан. Военно-воздушные силы армии впервые применили метод дневного прицельного бомбометания. Однако доукомплектование 8-й воздушной армии до запланированного численного и боевого состава пришлось отложить, поскольку необходимо было усилить 12-ю воздушную армию, созданную в августе 1942 г. для оказания тактической авиационной поддержки американским войскам, высадившимся в Северной Африке. В кампании, проведенной в Северной Африке, 12-я воздушная армия помогла одержать победу в Тунисе. 9-я воздушная армия, созданная в ноябре 1942 г. из авиационных частей, действовавших на Среднем Востоке с лета 1942 г., также принимала активное участие в боевых действиях в Африке.</w:t>
      </w:r>
    </w:p>
    <w:p>
      <w:pPr>
        <w:pStyle w:val="Normal"/>
        <w:widowControl/>
        <w:spacing w:lineRule="auto" w:line="360"/>
        <w:ind w:firstLine="709"/>
        <w:jc w:val="both"/>
        <w:rPr/>
      </w:pPr>
      <w:r>
        <w:rPr>
          <w:color w:val="000000"/>
          <w:sz w:val="28"/>
          <w:szCs w:val="28"/>
        </w:rPr>
        <w:t>В период между октябрем 1942 г. и маем 1943 г. 9-я воздушная армия, оказывавшая поддержку 8-й английской армии, проделала путь от Эль-Аламейна до Туниса. В октябре 1943 г., после боев за Сицилию и первых бомбардировок Италии, 9-я воздушная армия перебазировалась в Англию. Тем временем 8-я американская воздушная армия совершала смелые дневные налеты и наносила мощные удары по противнику в Западной Европе; самолеты английских ВВС продолжали действовать ночью. 8-я воздушная армия начала вновь доукомплектовываться весной 1943 г., когда англо-американский объединенный штаб в мае того же года приказал командованию английской и американской авиации усилить стратегические бомбардировки. 15-я воздушная армия была сформирована в Италии 1 ноября 1943 г., и, так как она предназначалась для действий против Германии, в ее состав включили группы тяжелых бомбардировщиков из 12-й воздушной армии. После окончательного укомплектования 8-й и 15-й воздушных армий в их состав в общей сложности входили шестьдесят две тяжелобомбардировочные и двадцать две истребительные авиационные группы, причем большинство истребительных авиагрупп входило в состав 8-й воздушной армии. Авиация наносила удары по всем объектам военного значения в удерживаемых немцами районах Западной Европы и в самой Германии. Американские самолеты бомбардировали Берлин, Кельн, Магдебург, Дрезден, Мангейм, Ганновер и Гамбург. В результате этих налетов производство горючего и важных смазочных материалов почти прекратилось, а нацистские военно-воздушные силы были фактически уничтожены. Немцы понесли настолько тяжелые потери в транспортных средствах, что в последние недели войны армия противника была вынуждена передвигаться на лошадях и пешим порядком.</w:t>
      </w:r>
    </w:p>
    <w:p>
      <w:pPr>
        <w:pStyle w:val="Normal"/>
        <w:widowControl/>
        <w:spacing w:lineRule="auto" w:line="360"/>
        <w:ind w:firstLine="709"/>
        <w:jc w:val="both"/>
        <w:rPr/>
      </w:pPr>
      <w:r>
        <w:rPr>
          <w:color w:val="000000"/>
          <w:sz w:val="28"/>
          <w:szCs w:val="28"/>
        </w:rPr>
        <w:t>Тем временем 12-я воздушная армия, действовавшая в районе Средиземного моря, оказывала авиационную поддержку войскам, высадившимся в Сицилии летом 1943 г. и в Южной Италии в сентябре того же года. 12-я воздушная армия, перебазировавшаяся осенью 1943 г. из Северной Африки в Италию, помогла 5-й американской полевой армии развивать наступление на Апеннинском полуострове, увенчавшееся захватом Рима в июне 1944 г. Активно участвуя в продолжительных боях за Центральную и Северную Италию, 12-я воздушная армия сыграла важную роль в достижении окончательной победы над немецкими войсками в Италии весной 1945 г. 9-я воздушная армия, которая начала действовать в октябре 1943 г. с аэродромов, расположенных в Англии, приняла участие в бомбардировке французского побережья и нанесении ударов по немецкой авиации в период, предшествовавший вторжению.</w:t>
      </w:r>
    </w:p>
    <w:p>
      <w:pPr>
        <w:pStyle w:val="Normal"/>
        <w:widowControl/>
        <w:spacing w:lineRule="auto" w:line="360"/>
        <w:ind w:firstLine="709"/>
        <w:jc w:val="both"/>
        <w:rPr/>
      </w:pPr>
      <w:r>
        <w:rPr>
          <w:color w:val="000000"/>
          <w:sz w:val="28"/>
          <w:szCs w:val="28"/>
        </w:rPr>
        <w:t>6 июня 1944 г. началось вторжение союзных войск в Западную Европу. Англо-американская авиация, действуя с британских аэродромов, завоевала превосходство в воздухе над большей частью Западной Европы. В день начала операции самолеты военно-воздушных сил армии США совершили более 8000 самолетовылетов. 8-я и 9-я воздушные армии наносили удары по побережью, а 12-я и 15-я армии совершали отвлекающие налеты на города Южной Франции. 2500 тяжелых бомбардировщиков из состава 8-й воздушной армии наносили удары по батареям береговой артиллерии, коммуникациям и путям подвоза в Нормандии и примыкающих к ней районах. 9-я воздушная армия совершила более 4000 самолетовылетов, а ее транспортно-десантные авиационные части выбросили на Котантентский полуостров две воздушно-десантные дивизии. После высадки союзных войск в Нормандии 9-я воздушная армия, крупнейшая по численности личного состава из числа воздушных армий, действовавших на территории иностранных государств, была переброшена во Францию, где она оказывала тактическую авиационную поддержку сухопутным войскам, продвигавшимся к границе Германии. 9-я воздушная армия помогла также сорвать контрнаступление немцев в Арденнах и нанести завершающие удары по Германии. С целью оказания тактической авиационной поддержки американским войскам в октябре 1944 г. к 9-й воздушной армии присоединилась 1-я тактическая воздушная армия (временная). Ядро этой временной воздушной армии составляли части 12-й воздушной армии, которые прибыли во Францию в августе 1944 г. Вместе с 7-й армией; в нее вошли также части 9-й воздушной армии и французских военно-воздушных сил. 16 апреля 1945 г. воздушная война в Западной Европе окончилась. Люфтваффе полностью прекратила свое существование, лишившись подняться в воздух из-за союзных бомбежек, уничтоживших ее последние склады горючего. Начальник германского верховного командования генерал-фельдмаршал В. Кейтель заявил на Нюрнбергском процессе, что в победе союзных войск на Западе главную роль сыграла авиация.</w:t>
      </w:r>
    </w:p>
    <w:p>
      <w:pPr>
        <w:pStyle w:val="Normal"/>
        <w:widowControl/>
        <w:spacing w:lineRule="auto" w:line="360"/>
        <w:ind w:firstLine="709"/>
        <w:jc w:val="both"/>
        <w:rPr/>
      </w:pPr>
      <w:r>
        <w:rPr>
          <w:color w:val="000000"/>
          <w:sz w:val="28"/>
          <w:szCs w:val="28"/>
        </w:rPr>
        <w:t>После окончания войны в Европе военно-воздушные силы армии сосредоточили свои усилия против японских войск, действовавших в зоне Тихого океана и Юго-Восточной Азии, где союзные силы с 1943 г. вели наступательные бои. В 1944 г. 10-я воздушная армия высадила в джунглях Бирмы войска и обеспечивала их прикрытие с воздуха вплоть до изгнания японцев из этой страны в 1945 г. 13-я воздушная армия после захвата Соломоновых островов весной 1944 г. присоединилась к 5-й воздушной армии и вошла в состав американских ВВС на Дальнем Востоке. 5 и 13-я воздушные армии оказывали поддержку американским войскам в целом ряде операций по захвату островов в Тихом океане (в том числе Новой Гвинеи, Новой Британии и Лейте), которые увенчались захватом о-в Лусон в 1945 г. Активные действия в центральной части Тихого океана вела 7-я воздушная армия, которая приняла участие в операциях по захвату Маршалловых островов и островов Гилберта, а затем в июле 1944 г. – Марианских островов. Базируясь на Марианские острова, 7-я воздушная армия оказывала авиационную поддержку войскам, высадившимся в феврале 1945 г. на о-в Иводзима. С захватом Марианских островов начался заключительный этап войны. С ноября 1944 г. бомбардировщики В-29 «Суперфортресс» из состава 20-й воздушной армии, созданной непосредственно под руководством объединенного комитета начальников штабов в качестве «глобальной» воздушной армии, стали совершать налеты на Японию с авиабаз, расположенных на о-вах Гуам, Сайпан и Тиниан.</w:t>
      </w:r>
    </w:p>
    <w:p>
      <w:pPr>
        <w:pStyle w:val="Normal"/>
        <w:widowControl/>
        <w:spacing w:lineRule="auto" w:line="360"/>
        <w:ind w:firstLine="709"/>
        <w:jc w:val="both"/>
        <w:rPr/>
      </w:pPr>
      <w:r>
        <w:rPr>
          <w:color w:val="000000"/>
          <w:sz w:val="28"/>
          <w:szCs w:val="28"/>
        </w:rPr>
        <w:t>Самолеты В-29 из состава 20-го бомбардировочного авиационного командования наносили удары по вражеским целям еще в июне того же года, однако, вследствие того, что авиабазы на Марианских островах представляли много преимуществ, в конечном итоге все авиационные части, вооруженные самолетами В-29, были сконцентрированы на них. В марте 1945 г. самолеты 20-го бомбардировочного авиационного командования начали наносить бомбовые удары по японским городам с малых высот с применением зажигательных бомб, причиняя разрушения большинству крупных городов и промышленных предприятий. Сильным бомбардировочным ударам было подвергнуто в общей сложности 60 городов. До этого бомбардировщики концентрировали свои усилия против предприятий авиационной промышленности и нефтехранилищ. 1 августа более 800 бомбардировщиков В-29 сбросили 6000 т зажигательных и фугасных бомб на основные промышленные предприятия противника. Утром 6 августа, когда Япония еще не пришла в себя после этой атаки, над морским портом Хиросима, ранее не подвергавшимся сильным налетам, появились три самолета В-29. Органы местной противовоздушной обороны, обнаружив самолеты, не объявили тревогу, так как полагали, что они летят в условленное место для встречи с другими бомбардировщиками и нанесения удара в другом месте. В тот день в городе уже объявлялась воздушная тревога, но бомбардировки не последовало и был объявлен отбой. Городские власти решили, что эти три бомбардировщика не представляют угрозы для Хиросимы. Первую атомную бомбу, примененную в ходе боевых действий, сбросил на Хиросиму в 8 час. 15 мин. утра полковник Пол Тиббетс, пилотировавший ведущий самолет. Город фактически был уничтожен: в результате бомбардировки и вспыхнувших пожаров, продолжавшихся неделю, погибло более 150 000 человек. Через два дня другой самолет В-29 из состава 20-го бомбардировочного авиационного командования, пилотируемый майором Чарльзом Суини, сбросил атомную бомбу на Нагасаки. У противника не было больше ни воли, ни средств, чтобы продолжать сопротивление, 2 сентября 1945 г. величайшая война в истории окончилась безоговорочной капитуляцией Японии.</w:t>
      </w:r>
    </w:p>
    <w:p>
      <w:pPr>
        <w:pStyle w:val="TextBody"/>
        <w:spacing w:lineRule="auto" w:line="360"/>
        <w:ind w:right="0" w:firstLine="709"/>
        <w:jc w:val="both"/>
        <w:rPr/>
      </w:pPr>
      <w:r>
        <w:rPr>
          <w:b w:val="false"/>
          <w:bCs/>
          <w:color w:val="000000"/>
          <w:szCs w:val="28"/>
        </w:rPr>
        <w:t>Хронологические рамки исследования охватывают 1941 – 1945 гг., т.е. период с момента нападения ВМФ Японии на американскую военно-морскую базу в Перл-Харбор до подписания японским командованием капитуляции в Токийском заливе на берегу американского линкора «Миссури» 2 сентября 1945 г.</w:t>
      </w:r>
      <w:r>
        <w:rPr>
          <w:b w:val="false"/>
          <w:color w:val="000000"/>
          <w:szCs w:val="28"/>
        </w:rPr>
        <w:t xml:space="preserve"> Дипломное исследование состоит из введения, двух взаимосвязанных глав, заключения и списка использованной литературы. Основу работы составляют материалы отечественных и зарубежных публикаций. Представленное исследование является попыткой комплексного анализа боевых действий американских военно-воздушных сил на тихоокеанском, средиземноморском и европейском (итальянском, французском, бельгийском и голландском) театре военных действий. Данная работа не претендует на истину в последней инстанции и у уважаемых читателось бы попросить извинения за имеющиеся в работе стилистические и грамматические ошибки. Это первая серьезная работа, в которой хотелось бы, опираясь на материалы публикаций, попытаться сложить целостное, объективное представление о той роли, которую тактическая авиация внесла в победу над гитлеровской свастикой и самурайским солнцем. Каждый желающий, обратившись к данной работе, сможет сравнить действия воюющих сторон в воздухе, увидеть, какие концепции вырабатывались и применялись ими для достижения победы на различных фронтах войны и, наконец, сделать вывод о современном положении авиации, ее концепции и значимости в поддержании мировой стабильности в современной геополитической системе.</w:t>
      </w:r>
    </w:p>
    <w:p>
      <w:pPr>
        <w:pStyle w:val="Normal"/>
        <w:widowControl/>
        <w:tabs>
          <w:tab w:val="clear" w:pos="708"/>
          <w:tab w:val="left" w:pos="360" w:leader="none"/>
          <w:tab w:val="left" w:pos="7740" w:leader="none"/>
        </w:tabs>
        <w:spacing w:lineRule="auto" w:line="360"/>
        <w:ind w:firstLine="709"/>
        <w:jc w:val="both"/>
        <w:rPr>
          <w:iCs/>
          <w:color w:val="000000"/>
          <w:sz w:val="28"/>
          <w:szCs w:val="28"/>
        </w:rPr>
      </w:pPr>
      <w:r>
        <w:rPr>
          <w:b/>
          <w:i/>
          <w:color w:val="000000"/>
          <w:sz w:val="28"/>
          <w:szCs w:val="28"/>
        </w:rPr>
        <w:t>Историография .</w:t>
      </w:r>
      <w:r>
        <w:rPr>
          <w:color w:val="000000"/>
          <w:sz w:val="28"/>
          <w:szCs w:val="28"/>
        </w:rPr>
        <w:t xml:space="preserve"> Что касается исследований, то следует разделить их на три основные группы: во-первых, на публикации, касающиеся общих событий Второй мировой войны, во-вторых, на работы, затрагивающие использование авиации воющих сторон и, в третьих – непосредственно заокеанской. Три данные группы работ представляют официальные издания носят комплексный характер и посвященый изучению военных, экономических и дипломатических аспектов Второй мировой войны. Среди перечня данных работ в первую очередь заслуживает внимания советская 12-ти томная «История Второй мировой войны». Книга рассказывает о боевых действиях всех воюющих сторон, о всех театрах военных действиях о всех проведенных воюющими коалициями кампаниях. Большое внимание уделено действиям сухопутных и военно-морских сил. Авиационным уделено внимания меньше, но даже такой подход позволяет проследить за общей концепцией взаимодействия основных родов войск и, соответственно, сделать вывод о вкладе каждого в общую победу над германским и японским милитаризмом.</w:t>
      </w:r>
    </w:p>
    <w:p>
      <w:pPr>
        <w:pStyle w:val="Style20"/>
        <w:spacing w:lineRule="auto" w:line="360" w:before="0" w:after="0"/>
        <w:ind w:left="0" w:right="0" w:firstLine="709"/>
        <w:rPr/>
      </w:pPr>
      <w:r>
        <w:rPr>
          <w:rFonts w:cs="Times New Roman" w:ascii="Times New Roman" w:hAnsi="Times New Roman"/>
          <w:iCs/>
          <w:color w:val="000000"/>
          <w:sz w:val="28"/>
          <w:szCs w:val="28"/>
        </w:rPr>
        <w:t xml:space="preserve">Стоит уделить внимание </w:t>
      </w:r>
      <w:r>
        <w:rPr>
          <w:rFonts w:cs="Times New Roman" w:ascii="Times New Roman" w:hAnsi="Times New Roman"/>
          <w:i/>
          <w:color w:val="000000"/>
          <w:sz w:val="28"/>
          <w:szCs w:val="28"/>
        </w:rPr>
        <w:t>М. Спику,</w:t>
      </w:r>
      <w:r>
        <w:rPr>
          <w:rFonts w:cs="Times New Roman" w:ascii="Times New Roman" w:hAnsi="Times New Roman"/>
          <w:color w:val="000000"/>
          <w:sz w:val="28"/>
          <w:szCs w:val="28"/>
        </w:rPr>
        <w:t xml:space="preserve"> работа, которого рассказывает о действиях английской и американской авиации, стратегических замыслах, тактических приёмах и крупнейших операциях, проведённых лётчиками над Западной Европой. Отдельное внимание он уделяет бомбардировкам таких немецких городов, как Дрезден, Гамбург, Нюрнберг, Кельн. Он пишет, что подобные бомбардировки с привлечением огромных сил авиации должны были подорвать моральный дух населения. Но, указывает он, какими бы справедливыми целями возмездия и отмщения за нацистские преступления не преследовались бы подобные цели оправдать ими беспощадное уничтожение мирного населения нельзя, но самое главное перечень героев с описанием их подвигов, которые стали для нынешних поколений любителей авиации подлинной легендой.</w:t>
      </w:r>
    </w:p>
    <w:p>
      <w:pPr>
        <w:pStyle w:val="Normal"/>
        <w:widowControl/>
        <w:tabs>
          <w:tab w:val="clear" w:pos="708"/>
          <w:tab w:val="left" w:pos="360" w:leader="none"/>
          <w:tab w:val="left" w:pos="7740" w:leader="none"/>
        </w:tabs>
        <w:spacing w:lineRule="auto" w:line="360"/>
        <w:ind w:firstLine="709"/>
        <w:jc w:val="both"/>
        <w:rPr/>
      </w:pPr>
      <w:r>
        <w:rPr>
          <w:color w:val="000000"/>
          <w:sz w:val="28"/>
          <w:szCs w:val="28"/>
        </w:rPr>
        <w:t xml:space="preserve">Из исследований, непосредственно касающихся выбранной тематики, следует обратить внимание на книгу </w:t>
      </w:r>
      <w:r>
        <w:rPr>
          <w:i/>
          <w:color w:val="000000"/>
          <w:sz w:val="28"/>
          <w:szCs w:val="28"/>
        </w:rPr>
        <w:t>Уинслоу Уолтеру</w:t>
      </w:r>
      <w:r>
        <w:rPr>
          <w:color w:val="000000"/>
          <w:sz w:val="28"/>
          <w:szCs w:val="28"/>
        </w:rPr>
        <w:t xml:space="preserve"> «</w:t>
      </w:r>
      <w:r>
        <w:rPr>
          <w:rStyle w:val="T0"/>
          <w:color w:val="000000"/>
          <w:sz w:val="28"/>
          <w:szCs w:val="28"/>
        </w:rPr>
        <w:t>Забытый богами флот</w:t>
      </w:r>
      <w:r>
        <w:rPr>
          <w:color w:val="000000"/>
          <w:sz w:val="28"/>
          <w:szCs w:val="28"/>
        </w:rPr>
        <w:t xml:space="preserve">. </w:t>
      </w:r>
      <w:r>
        <w:rPr>
          <w:rStyle w:val="T"/>
          <w:color w:val="000000"/>
          <w:sz w:val="28"/>
          <w:szCs w:val="28"/>
        </w:rPr>
        <w:t xml:space="preserve">Азиатский флот США во Второй мировой войне». </w:t>
      </w:r>
      <w:r>
        <w:rPr>
          <w:color w:val="000000"/>
          <w:sz w:val="28"/>
          <w:szCs w:val="28"/>
        </w:rPr>
        <w:t>Исследование посвящено действиям американского флота борьбе за Филиппины, отступлению в Голландскую Ост-Индию.</w:t>
      </w:r>
      <w:r>
        <w:rPr>
          <w:rStyle w:val="T"/>
          <w:color w:val="000000"/>
          <w:sz w:val="28"/>
          <w:szCs w:val="28"/>
        </w:rPr>
        <w:t xml:space="preserve"> Четвертый раздел книги посвящен </w:t>
      </w:r>
      <w:r>
        <w:rPr>
          <w:color w:val="000000"/>
          <w:sz w:val="28"/>
          <w:szCs w:val="28"/>
        </w:rPr>
        <w:t xml:space="preserve">действиям американской истребительной авиации, ее начальным поражениям и первым крупным победам у атолла Мидуэй. Так же нельзя обойти стороной работу Баретта Тиллмана, которая излагает ход истории ВВС США от первого самолета братьев Райт до наших дней, но, как повествует сам автор аппогеем американских ВВС стала Вторая Мировая Война. Очень полезна при написании дипломной работы оказался труд </w:t>
      </w:r>
      <w:r>
        <w:rPr>
          <w:i/>
          <w:color w:val="000000"/>
          <w:sz w:val="28"/>
          <w:szCs w:val="28"/>
        </w:rPr>
        <w:t>А. Брофи</w:t>
      </w:r>
      <w:r>
        <w:rPr>
          <w:color w:val="000000"/>
          <w:sz w:val="28"/>
          <w:szCs w:val="28"/>
        </w:rPr>
        <w:t>. В этой работе рассказывается о военно-воздушных силах США, о том, как они создавались, развивались и какую роль они играют в обеспечении безопасности страны. В ней рассматриваются также задачи и деятельность всех командований ВВС США.</w:t>
      </w:r>
    </w:p>
    <w:p>
      <w:pPr>
        <w:pStyle w:val="Normal"/>
        <w:widowControl/>
        <w:tabs>
          <w:tab w:val="clear" w:pos="708"/>
          <w:tab w:val="left" w:pos="360" w:leader="none"/>
          <w:tab w:val="left" w:pos="7740" w:leader="none"/>
        </w:tabs>
        <w:spacing w:lineRule="auto" w:line="360"/>
        <w:ind w:firstLine="709"/>
        <w:jc w:val="both"/>
        <w:rPr/>
      </w:pPr>
      <w:r>
        <w:rPr>
          <w:color w:val="000000"/>
          <w:sz w:val="28"/>
          <w:szCs w:val="28"/>
        </w:rPr>
        <w:t xml:space="preserve">Из отечественных исследований, прежде всего, следует отнести труд журналиста-международника </w:t>
      </w:r>
      <w:r>
        <w:rPr>
          <w:i/>
          <w:color w:val="000000"/>
          <w:sz w:val="28"/>
          <w:szCs w:val="28"/>
        </w:rPr>
        <w:t>А. Алябьева.</w:t>
      </w:r>
      <w:r>
        <w:rPr>
          <w:color w:val="000000"/>
          <w:sz w:val="28"/>
          <w:szCs w:val="28"/>
        </w:rPr>
        <w:t xml:space="preserve"> Его книга – это экскурс в историю развития военной авиации за весь период Второй мировой войны. Автор привлек огромный документальный материал: официальные сообщения правительств, информационных агентств, радио и прессы, предоставляя возможность сравнить точку зрения воюющих сторон на одни и те же события. Приводит выдержки из приказов, инструкций, дневников и воспоминаний офицеров командного состава и пилотов, выполнявших боевые задания. Большое внимание он уделил Окинавской операции – захвату острова вооруженными силами США. Опираясь на результаты боев, он пишет, что это была крупнейшей акцией, предрешившей поражение Японии во Второй мировой войне.</w:t>
      </w:r>
    </w:p>
    <w:p>
      <w:pPr>
        <w:pStyle w:val="Style20"/>
        <w:spacing w:lineRule="auto" w:line="360" w:before="0" w:after="0"/>
        <w:ind w:left="0" w:right="0" w:firstLine="709"/>
        <w:rPr/>
      </w:pPr>
      <w:r>
        <w:rPr>
          <w:rFonts w:cs="Times New Roman" w:ascii="Times New Roman" w:hAnsi="Times New Roman"/>
          <w:color w:val="000000"/>
          <w:sz w:val="28"/>
          <w:szCs w:val="28"/>
        </w:rPr>
        <w:t xml:space="preserve">Уточнить и расширить представление по затронутым в исследовании вопросам автору дипломной работы помогли материалы справочной литературы, в частности, </w:t>
      </w:r>
      <w:r>
        <w:rPr>
          <w:rFonts w:cs="Times New Roman" w:ascii="Times New Roman" w:hAnsi="Times New Roman"/>
          <w:i/>
          <w:color w:val="000000"/>
          <w:sz w:val="28"/>
          <w:szCs w:val="28"/>
        </w:rPr>
        <w:t xml:space="preserve">M.M. Канторовича </w:t>
      </w:r>
      <w:r>
        <w:rPr>
          <w:rFonts w:cs="Times New Roman" w:ascii="Times New Roman" w:hAnsi="Times New Roman"/>
          <w:color w:val="000000"/>
          <w:sz w:val="28"/>
          <w:szCs w:val="28"/>
        </w:rPr>
        <w:t>и</w:t>
      </w:r>
      <w:r>
        <w:rPr>
          <w:rFonts w:cs="Times New Roman" w:ascii="Times New Roman" w:hAnsi="Times New Roman"/>
          <w:i/>
          <w:color w:val="000000"/>
          <w:sz w:val="28"/>
          <w:szCs w:val="28"/>
        </w:rPr>
        <w:t xml:space="preserve"> В.Ф.</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Уланчева. </w:t>
      </w:r>
      <w:r>
        <w:rPr>
          <w:rFonts w:cs="Times New Roman" w:ascii="Times New Roman" w:hAnsi="Times New Roman"/>
          <w:color w:val="000000"/>
          <w:sz w:val="28"/>
          <w:szCs w:val="28"/>
        </w:rPr>
        <w:t xml:space="preserve">Здесь дается краткая характеристика авиапромышленности и авиации США, Германии, Англии, Франции, Италии и Японии в 1940 г. Отмечены основные достижения и тенденции развития авиационной техники. Помещенные в книге таблицы раскрывают основные сведения по лучшим зарубежным самолетам и моторам. Книга составлена по опубликованным в иностранной печати материалам. Интересные сведения по интересующей нас проблеме содержатся в справочнике </w:t>
      </w:r>
      <w:r>
        <w:rPr>
          <w:rFonts w:cs="Times New Roman" w:ascii="Times New Roman" w:hAnsi="Times New Roman"/>
          <w:i/>
          <w:color w:val="000000"/>
          <w:sz w:val="28"/>
          <w:szCs w:val="28"/>
        </w:rPr>
        <w:t>М. Козырева, В. Козырева.</w:t>
      </w:r>
      <w:r>
        <w:rPr>
          <w:rFonts w:cs="Times New Roman" w:ascii="Times New Roman" w:hAnsi="Times New Roman"/>
          <w:color w:val="000000"/>
          <w:sz w:val="28"/>
          <w:szCs w:val="28"/>
        </w:rPr>
        <w:t xml:space="preserve"> «Авиация стран оси во Второй мировой войне». Книга представляет собой энциклопедию самолетов, применявшихся в Германии, Италии, Японии и их противниками. Авторы приводят краткие сведения об истории развития ВВС ведущих мировых держав того времени в довоенное время и во время войны, о фирмах-разработчиках авиационной техники, приведены характеристики летательных аппаратов и сведения о боевых операциях, в которых они применялись. Большое количество схем, карт, чертежей и фотографий помогут читателю получить представление об основных воздушных кампаниях воюющих сторон. Большую помощь в написании работы оказали бескрайние просторы интернет-ресурсов по истории авиации основных участников Второй мировой войны, такие как: </w:t>
      </w:r>
      <w:r>
        <w:rPr>
          <w:rFonts w:cs="Times New Roman" w:ascii="Times New Roman" w:hAnsi="Times New Roman"/>
          <w:i/>
          <w:color w:val="000000"/>
          <w:sz w:val="28"/>
          <w:szCs w:val="28"/>
          <w:lang w:val="en-US"/>
        </w:rPr>
        <w:t>militarymap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ww</w:t>
      </w:r>
      <w:r>
        <w:rPr>
          <w:rFonts w:cs="Times New Roman" w:ascii="Times New Roman" w:hAnsi="Times New Roman"/>
          <w:i/>
          <w:color w:val="000000"/>
          <w:sz w:val="28"/>
          <w:szCs w:val="28"/>
        </w:rPr>
        <w:t>2</w:t>
      </w:r>
      <w:r>
        <w:rPr>
          <w:rFonts w:cs="Times New Roman" w:ascii="Times New Roman" w:hAnsi="Times New Roman"/>
          <w:i/>
          <w:color w:val="000000"/>
          <w:sz w:val="28"/>
          <w:szCs w:val="28"/>
          <w:lang w:val="en-US"/>
        </w:rPr>
        <w:t>avia</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by</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ru</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index</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htm</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www</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vostok</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audio</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ru</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www</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airpage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militarymap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www</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airwar</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ru</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aww</w:t>
      </w:r>
      <w:r>
        <w:rPr>
          <w:rFonts w:cs="Times New Roman" w:ascii="Times New Roman" w:hAnsi="Times New Roman"/>
          <w:i/>
          <w:color w:val="000000"/>
          <w:sz w:val="28"/>
          <w:szCs w:val="28"/>
        </w:rPr>
        <w:t>2.</w:t>
      </w:r>
      <w:r>
        <w:rPr>
          <w:rFonts w:cs="Times New Roman" w:ascii="Times New Roman" w:hAnsi="Times New Roman"/>
          <w:i/>
          <w:color w:val="000000"/>
          <w:sz w:val="28"/>
          <w:szCs w:val="28"/>
          <w:lang w:val="en-US"/>
        </w:rPr>
        <w:t>html</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militarymap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www</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aviap</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militarymap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www</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allace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militarymap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soldiering</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ru</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avi</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www</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nb</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info</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ru</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revolt</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jap</w:t>
      </w:r>
      <w:r>
        <w:rPr>
          <w:rFonts w:cs="Times New Roman" w:ascii="Times New Roman" w:hAnsi="Times New Roman"/>
          <w:i/>
          <w:color w:val="000000"/>
          <w:sz w:val="28"/>
          <w:szCs w:val="28"/>
        </w:rPr>
        <w:t>4145.</w:t>
      </w:r>
      <w:r>
        <w:rPr>
          <w:rFonts w:cs="Times New Roman" w:ascii="Times New Roman" w:hAnsi="Times New Roman"/>
          <w:i/>
          <w:color w:val="000000"/>
          <w:sz w:val="28"/>
          <w:szCs w:val="28"/>
          <w:lang w:val="en-US"/>
        </w:rPr>
        <w:t>htma</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и др.</w:t>
      </w:r>
    </w:p>
    <w:p>
      <w:pPr>
        <w:pStyle w:val="Style20"/>
        <w:spacing w:lineRule="auto" w:line="360" w:before="0" w:after="0"/>
        <w:ind w:left="0" w:right="0" w:firstLine="709"/>
        <w:rPr/>
      </w:pPr>
      <w:r>
        <w:rPr>
          <w:rFonts w:cs="Times New Roman" w:ascii="Times New Roman" w:hAnsi="Times New Roman"/>
          <w:b/>
          <w:i/>
          <w:color w:val="000000"/>
          <w:sz w:val="28"/>
          <w:szCs w:val="28"/>
        </w:rPr>
        <w:t>Источники</w:t>
      </w:r>
      <w:r>
        <w:rPr>
          <w:rFonts w:cs="Times New Roman" w:ascii="Times New Roman" w:hAnsi="Times New Roman"/>
          <w:color w:val="000000"/>
          <w:sz w:val="28"/>
          <w:szCs w:val="28"/>
        </w:rPr>
        <w:t>. Значительную помощь в изучении темы также оказали опубликованные документы и мемуарная литература. Каждый данный вид источника представляет собой незаменимый материал по исследуемой проблеме. К первой группе источников следует отнести опубликованные документы по истории Второй мировой войны, действиям отдельных родов вооруженных сил и, в первую очередь военно-воздушных, как американских, так германских и японских. Опубликованные документы как в отечественных, так и зарубежных изданиях носят преимущественно неполный, выборочный характер. Поэтому для объективного, целостного освящения избранной тематики потребовался весь комплекс имеющихся материалов и главными из них явились переведенные выдержки американских документов африканской, итальянской, французской, филиппинской и индонезийской кампании. Представленные документы позволили раскрыть ход планирования, организации и проведения важнейших стратегических операций заокеанских союзников на различных театрах Второй мировой войны. Отдельную группу источников представляют дневники и мемуары непосредственных участников событий: американских, германских и японских пилотов, таких как: Адольфа Галланда, командующего истребительной авиацией люфтваффе, генерал-майора люфтваффе Пауля Дейхмана, гауптмана Ганса Ульриха Руделя, майора Йозефа Штейнхоф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японского капитана Кайдина Моризу, </w:t>
      </w:r>
      <w:r>
        <w:rPr>
          <w:rFonts w:cs="Times New Roman" w:ascii="Times New Roman" w:hAnsi="Times New Roman"/>
          <w:bCs/>
          <w:color w:val="000000"/>
          <w:sz w:val="28"/>
          <w:szCs w:val="28"/>
        </w:rPr>
        <w:t>лейтенанта Хорикоши Дзиро</w:t>
      </w:r>
      <w:r>
        <w:rPr>
          <w:rFonts w:cs="Times New Roman" w:ascii="Times New Roman" w:hAnsi="Times New Roman"/>
          <w:color w:val="000000"/>
          <w:sz w:val="28"/>
          <w:szCs w:val="28"/>
        </w:rPr>
        <w:t xml:space="preserve">, сержанта </w:t>
      </w:r>
      <w:r>
        <w:rPr>
          <w:rFonts w:cs="Times New Roman" w:ascii="Times New Roman" w:hAnsi="Times New Roman"/>
          <w:bCs/>
          <w:color w:val="000000"/>
          <w:sz w:val="28"/>
          <w:szCs w:val="28"/>
        </w:rPr>
        <w:t>Сабуро Сакаи</w:t>
      </w:r>
      <w:r>
        <w:rPr>
          <w:rFonts w:cs="Times New Roman" w:ascii="Times New Roman" w:hAnsi="Times New Roman"/>
          <w:color w:val="000000"/>
          <w:sz w:val="28"/>
          <w:szCs w:val="28"/>
        </w:rPr>
        <w:t>, американского лейтенанта Майлза Триппа. Стоит упомянуть о Петере Хенне, летчике-истребителе из 51-й истребительной эскадры «Мёльдерс», а затем командире эскадрильи из 4-й эскадры непосредственной поддержки войск на поле боя, который рассказывает о воздушных сражениях последних лет Второй мировой войны. Его бросили в бой в 1943 году, когда неудачи Гитлера начинали становиться все более серьезными. Хенн воевал в Италии, участвовал в воздушных схватках во Франции после высадки союзников и закончил войну в Чехословакии, попав в плен к русским. Так же были использованы свидетельства Фредерика Шерман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Шерман, командир авианосца, а затем авианосной оперативной группы, он прошел сквозь ад крупнейших сражений на Тихом океане. Коралловое море, Филиппинские, Гильбертовы и Маршалловы о-ва, залив Лейте и, как венец карьеры, потопление суперлинкора «Ямато» – вот этапы боевого пути американского истребителя, о которых он рассказывает нам в приключенческой манере. С японской стороны в качестве источника нельзя не отметить книгу «Зеро!». «В первый день Второй Мировой войны Соединенные Штаты потеряли две трети своих самолетов на Тихом океане. Японский удар по Пирл-Харбору ликвидировал любую возможность перебросить с Гавайев подкрепления на Филиппины. И на этом архипелаге вражеские самолеты быстро уничтожили остатки американской авиации. Япония контролировала большую часть материкового Китая. Она захватила Гуам и Уэйк. Она выбила нас из Голландской Ост-Индии. Сингапур пал после недолгого сопротивления. Великолепно отработанная японская тактика уничтожила Британию как воюющую сторону. Через несколько месяцев беспокойство охватило Австралию. Японские самолеты летали, не встречая почти никакого сопротивления, над северной частью Новой Гвинеи, Новой Ирландией, островами Адмиралтейства, Новой Британией и Соломоновыми о-вами. Противник захватил о-ва Рабаул, Кавиенг, Бугенвилль. Япония не только угрожала перерезать важнейшие коммуникации между Австралией и Соединенными Штатами, но и грозила вторгнуться в саму Австралию». Так пишет американский историк Мартин Кайдин в предисловии к книге. «Зеро!» – это японская история, рассказанная японцами о своих победах и поражениях. В отличие от книги, которая больше предназначена для легкого свободного чтения, мемуары японских пилотов больше всего тянут не на байки бывалых летунов, а трезвый, взвешенный анализ того, что произошло в воздухе с микадо и почему произошло. В целом перечисленные источники содержат разносторонний и интересный материал, позволивший достаточно подробно изучить затронутую проблему по всем поставленным в дипломном исследовании задачам.</w:t>
      </w:r>
    </w:p>
    <w:p>
      <w:pPr>
        <w:pStyle w:val="Default"/>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r>
        <w:br w:type="page"/>
      </w:r>
    </w:p>
    <w:p>
      <w:pPr>
        <w:pStyle w:val="Default"/>
        <w:spacing w:lineRule="auto" w:line="360"/>
        <w:ind w:firstLine="709"/>
        <w:jc w:val="both"/>
        <w:rPr>
          <w:b/>
          <w:b/>
          <w:bCs/>
          <w:sz w:val="28"/>
          <w:szCs w:val="28"/>
        </w:rPr>
      </w:pPr>
      <w:r>
        <w:rPr>
          <w:b/>
          <w:bCs/>
          <w:sz w:val="28"/>
          <w:szCs w:val="28"/>
        </w:rPr>
        <w:t>ВВС США на Тихоокеанском театре боевых действий</w:t>
      </w:r>
    </w:p>
    <w:p>
      <w:pPr>
        <w:pStyle w:val="Default"/>
        <w:spacing w:lineRule="auto" w:line="360"/>
        <w:ind w:firstLine="709"/>
        <w:jc w:val="both"/>
        <w:rPr>
          <w:b/>
          <w:b/>
          <w:bCs/>
          <w:sz w:val="28"/>
          <w:szCs w:val="28"/>
        </w:rPr>
      </w:pPr>
      <w:r>
        <w:rPr>
          <w:b/>
          <w:bCs/>
          <w:sz w:val="28"/>
          <w:szCs w:val="28"/>
        </w:rPr>
      </w:r>
    </w:p>
    <w:p>
      <w:pPr>
        <w:pStyle w:val="Default"/>
        <w:spacing w:lineRule="auto" w:line="360"/>
        <w:ind w:firstLine="709"/>
        <w:jc w:val="both"/>
        <w:rPr/>
      </w:pPr>
      <w:r>
        <w:rPr>
          <w:sz w:val="28"/>
          <w:szCs w:val="28"/>
        </w:rPr>
        <w:t>7 декабря 1941 г. с шести японских авианосцев поднялись две волны пикирующих бомбардировщиков, торпедоносцев и горизонтальных бомбардировщиков, эскортируемые быстрыми и маневренными истребителями, которые нанесли удар по Тихоокеанскому флоту США. Менее чем за два часа, потеряв 29 самолетов с авианосцев и 5 мини-субмарин, японский императорский флот потопил или повредил 7 американских линейных кораблей, 6 других военных кораблей и уничтожил 188 самолетов. Погибло 55 японцев и 2403 американца. Атакующие корабли не получили ни единой царапины.</w:t>
      </w:r>
    </w:p>
    <w:p>
      <w:pPr>
        <w:pStyle w:val="Default"/>
        <w:spacing w:lineRule="auto" w:line="360"/>
        <w:ind w:firstLine="709"/>
        <w:jc w:val="both"/>
        <w:rPr/>
      </w:pPr>
      <w:r>
        <w:rPr>
          <w:sz w:val="28"/>
          <w:szCs w:val="28"/>
        </w:rPr>
        <w:t>Во время этой атаки немногие американские самолеты сумели подняться в воздух, но только два пилота Р-40 проявили себя с лучшей стороны. Лейтенанты Джордж Уэлч и Кен Тейлор 47-й эскадрильи истребителей провели субботний вечер (и утро следующего дня) в поисках развлечений, они были разбужены взрывами японских бомб и снарядов. Даже не переодевшись в униформу, летчики поспешили к взлетной полосе и успели подняться в воздух. Вдвоем они сбили семь японских самолетов в четырех атаках, при этом лейтенант Тейлор был ранен. Бытует легенда, что они были представлены к «медали Почета», но в этой награде им отказали, поскольку они взлетели без приказа. На Гавайях и на Филиппинах, где война началась в понедельник 8 декабря, дела складывались не лучшим образом. Генерал Дуглас Макартур сумел потерять большую часть своих воздушных сил на взлетной полосе менее чем через 8 часов после Перл-Харбора: из 35 бомбардировщиков В-17 были уничтожены 17 самолетов, а также 80 других, включая 58 истребителей Р-35 и Р-40. На Гавайях ответственность за катастрофу была возложена на адмирала Хазбанда Киммеля и генерал-лейтенанта Уолтера Шорта; на Филиппинах генерал Дуглас Макартур завершил дело тем, что сбежал на подводной лодке и при этом получил медаль Почета.</w:t>
      </w:r>
    </w:p>
    <w:p>
      <w:pPr>
        <w:pStyle w:val="Default"/>
        <w:spacing w:lineRule="auto" w:line="360"/>
        <w:ind w:firstLine="709"/>
        <w:jc w:val="both"/>
        <w:rPr/>
      </w:pPr>
      <w:r>
        <w:rPr>
          <w:sz w:val="28"/>
          <w:szCs w:val="28"/>
        </w:rPr>
        <w:t>Несмотря на первоначально ужасное положение, были во всем этом и некоторые положительные моменты. Лейтенант Джозеф Г. Мур, летчик 20-й эскадрильи истребителей (впоследствии командовавший 7-й воздушной армией во Вьетнаме), отметил: «Мы, наконец, смогли снять наши проклятые галстуки и забросить их подальше». На разбомбленном аэродроме «Кларк Филд» бродил среди мусора временно оставшийся без работы пилот бомбардировщика – лейтенант Эд Джекет. Заглянув в воронку от бомбы, он заметил на дне осколки и решил взять один на память, он поднял искореженный кусок стали и увидел несколько английских букв. Это было клеймо «Фабрика швейных машин Зингера». Годы спустя Джекет говорил: «Я думаю, совершенно верно полагают, что не стоит продавать то, чем в тебя могут потом стрельнуть».</w:t>
      </w:r>
    </w:p>
    <w:p>
      <w:pPr>
        <w:pStyle w:val="Default"/>
        <w:spacing w:lineRule="auto" w:line="360"/>
        <w:ind w:firstLine="709"/>
        <w:jc w:val="both"/>
        <w:rPr/>
      </w:pPr>
      <w:r>
        <w:rPr>
          <w:sz w:val="28"/>
          <w:szCs w:val="28"/>
        </w:rPr>
        <w:t>На Филиппинах сложилась легенда вокруг пилота В-17 19-й группы бомбардировщиков, капитана П. Колина Келли, который атаковал японские силы вторжения, двигавшиеся с Апарри, у северного побережья Лузона, сбросив на них бомбы с высоты 22 000 футов. На обратном пути его перехватили японские истребители. Среди пилотов Зеро был младший офицер авиации Сабуро Сакаи, который впоследствии писал о своем восхищении капитаном Келли и другими американскими летчиками. Келли пилотировал самолет В-17С, который не имел заднего стрелка и автоматически перекрывающихся баков. Когда его Боинг получил серьезные повреждения, а один из стрелков был убит, Келли продолжал вести самолет, чтобы оставшиеся шесть членов экипажа могли выпрыгнуть. На подходе к аэродрому Кларк Филд он уже собрался прыгать, но в этот момент самолет взорвался.</w:t>
      </w:r>
    </w:p>
    <w:p>
      <w:pPr>
        <w:pStyle w:val="Default"/>
        <w:spacing w:lineRule="auto" w:line="360"/>
        <w:ind w:firstLine="709"/>
        <w:jc w:val="both"/>
        <w:rPr/>
      </w:pPr>
      <w:r>
        <w:rPr>
          <w:sz w:val="28"/>
          <w:szCs w:val="28"/>
        </w:rPr>
        <w:t>Из за ошибочных сведений о местоположении японских кораблей было принято, что Келли сбросил бомбы на линкор «Харуна» и, возможно, даже потопил его, хотя этот линкор в то время находился совсем в другом месте. Более вероятно, что Келли атаковал какой-то крейсер, за что ему была присвоена медаль Почета. В то время как он был представлен к высшей награде, ему был присвоен крест за отличную службу, хотя впоследствии пилоты бомбардировщиков, совершившие такой же подвиг, награждались лишь медалью Конгресса.</w:t>
      </w:r>
    </w:p>
    <w:p>
      <w:pPr>
        <w:pStyle w:val="Default"/>
        <w:spacing w:lineRule="auto" w:line="360"/>
        <w:ind w:firstLine="709"/>
        <w:jc w:val="both"/>
        <w:rPr/>
      </w:pPr>
      <w:r>
        <w:rPr>
          <w:sz w:val="28"/>
          <w:szCs w:val="28"/>
        </w:rPr>
        <w:t>Все заявления Макартура о том, что Филиппины захватить невозможно, были опровергнуты ходом боевых действий. Японцы высадились в заливе Лингаян и всего неделю спустя, 27 декабря, Манила была объявлена открытым городом, чтобы избежать дальнейших бомбардировок. Филиппины были явно обречены, хотя некоторые из их защитников сумели продержаться там до начала мая. Американские ВВС имели мало шансов проявить свои боеспособности на Филиппинах. Далее к юго-западу на Яву прибыло долгожданное подкрепление в виде истребителей «Кёртисс» Р-40, которые должны были помочь голландцам защищать остров. Голландцы пытались дать отпор неизбежному японскому вторжению в Юго-Восточную Азию, богатую нефтяными месторождениями, и прежде чем союзникам пришлось отступить, им суждено было понести большие потери.</w:t>
      </w:r>
    </w:p>
    <w:p>
      <w:pPr>
        <w:pStyle w:val="Default"/>
        <w:spacing w:lineRule="auto" w:line="360"/>
        <w:ind w:firstLine="709"/>
        <w:jc w:val="both"/>
        <w:rPr/>
      </w:pPr>
      <w:r>
        <w:rPr>
          <w:sz w:val="28"/>
          <w:szCs w:val="28"/>
        </w:rPr>
        <w:t>США тем временем собирали все оставшиеся силы, чтобы взять реванш за первые потери. Пока японцы быстро набирали очки и допускали сравнительно мало ошибок, полностью развернутые вооруженные силы США успевали только следить за развитием событий. К счастью, у Америки были свои харизматические лидеры, люди, посвятившие всю свою профессиональную жизнь подготовке к этому моменту, если не к этой ситуации. Один из эпизодов, говорящих о вере в будущее, произошел в Саванне, штате Джорджия, где 28-го января была сформирована 8-я воздушная армия. Не прошло и года, как это едва оперившееся соединение бомбардировщиков пронеслось над оккупированной нацистами Европой.</w:t>
      </w:r>
    </w:p>
    <w:p>
      <w:pPr>
        <w:pStyle w:val="Default"/>
        <w:spacing w:lineRule="auto" w:line="360"/>
        <w:ind w:firstLine="709"/>
        <w:jc w:val="both"/>
        <w:rPr/>
      </w:pPr>
      <w:r>
        <w:rPr>
          <w:sz w:val="28"/>
          <w:szCs w:val="28"/>
        </w:rPr>
        <w:t>Несмотря на проводимую в Лондоне и Вашингтоне политику «Германия — в первую очередь», непреложным оставался тот факт, что японцы продолжали наносить поражения американским и британским войскам на Тихом океане и на Дальнем Востоке. 1-го февраля горстки истребителей Р-40, еще действовавшия на Филиппинах, пытались противостоять высадке противника на Куинауан Пойнт. Летящие на малой высоте они атаковали суда и войска противника, уже вышедшие на берег, поражая их прицельным огнем, но при этом не смогли сорвать данную десантную операцию. Отрезанные от внешнего мира американские эскадрильи испытывали недостаток во всем: самолетах, пилотах, механиках, запчастях, боеприпасах и топливе. Вновь сформированная 5-я воздушная армия приступила к нанесению ударов по японским войскам на о. Ява. Голландская Ост-Индия, богатая топливом и резиной, была первым кандидатом на присоединение к Японии. Ее, как и Филиппины, японцы планировали завоевать в первую очередь. Для американских и голландских летчиков война здесь первоначально была проиграна, несмотря на все их усилия. 27-го февраля здесь произошло крупное морское сражение, битва в Яванском море. Подразделения 5-й воздушной армии одно за другим вылетали для поддержки американских, британских и голландских военно-морских сил, но их влияние на исход сражения было незначительным. Союзники потеряли пять кораблей, в то время как у японского флота потери были незначительны. Был потоплен шедший в голландскую Ост-Индию американский авиатранспорт «Лэнгли» с 32 истребителями Р-40, в которых союзники сильно нуждались.</w:t>
      </w:r>
    </w:p>
    <w:p>
      <w:pPr>
        <w:pStyle w:val="Default"/>
        <w:spacing w:lineRule="auto" w:line="360"/>
        <w:ind w:firstLine="709"/>
        <w:jc w:val="both"/>
        <w:rPr/>
      </w:pPr>
      <w:r>
        <w:rPr>
          <w:sz w:val="28"/>
          <w:szCs w:val="28"/>
        </w:rPr>
        <w:t>1-го марта американские бомбардировщики совершили свой последний вылет с Явы. На следующий день они эвакуировались с острова, оставив японцам богатую добычу, источник стратегически важных материалов, не говоря уже о военном престиже. Дела шли все хуже. 15 февраля сдался Сингапур — это было довольно чувствительное поражение британской армии в истории Второй мировой войны. Неделю спустя Рузвельт приказал генералу Макартуру оставить Филиппины. И хотя в целом то, как он руководил кампанией, оставляет желать лучшего, этот командир стал символом американской решимости, а его предвоенный статус начальника штаба делал крайне нежелательной его сдачу в плен. Он организовал свой новый штаб в Таунсвилле, на восточном берегу Австралии. Как будто поздравляя его с прибытием в Австралию, японцы 3 марта сбросили бомбы на Брум на северном побережье континента. Казалось, что в пределах Тихого океана они могут добраться куда угодно.</w:t>
      </w:r>
    </w:p>
    <w:p>
      <w:pPr>
        <w:pStyle w:val="Default"/>
        <w:spacing w:lineRule="auto" w:line="360"/>
        <w:ind w:firstLine="709"/>
        <w:jc w:val="both"/>
        <w:rPr/>
      </w:pPr>
      <w:r>
        <w:rPr>
          <w:sz w:val="28"/>
          <w:szCs w:val="28"/>
        </w:rPr>
        <w:t>Вытесненные с Филиппин и из голландской Ост-Индии, ВВС США перегруппировались в Северной Австралии. Тяжелые бомбардировщики совершали многочисленные разведывательные полеты, В-25 продолжали атаковать южные Филиппины, добираясь туда через промежуточные базы. Но наступательные возможности американских ВВС были ограничены. По необходимости все внимание было сосредоточено, прежде всего, на оборонительных действиях. 49-я группа истребителей прибыла в Австралию в феврале, имея недостаточно подготовленный личный состав: составом не более десяти из 102-х ее пилотов летали до этого на истребителях. Из двух других имевшихся в наличии групп истребителей одна понесла большие потери на Яве, а другая только начала формироваться. 19 февраля японцы бомбардировали Дарвин, а Королевская авиация Австралии была слишком широко рассредоточена и не могла оказать должного сопротивления. 9-я эскадрилья истребителей стала вылетать на перехват японских бомбардировщиков с конца марта и по ходу боев 9-я эскадрилья потеряла два Р-40.</w:t>
      </w:r>
    </w:p>
    <w:p>
      <w:pPr>
        <w:pStyle w:val="Default"/>
        <w:spacing w:lineRule="auto" w:line="360"/>
        <w:ind w:firstLine="709"/>
        <w:jc w:val="both"/>
        <w:rPr/>
      </w:pPr>
      <w:r>
        <w:rPr>
          <w:sz w:val="28"/>
          <w:szCs w:val="28"/>
        </w:rPr>
        <w:t>В конце месяца три эскадрильи этой группы вновь объединились в Дарвине, и 25 апреля там произошел крупный воздушный бой. По сообщению американских летчиков, они встретили 24 японских бомбардировщика в сопровождении 9 «Зеро». На этот раз численный перевес был на стороне американцев, которые имели 50 истребителей Р-40. Они одержали победу, сбив десять вражеских самолетов. Тут стоит отметить капитана Билла Хеннона, ветерана Явы, который заставил своих молодых пилотов выучить наизусть правила ведения боя на Р-40: избегать боя на больших высотах (где не имеющий нагнетателя двигатель Эллисона оказывается в проигрыше); использовать высоту для того, чтобы набрать скорость, пикируя на противника, выбирать определенную цель, открывать огонь только с близкой дистанции, затем вновь набирать высоту, поднимаясь по спирали. На следующий день 49-я группа сбила три бомбардировщика, но потеряла четыре истребителя. Потери продолжали расти, и их соотношение пока было не в пользу американцев.</w:t>
      </w:r>
    </w:p>
    <w:p>
      <w:pPr>
        <w:pStyle w:val="Default"/>
        <w:spacing w:lineRule="auto" w:line="360"/>
        <w:ind w:firstLine="709"/>
        <w:jc w:val="both"/>
        <w:rPr>
          <w:sz w:val="28"/>
          <w:szCs w:val="28"/>
        </w:rPr>
      </w:pPr>
      <w:r>
        <w:rPr>
          <w:sz w:val="28"/>
          <w:szCs w:val="28"/>
        </w:rPr>
        <w:t>Тем временем ВВС США перебрасывали все возможные подкрепления в юго-западную часть Тихого океана. В числе отправленных морем подразделений была 22-я группа бомбардировщиков, которую сначала послали на Гавайи, а затем в Австралию. Налет бомбардировщиков на японский порт в Лаэ, в Новой Гвинеи, оставался недокументированным в течение нескольких десятилетий. Лейтенант Линдон Джонсон, техасский конгрессмен, до выборов 1942 г. служивший во флоте, повел В-26 22-й группы на Порт Морсби. Он выбился из графика, что нарушило график всей операции и привело к потере двух бомбардировщиков и одного экипажа. Несмотря на то, что самолет Джонсона сбросил бомбы в 80 милях от Лаэ, он получил «Серебряную Звезду» от генерала Дугласа Макартура.</w:t>
      </w:r>
    </w:p>
    <w:p>
      <w:pPr>
        <w:pStyle w:val="Default"/>
        <w:spacing w:lineRule="auto" w:line="360"/>
        <w:ind w:firstLine="709"/>
        <w:jc w:val="both"/>
        <w:rPr>
          <w:sz w:val="28"/>
          <w:szCs w:val="28"/>
        </w:rPr>
      </w:pPr>
      <w:r>
        <w:rPr>
          <w:sz w:val="28"/>
          <w:szCs w:val="28"/>
        </w:rPr>
        <w:t>В конце июля японцы вновь высадили войска у Гоны, на северном берегу полуострова Папуан на Новой Гвинее. 5-я воздушная армия задействовала все имевшиеся в наличии самолеты: В-24, В-25, даже «Дугласы» А-24 «Банши» и истребители. И хотя ВВС не добились таких успехов с пикирующими бомбардировщиками, как флот и морская пехота, у Дугласа А-24 было одно неоспоримое преимущество: эти самолеты имелись в достаточном количестве. Правда, во время одной важной операции семь из них поднялись в воздух, и только один вернулся. Тем временем, японцы упорно продолжали наступать, захватив Буну и Кокоду, угрожая коммуникациям союзников. Затем последовало длительное противостояние, в котором все более значимой становилась роль авиации. Примерно в то же время 11-я группа бомбардировщиков стала размещать B-17 на Эспириту Санто и Новых Гебридах. Воздушная поддержка для предстоящего вторжения на Гуадалканал требовала проведения дальней разведки и нанесения стратегического удара по морским и воздушным базам противника на Рабауле, Новой Британии. Все внимание было сосредоточено на Тихоокеанском театре, который контролировался флотом.</w:t>
      </w:r>
    </w:p>
    <w:p>
      <w:pPr>
        <w:pStyle w:val="Default"/>
        <w:spacing w:lineRule="auto" w:line="360"/>
        <w:ind w:firstLine="709"/>
        <w:jc w:val="both"/>
        <w:rPr>
          <w:sz w:val="28"/>
          <w:szCs w:val="28"/>
        </w:rPr>
      </w:pPr>
      <w:r>
        <w:rPr>
          <w:sz w:val="28"/>
          <w:szCs w:val="28"/>
        </w:rPr>
        <w:t>Тихоокеанский театр военных действий в годы войны был самым крупным на земном шаре. Поэтому, в отличие от Европы, война на Тихом Океане неизбежно превращалась в непрерывную совместную операцию нескольких родов войск. Между ними возникла такая взаимозависимость, какой нигде больше не наблюдалось, хотя это ,конечно же, не могло полностью исключить соперничество между различными родами войск. Наиболее пустынным районом этого театра были Алеутские острова, однако в марте на севере была сформирована 11-я воздушная армия, на Элмендорф Филд и на Аляске разместились эскадрильи истребителей. В дальнейшем 11-я воздушная армия не только совершала вылеты, но и сражалась в самых неподходящих для авиации погодных условиях.</w:t>
      </w:r>
    </w:p>
    <w:p>
      <w:pPr>
        <w:pStyle w:val="Default"/>
        <w:spacing w:lineRule="auto" w:line="360"/>
        <w:ind w:firstLine="709"/>
        <w:jc w:val="both"/>
        <w:rPr/>
      </w:pPr>
      <w:r>
        <w:rPr>
          <w:sz w:val="28"/>
          <w:szCs w:val="28"/>
        </w:rPr>
        <w:t>В ходе войны на Тихом океане неожиданно произошел крутой поворот в начале июня 1942 года: поворот благоприятный для Америки и катастрофический для Японии. Мощные флотские соединения, включавшие четыре авианосца, приближались к атоллу Мидуэй, в 1100 милях к северу от Оаху, но об их приближении американцам стало известно благодаря дешифровке японского секретного кода. Адмирал Честер Нимиц бросил в бой практически весь свой Тихоокеанский флот, особенно полагаясь на три имевшихся у него авианосца. 7-я воздушная армия внесла свой посильный вклад: 17 самолетов В-17 подполковника Уолтера Свини из 5-й и 11-й групп бомбардировщиков, плюс 4 самолета В-26 капитана Уильяма Ф. Коллинза. Мидуэй означал либо полный проигрыш, либо победу: американцы понимали, что они не могут позволить японцам захватить базу так близко к Гавайям.</w:t>
      </w:r>
    </w:p>
    <w:p>
      <w:pPr>
        <w:pStyle w:val="Default"/>
        <w:spacing w:lineRule="auto" w:line="360"/>
        <w:ind w:firstLine="709"/>
        <w:jc w:val="both"/>
        <w:rPr/>
      </w:pPr>
      <w:r>
        <w:rPr>
          <w:sz w:val="28"/>
          <w:szCs w:val="28"/>
        </w:rPr>
        <w:t>Летающие крепости совершили несколько дальних разведывательных полетов накануне сражения, помогая морской авиации. Экипажи ВВС преуспели в наблюдении за поверхностью океана, подтвердив, что они в состоянии установить местоположение боевых единиц противника, и укрепли при этом тезис Митчелла относительно превосходства базирующейся на суше авиации над самолетами, взлетающими с авианосцев. Правда, в разгар битвы, утром 4 июня, усилия высотных бомбардировщиков не имели особого успеха. Бросая бомбы с высоты 20 000 футов, они убедились, что попасть таким образом в маневрирующий в открытом море корабль почти невозможно. Согласно подсчетам, В-17 сбросили во время сражения 322 бомбы и не добились ни единого попадания. Одна из сделанных во время атаки фотографий показывает три группы бомбовых разрывов вокруг авианосца «Хирю», все на расстоянии от 600 до 1600 футов от него.</w:t>
      </w:r>
    </w:p>
    <w:p>
      <w:pPr>
        <w:pStyle w:val="Default"/>
        <w:spacing w:lineRule="auto" w:line="360"/>
        <w:ind w:firstLine="709"/>
        <w:jc w:val="both"/>
        <w:rPr/>
      </w:pPr>
      <w:r>
        <w:rPr>
          <w:sz w:val="28"/>
          <w:szCs w:val="28"/>
        </w:rPr>
        <w:t>Боевая группа Коллинза подобралась к врагу гораздо ближе. Вместе с базировавшимися на атолле самолетами морской авиации и морской пехоты, В-26 предприняли торпедную атаку на японские авианосцы. Многие Мартины были уничтожены зенитным огнем с кораблей и огнем охранявших авианосцы Зеро. Уцелели только самолеты Коллинза и лейтенанта Джеймса Мури. Они вернулись с ранеными на борту, их пилоты утверждали, что им удалось повредить японский флагман. На самом деле ни один из самолетов наземной авиации не сумел причинить вреда японским авианосцам. Все четыре авианосца, а также один крейсер, были потоплены морской авиацией.</w:t>
      </w:r>
    </w:p>
    <w:p>
      <w:pPr>
        <w:pStyle w:val="Default"/>
        <w:spacing w:lineRule="auto" w:line="360"/>
        <w:ind w:firstLine="709"/>
        <w:jc w:val="both"/>
        <w:rPr/>
      </w:pPr>
      <w:r>
        <w:rPr>
          <w:sz w:val="28"/>
          <w:szCs w:val="28"/>
        </w:rPr>
        <w:t>Поскольку самолеты ВВС вернулись на Оаху раньше, чем самолеты морской авиации, 7-я воздушная армия получила преимущество первого рассказчика. В страшной сумятице атак летчикам показалось, что они нанесли врагу значительный ущерб, о чем они должным образом и доложили. Морские летчики утверждали обратное, что вызывало неопределенность. Хотя какие бы споры ни возникали на Гавайях, флот и морская пехота продолжали вместе действовать против их общего врага – императорской Японии. В августе американцы предприняли первые наступательные действия в этой войне, когда морская пехота заняла Тулаги и Гуадалканал на Соломоновых островах. ВВС обеспечивали бомбардировщиками и истребителями эту кампанию, которая тянулась шесть месяцев во враждебном удушливом климате, и велась против упорного и опытного врага. Кодовым названием сражение у Гуадалканала было «Кактус», а аэродром Хендерсон Филд стали называть «кактусовыми зарослями». Армейские ВВС были представлены разными самолетами, среди них Р-39 и Р-400, экспортная модель Белл «Аэрокобра». Пилоты майора Дейла Бреннона шутили, что Р-400 — это Р-40 с нулем в хвосте, и старались держаться подальше от японских морских истребителей. Эти самолеты, тем не менее, успешно атаковали наземные цели и даже пытались атаковать корабли.</w:t>
      </w:r>
    </w:p>
    <w:p>
      <w:pPr>
        <w:pStyle w:val="Default"/>
        <w:spacing w:lineRule="auto" w:line="360"/>
        <w:ind w:firstLine="709"/>
        <w:jc w:val="both"/>
        <w:rPr/>
      </w:pPr>
      <w:r>
        <w:rPr>
          <w:sz w:val="28"/>
          <w:szCs w:val="28"/>
        </w:rPr>
        <w:t>В ноябре «воздушные силы Кактус» получили подкрепление в виде нескольких Р-38 из 347-й группы истребителей. Они обладали столь желанной способностью действовать на большой высоте, которой не хватало устаревшим Аэрокобрам. Большие Локхиды было трудно содержать в тропическом климате, но они многократно доказывали свою пользу.</w:t>
      </w:r>
    </w:p>
    <w:p>
      <w:pPr>
        <w:pStyle w:val="Default"/>
        <w:spacing w:lineRule="auto" w:line="360"/>
        <w:ind w:firstLine="709"/>
        <w:jc w:val="both"/>
        <w:rPr/>
      </w:pPr>
      <w:r>
        <w:rPr>
          <w:sz w:val="28"/>
          <w:szCs w:val="28"/>
        </w:rPr>
        <w:t>В Индокитае дела шли намного лучше. Летчики-истребители американской добровольческой группы, с их блестящей репутацией, несомненными успехами и яркими заголовками в печати, привлекали общее внимание. «Летающие Тигры» Клэра Шенно стали звездами Индо-Бирмано-Китайского театра военных действий в 1942 г., и они совершенствовали боевой опыт молодых летчиков ВВС, которые присоединялись к ним, чтобы сражаться с японцами. Однако главный вклад в победу на этом театре в последующие три года был сделан не истребителями и даже не бомбардировщиками. Основная заслуга принадлежит здесь скромным экипажам транспортных самолетов, о которых редко писали в газетах, но которые, часто в очень трудных условиях, постоянно поддерживали связь с Китаем. Пилоты назвали этот маршрут - «горбом».</w:t>
      </w:r>
    </w:p>
    <w:p>
      <w:pPr>
        <w:pStyle w:val="Default"/>
        <w:spacing w:lineRule="auto" w:line="360"/>
        <w:ind w:firstLine="709"/>
        <w:jc w:val="both"/>
        <w:rPr/>
      </w:pPr>
      <w:r>
        <w:rPr>
          <w:sz w:val="28"/>
          <w:szCs w:val="28"/>
        </w:rPr>
        <w:t>Полеты транспортных самолетов С-47 из Индии через «горб» начались в апреле 1942 г., первоначально для того, чтобы доставить припасы для самолетов Дулитла, которые должны были приземлиться в Восточном Китае. Воздушный мост через Гималаи начинался с узкого ручейка, но постепенно превратился в поток, который поддерживал Китай с его миллионными армиями. После того, как перестал функционировать путь через Бирму, транспортный дефицит мог быть восполнен только посредством воздушного моста, проходившего над территорией, контролируемой японцами. По своему замыслу и размаху он был беспрецедентным, и своим конечным успехом он обязан мастерству пилотов.</w:t>
      </w:r>
    </w:p>
    <w:p>
      <w:pPr>
        <w:pStyle w:val="Default"/>
        <w:spacing w:lineRule="auto" w:line="360"/>
        <w:ind w:firstLine="709"/>
        <w:jc w:val="both"/>
        <w:rPr/>
      </w:pPr>
      <w:r>
        <w:rPr>
          <w:sz w:val="28"/>
          <w:szCs w:val="28"/>
        </w:rPr>
        <w:t>В начале марта генерал-майор Льюис Бреретон принял командование 10-й воздушной армией, которая готовилась к переброске из США в Индию. В начале войны Бреретон командовал воздушными силами Макартура, но мало чего успел сделать, как по причине плохой организации работы штаба Макарткура, так и из-за энергичного противодействия японцев. В Индии он начал все сначала, и к моменту вторжения союзников в Европу командовал значительными воздушными соединениями. В июне те немногие В-17 и В-24, которые имелись на Индо-Бирмано-Китайском театре, были переброшены в Северную Африку, и тяжелых бомбардировщиков здесь не осталось. Эта ситуация была со временем исправлена, но в течение нескольких месяцев американцам пришлось ограничиваться лишь оборонительными действиями.</w:t>
      </w:r>
    </w:p>
    <w:p>
      <w:pPr>
        <w:pStyle w:val="Default"/>
        <w:spacing w:lineRule="auto" w:line="360"/>
        <w:ind w:firstLine="709"/>
        <w:jc w:val="both"/>
        <w:rPr/>
      </w:pPr>
      <w:r>
        <w:rPr>
          <w:sz w:val="28"/>
          <w:szCs w:val="28"/>
        </w:rPr>
        <w:t>В январе 1943 г. японцы стали проводить эвакуацию на Гуадалканале. Огромные потери на земле, воде и в воздухе убедили Токио, что этот остров удержать невозможно, и все последующие усилия были направлены на удержание линии обороны к северу от Соломоновых островов. Генерал-майор Натан Ф. Твининг приступил к созданию 13-й воздушной армии в январе. Его штаб находился в Эспириту Санто на Новых Гебридах, у него имелись две группы бомбардировщиков и одна группа истребителей. По мере того, как развивалась кампания на Соломоновых островах, к этому прибавлялись новые части.</w:t>
      </w:r>
    </w:p>
    <w:p>
      <w:pPr>
        <w:pStyle w:val="Default"/>
        <w:spacing w:lineRule="auto" w:line="360"/>
        <w:ind w:firstLine="709"/>
        <w:jc w:val="both"/>
        <w:rPr>
          <w:sz w:val="28"/>
          <w:szCs w:val="28"/>
        </w:rPr>
      </w:pPr>
      <w:r>
        <w:rPr>
          <w:sz w:val="28"/>
          <w:szCs w:val="28"/>
        </w:rPr>
        <w:t>Американская радиоразведка узнала, что адмирал Исороку Ямомото, командующий объединенным флотом, намеревается посетить район острова Бугенвиль 18 апреля, ровно год спустя после рейда Дулитла на японские города. Контр-адмиралу Марку Мишеру, командующему авиацией на Соломоновых островах, было поручено уничтожить автора плана налета на Перл-Харбор. У Мишера не было морских истребителей дальнего действия, и он сделал ставку на свои Р-38. 16 «Лайтнингов» 339-й эскадрильи истребителей вел майор Джон Митчелл, который тщательно спланировал маршрут: проделав извилистый путь протяженностью в 450 миль на высоте 50 футов над водой, где необходимо было в строго определенное время выйти в ту самую точку, где проходил маршрут Ямомото. План сработал, так как навигация Митчелла была безупречной. Четыре самолета набрали высоту, чтобы перехватить японцев, остальные прикрывали их сверху. Четверо атакующих экипажа отмахнулись от шести Зеро, эскортировавших адмирала и устремились вслед за двумя бомбардировщиками Мицубиси, на одном из которых находились Ямомото и его штаб. После короткой схватки оба бомбардировщика были сбиты, американцы потеряли один Локхид.</w:t>
      </w:r>
    </w:p>
    <w:p>
      <w:pPr>
        <w:pStyle w:val="Default"/>
        <w:spacing w:lineRule="auto" w:line="360"/>
        <w:ind w:firstLine="709"/>
        <w:jc w:val="both"/>
        <w:rPr/>
      </w:pPr>
      <w:r>
        <w:rPr>
          <w:sz w:val="28"/>
          <w:szCs w:val="28"/>
        </w:rPr>
        <w:t>В сражении в море Бисмарка воздушные силы противостояли морским силам, и авиация одержала решительную победу. Шестнадцать японских кораблей с 6000 солдат вышли из Рабаула на Новой Британии 28 февраля, чтобы доставить подкрепления на Новую Гвинею. Австралийский самолет-разведчик заметил конвой и доложил о нем. В первом ударе 2 марта были задействованы 28 В-17 43-й группы бомбардировщиков, которые потопили одно судно, но остальные продолжали свой путь, обогнув полуостров Хуон и направляясь к Лаэ. 3 марта конвой настигли 84 самолета 5-й воздушной армии и 13 «Бьюфайтеров» Королевских ВВС Австралии. Австралийцы попытались подавить огонь японских зенитных орудий и сбросили торпеды, в то время как эскадрильи генерал-лейтенанта Джорджа Кении громили конвой. Атакуя на малой высоте, иногда в 50 футах над водой, В-25 и А-20 избивали японцев. Четыре эсминца и оставшиеся транспортные суда пошли на дно.</w:t>
      </w:r>
    </w:p>
    <w:p>
      <w:pPr>
        <w:pStyle w:val="Default"/>
        <w:spacing w:lineRule="auto" w:line="360"/>
        <w:ind w:firstLine="709"/>
        <w:jc w:val="both"/>
        <w:rPr>
          <w:sz w:val="28"/>
          <w:szCs w:val="28"/>
        </w:rPr>
      </w:pPr>
      <w:r>
        <w:rPr>
          <w:sz w:val="28"/>
          <w:szCs w:val="28"/>
        </w:rPr>
        <w:t xml:space="preserve">Тактика атаки на малой высоте оказалась весьма эффективной. Только в одной атаке 90-я эскадрилья бомбардировщиков зафиксировала 17 попаданий при сброшенных 37 бомбах весом в четверть тонны. В общей сложности эскадрилья потопила 3 судна и повредила еще девять. Один из аспектов этого сражения, который сказался на его результатах, были потери В-17 от огня Зеро. Семь экипажей летающих крепостей, которые выпрыгнули с парашютом, были расстреляны в воздухе японскими истребителями. На третий день десятки самолетов союзников прочесали эту зону, безжалостно расстреливая всех, кто уцелел и еще держался за плавающие на поверхности обломки. До берега добрались всего 800 японцев, все снаряжение было потеряно, 3600 человек были убиты, а немногие уцелевшие вернулись на Рабаул. Американские потери составили двенадцать членов экипажа одного из В-17 и трех Р-38. </w:t>
      </w:r>
    </w:p>
    <w:p>
      <w:pPr>
        <w:pStyle w:val="Default"/>
        <w:spacing w:lineRule="auto" w:line="360"/>
        <w:ind w:firstLine="709"/>
        <w:jc w:val="both"/>
        <w:rPr/>
      </w:pPr>
      <w:r>
        <w:rPr>
          <w:sz w:val="28"/>
          <w:szCs w:val="28"/>
        </w:rPr>
        <w:t>А истребители Кении сбили 32 вражеских самолета за два дня. Новая Гвинея еще не была отвоевана, но в августе потребовались ресурсы для более насущной кампании против морских и воздушных баз японцев на Рабауле. 5-я воздушная армия многократно проводила налеты на эти базы, часто сражаясь не столько с Зеро, сколько с погодой. Пилоты В-25 запатентовали несколько технологий, таких как сбрасывание с малой высоты осколочных бомб на парашютах, применение «прыгающих» бомб против судов, использование самолетов с установленными в носовой части пулеметами (до десяти орудий 50-го калибра) и даже 75-мм пушкой. Майор Пол Ганн, бывший морской и гражданский пилот, разработал многие из этих методов, превратив Митчеллы из средних бомбардировщиков в летающие артиллерийские платформы, способные уничтожать противника несколькими способами сразу. В сентябре была проведена первая американская десантная операция против Японии. 54-е крыло транспортировки личного состава выбросило 1700 парашютистов 503-го полка на Надазб и в долину Мархам на Новой Гвинее.</w:t>
      </w:r>
    </w:p>
    <w:p>
      <w:pPr>
        <w:pStyle w:val="Default"/>
        <w:spacing w:lineRule="auto" w:line="360"/>
        <w:ind w:firstLine="709"/>
        <w:jc w:val="both"/>
        <w:rPr/>
      </w:pPr>
      <w:r>
        <w:rPr>
          <w:sz w:val="28"/>
          <w:szCs w:val="28"/>
        </w:rPr>
        <w:t>Тем временем полковник Нил Кирби стал командиром вновь прибывшей 348-й группы истребителей. Он был намерен доказать, что «Рипаблик» Р-47 могут быть полезны на Тихоокеанском театре. Он доказал это 11 октября во время полета над Веваком, когда его летчики сбили шесть самолетов противника. Вскоре он добавил к ним еще три. Тандерболт стал главным игроком в команде Кении. Подавление Рабаула с воздуха продолжалось и в 1944 г., в нем участвовала также морская авиация Эйр-Сол с баз на Соломоновых островах. Либерейторы и летающие крепости отправлялись на задания почти ежедневно, иногда целыми эскадрильями, но чаще в одиночку. Основными целями были аэродромы и бухта Симпсона, их бомбили даже ночью и при плохой погоде, наращивая давление на противника. 5-я и 3-я воздушные армии блокировали район Новой Британии и продолжали выбивать дух из этого некогда могучего бастиона японской империи. Высадка на Кейп Глостер на Бугенвиле повлекла за собой ответные действия японцев. На следующей день после Рождества истребители 5-й воздушной армии выдержали свой самый тяжёлый бой, сбив 61 самолет противника. Уорхоуки, Лайтнинги и Тандерболты участвовали в двух боях в тот же день, отражая решительные атаки японских горизонтальных и пикирующих бомбардировщиков, а пилотам Нила Кирби удалось расстроить боевой порядок бомбардировщиков Мицубиси.</w:t>
      </w:r>
    </w:p>
    <w:p>
      <w:pPr>
        <w:pStyle w:val="Default"/>
        <w:spacing w:lineRule="auto" w:line="360"/>
        <w:ind w:firstLine="709"/>
        <w:jc w:val="both"/>
        <w:rPr/>
      </w:pPr>
      <w:r>
        <w:rPr>
          <w:sz w:val="28"/>
          <w:szCs w:val="28"/>
        </w:rPr>
        <w:t>Война для американских ВВС в центральной части Тихого океана почти до самого конца сводилась к рутинным операциям. Бомбардировщики В-24 и В-25 7-й воздушной армии облетали японские гарнизоны на островах Гилберта и Маршалловых островах, а также на острове Уэйк. Но летом основной упор был сделан на Марианских островах. Тиниан был отбит 1 августа, что позволило начать там строительство баз для В-29. Уже в этом месяце, когда бригадный генерал Эммет О'Доннел высадился на Сайпане, прибыл передовой эшелон 73-го крыла бомбардировщиков. Наземная обслуга первых четырех групп прибыла в сентябре, которая сразу принялась за серьезную работу. Помимо взлетных дорожек, достаточно длинных и прочных, чтобы с них могли взлетать Боинги, базы нуждались в рулежных дорожках, стоянках, бомбовых складах, запасах топлива, ремонтных мастерских, жилых помещениях, конторах и прочих удобствах двадцатого века, необходимых для ведения серьезной войны. Главную роль в снабжении играл флот, который доставлял бензин, боеприпасы и прочие необходимые материалы за 6000 миль от западного побережья.</w:t>
      </w:r>
    </w:p>
    <w:p>
      <w:pPr>
        <w:pStyle w:val="Default"/>
        <w:spacing w:lineRule="auto" w:line="360"/>
        <w:ind w:firstLine="709"/>
        <w:jc w:val="both"/>
        <w:rPr/>
      </w:pPr>
      <w:r>
        <w:rPr>
          <w:sz w:val="28"/>
          <w:szCs w:val="28"/>
        </w:rPr>
        <w:t>К концу октября 21-е соединение бомбардировщиков генерала Хейвуда С. Ханселла было готово к участию в операциях. Экипажи 18 «суперкрепостей» открыли список атакой на базу подводных лодок на атолле Турк на Каролинских островах. Ханселл находился в головном самолете.</w:t>
      </w:r>
    </w:p>
    <w:p>
      <w:pPr>
        <w:pStyle w:val="Default"/>
        <w:spacing w:lineRule="auto" w:line="360"/>
        <w:ind w:firstLine="709"/>
        <w:jc w:val="both"/>
        <w:rPr>
          <w:sz w:val="28"/>
          <w:szCs w:val="28"/>
        </w:rPr>
      </w:pPr>
      <w:r>
        <w:rPr>
          <w:sz w:val="28"/>
          <w:szCs w:val="28"/>
        </w:rPr>
        <w:t>Долгожданный первый налет на Японию был намечен на ноябрь, но погода заставила его отложить, вылет состоялся 21 ноября. Из 111 отправленных «сверхкрепостей» 17 не смогли добраться до цели, но остальные нанесли удар по намеченным целям в районе Токио: фабрикам и портовым сооружениям. F-13 (упрощенная версия В-29) уже бывали в «империи» и продолжали участвовать в каждой миссии, иногда выступая в качестве приманки и отвлекая внимание защитников. Сопротивление обычно было незначительным: во время первого налета было потеряно два Боинга, причем один из них был протаранен японским истребителем. Тем не менее погодные условия над Японией не всегда способствовали применению точечных бомбардировок . После двух месяцев бомбардировок 21-е соединение так и не уничтожило намеченные девять приоритетных целей.</w:t>
      </w:r>
    </w:p>
    <w:p>
      <w:pPr>
        <w:pStyle w:val="Default"/>
        <w:spacing w:lineRule="auto" w:line="360"/>
        <w:ind w:firstLine="709"/>
        <w:jc w:val="both"/>
        <w:rPr/>
      </w:pPr>
      <w:r>
        <w:rPr>
          <w:sz w:val="28"/>
          <w:szCs w:val="28"/>
        </w:rPr>
        <w:t>На юго-западе Тихоокеанского театра, ВВС США добились заметных успехов этой весной и летом. В марте и апреле бомбардировщики Кении разнесли в прах японскую авиацию в Холландии, в голландской Новой Гвинее. Армия США высадилась, не встретив сопротивления, и начала строительство основных воздушных баз и складов. В июне американцы захватили остров Биак, аэродром которого стал еще одной ступенькой на пути к Филиппинам. В начале июня 503-й парашютный полк высадил 1400 солдат на острове Ноэмфоор у западного побережья Новой Гвинеи, которые поддержали морской десант. При захвате одного из аэродромов парашютисты понесли большие потери на сложной, усеянной деревьями местности. Все это было причиной отсутствия разведовательной деятельности.</w:t>
      </w:r>
    </w:p>
    <w:p>
      <w:pPr>
        <w:pStyle w:val="Default"/>
        <w:spacing w:lineRule="auto" w:line="360"/>
        <w:ind w:firstLine="709"/>
        <w:jc w:val="both"/>
        <w:rPr/>
      </w:pPr>
      <w:r>
        <w:rPr>
          <w:sz w:val="28"/>
          <w:szCs w:val="28"/>
        </w:rPr>
        <w:t>В октябре 5-я и 15-я воздушные армии стали наносить удары по южнофилиппинским целям, в основном это были Негрос и Минданао. Японцы странным образом отсутствовали: менее 500 самолетов армейской и морской авиации защищали этот огромный архипелаг. Но в октябре все изменилось. Высадка на остров Лейте началась 20 октября под прикрытием самолетов с авианосцев. Почти тут же военные инженеры приступили к строительству взлетных полос на Таклобане и Дулаге. В результате большого морского сражения в заливе Лейте армейские аэродромы вскоре были забиты самолетами морской авиации, потерявшими свои корабли. Но к 25 октября кризис миновал. Левый воздушный фланг Кении защищала 13-я воздушная армия, беспокоившая японские базы на острове Целебес. Тем временем 26 октября две эскадрильи Р-38 49-й группы приземлились на стальную обшивку взлетной полосы на Таклобане. Как только Локхиды были дозаправлены, пилоты поднялись в воздух. Но ночью японцы тоже поднялись в воздух, и чтобы отбить их атаку на помощь пришла эскадрилья Нортропов Блэк Уидоу. Затем, чтобы справиться с ними, потребовалась еще эскадрилья Найт Хеллкэт морской пехоты.</w:t>
      </w:r>
    </w:p>
    <w:p>
      <w:pPr>
        <w:pStyle w:val="Default"/>
        <w:spacing w:lineRule="auto" w:line="360"/>
        <w:ind w:firstLine="709"/>
        <w:jc w:val="both"/>
        <w:rPr/>
      </w:pPr>
      <w:r>
        <w:rPr>
          <w:sz w:val="28"/>
          <w:szCs w:val="28"/>
        </w:rPr>
        <w:t>13-я воздушная армия оставалась обычно на заднем плане - ее затмила 5-я, связанная с Макартуром. Несмотря на это, 13-я армия со своим небольшим контингентом — две группы истребителей Р-38 и три группы бомбардировщиков (две с Либерейторами и одна с Митчеллами) — тоже делала свое дело. В нее входили также одна группа аэрофотосъемки и транспортная часть. Урезанная воздушная армия генерал-майора Клэра Стрита добилась неплохих результатов: 30 октября Лайтнинги потопили два японских танкера около Борнео, а две недели спустя истребители и бомбардировщики потопили еще два судна в заливе Ормок, а третье загнали на мель.</w:t>
      </w:r>
    </w:p>
    <w:p>
      <w:pPr>
        <w:pStyle w:val="Default"/>
        <w:spacing w:lineRule="auto" w:line="360"/>
        <w:ind w:firstLine="709"/>
        <w:jc w:val="both"/>
        <w:rPr/>
      </w:pPr>
      <w:r>
        <w:rPr>
          <w:sz w:val="28"/>
          <w:szCs w:val="28"/>
        </w:rPr>
        <w:t>7 декабря пилоты 5-й воздушной армии добились максимального количества побед — 66 вражеских самолетов сбитых за один день, охраняя американские суда от камикадзэ в заливе Ормок истребители летали от рассвета до заката, некоторые пилоты делали по два боевых вылета. Большая часть самолетов противника была сбита Лайтнингами 49-й и 475-й групп и Тандерболтами 348-й группы.</w:t>
      </w:r>
    </w:p>
    <w:p>
      <w:pPr>
        <w:pStyle w:val="Default"/>
        <w:spacing w:lineRule="auto" w:line="360"/>
        <w:ind w:firstLine="709"/>
        <w:jc w:val="both"/>
        <w:rPr/>
      </w:pPr>
      <w:r>
        <w:rPr>
          <w:sz w:val="28"/>
          <w:szCs w:val="28"/>
        </w:rPr>
        <w:t>Несмотря на потери, японцы продолжали напирать. Они предугадали попытку занять Миндоро, последнюю ступень на пути к острову Лузон, их основной базе, и поступили соответствующим образом. Весь район стал зоной повышенной боевой активности, как на море, так и в воздухе, и американцам пришлось приложить большие усилия, чтобы удержать захваченные территории. Во второй половине месяца 19 кораблей США получили повреждения, три были потоплены или оставлены экипажем, не считая потерь в малых судах.</w:t>
      </w:r>
    </w:p>
    <w:p>
      <w:pPr>
        <w:pStyle w:val="Default"/>
        <w:spacing w:lineRule="auto" w:line="360"/>
        <w:ind w:firstLine="709"/>
        <w:jc w:val="both"/>
        <w:rPr/>
      </w:pPr>
      <w:r>
        <w:rPr>
          <w:sz w:val="28"/>
          <w:szCs w:val="28"/>
        </w:rPr>
        <w:t>Вечером 26 декабря сложилась критическая ситуация: воздушные силы еще полностью не развернулись в этом районе, и японцы поспешили подрезать им крылья. Два крейсера и шесть эсминцев подошли к берегу и стали обстреливать две взлетные полосы. В ответ поднялись более 100 самолетов: В-25, Р-38, Р-40, Р-47 и даже ночные истребители Р-61. Экипажи не были обучены ночным атакам на корабли, но они продолжали заходить на них раз за разом, несмотря на темноту и плотный заградительный огонь. Чтобы избежать столкновений в перенасыщенном пространстве над вражескими кораблями, пилоты не выключали ходовые огни, и это делало их легкой мишенью для японских зенитчиков. Потери были тяжелыми: 26 самолетов. Но японцы не смогли нанести заметного ущерба аэродрому и отошли, отвлеченные непрерывными атаками на бреющем полете. Армейские летчики записали на свой счет три потопленных корабля, но на самом деле японцы потеряли только один эсминец, который подбили американские торпедные катера.</w:t>
      </w:r>
    </w:p>
    <w:p>
      <w:pPr>
        <w:pStyle w:val="Default"/>
        <w:spacing w:lineRule="auto" w:line="360"/>
        <w:ind w:firstLine="709"/>
        <w:jc w:val="both"/>
        <w:rPr/>
      </w:pPr>
      <w:r>
        <w:rPr>
          <w:sz w:val="28"/>
          <w:szCs w:val="28"/>
        </w:rPr>
        <w:t>Тем временем бомбардировщики 13-й воздушной армии бомбили японские корабли в Ост-Индии и у берегов Борнео. 22 декабря Либерейторы потопили шесть транспортов в конвое — еще один удар по японским коммуникациям.</w:t>
      </w:r>
    </w:p>
    <w:p>
      <w:pPr>
        <w:pStyle w:val="Default"/>
        <w:spacing w:lineRule="auto" w:line="360"/>
        <w:ind w:firstLine="709"/>
        <w:jc w:val="both"/>
        <w:rPr/>
      </w:pPr>
      <w:r>
        <w:rPr>
          <w:sz w:val="28"/>
          <w:szCs w:val="28"/>
        </w:rPr>
        <w:t xml:space="preserve">1945 г. стал завершающим этапом противостояния США и Японии. Последние всячески игнорировали Потсдамскую декларацию, премьер-министр Японии заявлял: «Мы игнорируем ее. Мы будем неотступно продолжать движение вперед для успешного завершения войны», именно таким образом была упущена возможность </w:t>
      </w:r>
      <w:r>
        <w:rPr>
          <w:spacing w:val="-1"/>
          <w:sz w:val="28"/>
          <w:szCs w:val="28"/>
        </w:rPr>
        <w:t xml:space="preserve">капитуляции, что обошлось Японии еще в один миллион </w:t>
      </w:r>
      <w:r>
        <w:rPr>
          <w:sz w:val="28"/>
          <w:szCs w:val="28"/>
        </w:rPr>
        <w:t>человеческих жизней.</w:t>
      </w:r>
    </w:p>
    <w:p>
      <w:pPr>
        <w:pStyle w:val="Default"/>
        <w:spacing w:lineRule="auto" w:line="360"/>
        <w:ind w:firstLine="709"/>
        <w:jc w:val="both"/>
        <w:rPr/>
      </w:pPr>
      <w:r>
        <w:rPr>
          <w:sz w:val="28"/>
          <w:szCs w:val="28"/>
        </w:rPr>
        <w:t xml:space="preserve">Работа по изготовлению атомного оружия началась в Соединенных Штатах летом 1940 г. «Манхэттэнский проект» — так была зашифрована работа над атомной бомбой. Проводилась она в лабораториях Лос-Аламоса. Этот проект обошелся США в 2 млрд. долл. В непосредственном решении научных и технических проблем приняли участие американские, а также ев ропейские ученые, находившиеся тогда в Соединенных Штатах — Э. Ферми, В. Вейскопф, Э. Теллер и др. Правительством Рузвельта не обсуждались поли </w:t>
      </w:r>
      <w:r>
        <w:rPr>
          <w:spacing w:val="-2"/>
          <w:sz w:val="28"/>
          <w:szCs w:val="28"/>
        </w:rPr>
        <w:t xml:space="preserve">тические и другие аспекты изготовления атомной бомбы. </w:t>
      </w:r>
      <w:r>
        <w:rPr>
          <w:sz w:val="28"/>
          <w:szCs w:val="28"/>
        </w:rPr>
        <w:t>Только после смерти этого американского президен та, в конце апреля 1945 г., когда стало ясно, что работы находятся в заключительной стадии. С мая 1945 г. высшее военное командование Соединенных Штатов включило ее в военные планы завершающе го этапа войны на Тихом океане в качестве возможного оружия.</w:t>
      </w:r>
    </w:p>
    <w:p>
      <w:pPr>
        <w:pStyle w:val="Normal"/>
        <w:widowControl/>
        <w:shd w:fill="FFFFFF" w:val="clear"/>
        <w:spacing w:lineRule="auto" w:line="360"/>
        <w:ind w:firstLine="709"/>
        <w:jc w:val="both"/>
        <w:rPr/>
      </w:pPr>
      <w:r>
        <w:rPr>
          <w:color w:val="000000"/>
          <w:sz w:val="28"/>
          <w:szCs w:val="28"/>
        </w:rPr>
        <w:t>В середине июля 1945 г. Объединенный американо-английский разведывательный комитет представил ре</w:t>
      </w:r>
      <w:r>
        <w:rPr>
          <w:color w:val="000000"/>
          <w:spacing w:val="-2"/>
          <w:sz w:val="28"/>
          <w:szCs w:val="28"/>
        </w:rPr>
        <w:t xml:space="preserve">комендации Объединенному комитету начальников штабов. Их суть сводилась к тому, что как только Советский </w:t>
      </w:r>
      <w:r>
        <w:rPr>
          <w:color w:val="000000"/>
          <w:spacing w:val="-8"/>
          <w:sz w:val="28"/>
          <w:szCs w:val="28"/>
        </w:rPr>
        <w:t xml:space="preserve">Союз окажется в войне с Японией, «японское правительство, </w:t>
      </w:r>
      <w:r>
        <w:rPr>
          <w:color w:val="000000"/>
          <w:sz w:val="28"/>
          <w:szCs w:val="28"/>
        </w:rPr>
        <w:t xml:space="preserve">вероятно, захочет окончить войну на любых условиях». </w:t>
      </w:r>
      <w:r>
        <w:rPr>
          <w:color w:val="000000"/>
          <w:spacing w:val="-1"/>
          <w:sz w:val="28"/>
          <w:szCs w:val="28"/>
        </w:rPr>
        <w:t xml:space="preserve">Американское высшее военное командование, учитывая </w:t>
      </w:r>
      <w:r>
        <w:rPr>
          <w:color w:val="000000"/>
          <w:sz w:val="28"/>
          <w:szCs w:val="28"/>
        </w:rPr>
        <w:t xml:space="preserve">это, усомнилось в том, что применение атомной бомбы </w:t>
      </w:r>
      <w:r>
        <w:rPr>
          <w:color w:val="000000"/>
          <w:spacing w:val="-2"/>
          <w:sz w:val="28"/>
          <w:szCs w:val="28"/>
        </w:rPr>
        <w:t>необходимо в военных целях. Было решено ограничиться демонстрацией — взорвать атомную бомбу либо над без</w:t>
      </w:r>
      <w:r>
        <w:rPr>
          <w:color w:val="000000"/>
          <w:sz w:val="28"/>
          <w:szCs w:val="28"/>
        </w:rPr>
        <w:t>людными местами, либо над Японским морем.</w:t>
      </w:r>
    </w:p>
    <w:p>
      <w:pPr>
        <w:pStyle w:val="Normal"/>
        <w:widowControl/>
        <w:shd w:fill="FFFFFF" w:val="clear"/>
        <w:spacing w:lineRule="auto" w:line="360"/>
        <w:ind w:firstLine="709"/>
        <w:jc w:val="both"/>
        <w:rPr/>
      </w:pPr>
      <w:r>
        <w:rPr>
          <w:color w:val="000000"/>
          <w:spacing w:val="-2"/>
          <w:sz w:val="28"/>
          <w:szCs w:val="28"/>
        </w:rPr>
        <w:t>Конечное решение о применении атомной бомбы на</w:t>
      </w:r>
      <w:r>
        <w:rPr>
          <w:color w:val="000000"/>
          <w:sz w:val="28"/>
          <w:szCs w:val="28"/>
        </w:rPr>
        <w:t>ходилось в руках политиков. Правительство Г. Трумэна рассматривало это оружие как главное средство, с помощью которого Соединенные Штаты могли диктовать свои условия всем другим странам на заключительном этапе войны и в начале послевоенного периода. Вре менный комитет под руководством Г. Стимсона, созданный американским правительством для окончательного решения вопроса, 1 июня 1945 г. высказался за то, чтобы использовать атомную бомбу против Японии «возможно скорее».</w:t>
      </w:r>
    </w:p>
    <w:p>
      <w:pPr>
        <w:pStyle w:val="Normal"/>
        <w:widowControl/>
        <w:shd w:fill="FFFFFF" w:val="clear"/>
        <w:spacing w:lineRule="auto" w:line="360"/>
        <w:ind w:firstLine="709"/>
        <w:jc w:val="both"/>
        <w:rPr>
          <w:color w:val="000000"/>
          <w:sz w:val="28"/>
          <w:szCs w:val="28"/>
        </w:rPr>
      </w:pPr>
      <w:r>
        <w:rPr>
          <w:color w:val="000000"/>
          <w:sz w:val="28"/>
          <w:szCs w:val="28"/>
        </w:rPr>
        <w:t>Комитет ученых атомщиков, возглавлявшийся профессором Д. Франком, представил правительству док лад, в котором высказался против использования атомной бомбы. Ученые считали необходимым сначала продемонстрировать новое оружие в присутствии представителей держав — членов Организации Объединенных Наций, затем предъявить ультиматум Японии и, если японское правительство отвергнет его, рассмотреть возможность применения атомной бомбы. 16 июля 1945 г. в пустыне в штате Нью-Мексико был проведен первый экспериментальный взрыв. Сразу после успешного испытания атомной бомбы Трумэн собрал совещание. На нем все участники высказывались за использование атомной бомбы против Японии. 24 июля Г. Трумэн отдал приказ о боевом применении атомного оружия против Японии в пер вых числах августа. В распоряжении США тогда были две атомные бомбы. Американское правительство торопилось ввести их в дело накануне вступления в войну Советского Союза. Выбраны были Хиросима и Нагасаки.</w:t>
      </w:r>
    </w:p>
    <w:p>
      <w:pPr>
        <w:pStyle w:val="Normal"/>
        <w:widowControl/>
        <w:shd w:fill="FFFFFF" w:val="clear"/>
        <w:spacing w:lineRule="auto" w:line="360"/>
        <w:ind w:firstLine="709"/>
        <w:jc w:val="both"/>
        <w:rPr>
          <w:color w:val="000000"/>
          <w:sz w:val="28"/>
          <w:szCs w:val="28"/>
        </w:rPr>
      </w:pPr>
      <w:r>
        <w:rPr>
          <w:color w:val="000000"/>
          <w:sz w:val="28"/>
          <w:szCs w:val="28"/>
        </w:rPr>
        <w:t>Бомбардировку Хиросимы было решено произвести 6 августа. Для бомбардировки выделили эскадрилью из семи бомбардировщиков Б-29: три для наблюдения, один резервный на острове Иводзима, два для транспортировки научной аппаратуры и наблюдателей и один — доставщик атомной бомбы. 6 августа в два часа сорок пять минут бомбардировщик «Энола Гэй» с урановой бомбой — «Малышом» — на борту стар</w:t>
      </w:r>
      <w:r>
        <w:rPr>
          <w:color w:val="000000"/>
          <w:spacing w:val="-1"/>
          <w:sz w:val="28"/>
          <w:szCs w:val="28"/>
        </w:rPr>
        <w:t>товала в направлении Япо</w:t>
      </w:r>
      <w:r>
        <w:rPr>
          <w:color w:val="000000"/>
          <w:sz w:val="28"/>
          <w:szCs w:val="28"/>
        </w:rPr>
        <w:t xml:space="preserve">нии. «Энола Гэй» вышла </w:t>
      </w:r>
      <w:r>
        <w:rPr>
          <w:color w:val="000000"/>
          <w:spacing w:val="-2"/>
          <w:sz w:val="28"/>
          <w:szCs w:val="28"/>
        </w:rPr>
        <w:t>на Хиросиму на высоте де</w:t>
      </w:r>
      <w:r>
        <w:rPr>
          <w:color w:val="000000"/>
          <w:sz w:val="28"/>
          <w:szCs w:val="28"/>
        </w:rPr>
        <w:t>сять тысяч метров. Чуть позже восьми часов по японскому времени «Малыш» был сброшен с вы</w:t>
      </w:r>
      <w:r>
        <w:rPr>
          <w:color w:val="000000"/>
          <w:spacing w:val="-5"/>
          <w:sz w:val="28"/>
          <w:szCs w:val="28"/>
        </w:rPr>
        <w:t xml:space="preserve">соты девять тысяч шестьсот </w:t>
      </w:r>
      <w:r>
        <w:rPr>
          <w:color w:val="000000"/>
          <w:sz w:val="28"/>
          <w:szCs w:val="28"/>
        </w:rPr>
        <w:t>метров. Вслед за ним были сброшены на парашю</w:t>
      </w:r>
      <w:r>
        <w:rPr>
          <w:color w:val="000000"/>
          <w:spacing w:val="-7"/>
          <w:sz w:val="28"/>
          <w:szCs w:val="28"/>
        </w:rPr>
        <w:t xml:space="preserve">тах измерительные приборы </w:t>
      </w:r>
      <w:r>
        <w:rPr>
          <w:color w:val="000000"/>
          <w:spacing w:val="-4"/>
          <w:sz w:val="28"/>
          <w:szCs w:val="28"/>
        </w:rPr>
        <w:t>для определения эффектив</w:t>
      </w:r>
      <w:r>
        <w:rPr>
          <w:color w:val="000000"/>
          <w:sz w:val="28"/>
          <w:szCs w:val="28"/>
        </w:rPr>
        <w:t>ности бомбардировки. Вырвавшееся у сидевшего в хвосте стрелка «Бог мой!» говорило о многом. По японским источникам, в одну секунду погибло около 71 000 человек. Примерно столько же было обожжено и покалечено. Грибовидное облако поднялось на высоту 50 000 футов, в радиусе пяти миль все превратилось в руины.</w:t>
      </w:r>
    </w:p>
    <w:p>
      <w:pPr>
        <w:pStyle w:val="Normal"/>
        <w:widowControl/>
        <w:shd w:fill="FFFFFF" w:val="clear"/>
        <w:spacing w:lineRule="auto" w:line="360"/>
        <w:ind w:firstLine="709"/>
        <w:jc w:val="both"/>
        <w:rPr/>
      </w:pPr>
      <w:r>
        <w:rPr>
          <w:color w:val="000000"/>
          <w:sz w:val="28"/>
          <w:szCs w:val="28"/>
        </w:rPr>
        <w:t xml:space="preserve">Американские политические и военные лидеры надеялись, что взрыв атомной бомбы убедит Японию в необходимости сдаться, но поскольку, от Токио не было никакой реакции, то американское командование решило произвести второй удар 9 августа перед рассветом Б-29, известный под названием «Бокс кар», стартовал в Тиниана, имея на борту плутониевую бомбу «Толстяк». В качестве цели первой очереди был намечен город Кокура (нынешний Китакюсю) и второй очереди — город Нагасаки. Самолет-доставщик сопровождали два самолета наблюдения. </w:t>
      </w:r>
      <w:r>
        <w:rPr>
          <w:color w:val="000000"/>
          <w:spacing w:val="-2"/>
          <w:sz w:val="28"/>
          <w:szCs w:val="28"/>
        </w:rPr>
        <w:t xml:space="preserve">Приблизившись к городу Кокура, пилот обнаружил, что, </w:t>
      </w:r>
      <w:r>
        <w:rPr>
          <w:color w:val="000000"/>
          <w:sz w:val="28"/>
          <w:szCs w:val="28"/>
        </w:rPr>
        <w:t>вопреки сообщению самолета метеослужбы, небо над Кокурой покрыто толстым слоем облаков и визуальное бомбометание невозможно. В районе Нагасаки тоже была сплошная облачность, но в последний момент эки</w:t>
      </w:r>
      <w:r>
        <w:rPr>
          <w:color w:val="000000"/>
          <w:spacing w:val="-2"/>
          <w:sz w:val="28"/>
          <w:szCs w:val="28"/>
        </w:rPr>
        <w:t xml:space="preserve">паж самолета обнаружил «окно» и сбросил плутониевую </w:t>
      </w:r>
      <w:r>
        <w:rPr>
          <w:color w:val="000000"/>
          <w:sz w:val="28"/>
          <w:szCs w:val="28"/>
        </w:rPr>
        <w:t>бомбу с высоты восемь тысяч восемьсот метров.</w:t>
      </w:r>
    </w:p>
    <w:p>
      <w:pPr>
        <w:pStyle w:val="Normal"/>
        <w:widowControl/>
        <w:shd w:fill="FFFFFF" w:val="clear"/>
        <w:spacing w:lineRule="auto" w:line="360"/>
        <w:ind w:firstLine="709"/>
        <w:jc w:val="both"/>
        <w:rPr/>
      </w:pPr>
      <w:r>
        <w:rPr>
          <w:color w:val="000000"/>
          <w:sz w:val="28"/>
          <w:szCs w:val="28"/>
        </w:rPr>
        <w:t>По самым скромным подсчетам за первые недели хиросимская бомба унесла 140 тысяч жизней, а та что сбросили на Нагасаки, — 70 тысяч. Число раненых превышало 100 тысяч. 400 тысяч человек страдали от последствий радиации. Только спустя неделю люди начали изучать признаки лучевой болезни.</w:t>
      </w:r>
    </w:p>
    <w:p>
      <w:pPr>
        <w:pStyle w:val="Normal"/>
        <w:widowControl/>
        <w:shd w:fill="FFFFFF" w:val="clear"/>
        <w:spacing w:lineRule="auto" w:line="360"/>
        <w:ind w:firstLine="709"/>
        <w:jc w:val="both"/>
        <w:rPr/>
      </w:pPr>
      <w:r>
        <w:rPr>
          <w:color w:val="000000"/>
          <w:spacing w:val="-2"/>
          <w:sz w:val="28"/>
          <w:szCs w:val="28"/>
        </w:rPr>
        <w:t>Министр иностранных дел Японии Того посетил им</w:t>
      </w:r>
      <w:r>
        <w:rPr>
          <w:color w:val="000000"/>
          <w:sz w:val="28"/>
          <w:szCs w:val="28"/>
        </w:rPr>
        <w:t xml:space="preserve">ператора и сообщил, что из информации, переданной по американскому радио, явствует, что на Японию сброшена атомная бомба. Затем Того информировал об этом </w:t>
      </w:r>
      <w:r>
        <w:rPr>
          <w:color w:val="000000"/>
          <w:spacing w:val="-2"/>
          <w:sz w:val="28"/>
          <w:szCs w:val="28"/>
        </w:rPr>
        <w:t xml:space="preserve">и премьер-министра Судзуки. Император приказал вести </w:t>
      </w:r>
      <w:r>
        <w:rPr>
          <w:color w:val="000000"/>
          <w:sz w:val="28"/>
          <w:szCs w:val="28"/>
        </w:rPr>
        <w:t xml:space="preserve">дело к скорейшему окончанию войны. Одновременно </w:t>
      </w:r>
      <w:r>
        <w:rPr>
          <w:color w:val="000000"/>
          <w:spacing w:val="-1"/>
          <w:sz w:val="28"/>
          <w:szCs w:val="28"/>
        </w:rPr>
        <w:t xml:space="preserve">10 августа правительство Японии заявило Америке через </w:t>
      </w:r>
      <w:r>
        <w:rPr>
          <w:color w:val="000000"/>
          <w:sz w:val="28"/>
          <w:szCs w:val="28"/>
        </w:rPr>
        <w:t>швейцарское правительство протест, в котором предлагалось незамедлительно прекратить использование атомных бомб в войне с Японией, поскольку они представляют особо неслыханное мощное тотальное бесчеловечное оружие, а применение его является преступлением против человечества.</w:t>
      </w:r>
    </w:p>
    <w:p>
      <w:pPr>
        <w:pStyle w:val="Normal"/>
        <w:widowControl/>
        <w:shd w:fill="FFFFFF" w:val="clear"/>
        <w:spacing w:lineRule="auto" w:line="360"/>
        <w:ind w:firstLine="709"/>
        <w:jc w:val="both"/>
        <w:rPr>
          <w:color w:val="000000"/>
          <w:sz w:val="28"/>
          <w:szCs w:val="28"/>
        </w:rPr>
      </w:pPr>
      <w:r>
        <w:rPr>
          <w:color w:val="000000"/>
          <w:sz w:val="28"/>
          <w:szCs w:val="28"/>
        </w:rPr>
        <w:t>Подводя итоги данного раздела работы следует отметить, что несмотря на первые поражения американских ВВС в начале Второй мировой войны, командование авиацией США сумело перегруппировать свои войска и не только обозначить равновесие в боях с японской авиацией над небом Тихого океана, но и обеспечить дальнейший перевес, приведший к переломному этапу в ходе войны после сражений у атолла Мидуэй и Гуадалканале, а в дальнейшем перевести театр боевых действий на территорию милитаристской Япон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ВВС США на Средиземноморском театре боевых действий</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Англо-американское командование рассматривало бомбардировочной наступление на Германию как необходимый этап, который должен предшествовать непосредственной высадке союзных войск в Европе. Однако правительства Англии и США не намеревались открывать второй фронт в Европе ни в 1942, ни в 1943 гг. Видимо, не случайно действиям стратегической бомбардировочной авиации западных союзников, направленным против важнейших объектов рейха, в те годы была присуща определенная пассивность: до 1 июля 1944 г. на вражескую территорию было сброшено лишь 28 процентов тоннажа бомб, примененных всего за годы войны по объектам на территории фашистской Германии.</w:t>
      </w:r>
    </w:p>
    <w:p>
      <w:pPr>
        <w:pStyle w:val="Normal"/>
        <w:widowControl/>
        <w:spacing w:lineRule="auto" w:line="360"/>
        <w:ind w:firstLine="709"/>
        <w:jc w:val="both"/>
        <w:rPr/>
      </w:pPr>
      <w:r>
        <w:rPr>
          <w:color w:val="000000"/>
          <w:sz w:val="28"/>
          <w:szCs w:val="28"/>
        </w:rPr>
        <w:t>Использование бомбардировочной авиации западными союзниками в конце 1942 — начале 1943 г. было подчинено в основном целям стратегии периферийных действий. Большую часть сил своей авиации руководство Великобритании, особенно США направляло на Средиземноморский и Тихоокеанский театры. Начиная с октября 1942 г. численность стратегической авиации США на аэродромах Британских островов стала даже сокращаться. Поэтому вплоть до марта 1943 г., например, американское командование не могло регулярно поднимать в воздух более 100 тяжелых бомбардировщиков. Активность авиации США в Европе в зимнюю кампанию 1942/43 г. оставалась невысокой в сравнении с действиями авиации на других театрах.</w:t>
      </w:r>
    </w:p>
    <w:p>
      <w:pPr>
        <w:pStyle w:val="Default"/>
        <w:spacing w:lineRule="auto" w:line="360"/>
        <w:ind w:firstLine="709"/>
        <w:jc w:val="both"/>
        <w:rPr/>
      </w:pPr>
      <w:r>
        <w:rPr>
          <w:sz w:val="28"/>
          <w:szCs w:val="28"/>
        </w:rPr>
        <w:t>Итак, первая боевая операция ВВС США над северо-западной Европой имела место 29 июня 1942 г., когда экипаж А-20 капитана Чарльза Кегельмана на борту Дугласа Бостона III 226-й эскадрильи приняла участие в налете на Хазебрук в Бельгии. В операции было задействовано 12 самолетов. Первый самостоятельный вылет целой американской эскадрильи произошел 4 июля, когда шесть экипажей 15-й эскадрильи бомбардировщиков позаимствовали «Бостоны» королевских ВВС для нанесения удара по аэродромам Люфтваффе в Нидерландах. Самолет лейтенанта Ф.А. Лоэрля погиб вместе с экипажем, сбитый зенитным огнем, а капитан Кегельман едва довел свой искалеченный осколочными снарядами «Дуглас» до Англии. При налете на следующую цель погибли лейтенант Уильям Г. Линн и его экипаж, был сбит также один из британских самолетов. Кегельман получил Крест за отличную службу, трех других пилотов наградили Крестом авиации.</w:t>
      </w:r>
    </w:p>
    <w:p>
      <w:pPr>
        <w:pStyle w:val="Default"/>
        <w:spacing w:lineRule="auto" w:line="360"/>
        <w:ind w:firstLine="709"/>
        <w:jc w:val="both"/>
        <w:rPr/>
      </w:pPr>
      <w:r>
        <w:rPr>
          <w:sz w:val="28"/>
          <w:szCs w:val="28"/>
        </w:rPr>
        <w:t>В июне 27-я эскадрилья истребителей P-38F высадилась в Исландии. Вместе с лейтенантом Джозефом Шеффером, пилотом Р-39 33-й эскадрильи, лейтенант Элза Шахан принял участие в уничтожении патруля бомбардировщиков FW-200 14 августа. Это была первая победа ВВС США над германской авиацией. Впоследствии 27-я эскадрилья присоединилась к своей группе и направилась через Британские острова в Северную Африку. Первый вылет тяжелых бомбардировщиков 8-й воздушной армии состоялся 17 августа, когда в воздух поднялись шесть В-17Е 97-й группы из Полебрука. Они направились к французскому побережью, затем изменили курс, чтобы отвлечь истребители Люфтваффе. Ударную группу из 12 Боингов вел генерал Икер, находившейся на борту летающей крепости, прозванной «Янки Дудл». Вторую группу вел полковник Фрэнк Армстронг, один из шести первых офицеров Икера, прибывших в Англию в феврале. Правое кресло бомбардировщика «Бутчер Шоп» занимал молодой майор Пол Тиббетс.</w:t>
      </w:r>
    </w:p>
    <w:p>
      <w:pPr>
        <w:pStyle w:val="Default"/>
        <w:spacing w:lineRule="auto" w:line="360"/>
        <w:ind w:firstLine="709"/>
        <w:jc w:val="both"/>
        <w:rPr/>
      </w:pPr>
      <w:r>
        <w:rPr>
          <w:sz w:val="28"/>
          <w:szCs w:val="28"/>
        </w:rPr>
        <w:t>При ясной погоде летающие крепости сбросили бомбы с высоты 23 000 футов, разбомбив Руанское железнодорожное депо. Все 12 бомбардировщиков вернулись на аэродром в Графтон Андервуд, их экипажи сообщили, что не встретили особого противодействия со стороны вражеских истребителей. Два дня спустя началась операция «Юбилей», совместная британско-канадская высадка на побережье Франции. Она сопровождалась одним из крупнейших в истории войны воздушных сражений. Немцы одержали значительную победу (потери составили 106 к 48 согласно сделанным после войны подсчетам, но десантные силы отошли без особых потерь в судах). В этот день 31-я группа сражалась с Фокке-Вульфами 190, записав на свой счет два сбитых самолета и, возможно, еще два поврежденных. Позднее группа была переброшена в Северную Африку. В конце сентября 8-я воздушная армия получила долгожданное пополнение в виде трех эскадрилий с опытными американскими пилотами. Основой 4-й группы истребителей стала эскадрилья Королевских ВВС «Иглз», которую включили в состав 8-й воздушной армии США.</w:t>
      </w:r>
    </w:p>
    <w:p>
      <w:pPr>
        <w:pStyle w:val="Default"/>
        <w:spacing w:lineRule="auto" w:line="360"/>
        <w:ind w:firstLine="709"/>
        <w:jc w:val="both"/>
        <w:rPr/>
      </w:pPr>
      <w:r>
        <w:rPr>
          <w:sz w:val="28"/>
          <w:szCs w:val="28"/>
        </w:rPr>
        <w:t>Одним из главных приоритетов союзных ВВС являлось уничтожение баз немецких подводных лодок. А первой целью именно американских ВВС на Германию были верфи в Вильгельмсхавене, где строились подводные лодки. Туда были направлены пять групп во главе с 306-й эскадрильей. 64 летающие крепости последовали за полковником Фрэнком Армстронгом, который руководил первой миссией тяжелых бомбардировщиков за пять месяцев до этого. Тонкий слой облаков позволил 58 самолетам сбросить бомбы с высоты 20 000 футов, несмотря на то, что немцы использовали дымовые шашки чтобы скрыть цели. Зенитный огонь был слабым и не очень точным, им был сбит один В-17, атаки истребителей почему-то тоже были не столь яростными, как в небе Франции. Стрелки В-17 записали на свой счет 22 сбитых истребителя, что в три раза превышало действительные потери Люфтваффе, но и это уже было хорошим результатом. Бомбардировка тоже прошла успешно, были поражены различные цели в районе доков. В следующий раз Германия оказала более упорное сопротивление. 4 февраля вражеские истребители сбили четыре бомбардировщика, еще один был подбит осколочными снарядами зенитной артиллерии над Эмденом. Но эти потери бледнеют по сравнению с тем, что было дальше.</w:t>
      </w:r>
    </w:p>
    <w:p>
      <w:pPr>
        <w:pStyle w:val="Default"/>
        <w:spacing w:lineRule="auto" w:line="360"/>
        <w:ind w:firstLine="709"/>
        <w:jc w:val="both"/>
        <w:rPr/>
      </w:pPr>
      <w:r>
        <w:rPr>
          <w:sz w:val="28"/>
          <w:szCs w:val="28"/>
        </w:rPr>
        <w:t>На протяжении 1943 года американские военно-воздушные силы в Европе продолжали наращивать свою мощь в особенно течение весны и лета, к августу действовали уже 17 групп бомбардировщиков. 17 августа 8-я воздушная армия предприняла бомбардировку. План состоял в том, чтобы нанести двойной удар по шарикоподшипниковому производству в Швайнфурте и по заводам Мессершмитта в Регенсбурге. Примечательно, что 147 летающих крепостей, целью которых был Регенсбург, должны были затем продолжить свой полет на юг, на базы Северной Африки, избегая наиболее опасных оборонительных рубежей на обратном пути. Экипажи вымаливали себе хорошую погоду на базах, затем поднялись в воздух. Мессершмитты и Фоке-Вульфы атаковали их в течение 90 минут и, вместе с зенитной артиллерией, сбили 24 Боинга. Остальные крепости пересекли Альпы, затем Средиземное море, и приземлились в Африке после 11-часового перелета.</w:t>
      </w:r>
    </w:p>
    <w:p>
      <w:pPr>
        <w:pStyle w:val="Default"/>
        <w:spacing w:lineRule="auto" w:line="360"/>
        <w:ind w:firstLine="709"/>
        <w:jc w:val="both"/>
        <w:rPr/>
      </w:pPr>
      <w:r>
        <w:rPr>
          <w:sz w:val="28"/>
          <w:szCs w:val="28"/>
        </w:rPr>
        <w:t>Другие 230 самолетов В-17 направились на Швайнхурст. Немцы сбили 36 самолетов, включая большую часть машин двух передовых эскадрилий. Потери были тяжелыми — 60 бомбардировщиков, особенно если сравнить их с потерями в первой миссии — 26 машин. Даже для тех летчиков, кто уцелел, война в воздухе означала страх, физическую опасность и дискомфорт. На большой высоте температура достигала -50 градусов, на иллюминаторах нарастал двухдюймовый слой изморози. Необходимы были кислородные маски и летные костюмы с электрическим подогревом, их отсутствие или неисправность могли привести к гибели экипажа. Вражеские истребители, зенитный огонь и прочие опасности, связанные с полетами в военное время еще больше увеличивали риск. О горячей пище и чистых простынях можно было только мечтать.</w:t>
      </w:r>
    </w:p>
    <w:p>
      <w:pPr>
        <w:pStyle w:val="Default"/>
        <w:spacing w:lineRule="auto" w:line="360"/>
        <w:ind w:firstLine="709"/>
        <w:jc w:val="both"/>
        <w:rPr/>
      </w:pPr>
      <w:r>
        <w:rPr>
          <w:sz w:val="28"/>
          <w:szCs w:val="28"/>
        </w:rPr>
        <w:t>Несмотря на наращивание мощи ВВС на Европейском театре, численность и состав вылетающих на задания групп ограничивались целым рядом факторов: наличием обученных экипажей, запасных самолетов, трудностями, связанными с обслуживанием техники. Военные корреспонденты, писавшие о «славных парнях», редко обращали внимание на материальную часть. Однако наличие способных механиков и других специалистов играло важную роль, тем более, что самолеты часто возвращались на базу с сильными повреждениями и нуждались в срочном ремонте. Среднее количество готовых к вылету бомбардировщиков во второй половине 1943 года оставалось сравнительно низким — в среднем по 257 машин на каждую миссию.</w:t>
      </w:r>
    </w:p>
    <w:p>
      <w:pPr>
        <w:pStyle w:val="Default"/>
        <w:spacing w:lineRule="auto" w:line="360"/>
        <w:ind w:firstLine="709"/>
        <w:jc w:val="both"/>
        <w:rPr/>
      </w:pPr>
      <w:r>
        <w:rPr>
          <w:sz w:val="28"/>
          <w:szCs w:val="28"/>
        </w:rPr>
        <w:t>14 октября был предпринят второй налет на Швайнфурт. Отправлено было более 420 тяжелых бомбардировщиков, но из-за погодных условий менее 300 машин дошли до цели. Три из пяти намеченных фабрик были разрушены, что вдвое снизило количество производимых подшипников. При этом немцы яростно сопротивлялись. Истребители Люфтваффе атаковали раз за разом, атаковали в лоб целыми эскадрильями, добиваясь максимальной концентрации огня. Было потеряно еще 65 летающих крепостей, еще дюжину самолетов потом пришлось списать из-за неисправимых повреждений. Общие потери составили около 20%. Подсчитав их, экипажи пришли к выводу, что завершить тур из 25 миссий статистически невозможно.</w:t>
      </w:r>
    </w:p>
    <w:p>
      <w:pPr>
        <w:pStyle w:val="Default"/>
        <w:spacing w:lineRule="auto" w:line="360"/>
        <w:ind w:firstLine="709"/>
        <w:jc w:val="both"/>
        <w:rPr/>
      </w:pPr>
      <w:r>
        <w:rPr>
          <w:sz w:val="28"/>
          <w:szCs w:val="28"/>
        </w:rPr>
        <w:t>Кампания в Северной Африке развивалась с переменным успехом. 8 февраля 1943 г. британская 8-я армия вошла в Тунис, но шесть дней спустя Роммель предпринял контратаку. Удар пришелся по свежим американским частям в ущелье Кассерин, и американская армия понесла унизительное поражение. Эскадрильи ВВС США эвакуировали несколько своих баз; на одной из них отступающие американцы сожгли 18 самолетов и 260000 литров топлива, чтобы они не достались врагу. Немцы прорвались 20 февраля, и Тунис был оставлен союзниками, но последние быстро оправились от поражений и контратаковали четыре дня спустя.</w:t>
      </w:r>
    </w:p>
    <w:p>
      <w:pPr>
        <w:pStyle w:val="Default"/>
        <w:spacing w:lineRule="auto" w:line="360"/>
        <w:ind w:firstLine="709"/>
        <w:jc w:val="both"/>
        <w:rPr/>
      </w:pPr>
      <w:r>
        <w:rPr>
          <w:sz w:val="28"/>
          <w:szCs w:val="28"/>
        </w:rPr>
        <w:t>К этому месяцу американские силы в Северной Африке выросли до шести групп бомбардировщиков, семи групп истребителей, трех групп транспортных самолетов для переброски войск и двух разведочных групп. Североафриканские воздушные силы помогли затянуть петлю вокруг стран Оси, придушив их как на побережье, так и на море. В течение марта «Мародеры» и «Митчеллы» 47-го крыла бомбардировщиков потопили 29 судов противника. В-25 атаковали вражеские суда на малой высоте, едва не касаясь их мачт и сбрасывая бомбы прямо в трюмы. Патрулировавшие воздушное пространство «Уорхоуки», «Лайтнинги» и «Спитфайры» стали обнаруживать скопления немецких транспортных самолетов, которые, очевидно, эвакуировали войска на Сицилию. Некоторые из них были сбиты, но эти победы не шли ни в какое сравнение с «побоищем вербного воскресенья».</w:t>
      </w:r>
    </w:p>
    <w:p>
      <w:pPr>
        <w:pStyle w:val="Default"/>
        <w:spacing w:lineRule="auto" w:line="360"/>
        <w:ind w:firstLine="709"/>
        <w:jc w:val="both"/>
        <w:rPr/>
      </w:pPr>
      <w:r>
        <w:rPr>
          <w:sz w:val="28"/>
          <w:szCs w:val="28"/>
        </w:rPr>
        <w:t>18 апреля четыре эскадрильи Р-40 перехватили большой отряд трехмоторных транспортных Юнкерсов-52. Пилоты доложили о 59 сбитых Юнкерсах и 16 Мессершмиттах, тогда как Люфтваффе признало потерю 24 Юнкерсов и 10 истребителей, в то время как 35 других транспортных самолетов сумели совершить посадку на берегу. Американцы потеряли шесть Уорхоуков, но три пилота Р-40 тут же стали асами: лейтенанты Артур Б. Кливленд 57-й группы, Ричард Э. Даффи и Макартур Поуэрс 324-й эскадрильи. Продолжавшаяся эвакуация германских войск предвещала неизбежный конец. В следующем месяце союзники захватили Тунис и Бизерту, и Африканский корпус, лишенный поддержки извне, вынужден был сдаться.</w:t>
      </w:r>
    </w:p>
    <w:p>
      <w:pPr>
        <w:pStyle w:val="Default"/>
        <w:spacing w:lineRule="auto" w:line="360"/>
        <w:ind w:firstLine="709"/>
        <w:jc w:val="both"/>
        <w:rPr/>
      </w:pPr>
      <w:r>
        <w:rPr>
          <w:sz w:val="28"/>
          <w:szCs w:val="28"/>
        </w:rPr>
        <w:t>Закрепившись в Тунисе, союзники обратили свой взор на Сицилию, однако им требовалось обеспечить себе промежуточные базы. Одной из них был остров Пантеллерия в 63 милях от Сицилии, где имелись гавань и аэродром. К концу мая Североафриканская воздушная армия сосредоточила свои силы и предприняла 12-дневную атаку на Пантеллерию, засыпав бомбами весь остров площадью 42 квадратные мили. Задействованы были практически все имевшиеся силы: 10 групп бомбардировщиков (четыре из них с В-17) и 3 групп истребителей (Р-38, Р-39, Р-40 и Спитфайры). С 8 мая по 11 июня 12-я воздушная армия совершила 5200 боевых вылетов, сбросив 6200 тонн бомб. Было потеряно 14 самолетов, но 11 000 итальянцев, гарнизон острова, сдались еще до того, как там высадились британские штурмовые войска. Это было примечательное событие: первая победа на земле, одержанная одной лишь авиацией. Одним из вступивших в то время в действие подразделений была 27-я группа бомбардировщиков-истребителей, на вооружении которой состояли А-36 Инвейдеры, пикирующие бомбардировщики, версия Р-51 Мустанга. Вскоре к ней присоединилась еще одна, 86-я группа Инвейдеров.</w:t>
      </w:r>
    </w:p>
    <w:p>
      <w:pPr>
        <w:pStyle w:val="Default"/>
        <w:spacing w:lineRule="auto" w:line="360"/>
        <w:ind w:firstLine="709"/>
        <w:jc w:val="both"/>
        <w:rPr/>
      </w:pPr>
      <w:r>
        <w:rPr>
          <w:sz w:val="28"/>
          <w:szCs w:val="28"/>
        </w:rPr>
        <w:t>19 июля союзники совершили первый налет на Рим. Вслед за сброшенными ночью британскими ВВС листовками две волны тяжелых бомбардировщиков из Ливии сбросили бомбы на Вечный Город. 170 В-17 и 24 атаковали железнодорожные узлы, средние бомбардировщики нанесли удар по соседним аэродромам. Рим стал второй столицей стран Оси, атакованной ВВС США. 30 июля крупное воздушное сражение произошло над Сардинией, где 235-я группа истребителей, 36 Уорхоуков, столкнулась с 40 или более истребителями стран «Оси». 21 самолет противника был сбит. Это был последний раз, когда ВВС противника пытались оказать сопротивление неоднократно атаковавшей остров авиации союзников. В это же время бомбардировщики B-25G 321-й группы стали вооружаться 75-мм пушкой, особенно эффективной при ведении огня по наземным целям с небольшой высоты.</w:t>
      </w:r>
    </w:p>
    <w:p>
      <w:pPr>
        <w:pStyle w:val="Default"/>
        <w:spacing w:lineRule="auto" w:line="360"/>
        <w:ind w:firstLine="709"/>
        <w:jc w:val="both"/>
        <w:rPr/>
      </w:pPr>
      <w:r>
        <w:rPr>
          <w:sz w:val="28"/>
          <w:szCs w:val="28"/>
        </w:rPr>
        <w:t>Первая крупная десантная операция ВВС США была предпринята в связи с операцией «Хаски», высадкой союзных войск на Сицилию. Первая высадка 10 июля прошла успешно, и 3400 парашютистов 82-й воздушно-десантной дивизии захватили пересечение дорог около города Гела. Полковник Джеймс М. Гэвин, возглавлявший десантную операцию, был настроен крайне решительно: на брифинге Гэвин заявил, что он лично застрелит каждого, кто откажется прыгать, и отдаст под трибунал любого пилота, кто осмелится вернуться на базу со здоровым десантником на борту.</w:t>
      </w:r>
    </w:p>
    <w:p>
      <w:pPr>
        <w:pStyle w:val="Default"/>
        <w:spacing w:lineRule="auto" w:line="360"/>
        <w:ind w:firstLine="709"/>
        <w:jc w:val="both"/>
        <w:rPr/>
      </w:pPr>
      <w:r>
        <w:rPr>
          <w:sz w:val="28"/>
          <w:szCs w:val="28"/>
        </w:rPr>
        <w:t>Следующей ночью четыре группы 52-го крыла для транспортировки личного состава поднялись со своих баз в Тунисе. 144 Скайтрейна несли более 2000 десантников. Это стало началом трагедии, вызванной дефектами связи. Воздушный десант был спланирован в такой спешке, что это исключало какую либо координацию действий с флотом. К тому же те аэродромы, которые являлись целью десантников, уже были захвачены наземными войсками. Скайтрейны перестроились в темноте и направились к Сицилии, летя на высоте не более 500 футов. Недалеко от берега эти две группы были замечены кораблями ВМФ США, экипажи которых не были предупреждены о готовящейся десантной операции. Один недисциплинированный артиллерист, насмотревшийся за последние несколько дней на немецкие самолеты, открыл огонь. Началась паника, породившая «цепную реакцию». Пилоты многих транспортных самолетов нарушили строй, пытаясь увернуться от снарядов, затем по ним открыли огонь американские солдаты с берега. Было сбито 23 самолета С-47, включая 12 самолетов одной только 316-й группы. Были убиты или ранены около 300 парашютистов. Самолеты с десантом на борту, тем не менее, продолжали двигаться к намеченным целям. Один упорный экипаж довел свой подбитый Дуглас до зоны высадки, несмотря на то, что в его корпусе было не менее 2000 пробоин. Конечно, весь этот ужас может послужить ярым примером безалаберности руководства.</w:t>
      </w:r>
    </w:p>
    <w:p>
      <w:pPr>
        <w:pStyle w:val="Default"/>
        <w:spacing w:lineRule="auto" w:line="360"/>
        <w:ind w:firstLine="709"/>
        <w:jc w:val="both"/>
        <w:rPr/>
      </w:pPr>
      <w:r>
        <w:rPr>
          <w:sz w:val="28"/>
          <w:szCs w:val="28"/>
        </w:rPr>
        <w:t>Высадка союзных войск в Италии началась в сентябре, 13 и 14 сентября ее поддержали воздушно-десантные войска. Для поддержки операции под г. Салерно в три приема было переброшено более 4000 ветеранов 82-й воздушно-десантной дивизии. В конце месяца шесть групп истребителей, группа бомбардировщиков и отряд авиаразведки переместились на территорию Италии. Малозаметной но важной частью военной машины американских ВВС был казалось бы наименее подходящий для военных целей самолет, Пайпер Каб. L-4, самолеты связи, использовались в Северной Африке, где они доказали свою пользу в качестве курьеров и разведчиков, незаменимой была их роль в корректировке артиллерийского огня. И если некоторые американские офицеры и не понимали значения этих тихоходных самолетов, то для немцев оно было вполне очевидно. Пилоты Люфтваффе прилагали все усилия для уничтожения этих кузнечиков, которые в таких случаях обычно «прятались в траве», используя овраги и другие неровности ландшафта чтобы уцелеть. Порой им удавалось даже взять верх над противником. Над Сицилией одного пилота L-4 в течение нескольких дней преследовал один и тот же Bf-109, который едва не сбил его. Пилот разведчика, который хорошо знал местность, увлек своего мучителя вниз, затем нырнул в извилистую расщелину. Свернув за угол, он резко изменил курс и выбрался из тупика, которым заканчивался каньон. Мессершмитт, двигавшийся в три раза быстрее, не смог этого сделать.</w:t>
      </w:r>
    </w:p>
    <w:p>
      <w:pPr>
        <w:pStyle w:val="Default"/>
        <w:spacing w:lineRule="auto" w:line="360"/>
        <w:ind w:firstLine="709"/>
        <w:jc w:val="both"/>
        <w:rPr/>
      </w:pPr>
      <w:r>
        <w:rPr>
          <w:sz w:val="28"/>
          <w:szCs w:val="28"/>
        </w:rPr>
        <w:t>Тем временем 1 августа того же года состоялась операция «Приливная волна» в ходе которой ВВС США задействовали 177 Либерейторов (модификация В-24). Вылетев из Бенгази в Ливии и пройдя над Средиземным морем, В-24 должны были нанести удар по нефтяной промышленности Румынии, прежде всего по нефтеочистительным заводам в районе Плоешти. Это была тщательно отрепетированная операция, первая атака тяжелых бомбардировщиков на строго определенный объект с небольшой высоты после очень длинного (1200 миль) перелета. Атакующие шли пятью группами: две группы «местной» 9-й армии три группы, заимствованные у 8-й воздушной армии.</w:t>
      </w:r>
    </w:p>
    <w:p>
      <w:pPr>
        <w:pStyle w:val="Default"/>
        <w:spacing w:lineRule="auto" w:line="360"/>
        <w:ind w:firstLine="709"/>
        <w:jc w:val="both"/>
        <w:rPr/>
      </w:pPr>
      <w:r>
        <w:rPr>
          <w:sz w:val="28"/>
          <w:szCs w:val="28"/>
        </w:rPr>
        <w:t>Но все пошло совсем не так как планировалось. Ошибки в навигации привели к тому, что одни цели остались в стороне, а по другим удар был нанесен дважды. С высоты, на которой они подходили к цели, Либерейторам, из-за зенитного огня пришлось подниматься на более безопасную высоту. По рассказам очевидцев, что вся эта сцена напоминала адское пекло: горящие резервуары с нефтью, густой черный дым, плотный зенитный огонь, германские и румынские перехватчики, даже заградительные аэростаты со стальными тросами, способными перерезать крыло. Самолеты сталкивались, когда пилоты и вторые пилоты пытались положить на курс свои тяжелые бомбардировщики в яростном вихре огня. Как говорилось выше, бомбежке подверглась только половина объектов, а другая осталась не тронутой, такие результаты никак нельзя назвать успешными.</w:t>
      </w:r>
    </w:p>
    <w:p>
      <w:pPr>
        <w:pStyle w:val="Default"/>
        <w:spacing w:lineRule="auto" w:line="360"/>
        <w:ind w:firstLine="709"/>
        <w:jc w:val="both"/>
        <w:rPr/>
      </w:pPr>
      <w:r>
        <w:rPr>
          <w:sz w:val="28"/>
          <w:szCs w:val="28"/>
        </w:rPr>
        <w:t>Уже в январе были созданы стратегические воздушные силы США, их возглавил генерал Карл Спаац, переведенный из Северной Африки. В то же время генерал-лейтенант Джимми Дулитл прибыл со Средиземного моря, чтобы сменить Иру Икера во главе 8-й воздушной армии. Последний был назначен командовать операциями союзников на Средиземном море. Дулитлу в короткое время удалось снизить потери и увеличить обычный тур бомбардировщиков с 25 до 35 вылетов. Экипажам это не очень понравилось, но цифры говорили в пользу их командира: тур завершало большее число экипажей, что увеличивало их столь необходимый практический опыт. Дулитл ввел другие изменения, и не последним из них был то, что он предоставил определенную свободу пилотам истребителей. Он изменил политику эскортов, позволив своим Р - 38,47 и 51 более агрессивно охотиться за перехватчиками Люфтваффе, а не болтаться все время рядом с В-24. Не всем командирам бомбардировщиков это понравилось — они предпочитали видеть «маленьких друзей» поблизости, однако разумность тактики Дулитла подтвердилась заметным уменьшением потерь. Он был сторонником импровизаций, позволяя возвращающимся на базу истребителям атаковать случайные цели.</w:t>
      </w:r>
    </w:p>
    <w:p>
      <w:pPr>
        <w:pStyle w:val="Default"/>
        <w:spacing w:lineRule="auto" w:line="360"/>
        <w:ind w:firstLine="709"/>
        <w:jc w:val="both"/>
        <w:rPr/>
      </w:pPr>
      <w:r>
        <w:rPr>
          <w:sz w:val="28"/>
          <w:szCs w:val="28"/>
        </w:rPr>
        <w:t>8-я воздушная армия открыла «Большую неделю», с 20 по 27 февраля, серией ударов по германским фабрикам, производившим истребители. Метеорологи предсказывали ясную погоду в течение почти всей недели и оказались правы. В первый день были присвоены три медали Почета, две из них посмертно — штурману Уолтеру Трюмперу и стрелку Арчи Мэтьи, которые пытались посадить свой искалеченный бомбардировщик из 351-й группы и не стали прыгать с парашютом, чтобы не бросать потерявшего сознание пилота. Потеряв своего второго пилота, лейтенант Уильям Лоули привел назад свой подбитый В-17 305-й группы, несмотря на серьезное ранение. Как Трюмпер и Мэтьи, он отказался прыгать, пока на борту находились раненые члены экипажа. Брауншвейг оставался основной целью всей этой недели, но Ошерслебен, Ашерслебен, Хальберштадт и Аугсбург тоже подверглись бомбардировкам. Погода испортилась на третий день, что привело к катастрофе в Голландии, где В-24 сбросили бомбы мимо намеченной цели, убив 200 мирных голландцев. Погода окончательно испортилась, и в четвертый день недели боевых вылетов не было.</w:t>
      </w:r>
    </w:p>
    <w:p>
      <w:pPr>
        <w:pStyle w:val="Default"/>
        <w:spacing w:lineRule="auto" w:line="360"/>
        <w:ind w:firstLine="709"/>
        <w:jc w:val="both"/>
        <w:rPr/>
      </w:pPr>
      <w:r>
        <w:rPr>
          <w:sz w:val="28"/>
          <w:szCs w:val="28"/>
        </w:rPr>
        <w:t>24 февраля очередным объектом опять стал Швайнфурт, но на этот раз хитроумные германские командиры Ягдваффе направили свои перехватчики в центр боевых порядков бомбардировщиков, туда, где слой истребителей был тоньше всего. Было сбито около 50 машин. В целом, в течение «Большой недели» бомбардировщики 8-й воздушной армии совершили более 3300 вылетов, было сброшено 6000 тонн бомб, и хотя потери составляли от 40 до 50 самолетов в день, производство германских истребителей сократилось наполовину от запланированного количества. Результат только одной из миссий «Большой недели» был подытожен следующим образом: «Атака на Готер Ваггон Фабрик, производство Мессершмиттов 110, привела к тому, что на территорию объекта попало 400 разрывных и зажигательных бомб, причем 93 из них попали в здания. Примерно 424 тонны составляли осколочные бомбы, предназначенные для уничтожения заводского оборудования. Согласно статистическим подсчетам, противник потерялпродукцию 6 или 7 недель, равную 140 самолетам Ме-110». Цена успеха — 33 из 239 Либерейторов, отправленных бомбить Готу, 12,5%. В ту ночь пустыми остались 300 коек.</w:t>
      </w:r>
    </w:p>
    <w:p>
      <w:pPr>
        <w:pStyle w:val="Default"/>
        <w:spacing w:lineRule="auto" w:line="360"/>
        <w:ind w:firstLine="709"/>
        <w:jc w:val="both"/>
        <w:rPr/>
      </w:pPr>
      <w:r>
        <w:rPr>
          <w:sz w:val="28"/>
          <w:szCs w:val="28"/>
        </w:rPr>
        <w:t>Вскоре после «Большой недели» произошли другие знаменательные события: первый большой дневной налет на Берлин 4 марта. Гордое право называться «первыми над большим Б» досталось В-17 95-й группы бомбардировщиков, которые спустились ниже уровня облачности. «Я уверен, что мы попали по нему», настаивал подполковник Гарри Мумфорд. Два дня спустя американцы вернулись туда во всеоружии: 730 тяжелых бомбардировщиков и около 800 истребителей. Но немцы тоже оказались готовыми к встрече. Зенитный огонь и истребители нанесли американцам сильный урон: 69 бомбардировщиков и 11 истребителей сбиты, еще несколько пришлось списать. Но теперь ВВС могли выдерживать такие удары и наращивать давление. Берлин вскоре перестал быть новшеством для боевых экипажей. Немцев посещали иные мысли. Когда Герман Геринг увидел истребители Р-51 над столицей Германии, он понял, что война проиграна.</w:t>
      </w:r>
    </w:p>
    <w:p>
      <w:pPr>
        <w:pStyle w:val="Default"/>
        <w:spacing w:lineRule="auto" w:line="360"/>
        <w:ind w:firstLine="709"/>
        <w:jc w:val="both"/>
        <w:rPr/>
      </w:pPr>
      <w:r>
        <w:rPr>
          <w:sz w:val="28"/>
          <w:szCs w:val="28"/>
        </w:rPr>
        <w:t>Атака ВВС США на германскую шарикоподшипниковую индустрию осенью 1943 года принесла некоторые результаты; позднее было совершено еще несколько налетов, но затем возникли иные приоритеты. Швайнфурт и связанные с ним цели были лишь отсрочкой исполнения приговора, когда в апреле авиация союзников переключилась на германскую транспортную систему.</w:t>
      </w:r>
    </w:p>
    <w:p>
      <w:pPr>
        <w:pStyle w:val="Default"/>
        <w:spacing w:lineRule="auto" w:line="360"/>
        <w:ind w:firstLine="709"/>
        <w:jc w:val="both"/>
        <w:rPr/>
      </w:pPr>
      <w:r>
        <w:rPr>
          <w:sz w:val="28"/>
          <w:szCs w:val="28"/>
        </w:rPr>
        <w:t>Тем временем, шла подготовка к «дню Д», операции по высадке союзных войск в Нормандии. В данной операции принимало участие 9-е подразделение транспортировки личного состава которое включало 14 групп, которые должны были доставить 82-ю и 101-ю воздушно-десантные дивизии, а также планерный полк. Идя в темноте со скоростью 140 миль в час, Скайтрейны первый раз попали под обстрел в районе Нормандских островов. Дело пошло еще хуже, когда они достигли побережья Нормандии. Легкие, средние и даже тяжелые снаряды стали рваться посреди строя. Некоторые пилоты нарушили приказ и стали уклоняться от снарядов, игнорируя требования соблюдать определенную скорость и высоту.</w:t>
      </w:r>
    </w:p>
    <w:p>
      <w:pPr>
        <w:pStyle w:val="Default"/>
        <w:spacing w:lineRule="auto" w:line="360"/>
        <w:ind w:firstLine="709"/>
        <w:jc w:val="both"/>
        <w:rPr/>
      </w:pPr>
      <w:r>
        <w:rPr>
          <w:sz w:val="28"/>
          <w:szCs w:val="28"/>
        </w:rPr>
        <w:t>Правда, немецкие зенитчики нанесли не столько реальный ущерб, сколько нарушили строй, поскольку сбили только 21 транспортный самолет и 2 самолета, буксировавших планеры. Полковник Чарльз Г. Янг, командир 439-й группы, летел на С-47 ориентируясь по лучу радара. На борту находилась часть командного состава 506-го парашютного пехотного полка. Янг пересек береговую линию на высоте 1500 футов и вошел в гущу облаков. Его группа следовала за ним, держа курс по приборам, пока он не нашел просвет и не спустился до 700 футов. Через несколько секунд после «зеленого света» 439-я группа попала под пулеметный и артиллерийский обстрел на подходе к зоне высадки. Помощник Юнга был подбит, один С-47 Скайтрейн позади него уничтожен. Затем были подбиты и загорелись еще два С-47, но десантники успели выпрыгнуть прежде, чем самолеты разбились. Ведя самолет по приборам, ориентируясь только на луч радиомаяка, Юнг сумел высадить парашютистов 506-го в 200 ярдах от цели. В то время как 9-я воздушная армия занималась доставкой воздушно-десантных войск, истребители 8-ой армии совершили 1873 боевых вылета, а ее бомбардировщики — 2362, при этом в бою был потерян только один В-24. Бомбардировщики стали взлетать в 2 часа ночи, чтобы достичь цели к 5:55 утра. Самые тяжелые бомбардировщики сбросили свою ношу в глубине материка, подальше от побережья, из опасения повредить суда союзников (еще и повторить печальный опыт у берегов Сицилии), которые они не могли разглядеть из-за облаков, пехотинцы на пляже Омаха, которые могли бы укрыться в воронках от бомб, остались без укрытия: Хэп Арнольд получил много упреков за эту предосторожность Дуайта Эйзенхауэра.</w:t>
      </w:r>
    </w:p>
    <w:p>
      <w:pPr>
        <w:pStyle w:val="Default"/>
        <w:spacing w:lineRule="auto" w:line="360"/>
        <w:ind w:firstLine="709"/>
        <w:jc w:val="both"/>
        <w:rPr/>
      </w:pPr>
      <w:r>
        <w:rPr>
          <w:sz w:val="28"/>
          <w:szCs w:val="28"/>
        </w:rPr>
        <w:t>Тем не менее, последовательные атаки с воздуха нанесли ущерб береговым укреплениям и ведущим к ним дорогам. Воздушные силы выполнили свою задачу, но все же далеко не на отлично. В то время как самолеты 8-й и 9-й воздушных армий продолжали совершать полеты с территории Британии, наземные части 9-й армии были заняты во Франции. Инженерные авиационные батальоны прокладывали взлетные полосы, тракторы стали выравнивать площадки уже на третий день после начала операции. Строительство первого прифронтового аэродрома было завершено в Кардонвилле, откуда на 13-й день после высадки в Нормандии стали взлетать Р-47 Тандерболты.</w:t>
      </w:r>
    </w:p>
    <w:p>
      <w:pPr>
        <w:pStyle w:val="Default"/>
        <w:spacing w:lineRule="auto" w:line="360"/>
        <w:ind w:firstLine="709"/>
        <w:jc w:val="both"/>
        <w:rPr/>
      </w:pPr>
      <w:r>
        <w:rPr>
          <w:sz w:val="28"/>
          <w:szCs w:val="28"/>
        </w:rPr>
        <w:t>К концу месяца в строй были введены еще шесть аэродромов, за ними последовали остальные. Это были не просто временные взлетные полосы, но настоящие аэродромы с 5000-футовыми посадочными полосами и стоянкой для 75 истребителей. Как в Британии, так и во Франции, пилоты летали не переставая. Им удалось изолировать прибрежную полосу, сделав дневные перемещения крайне опасными для немецких войск, а двухмоторные и многомоторные бомбардировщики сконцентрировали свои усилия на транспорте, разрушая железнодорожные пути, дороги и мосты. Операция «Кобра» началась 25 июля — войска союзников вырвались за пределы нормандского плацдарма. Ей предшествовали массированные бомбардировки, в которых принимали участие более 2500 самолетов 8-й и 9-й воздушных армий, опустошившие германские передовые позиции в районе Сен По. Около 3300 тонн бомб упали густым ковром, насытив этот район, уничтожая все подряд. Правда, летчики потом критиковали работу штаба генерала Омара Бредли, ссылаясь на плохую координацию между «землей» и «воздухом».</w:t>
      </w:r>
    </w:p>
    <w:p>
      <w:pPr>
        <w:pStyle w:val="Default"/>
        <w:spacing w:lineRule="auto" w:line="360"/>
        <w:ind w:firstLine="709"/>
        <w:jc w:val="both"/>
        <w:rPr/>
      </w:pPr>
      <w:r>
        <w:rPr>
          <w:sz w:val="28"/>
          <w:szCs w:val="28"/>
        </w:rPr>
        <w:t>Генерал Лезли Макнейр, командир наземных сил США, был убит американской бомбой в самом начале операции «Кобра». Он стал самым старшим по званию американским офицером, погибшим во Второй Мировой войне. От дружественного огня погибло еще около ста американских военнослужащих. К сожалению, погибель от дружественного огня у американцев вошла в практику. Тем временем уже 20 августа американцы и канадцы закрыли Фалезскую брешь, окружив 50 000 немецких солдат, но около 35 000 сумели выбраться оттуда, бросив все снаряжение. Штурмовики и средние бомбардировщики совершили тысячи вылетов, создавая препятствия на пути отступающих из Нормандии германских войск. Особенно активны были В-26 9-й армии, которые обрушивали мосты и бомбили текущие на восток колонны войск и техники.</w:t>
      </w:r>
    </w:p>
    <w:p>
      <w:pPr>
        <w:pStyle w:val="Default"/>
        <w:spacing w:lineRule="auto" w:line="360"/>
        <w:ind w:firstLine="709"/>
        <w:jc w:val="both"/>
        <w:rPr/>
      </w:pPr>
      <w:r>
        <w:rPr>
          <w:sz w:val="28"/>
          <w:szCs w:val="28"/>
        </w:rPr>
        <w:t>Самая крупная воздушно-десантная операция была проведена через три месяца после «Дня Д», она получила название «Маркет Гарден». Британский план — прорваться вглубь Голландии, обойдя с фланга линию Зигфрида и окружив Рур, теоретически мог бы привести к окончанию войны в 1944 г. Скептики, как британцы, так и американцы, считали, что на практике он приведет к смерти большого количества парашютистов. Тем не менее, Эйзенхауэр уступил амбициям фельдмаршала Монтгомери, и подготовка к операции «Маркет Гарден» началась. При хорошей сентябрьской погоде 14 000 парашютистов высадились в Неймегене и Эйндховене. Северный фланг операции немедленно развалился. Разведка союзников не заметила, что в зоне высадки британских парашютистов разместился бронетанковый корпус СС, и первая воздушно-десантная дивизия оказалась изолированной у Арнема.</w:t>
      </w:r>
    </w:p>
    <w:p>
      <w:pPr>
        <w:pStyle w:val="Default"/>
        <w:spacing w:lineRule="auto" w:line="360"/>
        <w:ind w:firstLine="709"/>
        <w:jc w:val="both"/>
        <w:rPr/>
      </w:pPr>
      <w:r>
        <w:rPr>
          <w:sz w:val="28"/>
          <w:szCs w:val="28"/>
        </w:rPr>
        <w:t>Британские наземные войска попытались выручить американцев, но сопротивление немцев было слишком упорным: из 9000 парашютистов 7000 были убиты или попали в плен. 1-я союзная воздушно-десантная армия отступила, чтобы перегруппироваться. Высадка парашютистов на головы двух бронетанковых дивизий была не лучшим началом для операции. В воздухе истребители 8-й и 9-й воздушных армий встречали довольно слабое сопротивление. За пять дней они насчитали 130 сбитых над Голландией вражеских самолетов. Однако в войне технологий ситуация неожиданно изменилась не в пользу союзников. В октябре вошел в строй германский Ме-262; конструкторы Люфтваффе на полторы головы опередили весь мир, начав производство реактивных истребителей, в то время как Ме-163 оставались первыми и единственными ракетными истребителями, предназначенными для воздушного боя.</w:t>
      </w:r>
    </w:p>
    <w:p>
      <w:pPr>
        <w:pStyle w:val="Default"/>
        <w:spacing w:lineRule="auto" w:line="360"/>
        <w:ind w:firstLine="709"/>
        <w:jc w:val="both"/>
        <w:rPr/>
      </w:pPr>
      <w:r>
        <w:rPr>
          <w:sz w:val="28"/>
          <w:szCs w:val="28"/>
        </w:rPr>
        <w:t>Тем не менее, они доставили немного хлопот; они сбили менее 20 самолетов союзников. Но Ме-262, особенно когда их вели опытные пилоты и они встречались целыми звеньями, вызывали большое беспокойство. Они развивали скорость почти на 100 миль в час больше, чем самые быстрые истребители союзников, и у них на вооружении была 30-мм пушка. И все же этих Ме-262 было слишком мало, чтобы остановить могучий воздушный флот союзников. К 2 ноября 1944 г. американские ВВС насчитали 136 сбитых вражеских самолетов. Судя по всем показателям, воздушная битва за северо-западную Европу подходила к концу, но эта иллюзия была обманчива. Так к середине декабря немецкие войска совершили прорыв через Арденны.</w:t>
      </w:r>
    </w:p>
    <w:p>
      <w:pPr>
        <w:pStyle w:val="Default"/>
        <w:spacing w:lineRule="auto" w:line="360"/>
        <w:ind w:firstLine="709"/>
        <w:jc w:val="both"/>
        <w:rPr/>
      </w:pPr>
      <w:r>
        <w:rPr>
          <w:sz w:val="28"/>
          <w:szCs w:val="28"/>
        </w:rPr>
        <w:t>Использовав преимущества зимней погоды, немцы направили удар своих бронетанковых частей на Антверпен, чтобы заставить американцев и англичан перейти к стратегической обороне. Некоторые американские части были разгромлены, некоторые дрогнули и бежали, отдельные части немцы обошли и окружили. Конечно же, некоторые пилоты пренебрегли плохой погодой, некоторые Р-51 и Р-47 рискнули взлететь, но бомбардировщики оставались на земле.</w:t>
      </w:r>
    </w:p>
    <w:p>
      <w:pPr>
        <w:pStyle w:val="Default"/>
        <w:spacing w:lineRule="auto" w:line="360"/>
        <w:ind w:firstLine="709"/>
        <w:jc w:val="both"/>
        <w:rPr/>
      </w:pPr>
      <w:r>
        <w:rPr>
          <w:sz w:val="28"/>
          <w:szCs w:val="28"/>
        </w:rPr>
        <w:t>Данная ситуация наглядно демонстрировала беспомощность американских сухопутных войск без поддержки авиации. Даже когда небо немного прояснилось над некоторыми целями, противник продолжал яростно сопротивляться. Когда 391-я группа В-26 9-й воздушной армии атаковала железнодорожную развязку в Германии 23 декабря, из 30 участвовавших в операции 16 «Мародеров» были сбиты вражескими истребителями. В это время приведенная в боевую готовность 101-я воздушно-десантная дивизия ждала своего часа в Бастони, в Бельгии. Но к новогодним праздникам погода прояснилась и тогда истребители, бомбардировщики и перевозившие войска транспортные самолеты устремились к Арденнам, непрерывно атакуя вражеские войска и доставляя припасы и подкрепления союзникам, в первую очередь готовым к бою парашютистам в Бастони. Немцы были полностью разбиты. Они поставили все на одну карту и проиграли. Но пока рано было говорить о поражении Люфтваффе.</w:t>
      </w:r>
    </w:p>
    <w:p>
      <w:pPr>
        <w:pStyle w:val="Default"/>
        <w:spacing w:lineRule="auto" w:line="360"/>
        <w:ind w:firstLine="709"/>
        <w:jc w:val="both"/>
        <w:rPr/>
      </w:pPr>
      <w:r>
        <w:rPr>
          <w:sz w:val="28"/>
          <w:szCs w:val="28"/>
        </w:rPr>
        <w:t>На средиземноморье дела у союзников шли весьма неплохо: началась операция «Энвил-Драгун». Англо-американские силы высадились на средиземноморском побережье Франции и стали выжимать оттуда немцев. Затем 1-е воздушно-десантное соединение особого назначения высадилось на Лазурном Берегу и Ривьере, в самых живописных местах, когда-либо становившихся зоной десантных операций. Операция потребовала 11 групп транспортных самолетов для перевозки войск, включая 8 групп, позаимствованных у 9-й воздушной армии. Сопротивление в воздухе было незначительным, и почти 400 С-47 сбросили более 5000 американских и британских парашютистов на рассвете 15 августа. За ними последовали девять волн планеров с дополнительными войсками и припасами. Это была хорошо спланированная операция: только 37 самолетов отклонились от зоны высадки, потери среди планеров были незначительны. Морской десант последовал за воздушным десантом 17 августа. Одна из миссий на Средиземном море включала необычный бомбовый удар по вражеским боевым кораблям. 17 августа более 100 атаковали В-26 Тулон, где были замечены линейный корабль, крейсер, эсминец и подводная лодка. На следующий день 321-я группа В-25 пробилась сквозь плохую погоду и вышла на цель. Митчеллы атаковали с высоты 13 100 футов, встретив плотный огонь зенитной артиллерии, которая повредила 27 самолетов. Несмотря на это, бомбардировщики потопили линкор «Страсбург» и подводную лодку, а также повредили крейсер.</w:t>
      </w:r>
    </w:p>
    <w:p>
      <w:pPr>
        <w:pStyle w:val="Default"/>
        <w:spacing w:lineRule="auto" w:line="360"/>
        <w:ind w:firstLine="709"/>
        <w:jc w:val="both"/>
        <w:rPr/>
      </w:pPr>
      <w:r>
        <w:rPr>
          <w:sz w:val="28"/>
          <w:szCs w:val="28"/>
        </w:rPr>
        <w:t>Операция «Стрэнгл» началась в марте, целью этой широко задуманной кампании была изоляция 18 вражеских дивизий в центральной Италии. Командование средиземноморских объединенных сил союзников предположило, что объем грузоперевозок стран Оси снизился с 80 000 до 4000 тонн в день. Железнодорожные пути и мосты уничтожались средними бомбардировщиками и истребителями-бомбардировщиками, и к 11 мая они произвели 65 000 вылетов и сбросили 33 000 бомб. Р-39 и Р-47 охотились на все, что двигалось, а Митчеллы и Мародеры непрерывно бомбили. Когда наземные войска союзников снова перешли в наступление, авиация подготавливала им путь. Союзные войска вошли в Рим 4 июня, и он стал первой завоеванной ими столицей стран Оси.</w:t>
      </w:r>
    </w:p>
    <w:p>
      <w:pPr>
        <w:pStyle w:val="Default"/>
        <w:spacing w:lineRule="auto" w:line="360"/>
        <w:ind w:firstLine="709"/>
        <w:jc w:val="both"/>
        <w:rPr/>
      </w:pPr>
      <w:r>
        <w:rPr>
          <w:sz w:val="28"/>
          <w:szCs w:val="28"/>
        </w:rPr>
        <w:t>В Чехословакии 29 августа 15-я воздушная армия послала 556 бомбардировщиков на нефтеперерабатывающий объект: нефтеперегонный завод около Пардубице. Нефтеперегонному заводу был нанесен серьезный ущерб, но, как это часто бывает, пострадал не только завод. Две группы Либерейторов, всего 52 машины, сбросили 260 500-фунтовых бомб с высоты более 21 000 футов, примерно 100 бомб попали в намеченную цель, остальные упали в западной части Пардубице и в деревне Свитков рядом с заводом. Во время налета на Пардубице было потеряно восемь В-24. При этом 168 немецких самолетов было уничтожено на земле и еще 14 истребителей — в воздухе. Из 2200 сброшенных бомб около 100 были пустышки, предназначенные для того, чтобы немцы потратили время на их уничтожение. Все это произошло в один день.</w:t>
      </w:r>
    </w:p>
    <w:p>
      <w:pPr>
        <w:pStyle w:val="Default"/>
        <w:spacing w:lineRule="auto" w:line="360"/>
        <w:ind w:firstLine="709"/>
        <w:jc w:val="both"/>
        <w:rPr/>
      </w:pPr>
      <w:r>
        <w:rPr>
          <w:sz w:val="28"/>
          <w:szCs w:val="28"/>
        </w:rPr>
        <w:t>Конечно, «День Д» был главным событием 1944 года, но он затмил не менее важные события, происходившие в других местах. Установив господство в воздухе над Европой, 8-я и 15-я воздушные армии набирали темп, громя Рейх и посылая против него все больше и больше самолетов. В некоторые дни в воздух поднималось не менее 1000 четырехмоторных бомбардировщиков в сопровождении вдвое меньшего количества истребителей. Германская промышленность, исключительно гибкая, продолжала производить большое количество военной продукции, но до фронта ее доходило все меньше и меньше.</w:t>
      </w:r>
    </w:p>
    <w:p>
      <w:pPr>
        <w:pStyle w:val="Default"/>
        <w:spacing w:lineRule="auto" w:line="360"/>
        <w:ind w:firstLine="709"/>
        <w:jc w:val="both"/>
        <w:rPr/>
      </w:pPr>
      <w:r>
        <w:rPr>
          <w:sz w:val="28"/>
          <w:szCs w:val="28"/>
        </w:rPr>
        <w:t>Люфтваффе хотя еще и представляло опасность, было явно обречено на поражение. И все же 1 января 1945 г. опасность подтвердилась: более 800 немецких истребителей атаковали аэродромы Бельгии и Северной Франции, рассчитывая подорвать мощь союзных ВВС одним массированным ударом. Многие из них достигли успеха благодаря внезапности. Более 150 британских и американских самолетов были уничтожены. Однако и Люфтваффе потеряло около 300 самолетов, причем 70 из них были сбиты в поединках американскими летчиками. Остальные пришлись на долю зенитной артиллерии, причем не только американской, но и немецкой: зенитчикам казалось враждебным все, что поднималось в воздух. В феврале 8-я воздушная армия неоднократно бомбила Берлин; 22 февраля имел состоялся самый крупный за все время налет на германскую столицу. Из 1411 отправленных на задание бомбардировщиков было потеряно только 4, при том, что они бомбили с высоты всего 10 000 футов, чтобы уменьшит потери среди гражданского населения. Около 1200 тяжелых машин поднялись в воздух на следующий день и снова почти не встретили сопротивления. Когда погодные условия препятствовали визуальной бомбардировке, радар позволял достаточно точно сбрасывать бомбы сквозь облака. Правда, результаты часто были далеко не удовлетворительными, ибо больше половины бомб падало в двух милях от намеченных объектов.</w:t>
      </w:r>
    </w:p>
    <w:p>
      <w:pPr>
        <w:pStyle w:val="Default"/>
        <w:spacing w:lineRule="auto" w:line="360"/>
        <w:ind w:firstLine="709"/>
        <w:jc w:val="both"/>
        <w:rPr/>
      </w:pPr>
      <w:r>
        <w:rPr>
          <w:sz w:val="28"/>
          <w:szCs w:val="28"/>
        </w:rPr>
        <w:t>В марте положение Германии стало еще более мрачным. 7 марта армия США захватила уцелевший мост через Рейн у Ремагена и британские войска перешли по нему 23 марта. На следующий день началась операция «Версити», в которой участвовало 1800 транспортных С-46 и С-47, плюс 1300 планеров 9-го соединения по транспортировке личного состава. Очевидцы рассказывали, что вся эта воздушная процессия проходила мимо них в течение трех часов. Транспортная авиация США доставила 17 000 солдат 17-й воздушно-десантной дивизии, а также 1200 единиц техники и 130 артиллерийских орудий на участок в 25 квадратных миль. Для 8-й воздушной армии к этому времени налеты с участием тысячи бомбардировщиков стали обыденностью. 11 марта над Эссеном 1079 бомбардировщиков сбросили 4738 тонн бомб на железнодорожные пути и другие цели, имеющие отношение к транспорту. Неделю спустя 1250 тяжелых бомбардировщиков в сопровождении 670 истребителей сбросили 3000 тонн на Берлин.</w:t>
      </w:r>
    </w:p>
    <w:p>
      <w:pPr>
        <w:pStyle w:val="Default"/>
        <w:spacing w:lineRule="auto" w:line="360"/>
        <w:ind w:firstLine="709"/>
        <w:jc w:val="both"/>
        <w:rPr/>
      </w:pPr>
      <w:r>
        <w:rPr>
          <w:sz w:val="28"/>
          <w:szCs w:val="28"/>
        </w:rPr>
        <w:t>Тем не менее, хотелось бы уделить внимание самому процессу бомбометания. Одним делом была визуальная бомбардировка, другим — бомбардировка вслепую. Даже при наличии радарной наводки бомбы, сброшенные прямо над объектом, могли разлетаться в радиусе нескольких миль ниже уровня облаков. До появления радара дела обстояли еще хуже. В начале войны Королевские ВВС обнаружили, что во время ночных бомбардировок оккупированной Европы только 20% сброшенных бомб ложились в радиусе пяти миль от цели. Важнейшим фактором была навигация: ночные полеты над вражеской территорией в поисках целей, которые менее всего желали быть найденными, было весьма интересным, но трудным делом. Именно по этой причине Королевские ВВС перешли к ковровым бомбардировкам, предпочитая их точечным атакам на выбранные цели. Тем не менее, при благоприятных условиях разброс мог быть удивительно малым. 15 апреля 1945 г., за три недели до окончательной победы, Либерейторы 467 группы бомбардировщиков сбросили все свои бомбы в пределах 1000 футов от артиллерийской батареи, причем половина их легла менее чем в 500 футах, что было вдвое меньше традиционного разброса. В наши дни приборы точного наведения позволяют навести бомбу на средней величины здание. Разброс столь незначителен, что даже «промах» может уничтожить цель.</w:t>
      </w:r>
    </w:p>
    <w:p>
      <w:pPr>
        <w:pStyle w:val="Default"/>
        <w:spacing w:lineRule="auto" w:line="360"/>
        <w:ind w:firstLine="709"/>
        <w:jc w:val="both"/>
        <w:rPr/>
      </w:pPr>
      <w:r>
        <w:rPr>
          <w:sz w:val="28"/>
          <w:szCs w:val="28"/>
        </w:rPr>
        <w:t>Тем временем истребители-бомбардировщики 9-й воздушной армии продолжали громить германские войска. За две недели марта они уничтожили около 900 бронемашин, 900 локомотивов, 19 000 железнодорожных вагонов, более 10 000 грузовиков. Даже если эти подсчеты не совсем точны, цифра все равно получается серьезная. В апреле 14 групп истребителей и 3 группы воздушной разведки этого соединения продолжали продвигаться вместе с наземными силами из Франции, Бельгии и Голландии на территорию самой Германии. 11 групп бомбардировщиков, обладавших большей дальностью полета, продолжали действовать с баз в освобожденных странах. По мере того, как контролируемая немцами территория сужалась, оставалось все меньше аэродромов, с которых могли взлетать истребители, и они становились легкой мишенью для самолетов 8-й воздушной армии. Одна группа за другой уничтожали по 100 вражеских машин в день. Потери были тяжелыми — Люфтваффе по- прежнему могло оказывать сопротивление, но с каждым боевым вылетом конец становился все ближе.</w:t>
      </w:r>
    </w:p>
    <w:p>
      <w:pPr>
        <w:pStyle w:val="Default"/>
        <w:spacing w:lineRule="auto" w:line="360"/>
        <w:ind w:firstLine="709"/>
        <w:jc w:val="both"/>
        <w:rPr/>
      </w:pPr>
      <w:r>
        <w:rPr>
          <w:sz w:val="28"/>
          <w:szCs w:val="28"/>
        </w:rPr>
        <w:t>В это же время на средиземнаморском театре 12-я и 15-я воздушные армии день за днем добивали немцев. Но самым неугомонным их противником оставалась погода. В течение четырех первых месяцев 1945 г. низкая облачность и сильные ветры не давали тяжелым бомбардировщикам взлетать в течение целых недель. Средние бомбардировщики и истребители меньше зависели от погоды, хотя бывали дни, когда в небо поднимались только самолеты разведки. В Италии значительная часть периода, предшествовавшего капитуляции Германии, внимание было сосредоточено на районе Болоньи и долине реки По. 12-я армия день и ночь атаковала тактические цели, когда погода благоприятствовала полетам. Днем действовали Р-47, В-25, и В-26; ночью вылетали А-20 и новые Дугласы А-26. Целью чаще всего были вражеские коммуникации и транспорт, особенно часто бомбили мосты, по которым двигались на фронт подкрепления. В хорошую погоду в воздух поднималось все большее количество тяжелых бомбардировщиков: 12 марта 790 крепостей и Либерейтеров бомбили Вену и ее окрестности. 24 марта бомбардировщики Средиземноморского театра в сопровождении Лайтнингов и Мустангов совершили налет на Берлин: 660 тяжелых бомбардировщиков бомбили танковый завод и другие цели в столице агонизирующего Рейха.В середине апреля 5-я армия вырвалась за пределы района Болоньи, и 15-я воздушная армия направила 830 бомбардировщиков бомбить дороги и коммуникации. Германская армия отступала, но время от времени вступала в бой и сражалась с присущим ей искусством.</w:t>
      </w:r>
    </w:p>
    <w:p>
      <w:pPr>
        <w:pStyle w:val="Default"/>
        <w:spacing w:lineRule="auto" w:line="360"/>
        <w:ind w:firstLine="709"/>
        <w:jc w:val="both"/>
        <w:rPr/>
      </w:pPr>
      <w:r>
        <w:rPr>
          <w:sz w:val="28"/>
          <w:szCs w:val="28"/>
        </w:rPr>
        <w:t>14 апреля 5-я армия вторглась в долину р. По, переправилась через реку и продолжала оказывать давление на части Вермахта. Истребители, особенно Р-38, действовали как пикирующие бомбардировщики, нанося удары по мостам, чтобы замедлить отступление противника. Тем временем Митчеллы и Мародеры бомбили немецкие паромы и понтоны. В конце апреля погода снова ухудшилась, но война уже была почти выиграна. 2 мая сдались германские армии в Италии. В Европе воина была окончена.</w:t>
      </w:r>
    </w:p>
    <w:p>
      <w:pPr>
        <w:pStyle w:val="Default"/>
        <w:spacing w:lineRule="auto" w:line="360"/>
        <w:ind w:firstLine="709"/>
        <w:jc w:val="both"/>
        <w:rPr/>
      </w:pPr>
      <w:r>
        <w:rPr>
          <w:sz w:val="28"/>
          <w:szCs w:val="28"/>
        </w:rPr>
        <w:t>В конце хотелось бы провести подсчеты. ВВС США получили 230 000 самолетов с 1940 по 1945 гг., включая 138 000 боевых самолетов. Сюда входит 34 763 многомоторных бомбардировщика, 25 904 двухмоторных бомбардировщика, 68 259 истребителей, 1117 разведочных самолетов, 22 698 транспортных машин, 55 712 учебных и 13 558 самолетов связи и наблюдения.</w:t>
      </w:r>
    </w:p>
    <w:p>
      <w:pPr>
        <w:pStyle w:val="Default"/>
        <w:spacing w:lineRule="auto" w:line="360"/>
        <w:ind w:firstLine="709"/>
        <w:jc w:val="both"/>
        <w:rPr/>
      </w:pPr>
      <w:r>
        <w:rPr>
          <w:sz w:val="28"/>
          <w:szCs w:val="28"/>
        </w:rPr>
        <w:t>В среднем, в течение месяца с декабря 1941 по август 1945 гг. погибало около 6600 находившихся на военной службе американцев — 220 человек в день. Но кроме человеческих жертв война обходилась Америке еще в миллиарды долларов в месяц. Весной и летом 1944 г. ВВС США теряли от 1000 до 1500 самолетов в месяц на Европейском и Средиземноморском театрах. Максимальные потери в войне с Японией составили 256 в мае 1945 г. Общие боевые потери составили 22 948 самолетов, из них 18 418 — в войне против Германии и Италии, 4530— в войне с Японией.</w:t>
      </w:r>
    </w:p>
    <w:p>
      <w:pPr>
        <w:pStyle w:val="Default"/>
        <w:spacing w:lineRule="auto" w:line="360"/>
        <w:ind w:firstLine="709"/>
        <w:jc w:val="both"/>
        <w:rPr/>
      </w:pPr>
      <w:r>
        <w:rPr>
          <w:sz w:val="28"/>
          <w:szCs w:val="28"/>
        </w:rPr>
        <w:t>Таким образом, подводя итоги второй главы необходимо отметить, что борьба ВВС США с авиацией стран «Оси» не ограничивалась лишь Тихоокеанским театром боевых действий – она велась не менее ожесточенно в Средиземноморье и на Атлантике. Причем, основные усилия были сосредоточены здесь не против императорской Японии, а против более грозных противников – Германии и Италии. Американские ВВС сумели ценой больших усилий оказать достойное сопротивление германским «Люфтваффе», особенно на последнем этапе Второй мировой войны и тем самым, обеспечить общий вклад в Великую победу над агрессорами.</w:t>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r>
      <w:r>
        <w:br w:type="page"/>
      </w:r>
    </w:p>
    <w:p>
      <w:pPr>
        <w:pStyle w:val="Normal"/>
        <w:widowControl/>
        <w:shd w:fill="FFFFFF" w:val="clear"/>
        <w:spacing w:lineRule="auto" w:line="360"/>
        <w:ind w:firstLine="709"/>
        <w:jc w:val="both"/>
        <w:rPr>
          <w:b/>
          <w:b/>
          <w:i/>
          <w:i/>
          <w:color w:val="000000"/>
          <w:sz w:val="28"/>
          <w:szCs w:val="28"/>
        </w:rPr>
      </w:pPr>
      <w:r>
        <w:rPr>
          <w:b/>
          <w:color w:val="000000"/>
          <w:sz w:val="28"/>
          <w:szCs w:val="28"/>
        </w:rPr>
        <w:t>Заключение</w:t>
      </w:r>
    </w:p>
    <w:p>
      <w:pPr>
        <w:pStyle w:val="Normal"/>
        <w:widowControl/>
        <w:spacing w:lineRule="auto" w:line="360"/>
        <w:ind w:firstLine="709"/>
        <w:jc w:val="both"/>
        <w:rPr>
          <w:b/>
          <w:b/>
          <w:i/>
          <w:i/>
          <w:color w:val="000000"/>
          <w:sz w:val="28"/>
          <w:szCs w:val="28"/>
        </w:rPr>
      </w:pPr>
      <w:r>
        <w:rPr>
          <w:b/>
          <w:i/>
          <w:color w:val="000000"/>
          <w:sz w:val="28"/>
          <w:szCs w:val="28"/>
        </w:rPr>
      </w:r>
    </w:p>
    <w:p>
      <w:pPr>
        <w:pStyle w:val="Normal"/>
        <w:widowControl/>
        <w:spacing w:lineRule="auto" w:line="360"/>
        <w:ind w:firstLine="709"/>
        <w:jc w:val="both"/>
        <w:rPr/>
      </w:pPr>
      <w:r>
        <w:rPr>
          <w:color w:val="000000"/>
          <w:sz w:val="28"/>
          <w:szCs w:val="28"/>
        </w:rPr>
        <w:t>В годы Второй мировой войны военно-воздушные силы наряду с поддержкой сухопутных войск в стратегических операциях вели самостоятельные действия, направленные на ослабление военно-экономического потенциала стран фашистского блока. Хотя от ударов военно-воздушных сил союзников сильно пострадали жилые кварталы многих городов.</w:t>
      </w:r>
    </w:p>
    <w:p>
      <w:pPr>
        <w:pStyle w:val="Normal"/>
        <w:widowControl/>
        <w:spacing w:lineRule="auto" w:line="360"/>
        <w:ind w:firstLine="709"/>
        <w:jc w:val="both"/>
        <w:rPr/>
      </w:pPr>
      <w:r>
        <w:rPr>
          <w:color w:val="000000"/>
          <w:sz w:val="28"/>
          <w:szCs w:val="28"/>
        </w:rPr>
        <w:t>Что же касается германской промышленности, главной цели союзнической авиации, то массированные по ним бомбардировки не создавали ей серьезных затруднений, т.к. производство осуществлялось на основе кооперации между предприятиями, рассредоточенными на большом удалении друг от друга и скрытыми под землей. Более эффективными американские и английские бомбардировки были по заводам синтетического горючего. Эти предприятия оказались наиболее уязвимыми, т.к. они занимали значительную площадь и поэтому укрыть их под землей было трудно. Потеря румынских нефтяных площадей и вывод из строя германских предприятий синтетического горючего чрезвычайно затруднили подготовку и осуществление немецко-фашистским командованием многих оперативных мероприятий. В то же время нельзя не признать, что воздушные операции при всей своей слаженности и четкости все-таки проводились американскими и английскими штабами в условиях полного господства союзной авиации в воздухе, слабой противовоздушной обороны объектов противника. Случалось так, что многие союзные пилоты, прежде чем вернуться домой, совершали до сорока и пятидесяти боевых вылетов, так и не встретив в небе ни одного вражеского самолета.</w:t>
      </w:r>
    </w:p>
    <w:p>
      <w:pPr>
        <w:pStyle w:val="Normal"/>
        <w:widowControl/>
        <w:spacing w:lineRule="auto" w:line="360"/>
        <w:ind w:firstLine="709"/>
        <w:jc w:val="both"/>
        <w:rPr/>
      </w:pPr>
      <w:r>
        <w:rPr>
          <w:color w:val="000000"/>
          <w:sz w:val="28"/>
          <w:szCs w:val="28"/>
        </w:rPr>
        <w:t>В этой обстановке воздушные операции являлись отражением англо-американской стратегии, рассчитанной на беспрепятственное продвижение сухопутных войск и занятие ими важных экономических районов Германии. Аналогичные по характеру действия устрашения предпринимались американским командованием и на Тихоокеанском театре военных действий. Располагая большим количеством самолетов и полностью господствуя в воздухе, командование союзных ВВС постепенно меняло свою тактику. Если в 1942 – 1944 гг. целью воздушных налетов являлись, как правило, важные военные объекты, по которым наносился точечный удар, то с середины 1944 г. бомбардировки по площадям. Налеты проводились обычно ночью, причем использовались преимущественно зажигательные бомбы. Результатом такой тактики было огромное число жертв среди населения. В целом на японские острова было сброшено 160,8 тыс. тонн американских бомб, из них 147 тыс. тонн – стратегическими бомбардировщиками В-29. Из них на разрушение городов было израсходовано 65 процентов всего бомбового тоннажа. Было разрушено 2210 тыс. домов, что составляло четверть жилого фонда Японии. Осталось без крова 9,2 млн. человек, или 12 процентов населения. 269187 человек погибло, 305371 были ранены. Успешные действия флота и особенно авиации в последние месяцы войны породили среди некоторых представителей командования США сомнения в необходимости высадки десанта на Японские о-ва. Им казалось, что Японию можно принудить к капитуляции воздушным наступлением в сочетании с морской блокадой и, таким образом, выиграть войну с меньшими жертвами.</w:t>
      </w:r>
    </w:p>
    <w:p>
      <w:pPr>
        <w:pStyle w:val="Normal"/>
        <w:widowControl/>
        <w:spacing w:lineRule="auto" w:line="360"/>
        <w:ind w:firstLine="709"/>
        <w:jc w:val="both"/>
        <w:rPr/>
      </w:pPr>
      <w:r>
        <w:rPr>
          <w:color w:val="000000"/>
          <w:sz w:val="28"/>
          <w:szCs w:val="28"/>
        </w:rPr>
        <w:t>За «воздушный вариант» окончания войны высказывались также многие другие военные и политические деятели. Однако планы сторонников такого варианта не были приняты. В мае 1945 гг. комитет начальников штабов США после длительных дискуссий утвердил директиву, согласно которой интенсивные воздушные бомбардировки и плотная морская блокада в предстоявших операциях должны были сыграть вспомогательную роль - подготовить и обеспечить высадку морского и воздушного десанта на о-в Кюсю не позднее 1 ноября (операция «Олимпик»). Вооруженные силы союзников приступили к подготовке десантных операций на Японские о-ва. Но такие карты были спутаны в последний момент. 6 и 8 августа были произведены атомные бомбардировки японских городов Хиросима и Нагасаки.</w:t>
      </w:r>
    </w:p>
    <w:p>
      <w:pPr>
        <w:pStyle w:val="Default"/>
        <w:spacing w:lineRule="auto" w:line="360"/>
        <w:ind w:firstLine="709"/>
        <w:jc w:val="both"/>
        <w:rPr>
          <w:sz w:val="28"/>
          <w:szCs w:val="28"/>
        </w:rPr>
      </w:pPr>
      <w:r>
        <w:rPr>
          <w:sz w:val="28"/>
          <w:szCs w:val="28"/>
        </w:rPr>
        <w:t>В заключении, на основе изученного материала, хотелось бы сказать что американские ВВС, несмотря на тяжелые потери, вызванные как сопротивлением противника, так и потерями вызванными собственными ошибками сыграли значительную роль во Второй Мировой Войне. Нельзя не добавить, что именно эта война вызвала научно-технический прогресс для мировых ВВС, в частности для американских, которые, до начала Второй Мировой, значительно уступали воздушным силам европейских держав по своей численности и, стоит отметить, что производство военной авиации, в значительной мере помогло преодолеть последствия «Великой Депрессии» в США и, впоследствии, сделать из неё мировую державу.</w:t>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r>
      <w:r>
        <w:br w:type="page"/>
      </w:r>
    </w:p>
    <w:p>
      <w:pPr>
        <w:pStyle w:val="Normal"/>
        <w:widowControl/>
        <w:spacing w:lineRule="auto" w:line="360"/>
        <w:ind w:firstLine="709"/>
        <w:jc w:val="both"/>
        <w:rPr/>
      </w:pPr>
      <w:r>
        <w:rPr>
          <w:b/>
          <w:color w:val="000000"/>
          <w:sz w:val="28"/>
          <w:szCs w:val="28"/>
        </w:rPr>
        <w:t>Список использованной литературы</w:t>
      </w:r>
    </w:p>
    <w:p>
      <w:pPr>
        <w:pStyle w:val="Normal"/>
        <w:spacing w:lineRule="auto" w:line="360"/>
        <w:jc w:val="both"/>
        <w:rPr>
          <w:b/>
          <w:b/>
          <w:color w:val="FFFFFF"/>
          <w:sz w:val="28"/>
          <w:szCs w:val="28"/>
        </w:rPr>
      </w:pPr>
      <w:r>
        <w:rPr>
          <w:b/>
          <w:color w:val="FFFFFF"/>
          <w:sz w:val="28"/>
          <w:szCs w:val="28"/>
        </w:rPr>
        <w:t>военный воздушный сила боевой</w:t>
      </w:r>
    </w:p>
    <w:p>
      <w:pPr>
        <w:pStyle w:val="Normal"/>
        <w:widowControl/>
        <w:spacing w:lineRule="auto" w:line="360"/>
        <w:jc w:val="both"/>
        <w:rPr>
          <w:color w:val="000000"/>
          <w:sz w:val="28"/>
          <w:szCs w:val="28"/>
        </w:rPr>
      </w:pPr>
      <w:r>
        <w:rPr>
          <w:color w:val="000000"/>
          <w:sz w:val="28"/>
          <w:szCs w:val="28"/>
        </w:rPr>
        <w:t>Источники</w:t>
      </w:r>
    </w:p>
    <w:p>
      <w:pPr>
        <w:pStyle w:val="Normal"/>
        <w:widowControl/>
        <w:spacing w:lineRule="auto" w:line="360"/>
        <w:jc w:val="both"/>
        <w:rPr>
          <w:color w:val="000000"/>
          <w:sz w:val="28"/>
          <w:szCs w:val="28"/>
        </w:rPr>
      </w:pPr>
      <w:r>
        <w:rPr>
          <w:color w:val="000000"/>
          <w:sz w:val="28"/>
          <w:szCs w:val="28"/>
        </w:rPr>
        <w:t>1.Галланд А. Последнее сражение. Воспоминания немецкого летчика-истребителя: 1943-1945 гг. М.: Изд-во Центрополиграф, 2006.</w:t>
      </w:r>
    </w:p>
    <w:p>
      <w:pPr>
        <w:pStyle w:val="Normal"/>
        <w:widowControl/>
        <w:spacing w:lineRule="auto" w:line="360"/>
        <w:jc w:val="both"/>
        <w:rPr>
          <w:color w:val="000000"/>
          <w:sz w:val="28"/>
          <w:szCs w:val="28"/>
        </w:rPr>
      </w:pPr>
      <w:r>
        <w:rPr>
          <w:color w:val="000000"/>
          <w:sz w:val="28"/>
          <w:szCs w:val="28"/>
        </w:rPr>
        <w:t>2.Дейхман П. Хроника германского истребителя. М., 2009.</w:t>
      </w:r>
    </w:p>
    <w:p>
      <w:pPr>
        <w:pStyle w:val="Normal"/>
        <w:widowControl/>
        <w:spacing w:lineRule="auto" w:line="360"/>
        <w:jc w:val="both"/>
        <w:rPr>
          <w:color w:val="000000"/>
          <w:sz w:val="28"/>
          <w:szCs w:val="28"/>
        </w:rPr>
      </w:pPr>
      <w:r>
        <w:rPr>
          <w:color w:val="000000"/>
          <w:sz w:val="28"/>
          <w:szCs w:val="28"/>
        </w:rPr>
        <w:t>3.Майлз Т. Воздушная война в небе Западной Европы. Воспоминания пилота бомбардировщика: 1944-1945 гг. М.: Изд-во Центрополиграф, , 2010.</w:t>
      </w:r>
    </w:p>
    <w:p>
      <w:pPr>
        <w:pStyle w:val="Normal"/>
        <w:widowControl/>
        <w:spacing w:lineRule="auto" w:line="360"/>
        <w:jc w:val="both"/>
        <w:rPr>
          <w:color w:val="000000"/>
          <w:sz w:val="28"/>
          <w:szCs w:val="28"/>
        </w:rPr>
      </w:pPr>
      <w:r>
        <w:rPr>
          <w:color w:val="000000"/>
          <w:sz w:val="28"/>
          <w:szCs w:val="28"/>
        </w:rPr>
        <w:t>4.Нимиц Ч.У, Поттер Э.Б. Война на море (1939 – 1945). Смоленск: Русич, 1999.</w:t>
      </w:r>
    </w:p>
    <w:p>
      <w:pPr>
        <w:pStyle w:val="Normal"/>
        <w:widowControl/>
        <w:spacing w:lineRule="auto" w:line="360"/>
        <w:jc w:val="both"/>
        <w:rPr>
          <w:color w:val="000000"/>
          <w:sz w:val="28"/>
          <w:szCs w:val="28"/>
        </w:rPr>
      </w:pPr>
      <w:r>
        <w:rPr>
          <w:color w:val="000000"/>
          <w:sz w:val="28"/>
          <w:szCs w:val="28"/>
        </w:rPr>
        <w:t>5.Рудель Г.У. Бомбы сброшены. М.: Изд-во Центрополиграф, 2009.</w:t>
      </w:r>
    </w:p>
    <w:p>
      <w:pPr>
        <w:pStyle w:val="Normal"/>
        <w:widowControl/>
        <w:spacing w:lineRule="auto" w:line="360"/>
        <w:jc w:val="both"/>
        <w:rPr>
          <w:color w:val="000000"/>
          <w:sz w:val="28"/>
          <w:szCs w:val="28"/>
        </w:rPr>
      </w:pPr>
      <w:r>
        <w:rPr>
          <w:color w:val="000000"/>
          <w:sz w:val="28"/>
          <w:szCs w:val="28"/>
        </w:rPr>
        <w:t>6.Шерман Ф. Американские авианосцы в войне на Тихом океане. М.: Воениздат, 1956.</w:t>
      </w:r>
    </w:p>
    <w:p>
      <w:pPr>
        <w:pStyle w:val="Normal"/>
        <w:widowControl/>
        <w:spacing w:lineRule="auto" w:line="360"/>
        <w:jc w:val="both"/>
        <w:rPr>
          <w:color w:val="000000"/>
          <w:sz w:val="28"/>
          <w:szCs w:val="28"/>
        </w:rPr>
      </w:pPr>
      <w:r>
        <w:rPr>
          <w:color w:val="000000"/>
          <w:sz w:val="28"/>
          <w:szCs w:val="28"/>
        </w:rPr>
        <w:t>7.Хенн П. Последнее сражение. Воспоминания немецкого летчика-истребителя. 1943–1945 / Пер. с англ. М. В. Зефирова. — М.: ЗАО Центрполиграф, 2006.</w:t>
      </w:r>
    </w:p>
    <w:p>
      <w:pPr>
        <w:pStyle w:val="Normal"/>
        <w:widowControl/>
        <w:spacing w:lineRule="auto" w:line="360"/>
        <w:jc w:val="both"/>
        <w:rPr>
          <w:color w:val="000000"/>
          <w:sz w:val="28"/>
          <w:szCs w:val="28"/>
        </w:rPr>
      </w:pPr>
      <w:r>
        <w:rPr>
          <w:color w:val="000000"/>
          <w:sz w:val="28"/>
          <w:szCs w:val="28"/>
        </w:rPr>
        <w:t>8.Хорикоши Д., Окумия М., Кайдин М. «Зеро»! (Японская авиация во Второй мировой войне). М: Изд-во АСТ, 2001.</w:t>
      </w:r>
    </w:p>
    <w:p>
      <w:pPr>
        <w:pStyle w:val="Normal"/>
        <w:widowControl/>
        <w:spacing w:lineRule="auto" w:line="360"/>
        <w:jc w:val="both"/>
        <w:rPr>
          <w:color w:val="000000"/>
          <w:sz w:val="28"/>
          <w:szCs w:val="28"/>
        </w:rPr>
      </w:pPr>
      <w:r>
        <w:rPr>
          <w:color w:val="000000"/>
          <w:sz w:val="28"/>
          <w:szCs w:val="28"/>
        </w:rPr>
        <w:t>9.Штейнхоф Й. «Мессершмитты» над Сицилией. М.: Изд-во Центрополиграф, 2005.</w:t>
      </w:r>
    </w:p>
    <w:p>
      <w:pPr>
        <w:pStyle w:val="Normal"/>
        <w:widowControl/>
        <w:spacing w:lineRule="auto" w:line="360"/>
        <w:jc w:val="both"/>
        <w:rPr>
          <w:color w:val="000000"/>
          <w:sz w:val="28"/>
          <w:szCs w:val="28"/>
        </w:rPr>
      </w:pPr>
      <w:r>
        <w:rPr>
          <w:color w:val="000000"/>
          <w:sz w:val="28"/>
          <w:szCs w:val="28"/>
        </w:rPr>
        <w:t>Исследования:</w:t>
      </w:r>
    </w:p>
    <w:p>
      <w:pPr>
        <w:pStyle w:val="Normal"/>
        <w:widowControl/>
        <w:spacing w:lineRule="auto" w:line="360"/>
        <w:jc w:val="both"/>
        <w:rPr>
          <w:color w:val="000000"/>
          <w:sz w:val="28"/>
          <w:szCs w:val="28"/>
        </w:rPr>
      </w:pPr>
      <w:r>
        <w:rPr>
          <w:color w:val="000000"/>
          <w:sz w:val="28"/>
          <w:szCs w:val="28"/>
        </w:rPr>
        <w:t>1.Алябьев А. Хроника воздушной войны. Стратегия и тактика. 1939 – 1945 гг. М.: Центрополиграф, 2006.</w:t>
      </w:r>
    </w:p>
    <w:p>
      <w:pPr>
        <w:pStyle w:val="Normal"/>
        <w:widowControl/>
        <w:spacing w:lineRule="auto" w:line="360"/>
        <w:jc w:val="both"/>
        <w:rPr>
          <w:color w:val="000000"/>
          <w:sz w:val="28"/>
          <w:szCs w:val="28"/>
        </w:rPr>
      </w:pPr>
      <w:r>
        <w:rPr>
          <w:color w:val="000000"/>
          <w:sz w:val="28"/>
          <w:szCs w:val="28"/>
        </w:rPr>
        <w:t>2.Белли В.А., Пензин К.В. Боевые действия в Атлантике и на Средиземном море. 1939 – 1945 гг. М.: Воениздат, 1967.</w:t>
      </w:r>
    </w:p>
    <w:p>
      <w:pPr>
        <w:pStyle w:val="Normal"/>
        <w:widowControl/>
        <w:spacing w:lineRule="auto" w:line="360"/>
        <w:jc w:val="both"/>
        <w:rPr>
          <w:color w:val="000000"/>
          <w:sz w:val="28"/>
          <w:szCs w:val="28"/>
        </w:rPr>
      </w:pPr>
      <w:r>
        <w:rPr>
          <w:color w:val="000000"/>
          <w:sz w:val="28"/>
          <w:szCs w:val="28"/>
        </w:rPr>
        <w:t>3.Бриджмэн У., Азар Ж. Один в бескрайнем небе. М.: Воениздат, 1959.</w:t>
      </w:r>
    </w:p>
    <w:p>
      <w:pPr>
        <w:pStyle w:val="Normal"/>
        <w:widowControl/>
        <w:spacing w:lineRule="auto" w:line="360"/>
        <w:jc w:val="both"/>
        <w:rPr>
          <w:color w:val="000000"/>
          <w:sz w:val="28"/>
          <w:szCs w:val="28"/>
        </w:rPr>
      </w:pPr>
      <w:r>
        <w:rPr>
          <w:color w:val="000000"/>
          <w:sz w:val="28"/>
          <w:szCs w:val="28"/>
        </w:rPr>
        <w:t>4.Брофи А. Военно-воздушные силы США. М.: Воениздат, 1957.</w:t>
      </w:r>
    </w:p>
    <w:p>
      <w:pPr>
        <w:pStyle w:val="Normal"/>
        <w:widowControl/>
        <w:spacing w:lineRule="auto" w:line="360"/>
        <w:jc w:val="both"/>
        <w:rPr>
          <w:color w:val="000000"/>
          <w:sz w:val="28"/>
          <w:szCs w:val="28"/>
        </w:rPr>
      </w:pPr>
      <w:r>
        <w:rPr>
          <w:color w:val="000000"/>
          <w:sz w:val="28"/>
          <w:szCs w:val="28"/>
        </w:rPr>
        <w:t>5.Бунич И. Второй Перл-Харбор. М.: Эксмо, Яуза, 2005.</w:t>
      </w:r>
    </w:p>
    <w:p>
      <w:pPr>
        <w:pStyle w:val="Normal"/>
        <w:widowControl/>
        <w:spacing w:lineRule="auto" w:line="360"/>
        <w:jc w:val="both"/>
        <w:rPr>
          <w:color w:val="000000"/>
          <w:sz w:val="28"/>
          <w:szCs w:val="28"/>
        </w:rPr>
      </w:pPr>
      <w:r>
        <w:rPr>
          <w:color w:val="000000"/>
          <w:sz w:val="28"/>
          <w:szCs w:val="28"/>
        </w:rPr>
        <w:t>6.Вольны А. Окинава, 1945. М.: ACT, 2002.</w:t>
      </w:r>
    </w:p>
    <w:p>
      <w:pPr>
        <w:pStyle w:val="Normal"/>
        <w:widowControl/>
        <w:spacing w:lineRule="auto" w:line="360"/>
        <w:jc w:val="both"/>
        <w:rPr>
          <w:color w:val="000000"/>
          <w:sz w:val="28"/>
          <w:szCs w:val="28"/>
        </w:rPr>
      </w:pPr>
      <w:r>
        <w:rPr>
          <w:color w:val="000000"/>
          <w:sz w:val="28"/>
          <w:szCs w:val="28"/>
        </w:rPr>
        <w:t>7.Гейвин Д.М. Воздушно-десантная война. — М.: Воениздат, 1967.</w:t>
      </w:r>
    </w:p>
    <w:p>
      <w:pPr>
        <w:pStyle w:val="Normal"/>
        <w:widowControl/>
        <w:spacing w:lineRule="auto" w:line="360"/>
        <w:jc w:val="both"/>
        <w:rPr>
          <w:color w:val="000000"/>
          <w:sz w:val="28"/>
          <w:szCs w:val="28"/>
        </w:rPr>
      </w:pPr>
      <w:r>
        <w:rPr>
          <w:color w:val="000000"/>
          <w:sz w:val="28"/>
          <w:szCs w:val="28"/>
        </w:rPr>
        <w:t>8.Важнейшие решения. Сб. ст. Перевод с английского. М.: Изд-во Иностранная литература, 1964.</w:t>
      </w:r>
    </w:p>
    <w:p>
      <w:pPr>
        <w:pStyle w:val="Normal"/>
        <w:widowControl/>
        <w:spacing w:lineRule="auto" w:line="360"/>
        <w:jc w:val="both"/>
        <w:rPr>
          <w:color w:val="000000"/>
          <w:sz w:val="28"/>
          <w:szCs w:val="28"/>
        </w:rPr>
      </w:pPr>
      <w:r>
        <w:rPr>
          <w:color w:val="000000"/>
          <w:sz w:val="28"/>
          <w:szCs w:val="28"/>
        </w:rPr>
        <w:t>9.Великая Отечественная война. 1941 – 1944 гг.: в 4 т. М.,: Воениздат, 1966.</w:t>
      </w:r>
    </w:p>
    <w:p>
      <w:pPr>
        <w:pStyle w:val="Normal"/>
        <w:widowControl/>
        <w:spacing w:lineRule="auto" w:line="360"/>
        <w:jc w:val="both"/>
        <w:rPr>
          <w:color w:val="000000"/>
          <w:sz w:val="28"/>
          <w:szCs w:val="28"/>
        </w:rPr>
      </w:pPr>
      <w:r>
        <w:rPr>
          <w:color w:val="000000"/>
          <w:sz w:val="28"/>
          <w:szCs w:val="28"/>
        </w:rPr>
        <w:t>10.Вторая мировая война 1939 – 1945 гг.: в 12 т. М.: Воениздат, 1972 – 1977.</w:t>
      </w:r>
    </w:p>
    <w:p>
      <w:pPr>
        <w:pStyle w:val="Normal"/>
        <w:widowControl/>
        <w:spacing w:lineRule="auto" w:line="360"/>
        <w:jc w:val="both"/>
        <w:rPr>
          <w:color w:val="000000"/>
          <w:sz w:val="28"/>
          <w:szCs w:val="28"/>
        </w:rPr>
      </w:pPr>
      <w:r>
        <w:rPr>
          <w:color w:val="000000"/>
          <w:sz w:val="28"/>
          <w:szCs w:val="28"/>
        </w:rPr>
        <w:t>11.Вторая мировая война: Два взгляда. М.: Мысль, 1995.</w:t>
      </w:r>
    </w:p>
    <w:p>
      <w:pPr>
        <w:pStyle w:val="Normal"/>
        <w:widowControl/>
        <w:spacing w:lineRule="auto" w:line="360"/>
        <w:jc w:val="both"/>
        <w:rPr>
          <w:color w:val="000000"/>
          <w:sz w:val="28"/>
          <w:szCs w:val="28"/>
        </w:rPr>
      </w:pPr>
      <w:r>
        <w:rPr>
          <w:color w:val="000000"/>
          <w:sz w:val="28"/>
          <w:szCs w:val="28"/>
        </w:rPr>
        <w:t>12.Вторая мировая война / Под ред. Г.Б. Куликова. М.: Юнити, 2000.</w:t>
      </w:r>
    </w:p>
    <w:p>
      <w:pPr>
        <w:pStyle w:val="Normal"/>
        <w:widowControl/>
        <w:spacing w:lineRule="auto" w:line="360"/>
        <w:jc w:val="both"/>
        <w:rPr>
          <w:color w:val="000000"/>
          <w:sz w:val="28"/>
          <w:szCs w:val="28"/>
        </w:rPr>
      </w:pPr>
      <w:r>
        <w:rPr>
          <w:color w:val="000000"/>
          <w:sz w:val="28"/>
          <w:szCs w:val="28"/>
        </w:rPr>
        <w:t>13.В-25 5-й воздушной армии США // Уголок неба: авиационная энциклопедия. Волгоград, 2004.</w:t>
      </w:r>
    </w:p>
    <w:p>
      <w:pPr>
        <w:pStyle w:val="Normal"/>
        <w:widowControl/>
        <w:spacing w:lineRule="auto" w:line="360"/>
        <w:jc w:val="both"/>
        <w:rPr>
          <w:color w:val="000000"/>
          <w:sz w:val="28"/>
          <w:szCs w:val="28"/>
        </w:rPr>
      </w:pPr>
      <w:r>
        <w:rPr>
          <w:color w:val="000000"/>
          <w:sz w:val="28"/>
          <w:szCs w:val="28"/>
        </w:rPr>
        <w:t>14.Даниэль М. Английская авиация Второй мировой войны. М.,: Изд-во Центрополиграф, 2009.</w:t>
      </w:r>
    </w:p>
    <w:p>
      <w:pPr>
        <w:pStyle w:val="Normal"/>
        <w:widowControl/>
        <w:spacing w:lineRule="auto" w:line="360"/>
        <w:jc w:val="both"/>
        <w:rPr>
          <w:color w:val="000000"/>
          <w:sz w:val="28"/>
          <w:szCs w:val="28"/>
        </w:rPr>
      </w:pPr>
      <w:r>
        <w:rPr>
          <w:color w:val="000000"/>
          <w:sz w:val="28"/>
          <w:szCs w:val="28"/>
        </w:rPr>
        <w:t>15.Зефиров М.В. Асы люфтваффе. Истребительная авиация. М.: Изд-во АСТ, 2003.</w:t>
      </w:r>
    </w:p>
    <w:p>
      <w:pPr>
        <w:pStyle w:val="Normal"/>
        <w:widowControl/>
        <w:spacing w:lineRule="auto" w:line="360"/>
        <w:jc w:val="both"/>
        <w:rPr>
          <w:color w:val="000000"/>
          <w:sz w:val="28"/>
          <w:szCs w:val="28"/>
        </w:rPr>
      </w:pPr>
      <w:r>
        <w:rPr>
          <w:color w:val="000000"/>
          <w:sz w:val="28"/>
          <w:szCs w:val="28"/>
        </w:rPr>
        <w:t>16.Зефиров М.В. Асы люфтваффе. Штурмовая авиация. М.: Изд-во АСТ, 2004.</w:t>
      </w:r>
    </w:p>
    <w:p>
      <w:pPr>
        <w:pStyle w:val="Normal"/>
        <w:widowControl/>
        <w:spacing w:lineRule="auto" w:line="360"/>
        <w:jc w:val="both"/>
        <w:rPr>
          <w:color w:val="000000"/>
          <w:sz w:val="28"/>
          <w:szCs w:val="28"/>
        </w:rPr>
      </w:pPr>
      <w:r>
        <w:rPr>
          <w:color w:val="000000"/>
          <w:sz w:val="28"/>
          <w:szCs w:val="28"/>
        </w:rPr>
        <w:t>17.Зефиров М.В. Асы люфтваффе. Бомбардировочная авиация. М.: Изд-во АСТ, 2005.</w:t>
      </w:r>
    </w:p>
    <w:p>
      <w:pPr>
        <w:pStyle w:val="Normal"/>
        <w:widowControl/>
        <w:spacing w:lineRule="auto" w:line="360"/>
        <w:jc w:val="both"/>
        <w:rPr>
          <w:color w:val="000000"/>
          <w:sz w:val="28"/>
          <w:szCs w:val="28"/>
        </w:rPr>
      </w:pPr>
      <w:r>
        <w:rPr>
          <w:color w:val="000000"/>
          <w:sz w:val="28"/>
          <w:szCs w:val="28"/>
        </w:rPr>
        <w:t>18.Иванов П.Н. Крылья над морем. М.: Воениздат, 1973.</w:t>
      </w:r>
    </w:p>
    <w:p>
      <w:pPr>
        <w:pStyle w:val="Normal"/>
        <w:widowControl/>
        <w:spacing w:lineRule="auto" w:line="360"/>
        <w:jc w:val="both"/>
        <w:rPr>
          <w:color w:val="000000"/>
          <w:sz w:val="28"/>
          <w:szCs w:val="28"/>
        </w:rPr>
      </w:pPr>
      <w:r>
        <w:rPr>
          <w:color w:val="000000"/>
          <w:sz w:val="28"/>
          <w:szCs w:val="28"/>
        </w:rPr>
        <w:t>19.Иванов Н.Н . Самолеты США времен Второй мировой войны. Смоленск: Русич, 1999.</w:t>
      </w:r>
    </w:p>
    <w:p>
      <w:pPr>
        <w:pStyle w:val="Normal"/>
        <w:widowControl/>
        <w:spacing w:lineRule="auto" w:line="360"/>
        <w:jc w:val="both"/>
        <w:rPr>
          <w:color w:val="000000"/>
          <w:sz w:val="28"/>
          <w:szCs w:val="28"/>
        </w:rPr>
      </w:pPr>
      <w:r>
        <w:rPr>
          <w:color w:val="000000"/>
          <w:sz w:val="28"/>
          <w:szCs w:val="28"/>
        </w:rPr>
        <w:t>20.Иванов Ю.Г. Камикадзе: пилоты-смертники. Японское самопожертвование во время войны на Тихом океане. Смоленск: Изд-во Русич, 2003.</w:t>
      </w:r>
    </w:p>
    <w:p>
      <w:pPr>
        <w:pStyle w:val="Normal"/>
        <w:widowControl/>
        <w:spacing w:lineRule="auto" w:line="360"/>
        <w:jc w:val="both"/>
        <w:rPr>
          <w:color w:val="000000"/>
          <w:sz w:val="28"/>
          <w:szCs w:val="28"/>
        </w:rPr>
      </w:pPr>
      <w:r>
        <w:rPr>
          <w:color w:val="000000"/>
          <w:sz w:val="28"/>
          <w:szCs w:val="28"/>
        </w:rPr>
        <w:t>21.Иногути Р., Накадзима Т. Божественный ветер. Жизнь и смерть японских камикадзе. 1944 – 1945. М., 2004;</w:t>
      </w:r>
    </w:p>
    <w:p>
      <w:pPr>
        <w:pStyle w:val="Normal"/>
        <w:widowControl/>
        <w:spacing w:lineRule="auto" w:line="360"/>
        <w:jc w:val="both"/>
        <w:rPr>
          <w:color w:val="000000"/>
          <w:sz w:val="28"/>
          <w:szCs w:val="28"/>
        </w:rPr>
      </w:pPr>
      <w:r>
        <w:rPr>
          <w:color w:val="000000"/>
          <w:sz w:val="28"/>
          <w:szCs w:val="28"/>
        </w:rPr>
        <w:t>22.История войны на Тихом океане: в 5 т. М.: Издательство Иностранной литературы, 1957 – 1958.</w:t>
      </w:r>
    </w:p>
    <w:p>
      <w:pPr>
        <w:pStyle w:val="Normal"/>
        <w:widowControl/>
        <w:spacing w:lineRule="auto" w:line="360"/>
        <w:jc w:val="both"/>
        <w:rPr>
          <w:color w:val="000000"/>
          <w:sz w:val="28"/>
          <w:szCs w:val="28"/>
        </w:rPr>
      </w:pPr>
      <w:r>
        <w:rPr>
          <w:color w:val="000000"/>
          <w:sz w:val="28"/>
          <w:szCs w:val="28"/>
        </w:rPr>
        <w:t>23.Йорыш А.И., Морохов И.Д., Иванов С.К. А-бомба. М.: Наука, 1980.</w:t>
      </w:r>
    </w:p>
    <w:p>
      <w:pPr>
        <w:pStyle w:val="Normal"/>
        <w:widowControl/>
        <w:spacing w:lineRule="auto" w:line="360"/>
        <w:jc w:val="both"/>
        <w:rPr>
          <w:color w:val="000000"/>
          <w:sz w:val="28"/>
          <w:szCs w:val="28"/>
        </w:rPr>
      </w:pPr>
      <w:r>
        <w:rPr>
          <w:color w:val="000000"/>
          <w:sz w:val="28"/>
          <w:szCs w:val="28"/>
        </w:rPr>
        <w:t>24.Клавинг В.В. Япония в войне. М.,: Изд-во АСТ, 2004.</w:t>
      </w:r>
    </w:p>
    <w:p>
      <w:pPr>
        <w:pStyle w:val="Normal"/>
        <w:widowControl/>
        <w:spacing w:lineRule="auto" w:line="360"/>
        <w:jc w:val="both"/>
        <w:rPr>
          <w:color w:val="000000"/>
          <w:sz w:val="28"/>
          <w:szCs w:val="28"/>
        </w:rPr>
      </w:pPr>
      <w:r>
        <w:rPr>
          <w:color w:val="000000"/>
          <w:sz w:val="28"/>
          <w:szCs w:val="28"/>
        </w:rPr>
        <w:t>25.Лаврентьев Н.М., Демидов Р.С., Кучеренко Л.А., Храмов Ю.В. Авиация ВМФ в Великой Отечественной войне. М.: Воениздат, 1983.</w:t>
      </w:r>
    </w:p>
    <w:p>
      <w:pPr>
        <w:pStyle w:val="Normal"/>
        <w:widowControl/>
        <w:spacing w:lineRule="auto" w:line="360"/>
        <w:jc w:val="both"/>
        <w:rPr>
          <w:color w:val="000000"/>
          <w:sz w:val="28"/>
          <w:szCs w:val="28"/>
        </w:rPr>
      </w:pPr>
      <w:r>
        <w:rPr>
          <w:color w:val="000000"/>
          <w:sz w:val="28"/>
          <w:szCs w:val="28"/>
        </w:rPr>
        <w:t>26.Лапчинский А.Н. Воздушные силы в бою и операции. М.: Государственное военное издательство, 1932.</w:t>
      </w:r>
    </w:p>
    <w:p>
      <w:pPr>
        <w:pStyle w:val="Normal"/>
        <w:widowControl/>
        <w:spacing w:lineRule="auto" w:line="360"/>
        <w:jc w:val="both"/>
        <w:rPr>
          <w:color w:val="000000"/>
          <w:sz w:val="28"/>
          <w:szCs w:val="28"/>
        </w:rPr>
      </w:pPr>
      <w:r>
        <w:rPr>
          <w:color w:val="000000"/>
          <w:sz w:val="28"/>
          <w:szCs w:val="28"/>
        </w:rPr>
        <w:t>27.Лиддел Г. Вторая мировая война М.: Вече, 2001.</w:t>
      </w:r>
    </w:p>
    <w:p>
      <w:pPr>
        <w:pStyle w:val="Normal"/>
        <w:widowControl/>
        <w:spacing w:lineRule="auto" w:line="360"/>
        <w:jc w:val="both"/>
        <w:rPr>
          <w:color w:val="000000"/>
          <w:sz w:val="28"/>
          <w:szCs w:val="28"/>
        </w:rPr>
      </w:pPr>
      <w:r>
        <w:rPr>
          <w:color w:val="000000"/>
          <w:sz w:val="28"/>
          <w:szCs w:val="28"/>
        </w:rPr>
        <w:t>28.Ли Э. Воздушная мощь. М.: Издательство Иностранной Литературы, 1958.</w:t>
      </w:r>
    </w:p>
    <w:p>
      <w:pPr>
        <w:pStyle w:val="Normal"/>
        <w:widowControl/>
        <w:spacing w:lineRule="auto" w:line="360"/>
        <w:jc w:val="both"/>
        <w:rPr>
          <w:color w:val="000000"/>
          <w:sz w:val="28"/>
          <w:szCs w:val="28"/>
        </w:rPr>
      </w:pPr>
      <w:r>
        <w:rPr>
          <w:color w:val="000000"/>
          <w:sz w:val="28"/>
          <w:szCs w:val="28"/>
        </w:rPr>
        <w:t>29.Мировая война 1939 – 1945 гг. глазами побежденных. М., Воениздат, 1957.</w:t>
      </w:r>
    </w:p>
    <w:p>
      <w:pPr>
        <w:pStyle w:val="Normal"/>
        <w:widowControl/>
        <w:spacing w:lineRule="auto" w:line="360"/>
        <w:jc w:val="both"/>
        <w:rPr>
          <w:color w:val="000000"/>
          <w:sz w:val="28"/>
          <w:szCs w:val="28"/>
        </w:rPr>
      </w:pPr>
      <w:r>
        <w:rPr>
          <w:color w:val="000000"/>
          <w:sz w:val="28"/>
          <w:szCs w:val="28"/>
        </w:rPr>
        <w:t>30.Мировая война. 1939 –1945. М: ACT; СПб.: Полигон, 2000.</w:t>
      </w:r>
    </w:p>
    <w:p>
      <w:pPr>
        <w:pStyle w:val="Normal"/>
        <w:widowControl/>
        <w:spacing w:lineRule="auto" w:line="360"/>
        <w:jc w:val="both"/>
        <w:rPr>
          <w:color w:val="000000"/>
          <w:sz w:val="28"/>
          <w:szCs w:val="28"/>
        </w:rPr>
      </w:pPr>
      <w:r>
        <w:rPr>
          <w:color w:val="000000"/>
          <w:sz w:val="28"/>
          <w:szCs w:val="28"/>
        </w:rPr>
        <w:t>31.Мировые войны ХХ века: в 4 т. Вторая мировая война. Исторический очерк. Т. 3. М. 2005.</w:t>
      </w:r>
    </w:p>
    <w:p>
      <w:pPr>
        <w:pStyle w:val="Normal"/>
        <w:widowControl/>
        <w:spacing w:lineRule="auto" w:line="360"/>
        <w:jc w:val="both"/>
        <w:rPr>
          <w:color w:val="000000"/>
          <w:sz w:val="28"/>
          <w:szCs w:val="28"/>
        </w:rPr>
      </w:pPr>
      <w:r>
        <w:rPr>
          <w:color w:val="000000"/>
          <w:sz w:val="28"/>
          <w:szCs w:val="28"/>
        </w:rPr>
        <w:t>32.Можейко И.В. Западный ветер – ясная погода. М: ООО «Издательство ACT», 2001.</w:t>
      </w:r>
    </w:p>
    <w:p>
      <w:pPr>
        <w:pStyle w:val="Normal"/>
        <w:widowControl/>
        <w:spacing w:lineRule="auto" w:line="360"/>
        <w:jc w:val="both"/>
        <w:rPr>
          <w:color w:val="000000"/>
          <w:sz w:val="28"/>
          <w:szCs w:val="28"/>
        </w:rPr>
      </w:pPr>
      <w:r>
        <w:rPr>
          <w:color w:val="000000"/>
          <w:sz w:val="28"/>
          <w:szCs w:val="28"/>
        </w:rPr>
        <w:t>33.Морисон С.Э. Американский ВМФ во Второй мировой войне: Восходящее солнце над Тихим океаном, декабрь 1941 – апрель 1942. М.: ACT; СПб.: Terra Fantastica, 2002.</w:t>
      </w:r>
    </w:p>
    <w:p>
      <w:pPr>
        <w:pStyle w:val="Normal"/>
        <w:widowControl/>
        <w:spacing w:lineRule="auto" w:line="360"/>
        <w:jc w:val="both"/>
        <w:rPr>
          <w:color w:val="000000"/>
          <w:sz w:val="28"/>
          <w:szCs w:val="28"/>
        </w:rPr>
      </w:pPr>
      <w:r>
        <w:rPr>
          <w:color w:val="000000"/>
          <w:sz w:val="28"/>
          <w:szCs w:val="28"/>
        </w:rPr>
        <w:t>34.Моррисон С.Э. Борьба за Гуадалканал. Август 1942 – февраль 1943. М.: АСТ, 2002.</w:t>
      </w:r>
    </w:p>
    <w:p>
      <w:pPr>
        <w:pStyle w:val="Normal"/>
        <w:widowControl/>
        <w:spacing w:lineRule="auto" w:line="360"/>
        <w:jc w:val="both"/>
        <w:rPr>
          <w:color w:val="000000"/>
          <w:sz w:val="28"/>
          <w:szCs w:val="28"/>
        </w:rPr>
      </w:pPr>
      <w:r>
        <w:rPr>
          <w:color w:val="000000"/>
          <w:sz w:val="28"/>
          <w:szCs w:val="28"/>
        </w:rPr>
        <w:t>35.Мэтлофф М., Снелл Э. Стратегическое планирование в коалиционной войне 1941 – 1942 гг. М.: Воениздат, 1955.</w:t>
      </w:r>
    </w:p>
    <w:p>
      <w:pPr>
        <w:pStyle w:val="Normal"/>
        <w:widowControl/>
        <w:spacing w:lineRule="auto" w:line="360"/>
        <w:jc w:val="both"/>
        <w:rPr>
          <w:color w:val="000000"/>
          <w:sz w:val="28"/>
          <w:szCs w:val="28"/>
        </w:rPr>
      </w:pPr>
      <w:r>
        <w:rPr>
          <w:color w:val="000000"/>
          <w:sz w:val="28"/>
          <w:szCs w:val="28"/>
        </w:rPr>
        <w:t>36.Окумия М., Хорикоси Д. Внимание! «Зеро»! История боев военно-воздушных сил Японии на Тихом океане 1941 – 1945 гг. М.: Изд-во ЭМСПО, 2003.</w:t>
      </w:r>
    </w:p>
    <w:p>
      <w:pPr>
        <w:pStyle w:val="Normal"/>
        <w:widowControl/>
        <w:spacing w:lineRule="auto" w:line="360"/>
        <w:jc w:val="both"/>
        <w:rPr>
          <w:color w:val="000000"/>
          <w:sz w:val="28"/>
          <w:szCs w:val="28"/>
        </w:rPr>
      </w:pPr>
      <w:r>
        <w:rPr>
          <w:color w:val="000000"/>
          <w:sz w:val="28"/>
          <w:szCs w:val="28"/>
        </w:rPr>
        <w:t>37.Переслегин С., Переслегина Е. Тихоокеанская премьера. М.: Изд-во АСТ 2007.</w:t>
      </w:r>
    </w:p>
    <w:p>
      <w:pPr>
        <w:pStyle w:val="Normal"/>
        <w:widowControl/>
        <w:spacing w:lineRule="auto" w:line="360"/>
        <w:jc w:val="both"/>
        <w:rPr>
          <w:color w:val="000000"/>
          <w:sz w:val="28"/>
          <w:szCs w:val="28"/>
        </w:rPr>
      </w:pPr>
      <w:r>
        <w:rPr>
          <w:color w:val="000000"/>
          <w:sz w:val="28"/>
          <w:szCs w:val="28"/>
        </w:rPr>
        <w:t>38.Пономарев А.Н. Покорители неба. М.: Воениздат, 1980.</w:t>
      </w:r>
    </w:p>
    <w:p>
      <w:pPr>
        <w:pStyle w:val="Normal"/>
        <w:widowControl/>
        <w:spacing w:lineRule="auto" w:line="360"/>
        <w:jc w:val="both"/>
        <w:rPr>
          <w:color w:val="000000"/>
          <w:sz w:val="28"/>
          <w:szCs w:val="28"/>
        </w:rPr>
      </w:pPr>
      <w:r>
        <w:rPr>
          <w:color w:val="000000"/>
          <w:sz w:val="28"/>
          <w:szCs w:val="28"/>
        </w:rPr>
        <w:t>39.Роль Военно-воздушных Сил в Великой Отечественной войне 1941 – 1945 гг. (По материалам IX военно-научной конференции ВВС). Москва, 1986.</w:t>
      </w:r>
    </w:p>
    <w:p>
      <w:pPr>
        <w:pStyle w:val="Normal"/>
        <w:widowControl/>
        <w:spacing w:lineRule="auto" w:line="360"/>
        <w:jc w:val="both"/>
        <w:rPr>
          <w:color w:val="000000"/>
          <w:sz w:val="28"/>
          <w:szCs w:val="28"/>
        </w:rPr>
      </w:pPr>
      <w:r>
        <w:rPr>
          <w:color w:val="000000"/>
          <w:sz w:val="28"/>
          <w:szCs w:val="28"/>
        </w:rPr>
        <w:t>40.Скрипко Н.С. По целям ближним и дальним. Воениздат, 1981.</w:t>
      </w:r>
    </w:p>
    <w:p>
      <w:pPr>
        <w:pStyle w:val="Normal"/>
        <w:widowControl/>
        <w:spacing w:lineRule="auto" w:line="360"/>
        <w:jc w:val="both"/>
        <w:rPr>
          <w:color w:val="000000"/>
          <w:sz w:val="28"/>
          <w:szCs w:val="28"/>
        </w:rPr>
      </w:pPr>
      <w:r>
        <w:rPr>
          <w:color w:val="000000"/>
          <w:sz w:val="28"/>
          <w:szCs w:val="28"/>
        </w:rPr>
        <w:t>41.Спик М. Асы союзников. Смоленск: Русич, 2000.</w:t>
      </w:r>
    </w:p>
    <w:p>
      <w:pPr>
        <w:pStyle w:val="Normal"/>
        <w:widowControl/>
        <w:spacing w:lineRule="auto" w:line="360"/>
        <w:jc w:val="both"/>
        <w:rPr>
          <w:color w:val="000000"/>
          <w:sz w:val="28"/>
          <w:szCs w:val="28"/>
        </w:rPr>
      </w:pPr>
      <w:r>
        <w:rPr>
          <w:color w:val="000000"/>
          <w:sz w:val="28"/>
          <w:szCs w:val="28"/>
        </w:rPr>
        <w:t>42.Тиллман Б. ВВС США. М.: Эксмо, 2004.</w:t>
      </w:r>
    </w:p>
    <w:p>
      <w:pPr>
        <w:pStyle w:val="Normal"/>
        <w:widowControl/>
        <w:spacing w:lineRule="auto" w:line="360"/>
        <w:jc w:val="both"/>
        <w:rPr>
          <w:color w:val="000000"/>
          <w:sz w:val="28"/>
          <w:szCs w:val="28"/>
        </w:rPr>
      </w:pPr>
      <w:r>
        <w:rPr>
          <w:color w:val="000000"/>
          <w:sz w:val="28"/>
          <w:szCs w:val="28"/>
        </w:rPr>
        <w:t>43.Типпельскирх К. История Второй мировой войны. 1939 – 1945 гг. М.,: Изд-во ЭКСМО, 2003.</w:t>
      </w:r>
    </w:p>
    <w:p>
      <w:pPr>
        <w:pStyle w:val="Normal"/>
        <w:widowControl/>
        <w:spacing w:lineRule="auto" w:line="360"/>
        <w:jc w:val="both"/>
        <w:rPr>
          <w:color w:val="000000"/>
          <w:sz w:val="28"/>
          <w:szCs w:val="28"/>
        </w:rPr>
      </w:pPr>
      <w:r>
        <w:rPr>
          <w:color w:val="000000"/>
          <w:sz w:val="28"/>
          <w:szCs w:val="28"/>
        </w:rPr>
        <w:t>44.Татарченко Е.Н. Воздушный флот Америки (Североамериканских Соединенных Штатов). М.: Военный вестник, 1923.</w:t>
      </w:r>
    </w:p>
    <w:p>
      <w:pPr>
        <w:pStyle w:val="Normal"/>
        <w:widowControl/>
        <w:spacing w:lineRule="auto" w:line="360"/>
        <w:jc w:val="both"/>
        <w:rPr>
          <w:color w:val="000000"/>
          <w:sz w:val="28"/>
          <w:szCs w:val="28"/>
        </w:rPr>
      </w:pPr>
      <w:r>
        <w:rPr>
          <w:color w:val="000000"/>
          <w:sz w:val="28"/>
          <w:szCs w:val="28"/>
        </w:rPr>
        <w:t>45.Уинслоу У.«Забытый богами флот. Азиатский флот США во Второй мировой войне». М.: Изд-во Яуза, 2003.</w:t>
      </w:r>
    </w:p>
    <w:p>
      <w:pPr>
        <w:pStyle w:val="Normal"/>
        <w:widowControl/>
        <w:spacing w:lineRule="auto" w:line="360"/>
        <w:jc w:val="both"/>
        <w:rPr>
          <w:color w:val="000000"/>
          <w:sz w:val="28"/>
          <w:szCs w:val="28"/>
        </w:rPr>
      </w:pPr>
      <w:r>
        <w:rPr>
          <w:color w:val="000000"/>
          <w:sz w:val="28"/>
          <w:szCs w:val="28"/>
        </w:rPr>
        <w:t>46.Фуллер Дж. Вторая мировая война 1939 – 1945 гг. Стратегический и тактический обзор. М.: Иностранная литература, 1956.</w:t>
      </w:r>
    </w:p>
    <w:p>
      <w:pPr>
        <w:pStyle w:val="Normal"/>
        <w:widowControl/>
        <w:spacing w:lineRule="auto" w:line="360"/>
        <w:jc w:val="both"/>
        <w:rPr>
          <w:color w:val="000000"/>
          <w:sz w:val="28"/>
          <w:szCs w:val="28"/>
        </w:rPr>
      </w:pPr>
      <w:r>
        <w:rPr>
          <w:color w:val="000000"/>
          <w:sz w:val="28"/>
          <w:szCs w:val="28"/>
        </w:rPr>
        <w:t>47.Футида М., Окумия М. Сражение у атолла Мидуэй. М.: Воениздат, 1958.</w:t>
      </w:r>
    </w:p>
    <w:p>
      <w:pPr>
        <w:pStyle w:val="Normal"/>
        <w:widowControl/>
        <w:spacing w:lineRule="auto" w:line="360"/>
        <w:jc w:val="both"/>
        <w:rPr>
          <w:color w:val="000000"/>
          <w:sz w:val="28"/>
          <w:szCs w:val="28"/>
        </w:rPr>
      </w:pPr>
      <w:r>
        <w:rPr>
          <w:color w:val="000000"/>
          <w:sz w:val="28"/>
          <w:szCs w:val="28"/>
        </w:rPr>
        <w:t>48.Хазанов Д.Б. 1941. Война в воздухе. М.: Яуза, 2006.</w:t>
      </w:r>
    </w:p>
    <w:p>
      <w:pPr>
        <w:pStyle w:val="Normal"/>
        <w:widowControl/>
        <w:spacing w:lineRule="auto" w:line="360"/>
        <w:jc w:val="both"/>
        <w:rPr>
          <w:color w:val="000000"/>
          <w:sz w:val="28"/>
          <w:szCs w:val="28"/>
        </w:rPr>
      </w:pPr>
      <w:r>
        <w:rPr>
          <w:color w:val="000000"/>
          <w:sz w:val="28"/>
          <w:szCs w:val="28"/>
        </w:rPr>
        <w:t>49.Хаттори Т. Япония в войне. 1941 – 1945 гг. М.: Воениздат, 1965.</w:t>
      </w:r>
    </w:p>
    <w:p>
      <w:pPr>
        <w:pStyle w:val="Normal"/>
        <w:widowControl/>
        <w:spacing w:lineRule="auto" w:line="360"/>
        <w:jc w:val="both"/>
        <w:rPr>
          <w:color w:val="000000"/>
          <w:sz w:val="28"/>
          <w:szCs w:val="28"/>
        </w:rPr>
      </w:pPr>
      <w:r>
        <w:rPr>
          <w:color w:val="000000"/>
          <w:sz w:val="28"/>
          <w:szCs w:val="28"/>
        </w:rPr>
        <w:t>50.Яковлев Н.Н. Война и мир по-американски. М.: Педагогика, 1989.</w:t>
      </w:r>
    </w:p>
    <w:p>
      <w:pPr>
        <w:pStyle w:val="Normal"/>
        <w:widowControl/>
        <w:spacing w:lineRule="auto" w:line="360"/>
        <w:jc w:val="both"/>
        <w:rPr>
          <w:color w:val="000000"/>
          <w:sz w:val="28"/>
          <w:szCs w:val="28"/>
        </w:rPr>
      </w:pPr>
      <w:r>
        <w:rPr>
          <w:color w:val="000000"/>
          <w:sz w:val="28"/>
          <w:szCs w:val="28"/>
        </w:rPr>
        <w:t>Справочная литература:</w:t>
      </w:r>
    </w:p>
    <w:p>
      <w:pPr>
        <w:pStyle w:val="Normal"/>
        <w:widowControl/>
        <w:spacing w:lineRule="auto" w:line="360"/>
        <w:jc w:val="both"/>
        <w:rPr>
          <w:color w:val="000000"/>
          <w:sz w:val="28"/>
          <w:szCs w:val="28"/>
        </w:rPr>
      </w:pPr>
      <w:r>
        <w:rPr>
          <w:color w:val="000000"/>
          <w:sz w:val="28"/>
          <w:szCs w:val="28"/>
        </w:rPr>
        <w:t>1.Авиация Второй мировой войны. Смоленск: Русич, 2001.</w:t>
      </w:r>
    </w:p>
    <w:p>
      <w:pPr>
        <w:pStyle w:val="Normal"/>
        <w:widowControl/>
        <w:spacing w:lineRule="auto" w:line="360"/>
        <w:jc w:val="both"/>
        <w:rPr>
          <w:color w:val="000000"/>
          <w:sz w:val="28"/>
          <w:szCs w:val="28"/>
        </w:rPr>
      </w:pPr>
      <w:r>
        <w:rPr>
          <w:color w:val="000000"/>
          <w:sz w:val="28"/>
          <w:szCs w:val="28"/>
        </w:rPr>
        <w:t>2.Великая Отечественная война. 1941 – 1945 гг. Энциклопедия. М.: Воениздат, 1985.</w:t>
      </w:r>
    </w:p>
    <w:p>
      <w:pPr>
        <w:pStyle w:val="Normal"/>
        <w:widowControl/>
        <w:spacing w:lineRule="auto" w:line="360"/>
        <w:jc w:val="both"/>
        <w:rPr>
          <w:color w:val="000000"/>
          <w:sz w:val="28"/>
          <w:szCs w:val="28"/>
        </w:rPr>
      </w:pPr>
      <w:r>
        <w:rPr>
          <w:color w:val="000000"/>
          <w:sz w:val="28"/>
          <w:szCs w:val="28"/>
        </w:rPr>
        <w:t>3.Дуэ Дж. Господство в воздухе. Сборник трудов по вопросам воздушной войны. М.: Воениздат , 1976.</w:t>
      </w:r>
    </w:p>
    <w:p>
      <w:pPr>
        <w:pStyle w:val="Normal"/>
        <w:widowControl/>
        <w:spacing w:lineRule="auto" w:line="360"/>
        <w:jc w:val="both"/>
        <w:rPr>
          <w:color w:val="000000"/>
          <w:sz w:val="28"/>
          <w:szCs w:val="28"/>
        </w:rPr>
      </w:pPr>
      <w:r>
        <w:rPr>
          <w:color w:val="000000"/>
          <w:sz w:val="28"/>
          <w:szCs w:val="28"/>
        </w:rPr>
        <w:t>4.Залесский К.К. Асы люфтваффе. М., 2002; Он же. Германия и ее союзники во Второй мировой войне. М., 2010; Он же. СССР и его союзники во Второй мировой войне. М. 2010.</w:t>
      </w:r>
    </w:p>
    <w:p>
      <w:pPr>
        <w:pStyle w:val="Normal"/>
        <w:widowControl/>
        <w:spacing w:lineRule="auto" w:line="360"/>
        <w:jc w:val="both"/>
        <w:rPr>
          <w:color w:val="000000"/>
          <w:sz w:val="28"/>
          <w:szCs w:val="28"/>
        </w:rPr>
      </w:pPr>
      <w:r>
        <w:rPr>
          <w:color w:val="000000"/>
          <w:sz w:val="28"/>
          <w:szCs w:val="28"/>
        </w:rPr>
        <w:t>5.Зимин Г.В. Тактика в боевых примерах: истребительная авиационная дивизия. М.: Воениздат, 1982.</w:t>
      </w:r>
    </w:p>
    <w:p>
      <w:pPr>
        <w:pStyle w:val="Normal"/>
        <w:widowControl/>
        <w:spacing w:lineRule="auto" w:line="360"/>
        <w:jc w:val="both"/>
        <w:rPr>
          <w:color w:val="000000"/>
          <w:sz w:val="28"/>
          <w:szCs w:val="28"/>
        </w:rPr>
      </w:pPr>
      <w:r>
        <w:rPr>
          <w:color w:val="000000"/>
          <w:sz w:val="28"/>
          <w:szCs w:val="28"/>
        </w:rPr>
        <w:t>6.Канторович M.M., Уланчев В.Ф. Зарубежная авиапромышленность и авиация в 1940 году. М.: Воениздат, 1940.</w:t>
      </w:r>
    </w:p>
    <w:p>
      <w:pPr>
        <w:pStyle w:val="Normal"/>
        <w:widowControl/>
        <w:spacing w:lineRule="auto" w:line="360"/>
        <w:jc w:val="both"/>
        <w:rPr>
          <w:color w:val="000000"/>
          <w:sz w:val="28"/>
          <w:szCs w:val="28"/>
        </w:rPr>
      </w:pPr>
      <w:r>
        <w:rPr>
          <w:color w:val="000000"/>
          <w:sz w:val="28"/>
          <w:szCs w:val="28"/>
        </w:rPr>
        <w:t>7.Козырев, М., Козырев В. Авиация стран оси во Второй мировой войне. М.: Изд-во ВИАС, 2007.</w:t>
      </w:r>
    </w:p>
    <w:p>
      <w:pPr>
        <w:pStyle w:val="Normal"/>
        <w:widowControl/>
        <w:spacing w:lineRule="auto" w:line="360"/>
        <w:jc w:val="both"/>
        <w:rPr>
          <w:color w:val="000000"/>
          <w:sz w:val="28"/>
          <w:szCs w:val="28"/>
        </w:rPr>
      </w:pPr>
      <w:r>
        <w:rPr>
          <w:color w:val="000000"/>
          <w:sz w:val="28"/>
          <w:szCs w:val="28"/>
        </w:rPr>
        <w:t>8.Сикорский И.И. Воздушный путь. М.: Русский путь. – N.-Y.: YMCA Press, 1998.</w:t>
      </w:r>
    </w:p>
    <w:p>
      <w:pPr>
        <w:pStyle w:val="Normal"/>
        <w:spacing w:lineRule="auto" w:line="360"/>
        <w:jc w:val="center"/>
        <w:rPr>
          <w:color w:val="FFFFFF"/>
          <w:sz w:val="28"/>
          <w:szCs w:val="28"/>
          <w:lang w:val="en-US"/>
        </w:rPr>
      </w:pPr>
      <w:r>
        <w:rPr>
          <w:color w:val="FFFFFF"/>
          <w:sz w:val="28"/>
          <w:szCs w:val="28"/>
          <w:lang w:val="en-US"/>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T0">
    <w:name w:val="t0"/>
    <w:qFormat/>
    <w:rPr>
      <w:rFonts w:cs="Times New Roman"/>
    </w:rPr>
  </w:style>
  <w:style w:type="character" w:styleId="T">
    <w:name w:val="t"/>
    <w:qFormat/>
    <w:rPr>
      <w:rFonts w:cs="Times New Roman"/>
    </w:rPr>
  </w:style>
  <w:style w:type="character" w:styleId="Style16">
    <w:name w:val="Основной текст Знак"/>
    <w:qFormat/>
    <w:rPr>
      <w:rFonts w:ascii="Times New Roman" w:hAnsi="Times New Roman" w:cs="Times New Roman"/>
      <w:b/>
      <w:sz w:val="24"/>
      <w:szCs w:val="24"/>
    </w:rPr>
  </w:style>
  <w:style w:type="character" w:styleId="Style17">
    <w:name w:val="Верхний колонтитул Знак"/>
    <w:qFormat/>
    <w:rPr>
      <w:rFonts w:ascii="Calibri" w:hAnsi="Calibri" w:cs="Times New Roman"/>
      <w:sz w:val="22"/>
      <w:szCs w:val="22"/>
      <w:lang w:val="en-US"/>
    </w:rPr>
  </w:style>
  <w:style w:type="character" w:styleId="Style18">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8460" w:leader="none"/>
        <w:tab w:val="left" w:pos="9355" w:leader="none"/>
      </w:tabs>
      <w:autoSpaceDE w:val="true"/>
      <w:ind w:right="1255" w:hanging="0"/>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20">
    <w:name w:val="Обычный (веб)"/>
    <w:basedOn w:val="Normal"/>
    <w:qFormat/>
    <w:pPr>
      <w:widowControl/>
      <w:autoSpaceDE w:val="true"/>
      <w:spacing w:before="280" w:after="280"/>
      <w:ind w:left="129" w:right="129" w:firstLine="257"/>
      <w:jc w:val="both"/>
    </w:pPr>
    <w:rPr>
      <w:rFonts w:ascii="Verdana" w:hAnsi="Verdana" w:cs="Verdan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ind w:firstLine="285"/>
      <w:jc w:val="both"/>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16:00Z</dcterms:created>
  <dc:creator>Эмиль</dc:creator>
  <dc:description/>
  <cp:keywords/>
  <dc:language>en-US</dc:language>
  <cp:lastModifiedBy>SYSTEM</cp:lastModifiedBy>
  <dcterms:modified xsi:type="dcterms:W3CDTF">2011-09-01T06:16:00Z</dcterms:modified>
  <cp:revision>2</cp:revision>
  <dc:subject/>
  <dc:title/>
</cp:coreProperties>
</file>