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b/>
          <w:b/>
          <w:bCs/>
          <w:sz w:val="28"/>
          <w:szCs w:val="28"/>
        </w:rPr>
      </w:pPr>
      <w:r>
        <w:rPr>
          <w:b/>
          <w:bCs/>
          <w:sz w:val="28"/>
          <w:szCs w:val="28"/>
        </w:rPr>
        <w:t>Содержание</w:t>
      </w:r>
    </w:p>
    <w:p>
      <w:pPr>
        <w:pStyle w:val="TextBody"/>
        <w:spacing w:lineRule="auto" w:line="360"/>
        <w:ind w:firstLine="720"/>
        <w:rPr>
          <w:b/>
          <w:b/>
          <w:bCs/>
          <w:sz w:val="28"/>
          <w:szCs w:val="28"/>
        </w:rPr>
      </w:pPr>
      <w:r>
        <w:rPr>
          <w:b/>
          <w:bCs/>
          <w:sz w:val="28"/>
          <w:szCs w:val="28"/>
        </w:rPr>
      </w:r>
    </w:p>
    <w:p>
      <w:pPr>
        <w:pStyle w:val="TextBody"/>
        <w:spacing w:lineRule="auto" w:line="360"/>
        <w:rPr>
          <w:sz w:val="28"/>
          <w:szCs w:val="28"/>
        </w:rPr>
      </w:pPr>
      <w:r>
        <w:rPr>
          <w:sz w:val="28"/>
          <w:szCs w:val="28"/>
        </w:rPr>
        <w:t>Введение</w:t>
      </w:r>
    </w:p>
    <w:p>
      <w:pPr>
        <w:pStyle w:val="TextBody"/>
        <w:spacing w:lineRule="auto" w:line="360"/>
        <w:rPr/>
      </w:pPr>
      <w:r>
        <w:rPr>
          <w:sz w:val="28"/>
          <w:szCs w:val="28"/>
        </w:rPr>
        <w:t>1. Период становления и первые политические шаги И. В. Сталина</w:t>
      </w:r>
    </w:p>
    <w:p>
      <w:pPr>
        <w:pStyle w:val="Style16"/>
        <w:spacing w:lineRule="auto" w:line="360"/>
        <w:jc w:val="both"/>
        <w:rPr/>
      </w:pPr>
      <w:r>
        <w:rPr>
          <w:sz w:val="28"/>
          <w:szCs w:val="28"/>
        </w:rPr>
        <w:t>2. Сталин один из лидеров большевиков</w:t>
      </w:r>
    </w:p>
    <w:p>
      <w:pPr>
        <w:pStyle w:val="Style16"/>
        <w:spacing w:lineRule="auto" w:line="360"/>
        <w:jc w:val="both"/>
        <w:rPr/>
      </w:pPr>
      <w:r>
        <w:rPr>
          <w:sz w:val="28"/>
          <w:szCs w:val="28"/>
        </w:rPr>
        <w:t>3. Сталин во главе партаппарата</w:t>
      </w:r>
    </w:p>
    <w:p>
      <w:pPr>
        <w:pStyle w:val="Style16"/>
        <w:spacing w:lineRule="auto" w:line="360"/>
        <w:jc w:val="both"/>
        <w:rPr/>
      </w:pPr>
      <w:r>
        <w:rPr>
          <w:sz w:val="28"/>
          <w:szCs w:val="28"/>
        </w:rPr>
        <w:t>4. Политическое противостояние Сталина после смерти Ленина</w:t>
      </w:r>
    </w:p>
    <w:p>
      <w:pPr>
        <w:pStyle w:val="Style16"/>
        <w:spacing w:lineRule="auto" w:line="360"/>
        <w:jc w:val="both"/>
        <w:rPr/>
      </w:pPr>
      <w:r>
        <w:rPr>
          <w:sz w:val="28"/>
          <w:szCs w:val="28"/>
        </w:rPr>
        <w:t>5. «Вождь» партии и государства</w:t>
      </w:r>
    </w:p>
    <w:p>
      <w:pPr>
        <w:pStyle w:val="Style16"/>
        <w:spacing w:lineRule="auto" w:line="360"/>
        <w:jc w:val="both"/>
        <w:rPr/>
      </w:pPr>
      <w:r>
        <w:rPr>
          <w:sz w:val="28"/>
          <w:szCs w:val="28"/>
        </w:rPr>
        <w:t>6. Результаты индустриализации</w:t>
      </w:r>
    </w:p>
    <w:p>
      <w:pPr>
        <w:pStyle w:val="Style16"/>
        <w:spacing w:lineRule="auto" w:line="360"/>
        <w:jc w:val="both"/>
        <w:rPr/>
      </w:pPr>
      <w:r>
        <w:rPr>
          <w:sz w:val="28"/>
          <w:szCs w:val="28"/>
        </w:rPr>
        <w:t>7. Большой террор</w:t>
      </w:r>
    </w:p>
    <w:p>
      <w:pPr>
        <w:pStyle w:val="Normal"/>
        <w:spacing w:lineRule="auto" w:line="360"/>
        <w:jc w:val="both"/>
        <w:rPr/>
      </w:pPr>
      <w:r>
        <w:rPr>
          <w:sz w:val="28"/>
          <w:szCs w:val="28"/>
        </w:rPr>
        <w:t>8. Великая Отечественная война</w:t>
      </w:r>
    </w:p>
    <w:p>
      <w:pPr>
        <w:pStyle w:val="Normal"/>
        <w:spacing w:lineRule="auto" w:line="360"/>
        <w:jc w:val="both"/>
        <w:rPr/>
      </w:pPr>
      <w:r>
        <w:rPr>
          <w:sz w:val="28"/>
          <w:szCs w:val="28"/>
        </w:rPr>
        <w:t>9. Культ личности и его последствия</w:t>
      </w:r>
    </w:p>
    <w:p>
      <w:pPr>
        <w:pStyle w:val="Normal"/>
        <w:spacing w:lineRule="auto" w:line="360"/>
        <w:jc w:val="both"/>
        <w:rPr/>
      </w:pPr>
      <w:r>
        <w:rPr>
          <w:sz w:val="28"/>
          <w:szCs w:val="28"/>
        </w:rPr>
        <w:t>10. Последние годы Сталина</w:t>
      </w:r>
    </w:p>
    <w:p>
      <w:pPr>
        <w:pStyle w:val="TextBody"/>
        <w:spacing w:lineRule="auto" w:line="360"/>
        <w:rPr/>
      </w:pPr>
      <w:r>
        <w:rPr>
          <w:sz w:val="28"/>
          <w:szCs w:val="28"/>
        </w:rPr>
        <w:t>Заключение</w:t>
      </w:r>
    </w:p>
    <w:p>
      <w:pPr>
        <w:pStyle w:val="TextBody"/>
        <w:spacing w:lineRule="auto" w:line="360"/>
        <w:ind w:firstLine="720"/>
        <w:rPr>
          <w:sz w:val="28"/>
          <w:szCs w:val="28"/>
        </w:rPr>
      </w:pPr>
      <w:r>
        <w:rPr>
          <w:sz w:val="28"/>
          <w:szCs w:val="28"/>
        </w:rPr>
      </w:r>
      <w:r>
        <w:br w:type="page"/>
      </w:r>
    </w:p>
    <w:p>
      <w:pPr>
        <w:pStyle w:val="TextBody"/>
        <w:spacing w:lineRule="auto" w:line="360"/>
        <w:ind w:firstLine="720"/>
        <w:rPr>
          <w:b/>
          <w:b/>
          <w:sz w:val="28"/>
          <w:szCs w:val="28"/>
        </w:rPr>
      </w:pPr>
      <w:r>
        <w:rPr>
          <w:b/>
          <w:sz w:val="28"/>
          <w:szCs w:val="28"/>
        </w:rPr>
        <w:t>Введение</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sz w:val="28"/>
          <w:szCs w:val="28"/>
        </w:rPr>
        <w:t>В данном сообщении рассматривается политическая деятельность Иосифа Виссарионовича Сталина.</w:t>
      </w:r>
    </w:p>
    <w:p>
      <w:pPr>
        <w:pStyle w:val="TextBody"/>
        <w:spacing w:lineRule="auto" w:line="360"/>
        <w:ind w:firstLine="720"/>
        <w:rPr>
          <w:b/>
          <w:b/>
          <w:sz w:val="28"/>
          <w:szCs w:val="28"/>
        </w:rPr>
      </w:pPr>
      <w:r>
        <w:rPr>
          <w:b/>
          <w:sz w:val="28"/>
          <w:szCs w:val="28"/>
        </w:rPr>
      </w:r>
      <w:r>
        <w:br w:type="page"/>
      </w:r>
    </w:p>
    <w:p>
      <w:pPr>
        <w:pStyle w:val="TextBody"/>
        <w:spacing w:lineRule="auto" w:line="360"/>
        <w:ind w:firstLine="720"/>
        <w:rPr>
          <w:b/>
          <w:b/>
          <w:sz w:val="28"/>
          <w:szCs w:val="28"/>
        </w:rPr>
      </w:pPr>
      <w:r>
        <w:rPr>
          <w:b/>
          <w:sz w:val="28"/>
          <w:szCs w:val="28"/>
        </w:rPr>
        <w:t>1. Период становления и первые политические шаги И. В. Сталина</w:t>
      </w:r>
    </w:p>
    <w:p>
      <w:pPr>
        <w:pStyle w:val="TextBody"/>
        <w:spacing w:lineRule="auto" w:line="360"/>
        <w:ind w:firstLine="720"/>
        <w:rPr>
          <w:b/>
          <w:b/>
          <w:sz w:val="28"/>
          <w:szCs w:val="28"/>
        </w:rPr>
      </w:pPr>
      <w:r>
        <w:rPr>
          <w:b/>
          <w:sz w:val="28"/>
          <w:szCs w:val="28"/>
        </w:rPr>
      </w:r>
    </w:p>
    <w:p>
      <w:pPr>
        <w:pStyle w:val="TextBody"/>
        <w:spacing w:lineRule="auto" w:line="360"/>
        <w:ind w:firstLine="720"/>
        <w:rPr/>
      </w:pPr>
      <w:r>
        <w:rPr>
          <w:sz w:val="28"/>
          <w:szCs w:val="28"/>
        </w:rPr>
        <w:t>Иосиф Виссарионович Сталин (настоящая фамилия - Джугашвили) или Сосо, четвертый ребенок в семье сапожника, родился в 1879 году в маленьком грузинском селе Гори.</w:t>
      </w:r>
    </w:p>
    <w:p>
      <w:pPr>
        <w:pStyle w:val="Normal"/>
        <w:spacing w:lineRule="auto" w:line="360"/>
        <w:ind w:firstLine="720"/>
        <w:jc w:val="both"/>
        <w:rPr/>
      </w:pPr>
      <w:r>
        <w:rPr>
          <w:sz w:val="28"/>
          <w:szCs w:val="28"/>
        </w:rPr>
        <w:t>В 11 лет Иосиф поступил в духовное училище. Там он изучил русский язык, который навсегда остался для него чужим, и стал атеистом. Из низшей духовной школы молодой атеист перевелся, однако, в духовную семинарию в Тифлисе. Его первые политические мысли были ярко окрашены национальным романтизмом. Сосо усвоил себе конспиративную кличку Коба, по имени героя грузинского патриотического романа. Коба хотел командовать другими. Закончив духовную школу в 20 лет, Коба считает себя революционером и марксистом. Он пишет прокламации на грузинском и плохом русском языках, работает в нелегальной типографии, объясняет в рабочих кружках тайну прибавочной стоимости, участвует в местных комитетах партии. Его революционный путь отмечен тайными переездами из одного кавказского города в другой, тюремными заключениями, ссылкой, побегами, новым коротким периодом нелегальной работы и новым арестом.</w:t>
      </w:r>
    </w:p>
    <w:p>
      <w:pPr>
        <w:pStyle w:val="TextBody"/>
        <w:spacing w:lineRule="auto" w:line="360"/>
        <w:ind w:firstLine="720"/>
        <w:rPr/>
      </w:pPr>
      <w:r>
        <w:rPr>
          <w:sz w:val="28"/>
          <w:szCs w:val="28"/>
        </w:rPr>
        <w:t>После раскола между большевиками и меньшевиками в 1903г. осторожный и медлительный Коба выжидает полтора года в стороне, но потом примыкает к большевикам. На Кавказе, где живы были еще традиции разбоя и кровавой мести, террористическая борьба нашла смелых исполнителей. Убивали губернаторов, полицейских, захватывали казенные деньги для революции. Про Сталина ходили слухи, что он принимал участие в террористических актах, это не было доказано. Однако, это не значит, что он стоял в стороне от террористической деятельности. Он действовал из-за кулис: подбирал людей, давал им санкцию партийного комитета, а сам своевременно отходил в сторону. Это более соответствовало его характеру. Только в 1912 году Коба, доказавший в годы реакции свою твердость и верность партии, переводится с провинциальной арены на национальную. С этого времени кавказец усваивает русский псевдоним Сталин, производя его от стали. В этот период это означало не столько личную характеристику, сколько характеристику направления.</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pPr>
      <w:r>
        <w:rPr>
          <w:b/>
          <w:sz w:val="28"/>
          <w:szCs w:val="28"/>
        </w:rPr>
        <w:t>2. Сталин один из лидеров большевиков</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pPr>
      <w:r>
        <w:rPr>
          <w:sz w:val="28"/>
          <w:szCs w:val="28"/>
        </w:rPr>
        <w:t>В марте 1917 г., уже после Февральской революции, Сталин вместе с Каменевым прибыл в Петроград. По праву старшинства они сейчас же взяли руководство столичным большевистским комитетом и «Правдой» в свои руки. Но уже 3 апреля из эмиграции прибыл Ленин. В мае Сталин был избран в состав бюро ЦК (этот руководящий партийный орган состоял тогда всего из четырех человек: Ленина, Каменева, Зиновьева; потом в него вошел еще Троцкий).</w:t>
      </w:r>
    </w:p>
    <w:p>
      <w:pPr>
        <w:pStyle w:val="Style16"/>
        <w:spacing w:lineRule="auto" w:line="360"/>
        <w:ind w:firstLine="720"/>
        <w:jc w:val="both"/>
        <w:rPr>
          <w:sz w:val="28"/>
          <w:szCs w:val="28"/>
        </w:rPr>
      </w:pPr>
      <w:r>
        <w:rPr>
          <w:sz w:val="28"/>
          <w:szCs w:val="28"/>
        </w:rPr>
        <w:t>В созданном после Октябрьской революции Совете народных комиссаров Сталин занял пост наркома по делам национальностей. Начавшаяся Гражданская война отвлекла его от прямых обязанностей. В те трудные годы он неоднократно выполнял особые поручения Ленина на фронтах. Так, весной 1918 г. вместе со Шляпниковым Сталин был направлен на юг России для организации продразверстки. В Царицыне они застали полную неразбериху и хаос как в продовольственных, так и в военных делах. Сталин немедленно взял власть в свои руки и развернул бурную деятельность. Уже через несколько недель положение на транспорте значительно улучшилось, а в центр потекло зерно. Во второй половине июля к Царицыну подступила Донская армия генерала Краснова. Казаки прорвались к самому городу и блокировали его со всех сторон. Однако жесткими методами Сталин восстановил дисциплину и город не сдал. Между прочим, он приказал расстрелять множество бывших офицеров — военспецов, назначенных военным наркомом Троцким. На этой почве между двумя наркомами началась жестокая распря. Только в октябре Троцкий добился отзыва Сталина в Москву. В январе 1919 г. (после того как колчаковцы взяли Пермь) Сталин вместе с Дзержинским вновь был направлен на фронт, на этот раз в Вятку. Красные части были деморализованы поражениями — в них процветали пьянство и мародерство. Беспощадными расстрелами Сталин восстановил порядок и боеспособность. В мае с грозным мандатом «для принятия всех необходимых и экстренных мер» он был направлен в осажденный Юденичем Петроград для подавления подготовлявшегося здесь контрреволюционного мятежа. С прибытием Сталина в Петрограде начались массовые обыски и расстрелы «бывших». В июне он подавил восстание, поднятое гарнизонами двух фортов Красной Горки и Серой лошади.</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pPr>
      <w:r>
        <w:rPr>
          <w:b/>
          <w:sz w:val="28"/>
          <w:szCs w:val="28"/>
        </w:rPr>
        <w:t>3. Сталин во главе партаппарата</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pPr>
      <w:r>
        <w:rPr>
          <w:sz w:val="28"/>
          <w:szCs w:val="28"/>
        </w:rPr>
        <w:t>Медленный рост его могущества начался после того, как в апреле 1922 г. на XI съезде Сталин был избран на только что созданный пост Генерального секретаря партии. Должность эта первоначально мыслилась как чисто организационная. Секретариат был в партийной иерархии только третьим по значению органом после Политбюро и Оргбюро и создавался для решения текущих технических вопросов. Однако в сфере его деятельности находился подбор партийных кадров. Этот важный и поначалу неприметный рычаг Сталин немедленно использовал в своих интересах, всюду продвигая своих сподвижников. В Оргбюро (этот орган занимался организационными вопросами) он выдвинул Молотова, а заведующим орготделом ЦК назначил Лазаря Кагановича. Вскоре орготдел получил право назначать партийных руководителей на местах. Меньше чем за год Каганович проверил и утвердил с подачи Сталина сорока трех губернских секретарей, обеспечив генсеку контроль над партийной провинцией, а следовательно - и над всеми местными органами власти. Через этих секретарей Сталин в дальнейшем легко подбирал нужных людей в делегаты партийных съездов, на которых в те годы решалась политика страны, и всегда обеспечивал на них большинство своим сторонникам.</w:t>
      </w:r>
    </w:p>
    <w:p>
      <w:pPr>
        <w:pStyle w:val="Style16"/>
        <w:spacing w:lineRule="auto" w:line="360"/>
        <w:ind w:firstLine="720"/>
        <w:jc w:val="both"/>
        <w:rPr>
          <w:sz w:val="28"/>
          <w:szCs w:val="28"/>
        </w:rPr>
      </w:pPr>
      <w:r>
        <w:rPr>
          <w:sz w:val="28"/>
          <w:szCs w:val="28"/>
        </w:rPr>
        <w:t>Еще одно обстоятельство чрезвычайно усилило руководящую роль генсека — в мае того же года Ленин перенес первый инсульт. Под предлогом предоставления вождю необходимого покоя Сталин изолировал его от всех дел. Тогда разыгрался первый раунд борьбы за власть, в котором главными противниками были Троцкий и Сталин. Лев Троцкий, в то время «человек № 2» в партийной иерархии, имел огромные заслуги перед партией и перед революцией и, несомненно, был как личность ярче и талантливее всех своих оппонентов. Однако пост, который он занимал, — нарком обороны — в мирное время не давал большого влияния. Добиться победы над Сталиным на партийном съезде он не мог, поскольку тот заведомо имел возможность обеспечить себе на нем большинство. Поэтому в 1923 г . он и его сторонники развернули ожесточенную дискуссию, протестуя против диктата Секретариата и требуя расширения партийной демократии. Причина разногласий была, впрочем, не только в этом. Один из важнейших вопросов, стоящих в то время перед партийным руководством, заключался в том, как относиться к НЭПу. (Известно, что в 1921 г . Ленин должен был пойти на резкое изменение политического курса: вновь допустил в стране свободную торговлю и частное предпринимательство. Эта политика, в отличие от царившего в годы Гражданской войны «военного коммунизма», получила название новой экономической политики, или нэпа.) «Левые» (Троцкий и его сторонники) требовали покончить с нэпом, усилить давление на зажиточных крестьян (кулаков) и новую буржуазию (нэпманов), твердили о том, что хозяйство должно быть подчинено плановому руководству, требовали «диктатуры промышленности», то есть мощной и немедленной индустриализации. Средства для нее должны были дать изъятия из деревни. (По словам одного из лидеров «левых» Преображенского, пролетарское государство, как и капиталистическое, должно было для проведения индустриализации пройти через период «первоначального накопления». В этих целях следовало пойти «на эксплуатацию пролетариатом досоциалистических форм хозяйства». Крестьянство рассматривалось Преображенским и Троцким в качестве «внутренней колонии» — главного источника роста промышленности.) Однако прошедшая в январе 1924 г . партийная конференция осудила Троцкого и оппозицию по всем пунктам, назвав ее «мелкобуржуазным уклоном».</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pPr>
      <w:r>
        <w:rPr>
          <w:b/>
          <w:sz w:val="28"/>
          <w:szCs w:val="28"/>
        </w:rPr>
        <w:t>4. Политическое противостояние Сталина после смерти Ленина</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pPr>
      <w:r>
        <w:rPr>
          <w:sz w:val="28"/>
          <w:szCs w:val="28"/>
        </w:rPr>
        <w:t>После смерти Ленина власть в стране фактически перешла к Политбюро, в состав которого входили в начале 1924 г. семь человек: Троцкий, Каменев, Зиновьев, Сталин, Бухарин, Рыков, Томский. Формально все они имели равное влияние на дела, но фактически, по названным выше причинам, власть Сталина, руководившего аппаратом партии, с самого начала была больше. К тому же Троцкий всегда оставался в меньшинстве, так как молодые члены Политбюро Бухарин, Рыков и Томский хранили нейтралитет, а Каменев и Зиновьев во всем поддерживали Сталина. Их страстным речам и острым полемическим статьям Сталин в немалой степени был обязан своей победой на январском пленуме ЦК 1925 г., на котором Троцкий был снят с поста наркома военных дел.</w:t>
      </w:r>
    </w:p>
    <w:p>
      <w:pPr>
        <w:pStyle w:val="Style16"/>
        <w:spacing w:lineRule="auto" w:line="360"/>
        <w:ind w:firstLine="720"/>
        <w:jc w:val="both"/>
        <w:rPr/>
      </w:pPr>
      <w:r>
        <w:rPr>
          <w:sz w:val="28"/>
          <w:szCs w:val="28"/>
        </w:rPr>
        <w:t>Впрочем, Каменев и Зиновьев торжествовали рано — победа не привела их к власти. Вместо того чтобы разделить влияние со своими прежними союзниками, Сталин вдруг стал демонстрировать близость с Бухариным, главой направления, которое в партии называли «правым». Бывшие союзники стали расходиться все дальше и дальше, а в декабре 1925 г . на XIV съезде произошел полный разрыв. Вновь развернулась борьба. Однако силы оказались неравными. Зиновьев, как глава Ленинградской парторганизации, мог контролировать выбор делегатов только в своей губернии. Между тем Сталин, как Генеральный секретарь, с успехом провел своих делегатов во всех остальных губерниях. В результате на съезде Зиновьев и Каменев остались в полном меньшинстве. Выступления их сторонников были затопаны, зашиканы и захлопаны другими делегатами. Поражение имело для них чувствительные последствия: Зиновьев перестал быть главой Ленинградской парторганизации (его место занял лояльный Сталину Киров), а Каменев лишился поста зам. председателя Совнаркома и был выведен из членов Политбюро в кандидаты. Сталин ввел в Политбюро своих ставленников Ворошилова, Молотова и Калинина и с этого времени имел твердое большинство во всех главных партийных органах.</w:t>
      </w:r>
    </w:p>
    <w:p>
      <w:pPr>
        <w:pStyle w:val="Style16"/>
        <w:spacing w:lineRule="auto" w:line="360"/>
        <w:ind w:firstLine="720"/>
        <w:jc w:val="both"/>
        <w:rPr/>
      </w:pPr>
      <w:r>
        <w:rPr>
          <w:sz w:val="28"/>
          <w:szCs w:val="28"/>
        </w:rPr>
        <w:t>Власть над партией в условиях тогдашней советской действительности означала власть над государством. К тому же в 1925—1926 гг. очень кстати умерли глава ОГПУ Дзержинский и глава военного наркомата Фрунзе. На эти ключевые посты Сталин выдвинул своих людей: Менжинского и Ворошилова. Менжинский постоянно болел, поэтому все дела вел его зам Ягода, который был уже не сторонником, а преданным слугой Сталина. Противникам Сталина противостояла теперь не просто партийная бюрократия, а организованная мощь государственных карательных органов. Но, потеряв всякое чувство реальности, они не сразу почувствовали это. Весь 1926 г. Каменев и Зиновьев, объединившись со своим бывшим врагом Троцким, ожесточенно нападали на Сталина и Бухарина, но неизменно терпели поражение на каждом пленуме. В октябре Троцкий и Зиновьев были исключены из Политбюро. Выбитые из руководящих органов партии, троцкисты и зиновьевцы решили начать нелегальную борьбу. 7 ноября оппозиционеры попытались организовать в Москве и Ленинграде свои демонстрации, но были разогнаны милицией и агентами ОГПУ. В декабре состоялся XV съезд, на котором Троцкий, Каменев, Зиновьев, Пятаков, Радек и многие другие — около семидесяти известных деятелей оппозиции — были исключены из партии. Так в юбилей Октября Сталин выгнал из партии почти всех ближайших сподвижников Ленина. Вскоре Троцкий был отправлен в ссылку в Алма-Ату, а потом выслан за границу.</w:t>
      </w:r>
    </w:p>
    <w:p>
      <w:pPr>
        <w:pStyle w:val="Style16"/>
        <w:spacing w:lineRule="auto" w:line="360"/>
        <w:ind w:firstLine="720"/>
        <w:jc w:val="both"/>
        <w:rPr/>
      </w:pPr>
      <w:r>
        <w:rPr>
          <w:sz w:val="28"/>
          <w:szCs w:val="28"/>
        </w:rPr>
        <w:t>К тому времени, когда единоличная и бесконтрольная власть окончательно перешла в руки Сталина, он был уже искушенным, сложившимся политиком. Как и многие большевики, он не получил в молодости систематического образования и должен был заполнять пробелы в своих знаниях упорным самообразованием. Таким образом, хотя Сталин несомненно знал очень много, едва ли можно считать его образование фундаментальным, а знания энциклопедическими. В этом отношении он уступал другим членам Политбюро. Зато ему всегда было присуще глубокое понимание сути и механизмов государственной власти. Как никто другой, Сталин умел подбирать себе послушных исполнителей и проводить свою железную волю через созданный им и прекрасно отлаженный государственный аппарат. В этом отношении он не знал себе равных, и все его личные качества как нельзя более соответствовали роли человека, стоявшего во главе такого аппарата. Он отличался феноменальной памятью и за 30 лет своего правления ни разу не ошибся, называя фамилию должностного лица. Ясность и четкость, свойственные его мышлению, умение сразу схватить суть любого явления выпукло проявлялись в его манере выступать и вести беседу. Речь его была логичной, но не сухой. Он был хороший полемист, никогда не опускался до словоблудия, каждая реплика его была емкой и глубоко продуманной. Кроме того, он обладал исключительной работоспособностью. Сталина справедливо упрекали за то, что он всю страну заставил трудиться в поте лица.</w:t>
      </w:r>
    </w:p>
    <w:p>
      <w:pPr>
        <w:pStyle w:val="Style16"/>
        <w:spacing w:lineRule="auto" w:line="360"/>
        <w:ind w:firstLine="720"/>
        <w:jc w:val="both"/>
        <w:rPr/>
      </w:pPr>
      <w:r>
        <w:rPr>
          <w:sz w:val="28"/>
          <w:szCs w:val="28"/>
        </w:rPr>
        <w:t>В своей политической деятельности Сталин всегда оставался великим практиком. Собственной теории построения социализма он не имел. Но хорошо усвоив идеи Маркса, Ленина и Троцкого, он, кажется, никогда не колебался в выборе того пути, по которому следует вести страну. Он ясно сознавал, что Советский Союз только тогда сможет играть в мировой политике решающую роль, когда получит многомиллионную, первоклассную армию, оснащенную сверхсовременным оружием: танками, самолетами, машинами и кораблями. Создать все это без мощной, развитой индустрии было нереально. Поэтому первым этапом в сталинском плане построения социализма стала сверхбыстрая супериндустриализация страны, к которой он и приступил в 1927 г., после того как все рычаги власти оказались в его руках.</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pPr>
      <w:r>
        <w:rPr>
          <w:b/>
          <w:sz w:val="28"/>
          <w:szCs w:val="28"/>
        </w:rPr>
        <w:t>5. «Вождь» партии и государства</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pPr>
      <w:r>
        <w:rPr>
          <w:sz w:val="28"/>
          <w:szCs w:val="28"/>
        </w:rPr>
        <w:t>Идея такой индустриализации, как уже говорилось выше, исходила от Троцкого и его сторонников, которые предлагали провести ее в кратчайшие сроки, изъяв необходимые средства из деревни. Сталин без колебания взял на вооружение идеи своего бывшего идейного врага и железной рукой претворил их в жизнь. Индустриализация была куплена огромной ценой. Изыскивая средства, необходимые для основания и оснащения сотен современных промышленных предприятий, Сталин продал на внешний рынок огромные запасы золота, платины, алмазов. На экспорт были брошены иконы, драгоценные книги, коллекции великих мастеров Возрождения, сокровища музеев и библиотек. За границу гнали все, чем богата Россия: лес, уголь, никель и марганец, нефть и хлопок, икру, пушнину, хлеб и многое другое. Продажа зерна давала тогда пятую часть необходимых средств. Стараясь выжать из этой статьи дохода максимальные прибыли, советское государство стало систематически занижать закупочные цены.</w:t>
      </w:r>
    </w:p>
    <w:p>
      <w:pPr>
        <w:pStyle w:val="Style16"/>
        <w:spacing w:lineRule="auto" w:line="360"/>
        <w:ind w:firstLine="720"/>
        <w:jc w:val="both"/>
        <w:rPr/>
      </w:pPr>
      <w:r>
        <w:rPr>
          <w:sz w:val="28"/>
          <w:szCs w:val="28"/>
        </w:rPr>
        <w:t>Однако уже осенью 1927 г. большая часть крестьян отказалась продавать свой хлеб за бесценок. План хлебозаготовок был сорван, вскоре образовался большой дефицит хлеба, который стал серьезно сказываться на снабжении городов. Реакция коммунистических лидеров на это глухое сопротивление днревни была жесткой: по предложению Сталина большинство членов ЦК проголосовало за применение чрезвычайных мер против зажиточных крестьян, «скрывающих» излишки зерна. В деревню, как во времена Гражданской войны, были двинуты вооруженные отряды. Они стали проводить реквизиции и аресты, разгоняли местные органы власти и закрывали рынки. Все это фактически означало конец новой экономической политики, защитниками которой были «правые» — Бухарин и его сторонники (Рыков, Томский и другие). Это неизбежно привело к возрождению внутрипартийной борьбы. В апреле 1929 г. на пленуме ЦК Сталин неожиданно выступил против «правых» с резким докладом. В ноябре Бухарин был исключен из Политбюро. В следующем году потеряли свои посты Рыков и Томский. Сталин установил полный контроль как над партией, так и над правительственными органами. Власть его с этого времени фактически стала неограниченной.</w:t>
      </w:r>
    </w:p>
    <w:p>
      <w:pPr>
        <w:pStyle w:val="Style16"/>
        <w:spacing w:lineRule="auto" w:line="360"/>
        <w:ind w:firstLine="720"/>
        <w:jc w:val="both"/>
        <w:rPr/>
      </w:pPr>
      <w:r>
        <w:rPr>
          <w:sz w:val="28"/>
          <w:szCs w:val="28"/>
        </w:rPr>
        <w:t>Между тем грубый нажим на крестьян в 1928—1929 гг. привел к тому, что резко сократились посевные площади. Заготовка зерна весной 1929 г. шла еще хуже, чем в предыдущие годы. По всей стране и даже в Москве ощущались перебои с продажей печеного хлеба. Сталин понял, что без кардинальной перестройки сельскохозяйственных отношений продолжать индустриализацию прежними темпами невозможно. Строптивых единоличников должны были сменить послушные и зависимые от государства колхозники. Начало новой политике положила написанная сенью 1929 г. статья «Год великого перелома», в которой Сталин выдвинул лозунг «сплошной коллективизации». В декабре на конференции аграрников-марксистов он объявил о ликвидации кулачества как класса и о том, что раскулачивание должно стать составной частью коллективизации. В январе 1930 г. было принято соответствующее постановление ЦК. После этого государство, используя всю мощь своих карательных органов, стало загонять крестьян в колхозы.</w:t>
      </w:r>
    </w:p>
    <w:p>
      <w:pPr>
        <w:pStyle w:val="Style16"/>
        <w:spacing w:lineRule="auto" w:line="360"/>
        <w:ind w:firstLine="720"/>
        <w:jc w:val="both"/>
        <w:rPr/>
      </w:pPr>
      <w:r>
        <w:rPr>
          <w:sz w:val="28"/>
          <w:szCs w:val="28"/>
        </w:rPr>
        <w:t>Во многих областях выдвинули лозунг: «Кто не идет в колхозы, тот враг Советской власти». Так как понятие «кулак» было довольно растяжимое, репрессии обрушились не только на зажиточных крестьян, но и на всех тех, кто не желал добровольно передавать свое добро в коллективное пользование — их лишали имущества и вместе с семьями высылали из деревень. Масштабы развернувшегося террора были огромны. В нетопленых вагонах сотни тысяч крестьян, женщин, детей было вывезено в отдаленные районы Урала, Казахстана, Сибири, где было создано множество кулацких спецпоселений. Общее число раскулаченных и выселенных семей составляло не меньше 1 млн. (то есть около 5 млн. человек).</w:t>
      </w:r>
    </w:p>
    <w:p>
      <w:pPr>
        <w:pStyle w:val="Style16"/>
        <w:spacing w:lineRule="auto" w:line="360"/>
        <w:ind w:firstLine="720"/>
        <w:jc w:val="both"/>
        <w:rPr/>
      </w:pPr>
      <w:r>
        <w:rPr>
          <w:sz w:val="28"/>
          <w:szCs w:val="28"/>
        </w:rPr>
        <w:t>К 1 марта 1930 г. в колхозы было насильно объединено 55% крестьянских хозяйств. А 2 марта Сталин совершил политический трюк, который он проделывал потом неоднократно: публично отмежевался от проводимой им политики. В этот день в газете «Правда» появилась его статья «Головокружение от успеха». В ней Сталин обрушился с резкой критикой на местные советы и партийные организации, «запрещая» силой загонять крестьян в колхозы. Через два месяца половина крестьян уже вышла из колхозов, но «обработка» их продолжалась, так что к лету 1931 г. в колхозах было вновь объединено до 60% единоличников. В результате Сталин получил послушную деревню, из которой мог брать столько хлеба, сколько ему требовалось. Государственные заготовки непрерывно возрастали, достигнув к 1934 г. 40% собираемого зерна. Следствием жестоких изъятий хлеба стал страшный голод, охвативший в 1932—1933 гг. Украину, Поволжье, Кавказ и Казахстан. Крестьяне вымирали целыми деревнями. Кое-где процветало людоедство. Никакой помощи этим бедствующим районам оказано не было. Напротив, продажа хлеба за границу продолжалась. Голодающие пытались бежать в города, но расставленные всюду воинские заставы не выпускали их из охваченных голодом районов. Предполагают, что здесь за два с небольшим года вымерло не меньше пяти миллионов человек.</w:t>
      </w:r>
    </w:p>
    <w:p>
      <w:pPr>
        <w:pStyle w:val="Normal"/>
        <w:spacing w:lineRule="auto" w:line="360"/>
        <w:ind w:firstLine="720"/>
        <w:jc w:val="both"/>
        <w:rPr/>
      </w:pPr>
      <w:r>
        <w:rPr>
          <w:sz w:val="28"/>
          <w:szCs w:val="28"/>
        </w:rPr>
        <w:t>Ленин был вождем, но не был диктатором. Сталин, наоборот, является диктатором, но не является вождем.</w:t>
      </w:r>
    </w:p>
    <w:p>
      <w:pPr>
        <w:pStyle w:val="Normal"/>
        <w:spacing w:lineRule="auto" w:line="360"/>
        <w:ind w:firstLine="720"/>
        <w:jc w:val="both"/>
        <w:rPr>
          <w:sz w:val="28"/>
          <w:szCs w:val="28"/>
        </w:rPr>
      </w:pPr>
      <w:r>
        <w:rPr>
          <w:sz w:val="28"/>
          <w:szCs w:val="28"/>
        </w:rPr>
        <w:t>Какая разница между вождем и диктатором?</w:t>
      </w:r>
    </w:p>
    <w:p>
      <w:pPr>
        <w:pStyle w:val="Normal"/>
        <w:spacing w:lineRule="auto" w:line="360"/>
        <w:ind w:firstLine="720"/>
        <w:jc w:val="both"/>
        <w:rPr/>
      </w:pPr>
      <w:r>
        <w:rPr>
          <w:sz w:val="28"/>
          <w:szCs w:val="28"/>
        </w:rPr>
        <w:t>Подлинный вождь выдвигается прежде всего движением масс, он опирается в первую очередь на массы и на их доверие, он глубочайше связан с массами, постоянно вращается среди них, он идет во главе их, говорит им правду не обманывает их, и массы убеждаются на собственном опыте в правильности его руководства и его поддерживают. Таков был именно Ленин. Диктатор, наоборот, большей частью приходит к власти или через подавление революции, или после спада волны революции, или через внутренние комбинации правящей клики, или через дворцовый переворот, опираясь на государственный или партийный аппарат, армию, полицию. Диктатор опирается в основном не на массы, а на свою верную клику, на армию, на государственный или партийный аппарат; он не связан с массами, он не вращается среди них, он может с ними заигрывать и льстить им, но он обманывает массы, он правит не потому, что массы ему доверяют, а чаще всего вопреки этому. Политика диктатора – это политика внутренних закулисных комбинаций, политика подбора лично ему верных людей, политика оправдания, защиты и возвеличивания его господства. Наполеон, Муссолини, Пилсудский, Хорти, Примо де Ривера, Чан Кайши и прочие – все они в основном укладываются в эту характеристику. В эту характеристику укладывается и диктатура Сталина, хотя его диктатура и отличается коренным образом от буржуазных диктаторов тем, что она выросла на базе пролетарской диктатуры, являясь искажением пролетарской диктатуры и содействуя её дальнейшему искажению и вырождению.</w:t>
      </w:r>
    </w:p>
    <w:p>
      <w:pPr>
        <w:pStyle w:val="TextBody"/>
        <w:spacing w:lineRule="auto" w:line="360"/>
        <w:ind w:firstLine="720"/>
        <w:rPr/>
      </w:pPr>
      <w:r>
        <w:rPr>
          <w:sz w:val="28"/>
          <w:szCs w:val="28"/>
        </w:rPr>
        <w:t>Сталин не был настоящим, подлинным вождем, но ему тем легче было в ходе событий превратиться в настоящего диктатора. Свою роль он занял не благодаря поддержке масс. Он пришел к своему теперешнему безраздельному господству путем хитрых комбинаций, опираясь на кучку верных ему людей и аппарат, и с помощью одурачивания масс. Он оторван от масс, он не связан с ними, он держится не на доверии масс, а на терроризировании их.</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pPr>
      <w:r>
        <w:rPr>
          <w:b/>
          <w:sz w:val="28"/>
          <w:szCs w:val="28"/>
        </w:rPr>
        <w:t>6. Результаты индустриализации</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pPr>
      <w:r>
        <w:rPr>
          <w:sz w:val="28"/>
          <w:szCs w:val="28"/>
        </w:rPr>
        <w:t>На таком фоне проходила сталинская индустриализация, в подлинном смысле слова изменившая облик страны. Несмотря на огромные трудности, за десять лет в СССР были реконструированы сотни старых и построены тысячи новых предприятий, составивших костяк советской тяжелой промышленности. Параллельно строились десятки мощных электростанций и создавалась новая энергетическая база. Особое внимание в годы первых пятилеток уделялось черной металлургии. В европейской части СССР выросли металлургические комбинаты «Запорожсталь» и «Азовсталь», а в Западной Сибири — Новокузнецкий (плановая мощность 1,2 млн. тонн чугуна в год) и Магнитогорский (плановая мощность 2,5 млн. тонн чугуна в год) комбинаты. Быстрыми темпами развивалась цветная металлургия. (В 1927 г. был введен в строй свинцовый завод в Казахстане, в 1938 г. заработал гигантский Балхашский медеплавильный завод, построенный в совершенно пустынной местности. В 1939 г. в Заполярье был пущен гигант «Североникель».) Наряду с этим были заложены основы таких отраслей промышленности, каких не знала царская Россия: станкостроение (кроме станкозавода им. Орджоникидзе в Москве, в 1933 г. был пущен знаменитый Уралмаш, а в 1934 г. еще более мощный Ново-Краматорский завод тяжелого машиностроения), автомобилестроение (в 1932 г. с конвейера Московского автомобильного завода имени Сталина сошли первые 15 тыс. грузовиков АМО, вскоре дал продукцию другой гигант — Горьковский автомобильный завод), тракторостроение (основу его составили гигантские тракторные заводы в Сталинграде, Харькове и Челябинске), химическая (в том числе химические комбинаты в Бобриках, Березниках, а также в Хибинах на Кольском полуострове, где вырос завод «Апатит») и авиационная промышленность. Было налажено производство мощных турбин и генераторов, качественных сталей, ферросплавов, азота и др. Впервые в мире была создана промышленность синтетического каучука (резиновые заводы-гиганты в Ярославле, Воронеже и Ефремове, давшие первую продукцию в 1932 г.). Были ведены в строй тысячи километров новых железных дорог (среди них Туркестано-Сибирская дорога, протяженностью в 1,5 км) и проведена грандиозная реконструкция старых: легкие рельсы заменялись тяжелыми, одноколейные железные дороги превращались в двухколейные, усиливалась конструкция железнодорожных мостов, обновлялся парк локомотивов и вагонов (в середине 30-х гг. дали продукцию мощный Луганский паровозостроительный и гигантский Нижнетагильский вагоностроительный заводы). Параллельно было прорыто несколько стратегических каналов (в том числе печально знаменитый Беломорканал, вырытый руками тысяч заключенных). Была создана новая нефтяная база в Поволжье и новая металлургическая база в Западной Сибири. Все эти успехи стали возможны благодаря колоссальному напряжению жизненных сил всей страны. На новостройках рабочие годами ютились в бараках и землянках, работали по добровольно-принудительному методу по 10 и 12 часов, нуждаясь буквально во всем. Из-за денежной эмиссии росли цены. Поскольку основные средства вкладывались в тяжелую и оборонную промышленность, ощущался постоянный дефицит товаров народного потребления. Впрочем, на эти трудности тогда обращали меньше внимания. Великий энтузиазм, охвативший массы и умело подогреваемый государственной пропагандистской машиной, заставлял смотреть на все бытовые проблемы как на временные и проходящие.</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pPr>
      <w:r>
        <w:rPr>
          <w:b/>
          <w:sz w:val="28"/>
          <w:szCs w:val="28"/>
        </w:rPr>
        <w:t>7. Большой террор</w:t>
      </w:r>
    </w:p>
    <w:p>
      <w:pPr>
        <w:pStyle w:val="Style16"/>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днако далеко не все закрывали глаза на творимые в стране преступления. Во второй половине 1930-х гг. Сталин, чутко прислушивавшийся к настроениям партийных руководителей, уловил опасные симптомы неповиновения. В 1934 г. состоялся XVII съезд партии, на котором было официально объявлено о победе социализма в СССР. За бравурными речами и неслыханным славословием в адрес Сталина скрывалось недовольство, проявившееся в попытке сместить его с руководящего поста. По свидетельству Хрущева, несколько старых большевиков в перерыве между заседаниями предложили пост Генерального секретаря главе Ленинградской партийной организации Кирову. Киров отказался. Но когда начались выборы в ЦК, оказалось, что из 1225 делегатов 292 подали свои голоса против Сталина (официально было сообщено, что против Сталина — 3 голоса). Сталин не забыл этого ни Кирову, ни делегатам съезда. Считается, что именно тогда он принял решение провести в рядах партийных и советских руководителей грандиозную чистку.</w:t>
      </w:r>
    </w:p>
    <w:p>
      <w:pPr>
        <w:pStyle w:val="Normal"/>
        <w:spacing w:lineRule="auto" w:line="360"/>
        <w:ind w:firstLine="720"/>
        <w:jc w:val="both"/>
        <w:rPr/>
      </w:pPr>
      <w:r>
        <w:rPr>
          <w:sz w:val="28"/>
          <w:szCs w:val="28"/>
        </w:rPr>
        <w:t>Начало репрессиям положило убийство Кирова. 1 декабря 1934 г. его прямо в Смольном застрелил молодой партиец Леонид Николаев. Смерть Кирова и поднятая вокруг нее газетная шумиха дали Сталину удобный повод для расправы со своими бывшими врагами. В день покушения он лично продиктовал постановление ЦИК СССР «О порядке ведения дел о террористических актах против работников Советской власти». Сроки следствия по подобным делам отныне не должны были превышать десяти дней, дела рассматривались без прокурора и адвоката, подача кассационных жалоб и ходатайств о помиловании не допускалась. Приговор к высшей мере должен был приводиться в исполнение в течение суток. Введение в действие этого закона открыло путь неслыханному со времен Средневековья правовому произволу. Позже (в марте 1935 г.) был принят «Закон о наказании членов семей изменников Родины», по которому всех ближайших родственников «врагов народа» должны были выселять в отдаленные районы страны, даже в том случае, когда они не имели никакого отношения к совершенному преступлению. Одновременно были ужесточены меры воздействия на арестованных. В обкомы была разослана секретная телеграмма за подписью Сталина: «ЦК ВКП(б) разъясняет, что применение физического воздействия в практику НКВД допущено с 1937 г. с разрешения ЦК... Известно, что все буржуазные разведки применяют физическое воздействие в отношении представителей пролетариата. Спрашивается: почему социалистическая разведка должна быть гуманнее в отношении заклятых врагов рабочего класса?»</w:t>
      </w:r>
    </w:p>
    <w:p>
      <w:pPr>
        <w:pStyle w:val="Normal"/>
        <w:spacing w:lineRule="auto" w:line="360"/>
        <w:ind w:firstLine="720"/>
        <w:jc w:val="both"/>
        <w:rPr/>
      </w:pPr>
      <w:r>
        <w:rPr>
          <w:sz w:val="28"/>
          <w:szCs w:val="28"/>
        </w:rPr>
        <w:t>Где находятся эти «заклятые враги», Сталин, похоже, знал с самого начала. Он прямо указывал чекистам: «Ищите убийц Кирова среди зиновьевцев». Но нарком внутренних дел Ягода испытывал слишком большой пиетет по отношению к «ленинской гвардии» и действовал нерешительно. Сталин подключил к нему своего ставленника Николая Ежова. Этот грубый, ограниченный и совершенно ничтожный человек как нельзя более подходил на задуманную для него роль: сначала палача, а потом козла отпущения. Руководимый таким образом НКВД вскоре напал на след заговорщиков. После нескольких допросов Николаев признал, что «убил Кирова по заданию троцкистско-зиновьевской группы». Вслед затем его расстреляли. 16 декабря Зиновьев и Каменев были арестованы в Москве. В январе 1935 г. они уже признались, что тайный зиновьевский центр существовал на самом деле. На суде Зиновьев получил десять, а Каменев — пять лет тюрьмы. Всю зиму и весну 1935 г. шли массовые аресты их сторонников. В июне того же года было раскручено «кремлевское дело», по которому прошла волна новых арестов — ПО человек были осуждены на различные сроки. В 1936 г. на закрытом совещании верхушки НКВД было объявлено, что раскрыт гигантский заговор, во главе которого Троцкий, Каменев и Зиновьев. В Москву из ссылок и тюрем срочно доставили несколько сотен бывших зиновьевцев. Все они попали в застенках НКВД в жесткую «обработку». Каменев и Зиновьев вскоре дали нужные Сталину показания, признав, что стояли во главе контрреволюционного центра. В августе вместе с 14 другими обвиняемыми они были приговорены к расстрелу и казнены. Однако перед смертью зиновьевцы успели указать на своих «сообщников» — бывших лидеров «левых», в том числе Радека, Серебрякова, Пятакова и др. Так начался процесс над «Параллельным троцкистским центром».</w:t>
      </w:r>
    </w:p>
    <w:p>
      <w:pPr>
        <w:pStyle w:val="Normal"/>
        <w:spacing w:lineRule="auto" w:line="360"/>
        <w:ind w:firstLine="720"/>
        <w:jc w:val="both"/>
        <w:rPr/>
      </w:pPr>
      <w:r>
        <w:rPr>
          <w:sz w:val="28"/>
          <w:szCs w:val="28"/>
        </w:rPr>
        <w:t>В сентябре 1936 г. Сталин решил форсировать ход репрессий и выпустил на сцену главного исполнителя своих тайных планов. Ягода был снят с поста наркома внутренних дел и вскоре арестован. Поставленный на его место Ежов провел кровавую чистку органов НКВД, во время которой были арестованы и расстреляны все заместители и ближайшие помощники прежнего наркома. Одновременно произошло стремительное усиление карательных органов. К 1937 г. НКВД превратился в огромную армию со своими дивизиями и сотнями тысяч работников охраны. Под контроль всесильного наркомата попадают все партийные и государственные учреждения, а гигантская сеть осведомителей охватывает всю страну. Особый отдел НКВД надзирает за всеми органами партии вплоть до ЦК.</w:t>
      </w:r>
    </w:p>
    <w:p>
      <w:pPr>
        <w:pStyle w:val="Normal"/>
        <w:spacing w:lineRule="auto" w:line="360"/>
        <w:ind w:firstLine="720"/>
        <w:jc w:val="both"/>
        <w:rPr/>
      </w:pPr>
      <w:r>
        <w:rPr>
          <w:sz w:val="28"/>
          <w:szCs w:val="28"/>
        </w:rPr>
        <w:t>В начале 1937 г. те были сняты со всех постов и арестованы. В мае начались аресты командного состава Красной армии, принявшие вскоре колоссальный размах. Были сняты с занимаемых постов и расстреляны многие легендарные герои Гражданской войны, в том числе маршалы Тухачевский, Егоров и Блюхер. Вслед за ними репрессировали почти всех командующих военными округами, командующих корпусами и армиями, командующих флотами и флотилиями, многих командиров дивизий и половину всех командиров полков. За два года командный состав армии был фактически полностью обновлен. Последним громким процессом над ленинской когортой большевиков стал суд над Бухариным—Рыковым и их сторонниками, начавшийся в марте 1938 г. (По этому же делу проходил и бывший нарком НКВД Ягода.) Все обвиняемые признались в возводимых на них обвинениях и в том же месяце были расстреляны.</w:t>
      </w:r>
    </w:p>
    <w:p>
      <w:pPr>
        <w:pStyle w:val="Normal"/>
        <w:spacing w:lineRule="auto" w:line="360"/>
        <w:ind w:firstLine="720"/>
        <w:jc w:val="both"/>
        <w:rPr>
          <w:sz w:val="28"/>
          <w:szCs w:val="28"/>
        </w:rPr>
      </w:pPr>
      <w:r>
        <w:rPr>
          <w:sz w:val="28"/>
          <w:szCs w:val="28"/>
        </w:rPr>
        <w:t>Параллельно с этими громкими делами раскручивалось множество других, постепенно вбиравших в свою орбиту все новые и новые жертвы. О невиданном разгуле террора свидетельствует тот факт, что только в Центральной тюрьме НКВД на Лубянке каждый день приводилось в исполнение до 200 смертных приговоров. Тяжелый удар был нанесен по Центральному Комитету ВКП(б). К началу 1939 г. было расстреляно две трети кандидатов и членов ЦК, избранных XVII съездом. Та же судьба постигла многих ответственных работников аппарата ЦК, Ревизионной комиссии, инструкторов и технических работников центральных партийных учреждений. Была арестована большая часть членов Президиума ЦИК и ВЦИК, разгромлен аппарат Госплана, расстреляны многие наркомы, после чего жесткой чистке подверглись подчиненные им аппараты. Мощная волна репрессий прокатилась по всем областям и республикам. Так, например, в РСФСР было разгромлено до 90% всех обкомов и облисполкомов партии, а также большинство окружных и районных партийных и советских организаций. Та же судьба постигла руководителей профсоюзов и комсомола. В ходе этой Великой чистки сошла со сцены почти вся «ленинская гвардия». На руководящие посты в государстве и партии выдвинулось полмиллиона новых работников. К примеру, из 333 секретарей обкомов и крайкомов сменилось 293. Затем террор обрушился на самих исполнителей репрессий. В 1938 г. на заседании ЦК Ежов был неожиданно подвергнут резкой критике: его обвинили в том, что по его вине погибло множество невинных людей. Сталин назначил Лаврентия Берию проверить деятельность НКВД. В декабре 1938 г. он был поставлен во главе этого ведомства. В марте 1939 г. на XVIII съезде Сталин уже прямо сказал о «серьезных ошибках» НКВД, а в апреле 1939 г. Ежов был арестован. Вскоре он сам, его заместители и подручные, а также многие начальники концлагерей были расстреляны. Как и в случае с коллективизацией, Сталин продемонстрировал таким образом свою «доброту». Было реабилитировано 327000 человек, в том числе около 12 тыс. офицеров и генералов. Но это была весьма незначительная часть тех, кто пострадал в ходе чистки. Известно, что в 1936—1939 гг. из партии было исключено более 1 млн. человек и большинство из них потом арестовано. Террор, направленный главным образом против коммунистов, мгновенно сделался массовым. Семьи «врагов народа», их знакомые, знакомые их знакомых — бесконечные цепочки людей один за другим превращались в заключенных. Всего за два года было репрессировано порядка 5 млн. человек, пятая часть из них расстреляны, а остальные приговорены к крупным срокам заключения. В распоряжении Сталина оказалась гигантская масса физически крепких зэков, сведенных его системой до уровня настоящих рабов, труд которых широко использовался в народном хозяйстве. Таким образом, террор решал не только политические, но и экономические задачи — стало возможным дешево осуществлять самые невозможные проекты: строить великие каналы, прокладывать в непроходимых местах железные дороги, воздвигать за полярным кругом заводы, добывать в немыслимых природных условиях медную руду, золото, уголь и древеси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8. Великая Отечественная вой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Единовластие Сталина привело к особо тяжким последствиям в ходе Великой Отечественной войны. Если взять многие наши романы, кинофильмы и исторические "исследования", то в них совершенно неправдоподобно изображается вопрос о роли Сталина в Отечественной войне. Обычно рисуется такая схема. Сталин все и вся предвидел Советская Армия чуть ли не по заранее начертанным Сталиным стратегическим планам проводила тактику так называемой "активной обороны", то есть ту тактику, которая, как известно допустила немцев до Москвы и Сталинграда. Применив такую тактику, Советская Армия только благодаря гению Сталина перешла в наступление и разгромила врага. Всемирно-историческая победа, одержанная Вооруженными Силами Советской страны, нашим героическим народом, приписывается в такого рода романах, кинофильмах и "исследованиях" всецело полководческому гению Сталина.</w:t>
      </w:r>
    </w:p>
    <w:p>
      <w:pPr>
        <w:pStyle w:val="Normal"/>
        <w:spacing w:lineRule="auto" w:line="360"/>
        <w:ind w:firstLine="720"/>
        <w:jc w:val="both"/>
        <w:rPr/>
      </w:pPr>
      <w:r>
        <w:rPr>
          <w:sz w:val="28"/>
          <w:szCs w:val="28"/>
        </w:rPr>
        <w:t>До войны в нашей печати и во всей воспитательной работе преобладал хвастливый тон: если враг нападет на священную советскую землю, то мы ответим на удар врага тройным ударом, войну будем вести на территории противника и выиграем ее малой кровью. Однако эти декларативные заявления далеко не во всем подкреплялись практическими делами, чтобы обеспечить действительную неприступность наших границ.</w:t>
      </w:r>
    </w:p>
    <w:p>
      <w:pPr>
        <w:pStyle w:val="Normal"/>
        <w:spacing w:lineRule="auto" w:line="360"/>
        <w:ind w:firstLine="720"/>
        <w:jc w:val="both"/>
        <w:rPr/>
      </w:pPr>
      <w:r>
        <w:rPr>
          <w:sz w:val="28"/>
          <w:szCs w:val="28"/>
        </w:rPr>
        <w:t>Политика широких репрессий против армейских кадров имела ещё те тяжкие последствия, что она подрывала основу воинской дисциплины, так как на протяжении нескольких лет командиров всех степеней и даже солдат в партийных и комсомольских ячейках приучали к тому, чтобы "разоблачать" своих старших командиров, как замаскировавшихся врагов. Естественно, что это отрицательно сказалось в первый период войны на состоянии воинской дисциплины.</w:t>
      </w:r>
    </w:p>
    <w:p>
      <w:pPr>
        <w:pStyle w:val="Normal"/>
        <w:spacing w:lineRule="auto" w:line="360"/>
        <w:ind w:firstLine="720"/>
        <w:jc w:val="both"/>
        <w:rPr/>
      </w:pPr>
      <w:r>
        <w:rPr>
          <w:sz w:val="28"/>
          <w:szCs w:val="28"/>
        </w:rPr>
        <w:t>Все это вместе взятое и привело к тому положению, которое создалось в начале войны для нашей страны и которое угрожало величайшей опасностью для судеб нашей Родины. Было бы неправильным не сказать о том, что после первых тяжелых неудач и поражений на фронтах Сталин считал, что наступил конец. В одной из бесед в те дни он заявил:</w:t>
      </w:r>
    </w:p>
    <w:p>
      <w:pPr>
        <w:pStyle w:val="Normal"/>
        <w:spacing w:lineRule="auto" w:line="360"/>
        <w:ind w:firstLine="720"/>
        <w:jc w:val="both"/>
        <w:rPr>
          <w:sz w:val="28"/>
          <w:szCs w:val="28"/>
        </w:rPr>
      </w:pPr>
      <w:r>
        <w:rPr>
          <w:sz w:val="28"/>
          <w:szCs w:val="28"/>
        </w:rPr>
        <w:t>- То, что создал Ленин, все это мы безвозвратно растеряли.</w:t>
      </w:r>
    </w:p>
    <w:p>
      <w:pPr>
        <w:pStyle w:val="Normal"/>
        <w:spacing w:lineRule="auto" w:line="360"/>
        <w:ind w:firstLine="720"/>
        <w:jc w:val="both"/>
        <w:rPr/>
      </w:pPr>
      <w:r>
        <w:rPr>
          <w:sz w:val="28"/>
          <w:szCs w:val="28"/>
        </w:rPr>
        <w:t>После этого он долгое время фактически не руководил военными операциями и вообще не приступал к делам и вернулся к руководству только тогда, когда к нему пришли некоторые члены Политбюро и сказали, что нужно безотлагательно принимать такие-то меры для того, чтобы поправить положение дел на фронте.</w:t>
      </w:r>
    </w:p>
    <w:p>
      <w:pPr>
        <w:pStyle w:val="Normal"/>
        <w:spacing w:lineRule="auto" w:line="360"/>
        <w:ind w:firstLine="720"/>
        <w:jc w:val="both"/>
        <w:rPr/>
      </w:pPr>
      <w:r>
        <w:rPr>
          <w:sz w:val="28"/>
          <w:szCs w:val="28"/>
        </w:rPr>
        <w:t>Таким образом, грозная опасность, которая нависла над нашей Родиной в первый период войны, явилась во многом результатом порочных методов руководства страной со стороны самого Сталина. Уже с конца 1941 года вместо ведения крупных маневренных операций с обходами противника с флангов, с заходами в его тылы Сталин требовал непрерывных лобовых атак с тем, чтобы брать село за селом. И мы несли на этом огромные потери до тех пор, пока нашему генералитету не удалось изменить положение дел и перейти к введению гибких маневренных операций, что сразу дало серьёзное изменение положения на фронтах в нашу пользу.</w:t>
      </w:r>
    </w:p>
    <w:p>
      <w:pPr>
        <w:pStyle w:val="Normal"/>
        <w:spacing w:lineRule="auto" w:line="360"/>
        <w:ind w:firstLine="720"/>
        <w:jc w:val="both"/>
        <w:rPr/>
      </w:pPr>
      <w:r>
        <w:rPr>
          <w:sz w:val="28"/>
          <w:szCs w:val="28"/>
        </w:rPr>
        <w:t>Тем более позорным и недостойным явился тот факт, когда после нашей великой победой над врагом, давшейся нам очень тяжелой ценой, Сталин начал громить многих из тех полководцев, которые внесли свой немалый вклад в дело победы над врагом, так как Сталин исключал всякую возможность, чтобы заслуги, одержанные на фронтах, были приписаны кому бы то ни было, кроме него.</w:t>
      </w:r>
    </w:p>
    <w:p>
      <w:pPr>
        <w:pStyle w:val="Normal"/>
        <w:spacing w:lineRule="auto" w:line="360"/>
        <w:ind w:firstLine="720"/>
        <w:jc w:val="both"/>
        <w:rPr/>
      </w:pPr>
      <w:r>
        <w:rPr>
          <w:sz w:val="28"/>
          <w:szCs w:val="28"/>
        </w:rPr>
        <w:t>Не Сталин, а наша героическая армия, её талантливые полководцы и доблестные воины, весь наш народ - вот кто обеспечил победу в Великой Отечественной войн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9. Культ личности и его последств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сле смерти Сталина Центральный комитет партии стал строго и последовательно проводить курс на разъяснение недопустимости чуждого духу марксизма-ленинизма возвеличивания одной личности, превращения её в какого-то сверхчеловека, обладающего сверхъестественными качествами, наподобие бога. Этот человек будто бы все знает, все видит, за всех думает, все может сделать; он непогрешим в своих поступках. Такое понятие о человеке, и, говоря конкретно, о Сталине, культивировалось у нас много лет.</w:t>
      </w:r>
    </w:p>
    <w:p>
      <w:pPr>
        <w:pStyle w:val="Normal"/>
        <w:spacing w:lineRule="auto" w:line="360"/>
        <w:ind w:firstLine="720"/>
        <w:jc w:val="both"/>
        <w:rPr/>
      </w:pPr>
      <w:r>
        <w:rPr>
          <w:sz w:val="28"/>
          <w:szCs w:val="28"/>
        </w:rPr>
        <w:t>В период 1935-1937-1938 гг. сложилась практика массовых репрессий по государственной линии сначала против противников ленинизма-троцкистов, зиновьевцев, бухаринцев, давно уже политически разбитых партий, а затем и против многих честных коммунистов, против тех кадров партии, которые вынесли на своих плечах гражданскую войну, первые, самые трудные годы индустриализации и коллективизации, которые активно боролись против троцкистов и правых, за ленинскую линию партии.</w:t>
      </w:r>
    </w:p>
    <w:p>
      <w:pPr>
        <w:pStyle w:val="Normal"/>
        <w:spacing w:lineRule="auto" w:line="360"/>
        <w:ind w:firstLine="720"/>
        <w:jc w:val="both"/>
        <w:rPr/>
      </w:pPr>
      <w:r>
        <w:rPr>
          <w:sz w:val="28"/>
          <w:szCs w:val="28"/>
        </w:rPr>
        <w:t>Сталин ввел понятие "враг народа". Этот термин сразу освобождал от необходимости всяких доказательств идейной неправоты человека или людей, с которыми ты ведешь полемику: он давал возможность всякого, кто в чем-то не согласен со Сталиным, кто был только заподозрен во враждебных намерениях, всякого, кто был просто оклеветан, подвергнуть самым жестоким репрессиям, с нарушением всяких норм революционной законности. Это понятие "враг народа" по существу уже снимало, исключало возможность какой-либо идейной борьбы или выражения своего мнения по тем или иным вопросам даже практического значения. Основным и, по сути дела, единственным доказательством вины делалось, вопреки всем нормам современной юридической науки, "признание" самого обвиняемого, причем это "признание" как показала затем проверка, получалось путём физических мер воздействия на обвиняемого. Это привело к вопиющим нарушениям революционной законности, к тому, что пострадали многие совершенно ни в чем не виновные люди, которые в прошлом выступали за линию партии.</w:t>
      </w:r>
    </w:p>
    <w:p>
      <w:pPr>
        <w:pStyle w:val="Normal"/>
        <w:spacing w:lineRule="auto" w:line="360"/>
        <w:ind w:firstLine="720"/>
        <w:jc w:val="both"/>
        <w:rPr/>
      </w:pPr>
      <w:r>
        <w:rPr>
          <w:sz w:val="28"/>
          <w:szCs w:val="28"/>
        </w:rPr>
        <w:t>Ленин требовал самого внимательного партийного подхода к людям, которые проявляли колебания, имели отступления от партийной линии, но которых можно было вернуть на путь партийности. Ленин советовал терпеливо воспитывать таких людей, не прибегая к крайним мерам. Совсем иной подход был характерен для Сталина. Сталину были совершенно чужды ленинские черты – проводить терпеливую работу с людьми, упорно и кропотливо воспитывать их, уметь повести за собой людей не путем принуждения, а оказывая на них воздействие всем коллективом с идейных позиций. Он отбрасывал ленинский метод убеждения и воспитания, переходил с позиций идейной борьбы на путь административного подавления, на путь массовых репрессий, на путь террора. Он действовал все шире и настойчивее через карательные органы, часто нарушая при этом все существующие нормы морали и советские законы.</w:t>
      </w:r>
    </w:p>
    <w:p>
      <w:pPr>
        <w:pStyle w:val="Normal"/>
        <w:spacing w:lineRule="auto" w:line="360"/>
        <w:ind w:firstLine="720"/>
        <w:jc w:val="both"/>
        <w:rPr/>
      </w:pPr>
      <w:r>
        <w:rPr>
          <w:sz w:val="28"/>
          <w:szCs w:val="28"/>
        </w:rPr>
        <w:t>Произвол одного лица поощрял и допускал произвол других лиц. Массовые аресты и ссылки тысяч и тысяч людей, казни без суда и нормального следствия порождали неуверенность в людях, вызывали страх озлобление. Это, конечно, не способствовало сплочению рядов партии, всех слоев трудового народа, а, наоборот, приводило к уничтожению, отсечению от партии честных, но неугодных Сталину работников.</w:t>
      </w:r>
    </w:p>
    <w:p>
      <w:pPr>
        <w:pStyle w:val="Normal"/>
        <w:spacing w:lineRule="auto" w:line="360"/>
        <w:ind w:firstLine="720"/>
        <w:jc w:val="both"/>
        <w:rPr/>
      </w:pPr>
      <w:r>
        <w:rPr>
          <w:sz w:val="28"/>
          <w:szCs w:val="28"/>
        </w:rPr>
        <w:t>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Одним из наиболее характерных проявлений самовосхваления и отсутствия элементарной скромности у Сталина является издание его "Краткой биографии", вышедшей в свет в 1948 году. Эта книга представляет собой выражение самой безупречной лести, образец обожествления человека, превращения его в непогрешимого мудреца, самого "великого вождя" и "непревзойденного полководца всех времен и народов".</w:t>
      </w:r>
    </w:p>
    <w:p>
      <w:pPr>
        <w:pStyle w:val="Normal"/>
        <w:spacing w:lineRule="auto" w:line="360"/>
        <w:ind w:firstLine="720"/>
        <w:jc w:val="both"/>
        <w:rPr/>
      </w:pPr>
      <w:r>
        <w:rPr>
          <w:sz w:val="28"/>
          <w:szCs w:val="28"/>
        </w:rPr>
        <w:t>А разве без ведома Сталина его имя присваивалось многим крупнейшим городам, разве без его ведома по всей стране устанавливались монументы Сталина - эти "памятники при жизни"? Ведь это же факт, что сам Сталин 2 июля 1951 года подписал постановление министров СССР, в котором предусматривалось сооружение на Волго-Донском канале монументальной скульптуры Сталина, а 4 сентября того же года издал распоряжение об отпуске на сооружение этого монумента 33-х тонн меди. На его сооружение было затрачено много средств, и это в то время, когда наши люди в этих районах после войны еще жили в землянк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0. Последние годы Стали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кончание войны не привело к спаду международной напряженности. Уже в 1946 г. СССР оказался в состоянии жестокой конфронтации со своими прежними союзниками — Англией и США. Правительства этих стран с тревогой наблюдали за возрастающей мощью советского монстра. Восстановление разрушенной промышленности, на которое западные советологи отводили десять-пятнадцать лет, произошло в кратчайшие сроки. Имея на востоке мощную индустриальную базу, Советский Союз справился с этой задачей всего за одну пятилетку. Одновременно огромные средства были затрачены на перевооружение армии, которая получила в эти годы новые современные танки, реактивную авиацию, ракеты и ядерное оружие. Планировал ли Сталин еще один «рывок на запад», который должен был последовать за новой, на этот раз уже ядерной войной? Не исключено, что такие замыслы у него были. Как и в 30-е гг., внешней войне предшествовала чистка армии и правительственного аппарата. Десятки тысяч солдат и офицеров, возвратившихся из плена, были лишены воинских званий и сосланы в лагеря. С 1946 г. начались выборочные аресты и расстрелы генералов. В начале 1949 г. развернулась кампания против «безродных космополитов», направленная прежде всего против евреев и интеллигенции. Одновременно раскручивалось «ленинградское дело», начатое расстрелом высокопоставленных чиновников Вознесенского и Кузнецова.</w:t>
      </w:r>
    </w:p>
    <w:p>
      <w:pPr>
        <w:pStyle w:val="Normal"/>
        <w:spacing w:lineRule="auto" w:line="360"/>
        <w:ind w:firstLine="720"/>
        <w:jc w:val="both"/>
        <w:rPr/>
      </w:pPr>
      <w:r>
        <w:rPr>
          <w:sz w:val="28"/>
          <w:szCs w:val="28"/>
        </w:rPr>
        <w:t>Но во всех этих акциях уже не было размаха прежних лет. Сталин старел. Зимой 1953 г. у него усилился ревматизм, болели ноги, и он стал очень раздражителен. В ночь на 1 марта с ним случился удар. Утром охрана нашла Хозяина лежащим на полу. Известие об этом вызвало всеобщую неразбериху. Медицинскую помощь умирающему вождю начали оказывать только через 13 часов после кровоизлияния. Все попытки спасти его оказались тщетны: ни речь, ни сознание к нему больше не вернулись. Сталин умирал долго и трудно. Лицо его потемнело, изменилось и стало неузнаваемым. Агония была страшной. Вечером 5 марта его не стало.</w:t>
      </w:r>
    </w:p>
    <w:p>
      <w:pPr>
        <w:pStyle w:val="Normal"/>
        <w:spacing w:lineRule="auto" w:line="360"/>
        <w:ind w:firstLine="720"/>
        <w:jc w:val="both"/>
        <w:rPr/>
      </w:pPr>
      <w:r>
        <w:rPr>
          <w:sz w:val="28"/>
          <w:szCs w:val="28"/>
        </w:rPr>
        <w:t>Весть о смерти вождя потрясла страну. Прощание со Сталиным закончилось трагически. Очередь к телу запрудила центральные улицы Москвы. Возникла давка, в которой погибло много людей. Сталин был похоронен в Мавзолее Ленина, который стал мавзолеем Ленина-Сталина. Там его тело оставалось до 1961, после чего он, уже осужденный на Двадцатом и Двадцать втором съездах КПСС, был перезахоронен у Кремлевской стены.</w:t>
      </w:r>
    </w:p>
    <w:p>
      <w:pPr>
        <w:pStyle w:val="Normal"/>
        <w:spacing w:lineRule="auto" w:line="360"/>
        <w:ind w:firstLine="720"/>
        <w:jc w:val="both"/>
        <w:rPr>
          <w:b/>
          <w:b/>
          <w:color w:val="FFFFFF"/>
          <w:sz w:val="28"/>
          <w:szCs w:val="28"/>
          <w:lang w:val="en-US"/>
        </w:rPr>
      </w:pPr>
      <w:r>
        <w:rPr>
          <w:b/>
          <w:color w:val="FFFFFF"/>
          <w:sz w:val="28"/>
          <w:szCs w:val="28"/>
        </w:rPr>
        <w:t>сталин ленин политический противостояние террор</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Я считаю, что Сталин проводил жесткую во всех отношениях политику. Он достигал своих целей ценой огромных людских ресурсов, терроризировал народ.</w:t>
      </w:r>
    </w:p>
    <w:p>
      <w:pPr>
        <w:pStyle w:val="Normal"/>
        <w:spacing w:lineRule="auto" w:line="360"/>
        <w:ind w:firstLine="720"/>
        <w:jc w:val="both"/>
        <w:rPr>
          <w:sz w:val="28"/>
          <w:szCs w:val="28"/>
        </w:rPr>
      </w:pPr>
      <w:r>
        <w:rPr>
          <w:sz w:val="28"/>
          <w:szCs w:val="28"/>
        </w:rPr>
        <w:t>Сталин, как никто другой, умел подбирать себе послушных исполнителей и благодаря этому на протяжении многих лет находился у власти, вплоть до своей смерти.</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94"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center"/>
      <w:outlineLvl w:val="3"/>
    </w:pPr>
    <w:rPr>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rPr>
  </w:style>
  <w:style w:type="character" w:styleId="Style13">
    <w:name w:val="Название Знак"/>
    <w:qFormat/>
    <w:rPr>
      <w:rFonts w:cs="Times New Roman"/>
      <w:sz w:val="2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jc w:val="center"/>
    </w:pPr>
    <w:rPr>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1:00Z</dcterms:created>
  <dc:creator>Тор</dc:creator>
  <dc:description/>
  <cp:keywords/>
  <dc:language>en-US</dc:language>
  <cp:lastModifiedBy>SYSTEM</cp:lastModifiedBy>
  <cp:lastPrinted>2010-11-17T04:07:00Z</cp:lastPrinted>
  <dcterms:modified xsi:type="dcterms:W3CDTF">2011-09-01T06:21:00Z</dcterms:modified>
  <cp:revision>2</cp:revision>
  <dc:subject/>
  <dc:title>Иосиф или Сосо, четвертый ребенок в семье сапожника В</dc:title>
</cp:coreProperties>
</file>