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tabs>
          <w:tab w:val="clear" w:pos="708"/>
          <w:tab w:val="left" w:pos="0" w:leader="none"/>
        </w:tabs>
        <w:spacing w:lineRule="auto" w:line="360"/>
        <w:ind w:firstLine="709"/>
        <w:jc w:val="center"/>
        <w:rPr>
          <w:rFonts w:ascii="Times New Roman" w:hAnsi="Times New Roman" w:cs="Times New Roman"/>
          <w:sz w:val="28"/>
        </w:rPr>
      </w:pPr>
      <w:r>
        <w:rPr>
          <w:rFonts w:cs="Times New Roman" w:ascii="Times New Roman" w:hAnsi="Times New Roman"/>
          <w:sz w:val="28"/>
        </w:rPr>
        <w:t>Реферат</w:t>
      </w:r>
    </w:p>
    <w:p>
      <w:pPr>
        <w:pStyle w:val="TextBodyIndent"/>
        <w:widowControl/>
        <w:tabs>
          <w:tab w:val="clear" w:pos="708"/>
          <w:tab w:val="left" w:pos="284" w:leader="none"/>
        </w:tabs>
        <w:spacing w:lineRule="auto" w:line="360"/>
        <w:ind w:firstLine="709"/>
        <w:jc w:val="center"/>
        <w:rPr/>
      </w:pPr>
      <w:r>
        <w:rPr>
          <w:rFonts w:cs="Times New Roman" w:ascii="Times New Roman" w:hAnsi="Times New Roman"/>
          <w:sz w:val="28"/>
        </w:rPr>
        <w:t>по курсу:</w:t>
      </w:r>
    </w:p>
    <w:p>
      <w:pPr>
        <w:pStyle w:val="TextBodyIndent"/>
        <w:widowControl/>
        <w:tabs>
          <w:tab w:val="clear" w:pos="708"/>
          <w:tab w:val="left" w:pos="284" w:leader="none"/>
        </w:tabs>
        <w:spacing w:lineRule="auto" w:line="360"/>
        <w:ind w:firstLine="709"/>
        <w:jc w:val="center"/>
        <w:rPr>
          <w:rFonts w:ascii="Times New Roman" w:hAnsi="Times New Roman" w:cs="Times New Roman"/>
          <w:sz w:val="28"/>
          <w:szCs w:val="50"/>
        </w:rPr>
      </w:pPr>
      <w:r>
        <w:rPr>
          <w:rFonts w:cs="Times New Roman" w:ascii="Times New Roman" w:hAnsi="Times New Roman"/>
          <w:sz w:val="28"/>
          <w:szCs w:val="50"/>
        </w:rPr>
        <w:t>"История Израиля"</w:t>
      </w:r>
    </w:p>
    <w:p>
      <w:pPr>
        <w:pStyle w:val="TextBodyIndent"/>
        <w:widowControl/>
        <w:tabs>
          <w:tab w:val="clear" w:pos="708"/>
          <w:tab w:val="left" w:pos="284" w:leader="none"/>
        </w:tabs>
        <w:spacing w:lineRule="auto" w:line="360"/>
        <w:ind w:firstLine="709"/>
        <w:jc w:val="center"/>
        <w:rPr/>
      </w:pPr>
      <w:r>
        <w:rPr>
          <w:rFonts w:cs="Times New Roman" w:ascii="Times New Roman" w:hAnsi="Times New Roman"/>
          <w:sz w:val="28"/>
        </w:rPr>
        <w:t>на тему:</w:t>
      </w:r>
    </w:p>
    <w:p>
      <w:pPr>
        <w:pStyle w:val="TextBodyIndent"/>
        <w:widowControl/>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szCs w:val="24"/>
        </w:rPr>
        <w:t>"</w:t>
      </w:r>
      <w:r>
        <w:rPr>
          <w:rFonts w:cs="Times New Roman" w:ascii="Times New Roman" w:hAnsi="Times New Roman"/>
          <w:b/>
          <w:sz w:val="28"/>
        </w:rPr>
        <w:t>Золотой век Соломона"</w:t>
      </w:r>
    </w:p>
    <w:p>
      <w:pPr>
        <w:pStyle w:val="TextBodyIndent"/>
        <w:widowControl/>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TextBodyIndent"/>
        <w:widowControl/>
        <w:tabs>
          <w:tab w:val="clear" w:pos="708"/>
          <w:tab w:val="left" w:pos="284" w:leader="none"/>
        </w:tabs>
        <w:spacing w:lineRule="auto" w:line="360"/>
        <w:ind w:firstLine="709"/>
        <w:jc w:val="center"/>
        <w:rPr>
          <w:rFonts w:ascii="Times New Roman" w:hAnsi="Times New Roman" w:cs="Times New Roman"/>
          <w:b/>
          <w:b/>
          <w:sz w:val="28"/>
        </w:rPr>
      </w:pPr>
      <w:r>
        <w:rPr>
          <w:rFonts w:cs="Times New Roman" w:ascii="Times New Roman" w:hAnsi="Times New Roman"/>
          <w:b/>
          <w:sz w:val="28"/>
        </w:rPr>
      </w:r>
      <w:r>
        <w:br w:type="page"/>
      </w:r>
    </w:p>
    <w:p>
      <w:pPr>
        <w:pStyle w:val="TextBodyIndent"/>
        <w:widowControl/>
        <w:tabs>
          <w:tab w:val="clear" w:pos="708"/>
          <w:tab w:val="left" w:pos="284" w:leader="none"/>
        </w:tabs>
        <w:spacing w:lineRule="auto" w:line="360"/>
        <w:ind w:firstLine="709"/>
        <w:rPr/>
      </w:pPr>
      <w:r>
        <w:rPr>
          <w:rFonts w:cs="Times New Roman" w:ascii="Times New Roman" w:hAnsi="Times New Roman"/>
          <w:b/>
          <w:sz w:val="28"/>
          <w:szCs w:val="26"/>
        </w:rPr>
        <w:t>Введение</w:t>
      </w:r>
    </w:p>
    <w:p>
      <w:pPr>
        <w:pStyle w:val="Normal"/>
        <w:rPr>
          <w:rFonts w:ascii="Times New Roman" w:hAnsi="Times New Roman" w:cs="Times New Roman"/>
          <w:b/>
          <w:b/>
          <w:sz w:val="28"/>
          <w:szCs w:val="26"/>
        </w:rPr>
      </w:pPr>
      <w:r>
        <w:rPr>
          <w:rFonts w:cs="Times New Roman"/>
          <w:b/>
          <w:sz w:val="28"/>
          <w:szCs w:val="26"/>
        </w:rPr>
      </w:r>
    </w:p>
    <w:p>
      <w:pPr>
        <w:pStyle w:val="Normal"/>
        <w:rPr/>
      </w:pPr>
      <w:r>
        <w:rPr>
          <w:sz w:val="28"/>
        </w:rPr>
        <w:t xml:space="preserve">В </w:t>
      </w:r>
      <w:r>
        <w:rPr>
          <w:sz w:val="28"/>
          <w:lang w:val="en-US"/>
        </w:rPr>
        <w:t>XI</w:t>
      </w:r>
      <w:r>
        <w:rPr>
          <w:sz w:val="28"/>
        </w:rPr>
        <w:t xml:space="preserve"> и </w:t>
      </w:r>
      <w:r>
        <w:rPr>
          <w:sz w:val="28"/>
          <w:lang w:val="en-US"/>
        </w:rPr>
        <w:t>X</w:t>
      </w:r>
      <w:r>
        <w:rPr>
          <w:sz w:val="28"/>
        </w:rPr>
        <w:t xml:space="preserve"> веках до н.э. Израиль основал и сохранял одну из самых могучих империй за всю свою историю. Ни до, ни после этот народ не имел такой большой территории и не пользовался таким повсеместным уважением.</w:t>
      </w:r>
    </w:p>
    <w:p>
      <w:pPr>
        <w:pStyle w:val="Normal"/>
        <w:rPr/>
      </w:pPr>
      <w:r>
        <w:rPr>
          <w:sz w:val="28"/>
        </w:rPr>
        <w:t>Царство Соломона вошло в историю Израиля как период мира и благополучия. Его отец, Давид утвердил царство, и теперь Соломон мог пожинать плоты трудов своего отца.</w:t>
      </w:r>
    </w:p>
    <w:p>
      <w:pPr>
        <w:pStyle w:val="Normal"/>
        <w:rPr/>
      </w:pPr>
      <w:r>
        <w:rPr>
          <w:sz w:val="28"/>
        </w:rPr>
        <w:t>Два кратких описания этого периода: 3 Цар. 1:1 – 11:43 и во 2 Пар. 1:1 – 9:31. Обе книги уделяют главное внимание описанию строительства храма и его оснащения, чему отводится гораздо больше места, чем любому другому аспекту царствования Соломона. Другие строительные проекты, товарообмен и торговля, развитие промышленности и мудрое управление царством упоминаются как бы вскользь. Многие из этих свершений, едва упомянутых в Библию, получили освещение в последние тридцать пять лет благодаря археологическим раскопкам.</w:t>
      </w:r>
    </w:p>
    <w:p>
      <w:pPr>
        <w:pStyle w:val="Normal"/>
        <w:rPr/>
      </w:pPr>
      <w:r>
        <w:rPr>
          <w:sz w:val="28"/>
        </w:rPr>
        <w:t>Кроме строительства храма, которое относится к первому десятилетию его царствования, и строительства дворца, завершенного 13 лет спустя, Св. Писание приводит мало сведений для анализа правления Соломона.</w:t>
      </w:r>
    </w:p>
    <w:p>
      <w:pPr>
        <w:pStyle w:val="Normal"/>
        <w:rPr>
          <w:b/>
          <w:b/>
          <w:color w:val="FFFFFF"/>
          <w:sz w:val="28"/>
        </w:rPr>
      </w:pPr>
      <w:r>
        <w:rPr>
          <w:b/>
          <w:color w:val="FFFFFF"/>
          <w:sz w:val="28"/>
        </w:rPr>
        <w:t>царство соломон храм</w:t>
      </w:r>
    </w:p>
    <w:p>
      <w:pPr>
        <w:pStyle w:val="Normal"/>
        <w:rPr>
          <w:b/>
          <w:b/>
          <w:color w:val="FFFFFF"/>
          <w:sz w:val="28"/>
          <w:szCs w:val="26"/>
        </w:rPr>
      </w:pPr>
      <w:r>
        <w:rPr>
          <w:b/>
          <w:color w:val="FFFFFF"/>
          <w:sz w:val="28"/>
          <w:szCs w:val="26"/>
        </w:rPr>
      </w:r>
      <w:r>
        <w:br w:type="page"/>
      </w:r>
    </w:p>
    <w:p>
      <w:pPr>
        <w:pStyle w:val="Normal"/>
        <w:rPr>
          <w:b/>
          <w:b/>
          <w:sz w:val="28"/>
          <w:szCs w:val="26"/>
        </w:rPr>
      </w:pPr>
      <w:r>
        <w:rPr>
          <w:b/>
          <w:sz w:val="28"/>
          <w:szCs w:val="26"/>
        </w:rPr>
        <w:t>Утверждение престола</w:t>
      </w:r>
    </w:p>
    <w:p>
      <w:pPr>
        <w:pStyle w:val="Normal"/>
        <w:rPr>
          <w:b/>
          <w:b/>
          <w:sz w:val="28"/>
          <w:szCs w:val="26"/>
        </w:rPr>
      </w:pPr>
      <w:r>
        <w:rPr>
          <w:b/>
          <w:sz w:val="28"/>
          <w:szCs w:val="26"/>
        </w:rPr>
      </w:r>
    </w:p>
    <w:p>
      <w:pPr>
        <w:pStyle w:val="Normal"/>
        <w:rPr>
          <w:sz w:val="28"/>
        </w:rPr>
      </w:pPr>
      <w:r>
        <w:rPr>
          <w:sz w:val="28"/>
        </w:rPr>
        <w:t>Восхождение Соломона на престол своего отца не было беспрепятственным. Надломленный горем (изменой и смертью Авессалома), Давил преждевременно одряхлел. Поэтому борьба за корону началась еще при его жизни. Один из сыновей царя, Адония, открыто готовился унаследовать власть, пренебрегая Богом данное обетование, что Соломону надлежит стать наследником отцовского престола. Как сын царя, он имел на это право. Амнон и Авессалом к тому времени были убиты. Второго по старшинству сына Давида, Далуии, не было, по-видимому, в живых, так как о нем нет упоминаний. Адония был следующим по порядку престолонаследия. Свойственная Давиду слабость в семейных отношениях проявилась в отсутствии дисциплины в его семьи (3 Цар. 1:6).</w:t>
      </w:r>
    </w:p>
    <w:p>
      <w:pPr>
        <w:pStyle w:val="Normal"/>
        <w:rPr/>
      </w:pPr>
      <w:r>
        <w:rPr>
          <w:sz w:val="28"/>
        </w:rPr>
        <w:t>Следую примеру Авессалома, Адония собрал пятьдесят приверженцев с конями и колесницами, заручился поддержкой Иоава, пригласил Авиафара, священника Иерусалимского, и самозванно провозгласил себя царем. Это событие происходило в царских садах Ен-Рогель к югу от Иерусалима. На собрание ни были приглашены правительственные начальники и члены царской семьи: пророк Нафан, начальник личной гвардии царя Ванея, священник из Гелвы Садок, Соломон и его мать Вирсавия.</w:t>
      </w:r>
    </w:p>
    <w:p>
      <w:pPr>
        <w:pStyle w:val="Normal"/>
        <w:rPr>
          <w:sz w:val="28"/>
        </w:rPr>
      </w:pPr>
      <w:r>
        <w:rPr>
          <w:sz w:val="28"/>
        </w:rPr>
        <w:t>Когда власть о торжественном собрании достигла дворца, Нафан и Вирсавия немедленно обратились к Давиду. Царь распорядился, чтобы его сын Соломон был отправлен на царском муле в долину потока Гион в сопровождении Ванеи и личной царской гвардии. Там, Садок помазал Соломона на царство и таким образом всенародно объявил его царем Израиля. Жители Иерусалима присоединились к всеобщему восклицанию: «Да живет царь Соломон!». Когда шум коронации достиг слуха Адонии в долине Кедрона, он и его сообщники сильно встревожились. Торжество немедленно прекратилось, народ разошелся, а Адония нашел убежище в Иерусалиме, ухватившись за рога жертвенника в скинии. Только после того как Соломон заверил его, что он сохранит ему жизнь, если тот будет вести себя как следует, Адония покинул святое убежище.</w:t>
      </w:r>
    </w:p>
    <w:p>
      <w:pPr>
        <w:pStyle w:val="Normal"/>
        <w:rPr/>
      </w:pPr>
      <w:r>
        <w:rPr>
          <w:sz w:val="28"/>
        </w:rPr>
        <w:t>На следующем собрании Соломон был официально коронован и всенародно признан (1 Пар. 28:1 и далее). В присутствии чиновников и начальников и всего народа Давид произнес речь, в которой уточнил обязанности народа по отношению к Соломону, избранному Богом царю.</w:t>
      </w:r>
    </w:p>
    <w:p>
      <w:pPr>
        <w:pStyle w:val="Normal"/>
        <w:rPr/>
      </w:pPr>
      <w:r>
        <w:rPr>
          <w:sz w:val="28"/>
        </w:rPr>
        <w:t>В личном обращении к Соломону (3 Цар. 2:1-12) Давид напомнил ему о его ответственности в отношении послушания закону Моисея. В предсмертных словах он сказал Соломону, что убийство Иоавом Авенира и Амессая было пролитием невинной крови.</w:t>
      </w:r>
    </w:p>
    <w:p>
      <w:pPr>
        <w:pStyle w:val="Normal"/>
        <w:rPr>
          <w:sz w:val="28"/>
        </w:rPr>
      </w:pPr>
      <w:r>
        <w:rPr>
          <w:sz w:val="28"/>
        </w:rPr>
        <w:t>Просьба Адонии дать ему в жены Ависагу Сунамитянку была расценена Соломоном как попытка создать повод для нового заговора, и Адония был казнен. Авиафар был смещен с почетной должности, которую он занимал при Давиде, и был сослан в Анафоф. Военачальник Иоав тоже был казнен, причем не за поддержку Адонии, а за преступления, совершенные им еще во время правления Давида.</w:t>
      </w:r>
    </w:p>
    <w:p>
      <w:pPr>
        <w:pStyle w:val="Normal"/>
        <w:rPr/>
      </w:pPr>
      <w:r>
        <w:rPr>
          <w:sz w:val="28"/>
        </w:rPr>
        <w:t>Соломон рано стал царем Израиля. Предположительно ему было от 20-ти до 30-ти лет. Ощущая нужду в мудрости свыше, он собрал израильтян в Гавоне, где находились скиния и медный жертвенник, и принес великую жертву из тысячи всесожжений. Во сне он получил от Бога заверение, что его просьба о мудрости Бог даст ему также богатство, славу и долголетие при условии послушания Ему (3 Цар. 3:14).</w:t>
      </w:r>
    </w:p>
    <w:p>
      <w:pPr>
        <w:pStyle w:val="Normal"/>
        <w:rPr/>
      </w:pPr>
      <w:r>
        <w:rPr>
          <w:sz w:val="28"/>
        </w:rPr>
        <w:t>Мудростью в то время называлось умение вести дом, хозяйство, а главное управлять страной. Тонкости этой светской мудрости были неведомы Израилю, который только начинал свое государственное существование.</w:t>
      </w:r>
    </w:p>
    <w:p>
      <w:pPr>
        <w:pStyle w:val="Normal"/>
        <w:rPr/>
      </w:pPr>
      <w:r>
        <w:rPr>
          <w:sz w:val="28"/>
        </w:rPr>
        <w:t>Проницательность Соломона была удивительной. Решения царя, когда 2 женщины судились из-за живого ребенка (3 Цар. 3:16-28), несомненно, представляет только один пример мудрости из многих. Когда слухи об этом в других случаях разошлись по стране, весь народ убедился что молитва царя о мудрости была услышана Богом.</w:t>
      </w:r>
    </w:p>
    <w:p>
      <w:pPr>
        <w:pStyle w:val="Normal"/>
        <w:rPr>
          <w:b/>
          <w:b/>
          <w:sz w:val="28"/>
          <w:szCs w:val="26"/>
        </w:rPr>
      </w:pPr>
      <w:r>
        <w:rPr>
          <w:b/>
          <w:sz w:val="28"/>
          <w:szCs w:val="26"/>
        </w:rPr>
      </w:r>
    </w:p>
    <w:p>
      <w:pPr>
        <w:pStyle w:val="Normal"/>
        <w:rPr/>
      </w:pPr>
      <w:r>
        <w:rPr>
          <w:b/>
          <w:sz w:val="28"/>
          <w:szCs w:val="26"/>
        </w:rPr>
        <w:t>Организация царства</w:t>
      </w:r>
    </w:p>
    <w:p>
      <w:pPr>
        <w:pStyle w:val="Normal"/>
        <w:rPr>
          <w:b/>
          <w:b/>
          <w:sz w:val="28"/>
          <w:szCs w:val="26"/>
        </w:rPr>
      </w:pPr>
      <w:r>
        <w:rPr>
          <w:b/>
          <w:sz w:val="28"/>
          <w:szCs w:val="26"/>
        </w:rPr>
      </w:r>
    </w:p>
    <w:p>
      <w:pPr>
        <w:pStyle w:val="Normal"/>
        <w:rPr>
          <w:sz w:val="28"/>
        </w:rPr>
      </w:pPr>
      <w:r>
        <w:rPr>
          <w:sz w:val="28"/>
        </w:rPr>
        <w:t>В Библии содержится мало сведений относительно организации империи Соломона. При Давиде и Соломоне получила распространение рукописная скоропись на недолговечном папирусе, поэтому сохранилось очень мало документов. Первоначально управление при Соломоне было организовано довольно просто, но с течением времени и ростом могущества государства постепенно усложнилось. На первых порах, сам Соломон вершил достаточно объективный суд при бытовых тяжбах. Вскоре, на государственные должности были назначены лица: два священника, 2 писца, 1 дееписатель, 1 начальник над податями и военачальник.</w:t>
      </w:r>
    </w:p>
    <w:p>
      <w:pPr>
        <w:pStyle w:val="Normal"/>
        <w:rPr/>
      </w:pPr>
      <w:r>
        <w:rPr>
          <w:sz w:val="28"/>
        </w:rPr>
        <w:t xml:space="preserve">После смерти Давида Соломон закрепил свое положение на престоле, избавившись от всех возможных заговорщиков. Его монархия уменьшилась в размерах. От нее отпало Дамасское царство. Но царь не желал вести войн выбрал путь пацифизма и узаконенного рэкета. Чтобы обеспечить мир с наиболее сильными соседом, он заключил союз с фарамоном (вероятно, Псусеннесом </w:t>
      </w:r>
      <w:r>
        <w:rPr>
          <w:sz w:val="28"/>
          <w:lang w:val="en-US"/>
        </w:rPr>
        <w:t>II</w:t>
      </w:r>
      <w:r>
        <w:rPr>
          <w:sz w:val="28"/>
        </w:rPr>
        <w:t>) и женился не го дочери.</w:t>
      </w:r>
    </w:p>
    <w:p>
      <w:pPr>
        <w:pStyle w:val="Normal"/>
        <w:rPr>
          <w:sz w:val="28"/>
        </w:rPr>
      </w:pPr>
      <w:r>
        <w:rPr>
          <w:sz w:val="28"/>
        </w:rPr>
        <w:t>Для обложения подданных налогами территория была разделена на двенадцать областей (3 Цар. 4:7-19). Начальники над областями должны были поставлять продовольствие центральному правительству один месяц в году. В течение остальных одиннадцати месяцев они собирали запасы каждый в своей области в специальные закрома и амбары. Продовольствие Соломона, его дворцовые стражи и строительных рабочих на каждый день составляло: 30 коров муки пшеничной и 60 коров прочей муки, 10 волов откормленных, 20 волов с пастбищ и 100 овец, кроме других животных и откормленных птиц (3 Цар. 4:22-23). Для осуществления этой программы требовалось хорошо налаженная организация в каждой области.</w:t>
      </w:r>
    </w:p>
    <w:p>
      <w:pPr>
        <w:pStyle w:val="Normal"/>
        <w:rPr>
          <w:sz w:val="28"/>
        </w:rPr>
      </w:pPr>
      <w:r>
        <w:rPr>
          <w:sz w:val="28"/>
        </w:rPr>
        <w:t>Соломон содержал большую армию (3 Цар. 4:24-28). В придачу к уже организованной армии Давидом армии Соломон пользовался хорошо обученной конницей из 12 000 всадников и имел 1400 колесниц, которые содержал в «колесничных городах) по всей стране и в Иерусалиме (3 Цар. 10:26-29; 2 Пар. 1:14-17). Всего Библия сообщает о «сорока тысячах стойл для коней колесничных и двенадцать тысяч для конницы» (3 Цар. 4:26).</w:t>
      </w:r>
    </w:p>
    <w:p>
      <w:pPr>
        <w:pStyle w:val="Normal"/>
        <w:rPr/>
      </w:pPr>
      <w:r>
        <w:rPr>
          <w:sz w:val="28"/>
        </w:rPr>
        <w:t>Однако затраты на конное хозяйство восполнялись оживленной торговлей конями и колесницами. Благодаря своему географическому положению Израиль обладал подлинной монополией на эту торговлю (3 Цар. 10:28-29). Чтобы поддерживать и развивать это процветающее хозяйство, нужны были умелая организация и мудрое управление.</w:t>
      </w:r>
    </w:p>
    <w:p>
      <w:pPr>
        <w:pStyle w:val="Normal"/>
        <w:rPr>
          <w:b/>
          <w:b/>
          <w:sz w:val="28"/>
          <w:szCs w:val="26"/>
        </w:rPr>
      </w:pPr>
      <w:r>
        <w:rPr>
          <w:b/>
          <w:sz w:val="28"/>
          <w:szCs w:val="26"/>
        </w:rPr>
      </w:r>
    </w:p>
    <w:p>
      <w:pPr>
        <w:pStyle w:val="Normal"/>
        <w:rPr/>
      </w:pPr>
      <w:r>
        <w:rPr>
          <w:b/>
          <w:sz w:val="28"/>
          <w:szCs w:val="26"/>
        </w:rPr>
        <w:t>Строительство храма</w:t>
      </w:r>
    </w:p>
    <w:p>
      <w:pPr>
        <w:pStyle w:val="Normal"/>
        <w:rPr>
          <w:b/>
          <w:b/>
          <w:sz w:val="28"/>
          <w:szCs w:val="26"/>
        </w:rPr>
      </w:pPr>
      <w:r>
        <w:rPr>
          <w:b/>
          <w:sz w:val="28"/>
          <w:szCs w:val="26"/>
        </w:rPr>
      </w:r>
    </w:p>
    <w:p>
      <w:pPr>
        <w:pStyle w:val="Normal"/>
        <w:rPr>
          <w:sz w:val="28"/>
        </w:rPr>
      </w:pPr>
      <w:r>
        <w:rPr>
          <w:sz w:val="28"/>
        </w:rPr>
        <w:t>Самым важным в обширной строительной программе С. было строительство масштабного храма. В то время как другие строительные проекты едва упоминаются, приблизительно 50% библейского описания царства Соломона посвящено строительству и освящению центра религии Израиля – Иерусалимского храма. Это было исполнением сокровенного желания Давида, выраженного еще в начале его царствования: создать в Иерусалиме центральное место поклонения.</w:t>
      </w:r>
    </w:p>
    <w:p>
      <w:pPr>
        <w:pStyle w:val="Normal"/>
        <w:rPr>
          <w:sz w:val="28"/>
        </w:rPr>
      </w:pPr>
      <w:r>
        <w:rPr>
          <w:sz w:val="28"/>
        </w:rPr>
        <w:t xml:space="preserve">Договоры с Хирамом (царь Тира), заключенные Давидом, оставались в силе и при Соломоне. Хирам царствовал над двумя финикийскими территориями с центрами в городах Тире и Сидоне. Они составляли одну политическую единицу с </w:t>
      </w:r>
      <w:r>
        <w:rPr>
          <w:sz w:val="28"/>
          <w:lang w:val="en-US"/>
        </w:rPr>
        <w:t>XII</w:t>
      </w:r>
      <w:r>
        <w:rPr>
          <w:sz w:val="28"/>
        </w:rPr>
        <w:t xml:space="preserve"> до </w:t>
      </w:r>
      <w:r>
        <w:rPr>
          <w:sz w:val="28"/>
          <w:lang w:val="en-US"/>
        </w:rPr>
        <w:t>VII</w:t>
      </w:r>
      <w:r>
        <w:rPr>
          <w:sz w:val="28"/>
        </w:rPr>
        <w:t xml:space="preserve"> век до Р.Х. Хирам был богатым и влиятельным правителем с обширными торговыми связями по всему Средиземноморью. Поскольку у Израиля была сильная армия, а финикийцы обладали могущественным флотом, дружеские отношения были выгодными для обеих стран. Кроме того, финикийцы были талантливыми архитекторами и мастерами по ценным строительным и отделочным материалам, торговля которыми на Ближнем Востоке была в их руках. Поэтому дружба с Хирамом была мудрым шагом со стороны Соломона. В Иерусалим были выписаны архитекторы, строители и отделочники из Финикии. Поэтому искусство и архитектура храма Соломона были, в основном, финикийскими. Израиль поставлял рабочую силу.</w:t>
      </w:r>
    </w:p>
    <w:p>
      <w:pPr>
        <w:pStyle w:val="Normal"/>
        <w:rPr/>
      </w:pPr>
      <w:r>
        <w:rPr>
          <w:sz w:val="28"/>
        </w:rPr>
        <w:t>Работы по строительству храма были тщательно организованы. Для обработки ливанских кедров для храма было набрано 30 тыс. израильтян. Под руководством Адонирама, ответственного за это дело, работа была организована в три смены. Только 10 тыс. работало по одному месяцу попеременно в Ливане, возвращаясь потом на два месяца домой. Из проживающих в Израиле 150 тыс. пришельцев 70 тыс. было использовано в качестве носителей тяжести, 80 тыс. в качестве каменотесов и 3,6 тыс. в качестве надзирателей.</w:t>
      </w:r>
    </w:p>
    <w:p>
      <w:pPr>
        <w:pStyle w:val="Normal"/>
        <w:rPr>
          <w:sz w:val="28"/>
        </w:rPr>
      </w:pPr>
      <w:r>
        <w:rPr>
          <w:sz w:val="28"/>
        </w:rPr>
        <w:t>Храм был в 2 раза больше по площади скинии Моисея. Так как храм был капитальным зданием, то он отличался более тщательной планировкой, был просторнее, окружен дополнительными пристройками и имел вокруг более обширный двор. Сам храм стоял фасадом к востоку с притвором или входом глубиной 4,5 м во всю ширину фасада. Двустворчатые врата шириной 4,5 м были обожжены золотом и украшены цветами, пальмами и херувимами и вели в Святое место. Святое место представлялось помещением размером 10х20х15 м с полом из кипарисового дерева и с потолком и стенами из кедра. Стены были украшены херувимами, вырезанными из масличного дерева и покрыты листовым золотом. Естественный свет проникал через окна на каждой стороне прямо у потолка. Вдоль каждой стены стояли пять золотых столов для хлебов предложения и пять семисвечников из чистого золота. В глубине стоял жертвенник для курения фимиама, сделанный из кедрового дерева и обшитый золотом.</w:t>
      </w:r>
    </w:p>
    <w:p>
      <w:pPr>
        <w:pStyle w:val="Normal"/>
        <w:rPr>
          <w:sz w:val="28"/>
        </w:rPr>
      </w:pPr>
      <w:r>
        <w:rPr>
          <w:sz w:val="28"/>
        </w:rPr>
        <w:t>За жертвенником были створчатые ворота, ведущие во Святое святых. Это помещение было размером 10х10х10 м. Даже когда врата были открыты, завеса из голубой, пурпурной и червленой тонкой ткани заслоняла внутренность самого Святого места. Внутри стоял ковчег завета, который считался самым священным предметом. На каждой стороне стоял громадный херувим с пятиметровым размахом крыльев, так что четыре крыла простирались во всю ширину помещения8.</w:t>
      </w:r>
    </w:p>
    <w:p>
      <w:pPr>
        <w:pStyle w:val="Normal"/>
        <w:rPr/>
      </w:pPr>
      <w:r>
        <w:rPr>
          <w:sz w:val="28"/>
        </w:rPr>
        <w:t>Вокруг внешних трех стен самого храма на северной, южной и западной сторонах тянулась опоясывающая пристройка в три яруса с помещениями, которые использовались как самими служителями, так и под склады. По сторонам храма стояли громадные столбы, которые назывались Иахин и Воаз, они были 8 м в высоту и 6 м в окружности. Верхушка каждого столба была украшена бронзовой капителью («венцом») в 2,5 м высотой8.</w:t>
      </w:r>
    </w:p>
    <w:p>
      <w:pPr>
        <w:pStyle w:val="Normal"/>
        <w:rPr>
          <w:sz w:val="28"/>
        </w:rPr>
      </w:pPr>
      <w:r>
        <w:rPr>
          <w:sz w:val="28"/>
        </w:rPr>
        <w:t>На восток от входа в храм простирались два открытых двора (2 Пар. 4:9). Первый двор – двор священников – был 45 м шириной и 90 м в длину. Здесь, лицом к храму стоял большой жертвенник для всесожжений. Он был сделан из меди и имел квадратную форму со стороной в 9-10 м, а высотой – в 5 м. Этот жертвенник имел стороны в четыре раза, а площадь – в 16 раз больше того, каким пользовались во времена Моисея.</w:t>
      </w:r>
    </w:p>
    <w:p>
      <w:pPr>
        <w:pStyle w:val="Normal"/>
        <w:rPr>
          <w:b/>
          <w:b/>
          <w:sz w:val="28"/>
          <w:szCs w:val="26"/>
        </w:rPr>
      </w:pPr>
      <w:r>
        <w:rPr>
          <w:b/>
          <w:sz w:val="28"/>
          <w:szCs w:val="26"/>
        </w:rPr>
      </w:r>
    </w:p>
    <w:p>
      <w:pPr>
        <w:pStyle w:val="Normal"/>
        <w:rPr/>
      </w:pPr>
      <w:r>
        <w:rPr>
          <w:b/>
          <w:sz w:val="28"/>
          <w:szCs w:val="26"/>
        </w:rPr>
        <w:t>Освящение храма</w:t>
      </w:r>
    </w:p>
    <w:p>
      <w:pPr>
        <w:pStyle w:val="Normal"/>
        <w:rPr>
          <w:b/>
          <w:b/>
          <w:sz w:val="28"/>
          <w:szCs w:val="26"/>
        </w:rPr>
      </w:pPr>
      <w:r>
        <w:rPr>
          <w:b/>
          <w:sz w:val="28"/>
          <w:szCs w:val="26"/>
        </w:rPr>
      </w:r>
    </w:p>
    <w:p>
      <w:pPr>
        <w:pStyle w:val="Normal"/>
        <w:rPr>
          <w:sz w:val="28"/>
        </w:rPr>
      </w:pPr>
      <w:r>
        <w:rPr>
          <w:sz w:val="28"/>
        </w:rPr>
        <w:t>Поскольку строительство храма было завершено в восьмом месяце 11 года (3 Цар. 6:37-38), весьма вероятно, что церемония освящения происходила в седьмом месяце 12 года, а не за месяц до окончания строительства. Это дало бы достаточно времени для тщательной подготовки к такому великому историческому событию (3 Цар. 8:19; 2 Пар. 5:2-7:22). На столь важном торжестве в лице старейшин и вождей был представлен весь Израиль. Церемония освящение проходила в течении недели перед праздником кущей.</w:t>
      </w:r>
    </w:p>
    <w:p>
      <w:pPr>
        <w:pStyle w:val="Normal"/>
        <w:rPr/>
      </w:pPr>
      <w:r>
        <w:rPr>
          <w:sz w:val="28"/>
        </w:rPr>
        <w:t>Соломон был главным лицом на этих церемониях. И его положение в этих церемониях как царя Израиля было уникальным. У других народов цари считались божественными существами, сынами богов и верховными жрецами. Ничего подобного не должно было быть у народа Божьего. По завету все израильтяне были Божьими слугами (Лев. 25:42,55; Иер. 30:10 и др. места) и рассматривались как царство священников Бога (Исх. 19:6). На протяжении служения освящения Соломон берет на себя роль Божьего слуги, представляя народ, избранный Богом быть Его собственным народом. Такое общение с Богом было доступно пророкам, священникам, а также всему народу Божьему и его царя в силу подлинного призвания Богом их избраннического достоинства. В этой роли Соломон возносил молитву, произносил освятительную речь и совершал богослужение во время жертвоприношений.</w:t>
      </w:r>
    </w:p>
    <w:p>
      <w:pPr>
        <w:pStyle w:val="Normal"/>
        <w:rPr>
          <w:sz w:val="28"/>
        </w:rPr>
      </w:pPr>
      <w:r>
        <w:rPr>
          <w:sz w:val="28"/>
        </w:rPr>
        <w:t>В религиозной жизни Израиля освящение храма было самым значительным событием после того, что произошло на Синае. Внезапное превращение из порабощенной нации в Египте в независимый народ в пустыне было важным проявлением Божьей силы для блага Его народа. В этот период была воздвигнута скиния, чтобы помочь им признать Бога и служить Ему. Теперь при Соломоне был воздвигнут храм. Этим узаконивалось не только основание престола Давида в Израиле, но и его упрочение на столетия. Возможно израильтяне были охвачены предчувствием вечности престола Давида, хотя они и не знали о Божьем завете с Давидом и обетованием ему (2 Цар. 7:16). Так же Божье присутствие было проявлено видимым образом в облачном столбе над скинией, так и Его слава, витающая над храмом, означала Божье благоволение. Она служила божественным подтверждением учреждения царства, как и ожидал Моисей (Втор. 17:14-20)12.</w:t>
      </w:r>
    </w:p>
    <w:p>
      <w:pPr>
        <w:pStyle w:val="Normal"/>
        <w:rPr>
          <w:b/>
          <w:b/>
          <w:sz w:val="28"/>
          <w:szCs w:val="26"/>
        </w:rPr>
      </w:pPr>
      <w:r>
        <w:rPr>
          <w:b/>
          <w:sz w:val="28"/>
          <w:szCs w:val="26"/>
        </w:rPr>
      </w:r>
    </w:p>
    <w:p>
      <w:pPr>
        <w:pStyle w:val="Normal"/>
        <w:rPr/>
      </w:pPr>
      <w:r>
        <w:rPr>
          <w:b/>
          <w:sz w:val="28"/>
          <w:szCs w:val="26"/>
        </w:rPr>
        <w:t>Прочие грандиозные строительные проекты</w:t>
      </w:r>
    </w:p>
    <w:p>
      <w:pPr>
        <w:pStyle w:val="Normal"/>
        <w:rPr>
          <w:b/>
          <w:b/>
          <w:sz w:val="28"/>
          <w:szCs w:val="26"/>
        </w:rPr>
      </w:pPr>
      <w:r>
        <w:rPr>
          <w:b/>
          <w:sz w:val="28"/>
          <w:szCs w:val="26"/>
        </w:rPr>
      </w:r>
    </w:p>
    <w:p>
      <w:pPr>
        <w:pStyle w:val="Normal"/>
        <w:rPr>
          <w:sz w:val="28"/>
        </w:rPr>
      </w:pPr>
      <w:r>
        <w:rPr>
          <w:sz w:val="28"/>
        </w:rPr>
        <w:t>Дворец Соломона, «Дом из дерева ливанского», упоминается вкратце в 3 Цар. 7:1-12; 2 Пар. 8:1. Он был закончен в тринадцатилетний срок, а в целом на постройку дворца и храма ушло двадцать лет. Скорее всего, он был построен на южном склоне горы Мориа между храмом и Сионом, «городом Давида». Дворец был расположен несколько ниже храма зато был хорошо виден со склона, на котором размещался район Офел, - практически весь тогдашний Иерусалим. Между Офелом и горой Мориа пролегала глубокая долина. Дворец отличался сложной и продуманной планировкой. Он включал в себя правительственные помещения, жилище для дочери фараона, а также резиденцию Соломона и занимал пространство в 50х25х15 м. В строительную программу входило также расширение стен Сиона (Иерусалима) к северу, чтобы они включали как дворец, так и храм в пределы главного города Израиля.</w:t>
      </w:r>
    </w:p>
    <w:p>
      <w:pPr>
        <w:pStyle w:val="Normal"/>
        <w:rPr>
          <w:sz w:val="28"/>
        </w:rPr>
      </w:pPr>
      <w:r>
        <w:rPr>
          <w:sz w:val="28"/>
        </w:rPr>
        <w:t>Постоянная могучая армия С. тоже требовала различных фортификационных работ по всему царству. Система обороны была также тесно связана с сооружением городов-хранилищ для административных целей. Внушительный список городов, свидетельствующий об обширности строительных программ Соломона, дается в 3 Цар. 9:15-22 и во 2 Пар. 8:1-11. Газер, бывшая крепость хананеев, была захвачена египетским фараоном, а когда Соломон получил ее в качестве приданного, он использовал ее как стратегический форт. Раскопки на площади в 5 га в Мегиддо показали, что здесь у Соломона были удобные помещения для 450 коней и 150 колесниц. Эта крепость охраняла стратегически важную долину Мегиддо (Изреель), через которую проходила самая главная торговая дорога между Египтом и Сирией. С точки зрения военных и торговых интересов эта дорога имела жизненно важное значение для Израиля.</w:t>
      </w:r>
    </w:p>
    <w:p>
      <w:pPr>
        <w:pStyle w:val="Normal"/>
        <w:rPr>
          <w:b/>
          <w:b/>
          <w:sz w:val="28"/>
          <w:szCs w:val="26"/>
        </w:rPr>
      </w:pPr>
      <w:r>
        <w:rPr>
          <w:b/>
          <w:sz w:val="28"/>
          <w:szCs w:val="26"/>
        </w:rPr>
      </w:r>
    </w:p>
    <w:p>
      <w:pPr>
        <w:pStyle w:val="Normal"/>
        <w:rPr/>
      </w:pPr>
      <w:r>
        <w:rPr>
          <w:b/>
          <w:sz w:val="28"/>
          <w:szCs w:val="26"/>
        </w:rPr>
        <w:t>Внешняя и внутренняя торговля и государственные доходы</w:t>
      </w:r>
    </w:p>
    <w:p>
      <w:pPr>
        <w:pStyle w:val="Normal"/>
        <w:rPr>
          <w:b/>
          <w:b/>
          <w:sz w:val="28"/>
          <w:szCs w:val="26"/>
        </w:rPr>
      </w:pPr>
      <w:r>
        <w:rPr>
          <w:b/>
          <w:sz w:val="28"/>
          <w:szCs w:val="26"/>
        </w:rPr>
      </w:r>
    </w:p>
    <w:p>
      <w:pPr>
        <w:pStyle w:val="Normal"/>
        <w:rPr>
          <w:sz w:val="28"/>
        </w:rPr>
      </w:pPr>
      <w:r>
        <w:rPr>
          <w:sz w:val="28"/>
        </w:rPr>
        <w:t>У Соломона было два порта. Один из них Тель-эль-Келейфех как укрепленный уентр, был узлом, к которому сходились сухопутные и морские пути трех важнейших регионов – Африки, Аравии и Палестины – Сирии. Для государства Израиль он может сравниться по важности с другими укрепленными областными и колесничными городами, как, например, Гацор, Мегиддо и Газер.</w:t>
      </w:r>
    </w:p>
    <w:p>
      <w:pPr>
        <w:pStyle w:val="Normal"/>
        <w:rPr>
          <w:sz w:val="28"/>
        </w:rPr>
      </w:pPr>
      <w:r>
        <w:rPr>
          <w:sz w:val="28"/>
        </w:rPr>
        <w:t>Между Палестиной и Ецион-Гавером простиралась пустынная долина Вади-Араба, по которой в большом количестве были разбросаны медные и железорудные шахты. Давид уже расставил укрепления по всему Едому, когда утверждал свое царство (2 Цар. 8:14). Многочисленные плавильные печи в Вади-Араба снабжали, вероятно, Тель-эль-Келейфех железом и медью для дальнейшего обогащения и производства литейных форм для торговых целей. Там была обнаружена самая крупная во всем цивилизованном мире того времени плавильная печь. Почти три тысячелетия назад металлурги царя Соломона применяли метод, который впоследствии был утрачен. Добычей меди в Иорданской долине (3 Цар.7:45-46) и по всей Вади-Араба Соломон подтверждал заявление во Втор. 8:9 о том, что обетованная земля богата медью.</w:t>
      </w:r>
    </w:p>
    <w:p>
      <w:pPr>
        <w:pStyle w:val="Normal"/>
        <w:rPr/>
      </w:pPr>
      <w:r>
        <w:rPr>
          <w:sz w:val="28"/>
        </w:rPr>
        <w:t>Развив и взяв на контроль металлургической промышленности Палестины, Соломон был в состоянии заниматься торговлей. Финикийцы при царе Хираме имели связь с обогатительными заводами в отдаленных районах Средиземноморья – как, например, Испанией – и потому могли не только строить обогатительные заводы для Соломона, но и содействовать ему в торговле со странами Средиземноморского бассейна. А через Ецион-Гавер Израиль смог вести торговлю медью и железом уже самостоятельно – с Юго-Западной Аравией и африканским побережьем Эфиопии. Юго-Западная Аравия в те времена уже была прозвана «Счастливой Аравией». Она была главным поставщиком пряностей и ряда редких товаров в цивилизованный мир14.</w:t>
      </w:r>
    </w:p>
    <w:p>
      <w:pPr>
        <w:pStyle w:val="Normal"/>
        <w:rPr/>
      </w:pPr>
      <w:r>
        <w:rPr>
          <w:sz w:val="28"/>
        </w:rPr>
        <w:t>Соломон, «царь меди», установил прочные торговые связи с Офиром, отправляя туда медь и железо, а оттуда его корабли доставляли в Израиль золото, серебро, слоновую кость, а также экзотических африканских животных (напр., обезьян и павлинов). Эти продолжительные плавания, доставлявшие золото из Офира, совершались три раза в год.</w:t>
      </w:r>
    </w:p>
    <w:p>
      <w:pPr>
        <w:pStyle w:val="Normal"/>
        <w:rPr/>
      </w:pPr>
      <w:r>
        <w:rPr>
          <w:sz w:val="28"/>
        </w:rPr>
        <w:t>Израильтяне доставляли коней из Кувы Киликийской и из области Муцри, а колесницы – от своих соседей египтян. Купцы царя Соломона были монопольными посредниками в торговле конями и колесницами между Малой Азией и Египтом (3 Цар. 10:25-29; 2 Пар. 1:14-17)15.</w:t>
      </w:r>
    </w:p>
    <w:p>
      <w:pPr>
        <w:pStyle w:val="Normal"/>
        <w:rPr/>
      </w:pPr>
      <w:r>
        <w:rPr>
          <w:sz w:val="28"/>
        </w:rPr>
        <w:t>Армия Соломона располагала десятками тысяч коней. Это было важно не только в военном отношении, но и обеспечивало гужевым транспортом все торговые пути, проходившие через территорию Израиля. Доходы Соломона возрастали также за счет таможенных пошлин, получаемых с многочисленных верблюжьих караванов, перевозивших пряности из Юго-Западной Аравии на север в Финикию и Сирию, а также Египет.</w:t>
      </w:r>
    </w:p>
    <w:p>
      <w:pPr>
        <w:pStyle w:val="Normal"/>
        <w:rPr/>
      </w:pPr>
      <w:r>
        <w:rPr>
          <w:sz w:val="28"/>
        </w:rPr>
        <w:t>За свое богатство и процветания царь Соломон заслужил международное уважение и признание, а его богатство еще умножалось и за счет подарков от правителей ближних и дальних народов. В ответ на свою молитву в начале царствования он получил мудрость, так что люди из других стран приезжали послушать его притчи, его песни и его речи на разные темы (3 Цар. 4:29-34).</w:t>
      </w:r>
    </w:p>
    <w:p>
      <w:pPr>
        <w:pStyle w:val="Normal"/>
        <w:rPr/>
      </w:pPr>
      <w:r>
        <w:rPr>
          <w:sz w:val="28"/>
        </w:rPr>
        <w:t>Трудно оценить описываемое здесь богатство, но не может быть сомнения, что Соломон был самым богатым и мудрым из всех царей, когда-либо правивших в Иерусалиме.</w:t>
      </w:r>
    </w:p>
    <w:p>
      <w:pPr>
        <w:pStyle w:val="Normal"/>
        <w:rPr>
          <w:b/>
          <w:b/>
          <w:sz w:val="28"/>
          <w:szCs w:val="26"/>
        </w:rPr>
      </w:pPr>
      <w:r>
        <w:rPr>
          <w:b/>
          <w:sz w:val="28"/>
          <w:szCs w:val="26"/>
        </w:rPr>
      </w:r>
    </w:p>
    <w:p>
      <w:pPr>
        <w:pStyle w:val="Normal"/>
        <w:rPr/>
      </w:pPr>
      <w:r>
        <w:rPr>
          <w:b/>
          <w:sz w:val="28"/>
          <w:szCs w:val="26"/>
        </w:rPr>
        <w:t>Отступление и его последствия</w:t>
      </w:r>
    </w:p>
    <w:p>
      <w:pPr>
        <w:pStyle w:val="Normal"/>
        <w:rPr>
          <w:b/>
          <w:b/>
          <w:sz w:val="28"/>
          <w:szCs w:val="26"/>
        </w:rPr>
      </w:pPr>
      <w:r>
        <w:rPr>
          <w:b/>
          <w:sz w:val="28"/>
          <w:szCs w:val="26"/>
        </w:rPr>
      </w:r>
    </w:p>
    <w:p>
      <w:pPr>
        <w:pStyle w:val="Normal"/>
        <w:rPr>
          <w:sz w:val="28"/>
        </w:rPr>
      </w:pPr>
      <w:r>
        <w:rPr>
          <w:sz w:val="28"/>
        </w:rPr>
        <w:t>Последний период царствования Соломона трагичен (3 Цар. 11). Царь Израиля достиг зенита успеха и мудрости, богатства, известности и международного признания по благословению Божьему. Но почему он так бесславно закончил свое сорокалетнее царствование, останется навсегда загадкой. В конце концов, многие признавали это повествование на заслуживающим доверие и противоречивым и пустились на поиски других объяснений. Дело в том, что Соломон, игравший главную роль при освящении храма, отошел от чистосердечной преданности Богу, как это сделал в свое время Израиль в пустыне после построения скинии. Тем самым Соломон нарушил самую первую заповедь, допустив поклонение идолам в Иерусалиме.</w:t>
      </w:r>
    </w:p>
    <w:p>
      <w:pPr>
        <w:pStyle w:val="Normal"/>
        <w:rPr>
          <w:sz w:val="28"/>
        </w:rPr>
      </w:pPr>
      <w:r>
        <w:rPr>
          <w:sz w:val="28"/>
        </w:rPr>
        <w:t>На вершине своего успеха С. брал себе жен из моавитянок, аммонитянок, идумянок, сидонянок и хеттеянок. Кроме этого, он набрал себе гарем из 700 жен и 300 наложниц. Нельзя точно установить мотивы царя: он сделал это по политическим (дипломатическим) соображениям для обеспечения себя миром и безопасностью, или чтобы превзойти других царей, чья роскошь определялась величиной их гарема. Множество жен послужило причиной его падения, он растратил свое сердце на них, уклонившись от Господа.</w:t>
      </w:r>
    </w:p>
    <w:p>
      <w:pPr>
        <w:pStyle w:val="Normal"/>
        <w:rPr>
          <w:sz w:val="28"/>
        </w:rPr>
      </w:pPr>
      <w:r>
        <w:rPr>
          <w:sz w:val="28"/>
        </w:rPr>
        <w:t>С. не только проявил терпимость к идолопоклонству, но и сам поклонялся Ашторет, финикийской богине плодородия, которая у греков известна под именем Астарта, а у жителей Вавилона как Иштар. Для поклонения Милхому, или Молоху, аммонитскому божеству, и Хамосу, богу моавитян, Соломон установил высоты на горе восточнее Иерусалима. Эти высоты просуществовали в течение трех с половиной веков и оскверняли соседствовавший с ними Иерусалимский храм до дней Иосии (4 Цар. 23:13). От также соорудил жертвенники другим чуждым божествам, не названным по имени (3 Цар. 11:8).</w:t>
      </w:r>
    </w:p>
    <w:p>
      <w:pPr>
        <w:pStyle w:val="Normal"/>
        <w:rPr/>
      </w:pPr>
      <w:r>
        <w:rPr>
          <w:sz w:val="28"/>
        </w:rPr>
        <w:t>Из-за идолопоклонства Соломона, царство Израиля по пророчеству Ахии, подлежало разделению. Хотя царство устояло и не было разделено при жизни Соломона, ему пришлось пережить страхи перед мятежом и разделением царства. В результате его непослушания Богу мир и общее благополучие все царства оказались под угрозой, и созданный при Давиде единый Израиль распался на две части после смерти Соломона. Более крупным и могущественным стало Северное царство, расположенное между Иудеей и Сирией.</w:t>
      </w:r>
    </w:p>
    <w:p>
      <w:pPr>
        <w:pStyle w:val="Normal"/>
        <w:rPr>
          <w:sz w:val="28"/>
        </w:rPr>
      </w:pPr>
      <w:r>
        <w:rPr>
          <w:sz w:val="28"/>
        </w:rPr>
      </w:r>
      <w:r>
        <w:br w:type="page"/>
      </w:r>
    </w:p>
    <w:p>
      <w:pPr>
        <w:pStyle w:val="Normal"/>
        <w:rPr>
          <w:b/>
          <w:b/>
          <w:sz w:val="28"/>
          <w:szCs w:val="26"/>
        </w:rPr>
      </w:pPr>
      <w:r>
        <w:rPr>
          <w:b/>
          <w:sz w:val="28"/>
          <w:szCs w:val="26"/>
        </w:rPr>
        <w:t>Литература</w:t>
      </w:r>
    </w:p>
    <w:p>
      <w:pPr>
        <w:pStyle w:val="Normal"/>
        <w:rPr>
          <w:b/>
          <w:b/>
          <w:sz w:val="28"/>
          <w:szCs w:val="26"/>
        </w:rPr>
      </w:pPr>
      <w:r>
        <w:rPr>
          <w:b/>
          <w:sz w:val="28"/>
          <w:szCs w:val="26"/>
        </w:rPr>
      </w:r>
    </w:p>
    <w:p>
      <w:pPr>
        <w:pStyle w:val="Normal"/>
        <w:ind w:hanging="0"/>
        <w:rPr/>
      </w:pPr>
      <w:r>
        <w:rPr>
          <w:sz w:val="28"/>
        </w:rPr>
        <w:t>1. Шульц Самуил Дж. Ветхий завет говорит… /Пер. с англ. – 4-е изд. – М.: Ассоциация «Духовное возрождение», 2006. – 608 с.</w:t>
      </w:r>
    </w:p>
    <w:p>
      <w:pPr>
        <w:pStyle w:val="Normal"/>
        <w:ind w:hanging="0"/>
        <w:rPr/>
      </w:pPr>
      <w:r>
        <w:rPr>
          <w:rStyle w:val="H41"/>
          <w:rFonts w:cs="Times New Roman"/>
          <w:b w:val="false"/>
          <w:bCs w:val="false"/>
          <w:i w:val="false"/>
          <w:iCs w:val="false"/>
          <w:sz w:val="28"/>
          <w:szCs w:val="28"/>
        </w:rPr>
        <w:t>2. Мень А. Исагогика: курс по изучению Священного Писания: Ветхий Завет. М: «Фонд им. Александра Меня», 2000. – 631 с.</w:t>
      </w:r>
    </w:p>
    <w:p>
      <w:pPr>
        <w:pStyle w:val="Normal"/>
        <w:ind w:hanging="0"/>
        <w:rPr>
          <w:rStyle w:val="H41"/>
          <w:rFonts w:ascii="Times New Roman" w:hAnsi="Times New Roman" w:cs="Times New Roman"/>
          <w:b w:val="false"/>
          <w:b w:val="false"/>
          <w:bCs w:val="false"/>
          <w:i w:val="false"/>
          <w:i w:val="false"/>
          <w:iCs w:val="false"/>
          <w:sz w:val="28"/>
          <w:szCs w:val="28"/>
        </w:rPr>
      </w:pPr>
      <w:r>
        <w:rPr>
          <w:rStyle w:val="H41"/>
          <w:rFonts w:cs="Times New Roman"/>
          <w:b w:val="false"/>
          <w:bCs w:val="false"/>
          <w:i w:val="false"/>
          <w:iCs w:val="false"/>
          <w:sz w:val="28"/>
          <w:szCs w:val="28"/>
        </w:rPr>
        <w:t>3. Тантлевский И.Р. История Израиля и Иудеи до разрушения Первого Храма. – СПб.: Изд-во С.-Петерб. ун-та, 2005. – 402 с.</w:t>
      </w:r>
    </w:p>
    <w:p>
      <w:pPr>
        <w:pStyle w:val="Normal"/>
        <w:ind w:hanging="0"/>
        <w:rPr>
          <w:rStyle w:val="H41"/>
          <w:rFonts w:ascii="Times New Roman" w:hAnsi="Times New Roman" w:cs="Times New Roman"/>
          <w:b w:val="false"/>
          <w:b w:val="false"/>
          <w:bCs w:val="false"/>
          <w:i w:val="false"/>
          <w:i w:val="false"/>
          <w:iCs w:val="false"/>
          <w:sz w:val="28"/>
          <w:szCs w:val="28"/>
        </w:rPr>
      </w:pPr>
      <w:r>
        <w:rPr/>
      </w:r>
    </w:p>
    <w:p>
      <w:pPr>
        <w:pStyle w:val="Normal"/>
        <w:ind w:left="1429" w:firstLine="709"/>
        <w:jc w:val="center"/>
        <w:rPr>
          <w:rStyle w:val="H41"/>
          <w:rFonts w:ascii="Times New Roman" w:hAnsi="Times New Roman" w:cs="Times New Roman"/>
          <w:b/>
          <w:b/>
          <w:bCs w:val="false"/>
          <w:i w:val="false"/>
          <w:i w:val="false"/>
          <w:iCs w:val="false"/>
          <w:color w:val="FFFFFF"/>
          <w:sz w:val="28"/>
          <w:szCs w:val="28"/>
        </w:rPr>
      </w:pPr>
      <w:r>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eorgia">
    <w:charset w:val="cc"/>
    <w:family w:val="roman"/>
    <w:pitch w:val="variable"/>
  </w:font>
  <w:font w:name="Arial CYR">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2"/>
      <w:lang w:val="ru-RU" w:bidi="ar-SA" w:eastAsia="zh-CN"/>
    </w:rPr>
  </w:style>
  <w:style w:type="character" w:styleId="Style14">
    <w:name w:val="Основной шрифт абзаца"/>
    <w:qForma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character" w:styleId="H41">
    <w:name w:val="h41"/>
    <w:qFormat/>
    <w:rPr>
      <w:rFonts w:ascii="Georgia" w:hAnsi="Georgia" w:cs="Times New Roman"/>
      <w:b/>
      <w:bCs/>
      <w:i/>
      <w:iCs/>
      <w:sz w:val="22"/>
      <w:szCs w:val="22"/>
    </w:rPr>
  </w:style>
  <w:style w:type="character" w:styleId="Style18">
    <w:name w:val="Основной текст с отступом Знак"/>
    <w:qFormat/>
    <w:rPr>
      <w:rFonts w:ascii="Arial CYR" w:hAnsi="Arial CYR"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TextBodyIndent">
    <w:name w:val="Body Text Indent"/>
    <w:basedOn w:val="Normal"/>
    <w:pPr>
      <w:widowControl w:val="false"/>
      <w:spacing w:lineRule="auto" w:line="240"/>
      <w:ind w:firstLine="568"/>
    </w:pPr>
    <w:rPr>
      <w:rFonts w:ascii="Arial CYR" w:hAnsi="Arial CYR" w:cs="Arial CYR"/>
      <w:szCs w:val="20"/>
    </w:rPr>
  </w:style>
  <w:style w:type="paragraph" w:styleId="Style19">
    <w:name w:val="Абзац списка"/>
    <w:basedOn w:val="Normal"/>
    <w:qFormat/>
    <w:pPr>
      <w:spacing w:lineRule="auto" w:line="240" w:before="0" w:after="0"/>
      <w:ind w:left="720" w:hanging="0"/>
      <w:contextualSpacing/>
      <w:jc w:val="left"/>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6:29:00Z</dcterms:created>
  <dc:creator>Кураев А.В.</dc:creator>
  <dc:description/>
  <cp:keywords/>
  <dc:language>en-US</dc:language>
  <cp:lastModifiedBy>SYSTEM</cp:lastModifiedBy>
  <dcterms:modified xsi:type="dcterms:W3CDTF">2011-09-01T06:29:00Z</dcterms:modified>
  <cp:revision>2</cp:revision>
  <dc:subject>История Израиля</dc:subject>
  <dc:title>Золотая эпоха Соломона</dc:title>
</cp:coreProperties>
</file>