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b/>
          <w:sz w:val="28"/>
          <w:szCs w:val="28"/>
          <w:lang w:val="ru-RU"/>
        </w:rPr>
        <w:t>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иография</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алинизм</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 В. Сталин как философ</w:t>
      </w:r>
    </w:p>
    <w:p>
      <w:pPr>
        <w:pStyle w:val="Style18"/>
        <w:spacing w:lineRule="auto" w:line="360" w:before="0" w:after="0"/>
        <w:ind w:left="0" w:hanging="0"/>
        <w:contextualSpacing/>
        <w:jc w:val="both"/>
        <w:rPr/>
      </w:pPr>
      <w:r>
        <w:rPr>
          <w:rFonts w:cs="Times New Roman" w:ascii="Times New Roman" w:hAnsi="Times New Roman"/>
          <w:sz w:val="28"/>
          <w:szCs w:val="28"/>
          <w:lang w:val="ru-RU"/>
        </w:rPr>
        <w:t>Анархизм или социализм (1906-1907)</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рксизм и национальный вопрос</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нинский партийный университет</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илософские идеи по изложению и изучению истории СССР</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Style18"/>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иограф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Коба», «дядя Джо», Иосиф Сталин американцы дословно переводили его фамилию как «Человек черной металлургии».</w:t>
      </w:r>
    </w:p>
    <w:p>
      <w:pPr>
        <w:pStyle w:val="Normal"/>
        <w:spacing w:lineRule="auto" w:line="360" w:before="0" w:after="0"/>
        <w:ind w:firstLine="709"/>
        <w:jc w:val="both"/>
        <w:rPr/>
      </w:pPr>
      <w:r>
        <w:rPr>
          <w:rFonts w:cs="Times New Roman" w:ascii="Times New Roman" w:hAnsi="Times New Roman"/>
          <w:sz w:val="28"/>
          <w:szCs w:val="28"/>
          <w:lang w:val="ru-RU"/>
        </w:rPr>
        <w:t>Тех, кто хоть немного знает, кто такой Иосиф Сталин, биография этого человека не удивит. Он повинен в смерти даже по самым приблизительным подсчетам, около 20 млн. человек, в том числе 14,5 млн. умерли от голода. По меньшей мере, 1 миллион казнен по политическим «преступлениям». По крайней мере, 9,5 миллионов депортированы, высланы или отправлены в тюремное заключение в трудовые лагеря; примерно 5 млн. оказалось в Архипелаге Гулаг.</w:t>
      </w:r>
    </w:p>
    <w:p>
      <w:pPr>
        <w:pStyle w:val="Normal"/>
        <w:spacing w:lineRule="auto" w:line="360" w:before="0" w:after="0"/>
        <w:ind w:firstLine="709"/>
        <w:jc w:val="both"/>
        <w:rPr/>
      </w:pPr>
      <w:r>
        <w:rPr>
          <w:rFonts w:cs="Times New Roman" w:ascii="Times New Roman" w:hAnsi="Times New Roman"/>
          <w:sz w:val="28"/>
          <w:szCs w:val="28"/>
          <w:lang w:val="ru-RU"/>
        </w:rPr>
        <w:t>Один из самых мощных и кровавых диктаторов в истории, Иосиф Виссарионович Сталин был верховным правителем Советского Союза на протяжении четверти века. Его режим террора привели к гибели и страданиям десятков миллионов людей, однако он также руководил военной машиной, которая играла ключевую роль в разгроме нацизма.</w:t>
      </w:r>
    </w:p>
    <w:p>
      <w:pPr>
        <w:pStyle w:val="Normal"/>
        <w:spacing w:lineRule="auto" w:line="360" w:before="0" w:after="0"/>
        <w:ind w:firstLine="709"/>
        <w:jc w:val="both"/>
        <w:rPr/>
      </w:pPr>
      <w:r>
        <w:rPr>
          <w:rFonts w:cs="Times New Roman" w:ascii="Times New Roman" w:hAnsi="Times New Roman"/>
          <w:sz w:val="28"/>
          <w:szCs w:val="28"/>
          <w:lang w:val="ru-RU"/>
        </w:rPr>
        <w:t>Иосиф Виссарионович Сталин появился на свет 21 (18) декабря 1879г. в Грузии, которая была тогда частью Российской империи. Его отец был сапожником, и Сталин рос в скромных условиях. Он учился в духовной семинарии, где он начал читать марксистскую литературу. Он не закончил обучение, но посвятил свое время революционным движениям против российской монархии. Он провел следующие 15 лет в качестве активиста и несколько раз был арестован и сослан в Сибирь.</w:t>
      </w:r>
    </w:p>
    <w:p>
      <w:pPr>
        <w:pStyle w:val="Normal"/>
        <w:spacing w:lineRule="auto" w:line="360" w:before="0" w:after="0"/>
        <w:ind w:firstLine="709"/>
        <w:jc w:val="both"/>
        <w:rPr/>
      </w:pPr>
      <w:r>
        <w:rPr>
          <w:rFonts w:cs="Times New Roman" w:ascii="Times New Roman" w:hAnsi="Times New Roman"/>
          <w:sz w:val="28"/>
          <w:szCs w:val="28"/>
          <w:lang w:val="ru-RU"/>
        </w:rPr>
        <w:t>Иосиф Виссарионович Сталин не был одним из главных игроков в большевистском захвате власти в 1917 году, но он вскоре смог продвинуться через ряды партии. В 1922 г. он был генеральным секретарем Коммунистической партии, должность, которая не считалась особенно важной в то время, но он имел контроль над назначениями, что позволило ему создать собственную поддержку. После смерти Ленина в 1924 году, сам Сталин способствовал его политическим наследникам и постепенно выживал соперников. К концу 1920-х гг. Иосиф Виссарионович Сталин был фактически диктатором Советского Союза.</w:t>
      </w:r>
    </w:p>
    <w:p>
      <w:pPr>
        <w:pStyle w:val="Normal"/>
        <w:spacing w:lineRule="auto" w:line="360" w:before="0" w:after="0"/>
        <w:ind w:firstLine="709"/>
        <w:jc w:val="both"/>
        <w:rPr/>
      </w:pPr>
      <w:r>
        <w:rPr>
          <w:rFonts w:cs="Times New Roman" w:ascii="Times New Roman" w:hAnsi="Times New Roman"/>
          <w:sz w:val="28"/>
          <w:szCs w:val="28"/>
          <w:lang w:val="ru-RU"/>
        </w:rPr>
        <w:t>По выводам многих современных историков, политика Сталина создала особо централизованную систему власти. Правление Сталина опиралось на мощные, поддерживаемые самим Сталиным партийные и государственные структуры. Если проанализировать решения Политбюро периода правления Сталина, можно обнаружить поддержание политики перепроизводства главных видов продукции народного хозяйства. Это стало причиной борьбы административных интересов за влияние на исполнение решений центральной власти.</w:t>
      </w:r>
    </w:p>
    <w:p>
      <w:pPr>
        <w:pStyle w:val="Normal"/>
        <w:spacing w:lineRule="auto" w:line="360" w:before="0" w:after="0"/>
        <w:ind w:firstLine="709"/>
        <w:jc w:val="both"/>
        <w:rPr/>
      </w:pPr>
      <w:r>
        <w:rPr>
          <w:rFonts w:cs="Times New Roman" w:ascii="Times New Roman" w:hAnsi="Times New Roman"/>
          <w:sz w:val="28"/>
          <w:szCs w:val="28"/>
          <w:lang w:val="ru-RU"/>
        </w:rPr>
        <w:t>Иосиф Сталин был безусловным лидером действующего режима. От его воли зависело принятие любых значащих, принципиальных для государства решений. Именно Сталин инициировал все глобальные государственные события. Любой правительственный чиновник высокого ранга обязан был соглашаться с решением, которое принимал Иосиф Виссарионович Сталин. Ответственность же за реализацию таких решений перекладывалась на подотчетных исполнителей.</w:t>
      </w:r>
    </w:p>
    <w:p>
      <w:pPr>
        <w:pStyle w:val="Normal"/>
        <w:spacing w:lineRule="auto" w:line="360" w:before="0" w:after="0"/>
        <w:ind w:firstLine="709"/>
        <w:jc w:val="both"/>
        <w:rPr/>
      </w:pPr>
      <w:r>
        <w:rPr>
          <w:rFonts w:cs="Times New Roman" w:ascii="Times New Roman" w:hAnsi="Times New Roman"/>
          <w:sz w:val="28"/>
          <w:szCs w:val="28"/>
          <w:lang w:val="ru-RU"/>
        </w:rPr>
        <w:t>Сталин, биография которого отличалась особой кровавостью, реализовал беспрецедентные по своим масштабам массовые репрессии граждан своего государства. Это и миллионы крестьян, начиная с новой экономической политики, заканчивая ликвидацией крестьянства, как класса; и многие тысячи расстрелянных и замученных в отечественных лагерях партийных работников, которые свято верили, что строят светлое будущее для своей страны; и сотни расстрелянных генералов и маршалов – великих умов военной науки; и представители интеллигенции, артисты; и целая армия ученых и инженеров; и ни в чем не повинные евреи. А о миллионах наших плененных во время немецкой оккупации солдат, по возвращении на Родину, которых ждал расстрел, и говорить не приходится. И эти преследования были, не смотря на то, что жертвы репрессий в большинстве своем не помышляли о свержении советской власти и не работали на вражескую разведку. По данным исследований можно найти приблизительные масштабы сталинских репрессий: порядка 1 300 000 арестованных, 680 000 расстрелянных. Данные различных источников существенно отличаются. Но истинный размах жертв репрессий мы, наверное, не узнаем никогда.</w:t>
      </w:r>
    </w:p>
    <w:p>
      <w:pPr>
        <w:pStyle w:val="Normal"/>
        <w:spacing w:lineRule="auto" w:line="360" w:before="0" w:after="0"/>
        <w:ind w:firstLine="709"/>
        <w:jc w:val="both"/>
        <w:rPr/>
      </w:pPr>
      <w:r>
        <w:rPr>
          <w:rFonts w:cs="Times New Roman" w:ascii="Times New Roman" w:hAnsi="Times New Roman"/>
          <w:sz w:val="28"/>
          <w:szCs w:val="28"/>
          <w:lang w:val="ru-RU"/>
        </w:rPr>
        <w:t>Биография Сталина содержит такое понятие, как культ личности Сталина. Культ личности подразумевал полное подчинение воли вождя. Никто не смел ослушаться Первого. Непокорные жестоко наказывались карающей системой. Все репрессивные действия скрывались от общественности, но советские граждане знали о тотальном контроле государства во всех сферах общественной жизни. В то же время советская Конституция времен Сталина была признана самой демократичной в мировой истории на тот момен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арте 1953 года Сталин скончался. Смерть Сталина сделала возможной огласку всех действий правящего сталинского режима. Общественность смогла открыто подвергнуть справедливой критике действия Иосифа Виссарионовича Сталина. И на государственном уровне культ Сталина был развенчан на известном двадцатом съезде КПСС в процессе доклада Никиты Сергеевича Хрущева. С этого момента о миллионных жертвах сталинизма стали говорить не только в зарубежных изданиях, но и в советских средствах массовой информации. Открыто можно было говорить о декрете советского правительства 1918 года «О красном терроре» известным тем, что кроме разрешения расстрела всех, причастных к белогвардейцам, заговорам, с целью внесения «большей планомерности» в действия ВЧК создал на советской территории концентрационные лагеря. Эти «лагеря смерти» были главным элементом карающей тоталитарной системы. Много миллионов людей, в большинстве своем не виноватых перед государством, ощутили на себе все прелести лагерной жиз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талинизм</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К определению сталинизма можно подходить с разных сторон. Один из вариантов – это государственная система, система контроля с ужасающей системой подчинения с беспрецедентным размахом насилия. Еще вариант – сталинизм – это закономерность, порождение советского общества, при поддержке которого он и окреп. Пролетарские массы верили сильному вождю. В российской истории сталинизм был своеобразным переходом от монархического правления к некоторому подобию социализма. Благодаря террору рушится прежний общественный строй, достижения культуры. Но благие намерения советской власти по строительству социализма, а впоследствии и коммунизма, потерпели полную неудачу. Советские граждане так и не увидели коммунистического рая на земле, зато вплотную столкнулись с такими явлениями, как лагеря, ссылки и колхоз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вление сталинизма было связано с нашими национальными культурно-политическими традициями. По своей сути этот режим был сходным с фашизмом, который возник в государстве с другим национальным менталитетом. Эти две системы порождали общества, полностью базирующиеся на лжи: декларировалось одно, а реализовывалось друг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термин означает режим, существовавший в период жизни И. В. Сталина, чье имя послужило для создания названия термина. По определенным источникам, понятие впервые употребил Л. Каганович для обозначения разновидности ленинизма, заработавшей обновленное воспитание при И. В. Сталине. В СССР приступил к официальному использованию с появлением политики глас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инизм является продолжением ленинизма, однако отличается своеобразными особенностями.</w:t>
      </w:r>
    </w:p>
    <w:p>
      <w:pPr>
        <w:pStyle w:val="Normal"/>
        <w:spacing w:lineRule="auto" w:line="360" w:before="0" w:after="0"/>
        <w:ind w:firstLine="709"/>
        <w:jc w:val="both"/>
        <w:rPr/>
      </w:pPr>
      <w:r>
        <w:rPr>
          <w:rFonts w:cs="Times New Roman" w:ascii="Times New Roman" w:hAnsi="Times New Roman"/>
          <w:sz w:val="28"/>
          <w:szCs w:val="28"/>
          <w:lang w:val="ru-RU"/>
        </w:rPr>
        <w:t>Сталинизм делал упор на построение социализма в конкретно взятой стране, независимо от проведения мировой революции, а также при наличии буржуазных слоев общества.</w:t>
      </w:r>
    </w:p>
    <w:p>
      <w:pPr>
        <w:pStyle w:val="Normal"/>
        <w:spacing w:lineRule="auto" w:line="360" w:before="0" w:after="0"/>
        <w:ind w:firstLine="709"/>
        <w:jc w:val="both"/>
        <w:rPr/>
      </w:pPr>
      <w:r>
        <w:rPr>
          <w:rFonts w:cs="Times New Roman" w:ascii="Times New Roman" w:hAnsi="Times New Roman"/>
          <w:sz w:val="28"/>
          <w:szCs w:val="28"/>
          <w:lang w:val="ru-RU"/>
        </w:rPr>
        <w:t>Также в сталинизме можно увидеть ярко выраженную идею усиления страны, что приводит к ее отмиранию. Отмирает, однако, не вся страна, а только классы, которые противоречат идеям сталинизма. К этому приводит усиление властного аппара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бладать должна коммунистическая партия. Соответствующая идеология разъяснялась людям уже с самого раннего возраста – для этого использовались октябрята, пионеры, комсомольцы и впоследствии коммунис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выделить основные особенности:</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ru-RU"/>
        </w:rPr>
        <w:t>Абстрактное обоснование при замедлении темпов мировой революции потенциальности возникновения социализма в отдельном государств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дея гибели державы, через ее максимальное приумножение.</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ru-RU"/>
        </w:rPr>
        <w:t>Все средства массовой информации проходили строгую цензуру и были строго упорядоченными. Других СМИ просто не существовало.</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й строй государства представлял собой систему, в которой собственность – практически вся, находилась во власти государства.</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ru-RU"/>
        </w:rPr>
        <w:t>От ленинизма сталинизм отличается тем, что представлял собой практически настоящий пример диктатуры. Ленинская политика позволяла существование различных классов и идеологий – сталинизм запрещал все, кроме коммуниз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И.В. Сталин как филосо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авно настало время достойно охарактеризовать вклад И.В.Сталина в развитие научной философии XX века. В литературе 40-50-х годов его теоретические работы часто объявлялись вершиной философской мысли, а в 60-80-х годах ниспровергались с пресловутым ярлыком сталинизма. Без научно-философского анализа обходились фундаментальные политические произведения сталинского интеллекта. Наслаивались усилиями противников Сталина и врагов социализма, антикоммунистические мифы о его "необразованности", злодейском интеллекте и даже о нейропсихической патологии. В глазах здравомыслящих людей всё это входило в резкое противоречие с плодотворностью и величием творческой и практической деятельности вождя ленинской партии, лидера великой державы трудящихся и гениального полковод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убеже тысячелетий появилось много документальных, теоретических и научно-исторических работ отечественных и зарубежных авторов, пытающихся объективно осветить противоречивое содержание сталинской эпохи, выявить подлинную философскую основу плодотворной деятельности преемника В.И. Ленина в руководстве Советской державой и мировым коммунистическим, рабочим движением.</w:t>
      </w:r>
    </w:p>
    <w:p>
      <w:pPr>
        <w:pStyle w:val="Normal"/>
        <w:spacing w:lineRule="auto" w:line="360" w:before="0" w:after="0"/>
        <w:ind w:firstLine="709"/>
        <w:jc w:val="both"/>
        <w:rPr/>
      </w:pPr>
      <w:r>
        <w:rPr>
          <w:rFonts w:cs="Times New Roman" w:ascii="Times New Roman" w:hAnsi="Times New Roman"/>
          <w:b/>
          <w:sz w:val="28"/>
          <w:szCs w:val="28"/>
          <w:lang w:val="ru-RU"/>
        </w:rPr>
        <w:t>Формирование мировоззрения и философия</w:t>
      </w:r>
    </w:p>
    <w:p>
      <w:pPr>
        <w:pStyle w:val="Normal"/>
        <w:spacing w:lineRule="auto" w:line="360" w:before="0" w:after="0"/>
        <w:ind w:firstLine="709"/>
        <w:jc w:val="both"/>
        <w:rPr/>
      </w:pPr>
      <w:r>
        <w:rPr>
          <w:rFonts w:cs="Times New Roman" w:ascii="Times New Roman" w:hAnsi="Times New Roman"/>
          <w:sz w:val="28"/>
          <w:szCs w:val="28"/>
          <w:lang w:val="ru-RU"/>
        </w:rPr>
        <w:t>Своеобразие формирования мировоззрения в детстве и отрочестве Иосифа Джугашвили заключалось в том, что первоначальными основами его были православная религия (старославянский, русский и грузинский языки) и грузинская культура, история (грузинский и русский языки, на последнем он знакомился со светской литературой). В духовном училище и семинарии прилежный отрок из бедной семьи хорошо усваивал нравственные принципы протокоммунистического учения Иисуса Назорея, а затем юношей-семинаристом с помощью чтения "не рекомендованной" литературы усваивал основы обыденного, реалистического мировоззрения трудового народа.</w:t>
      </w:r>
    </w:p>
    <w:p>
      <w:pPr>
        <w:pStyle w:val="Normal"/>
        <w:spacing w:lineRule="auto" w:line="360" w:before="0" w:after="0"/>
        <w:ind w:firstLine="709"/>
        <w:jc w:val="both"/>
        <w:rPr/>
      </w:pPr>
      <w:r>
        <w:rPr>
          <w:rFonts w:cs="Times New Roman" w:ascii="Times New Roman" w:hAnsi="Times New Roman"/>
          <w:sz w:val="28"/>
          <w:szCs w:val="28"/>
          <w:lang w:val="ru-RU"/>
        </w:rPr>
        <w:t>Хорошо освоив с детства достижения грузинской духовной культуры, Иосиф Джугашвили, начиная с духовной семинарии, усваивал через православие русскую духовную культуру, а с мировой литературой знакомился преимущественно на русском языке. Сталин писал грамотно, чистым русским языком. Он превосходно знал русскую литературу и подобно Ленину любил её образы использовать в своих выступлениях.</w:t>
      </w:r>
    </w:p>
    <w:p>
      <w:pPr>
        <w:pStyle w:val="Normal"/>
        <w:spacing w:lineRule="auto" w:line="360" w:before="0" w:after="0"/>
        <w:ind w:firstLine="709"/>
        <w:jc w:val="both"/>
        <w:rPr/>
      </w:pPr>
      <w:r>
        <w:rPr>
          <w:rFonts w:cs="Times New Roman" w:ascii="Times New Roman" w:hAnsi="Times New Roman"/>
          <w:sz w:val="28"/>
          <w:szCs w:val="28"/>
          <w:lang w:val="ru-RU"/>
        </w:rPr>
        <w:t>Философом образованный человек становится обычно на довольно высоком уровне развития своего мировоззрения. Последнее формируется как духовное выражение личности, а личность формируется в индивиде по мере его сознательного вхождения в систему общественных отношений своей эпохи. И если сущность человека, по Марксу, есть ансамбль общественных отношений, то, видимо, философские взгляды начинают формироваться у личности на уровне систематизации её воззрений на природу, человеческий род, общество, на культуру и политические события. В свою очередь, философским мыслителем человек становится в условиях, когда его системное мировоззрение с помощью высшего образования приобретает качество целостности.</w:t>
      </w:r>
    </w:p>
    <w:p>
      <w:pPr>
        <w:pStyle w:val="Normal"/>
        <w:spacing w:lineRule="auto" w:line="360" w:before="0" w:after="0"/>
        <w:ind w:firstLine="709"/>
        <w:jc w:val="both"/>
        <w:rPr/>
      </w:pPr>
      <w:r>
        <w:rPr>
          <w:rFonts w:cs="Times New Roman" w:ascii="Times New Roman" w:hAnsi="Times New Roman"/>
          <w:sz w:val="28"/>
          <w:szCs w:val="28"/>
          <w:lang w:val="ru-RU"/>
        </w:rPr>
        <w:t>Философия в личностном отношении представляется как теоретическая сущность мировоззрения. При столь интенсивном формировании материалистического мировоззрения на основе миросозерцания марксизма И. Джугашвили благополучно избежал ослабляющего влияния русской религиозной философии, но успешно адаптировал на основе революционной практики «русский исследовательский подход» к научному мировоззрению в варианте именно русского марксизма.</w:t>
      </w:r>
    </w:p>
    <w:p>
      <w:pPr>
        <w:pStyle w:val="Normal"/>
        <w:spacing w:lineRule="auto" w:line="360" w:before="0" w:after="0"/>
        <w:ind w:firstLine="709"/>
        <w:jc w:val="both"/>
        <w:rPr/>
      </w:pPr>
      <w:r>
        <w:rPr>
          <w:rFonts w:cs="Times New Roman" w:ascii="Times New Roman" w:hAnsi="Times New Roman"/>
          <w:sz w:val="28"/>
          <w:szCs w:val="28"/>
          <w:lang w:val="ru-RU"/>
        </w:rPr>
        <w:t>Динамизм принципа единства теории и практики обусловил творческий стиль философского мышления Сталина. «Жесткость и суровость Сталина всегда сочетались с его гибкостью, умением подняться над привычным и шаблонным, быстро отказаться от курса, который заводил страну в тупик, и найти нестандартное решение, отвечающее реалиям сегодняшнего дня. При этом он не поступался принципами, которыми он руководствовался всю свою сознательную жизнь, и сохранял верность многим из духовных ценностей, обретённых им в течение своего сложного жизненного пути». Диалектико-материалистическая устойчивость его мировоззрения сохранялась до конца жизни и проявлялась, как у Ленина, во всех духовных и практических дел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принципом философской позиции Сталина, как и В.И. Ленина, было единство теории и практики. Практика слепа без теории, а теория бессмысленна без прак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нархизм или социализм</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ервой крупной работой Иосифа Виссарионовича (с философской основой марксистского качества) стал сборник статей, направленных против грузинских последователей князя П. Кропоткина – «Анархизм или социализм?» (1906-1907). В этот период ещё не было цельных философских работ В.И. Ленина, и Кобе пришлось самостоятельно осваивать и применять диалектико-материалистическую основу политической философии Маркса и Энгельса.</w:t>
      </w:r>
    </w:p>
    <w:p>
      <w:pPr>
        <w:pStyle w:val="Normal"/>
        <w:spacing w:lineRule="auto" w:line="360" w:before="0" w:after="0"/>
        <w:ind w:firstLine="709"/>
        <w:jc w:val="both"/>
        <w:rPr/>
      </w:pPr>
      <w:r>
        <w:rPr>
          <w:rFonts w:cs="Times New Roman" w:ascii="Times New Roman" w:hAnsi="Times New Roman"/>
          <w:sz w:val="28"/>
          <w:szCs w:val="28"/>
          <w:lang w:val="ru-RU"/>
        </w:rPr>
        <w:t>Молодой Сталин только начинает понимать методологическое значение марксистского диалектического метода и ещё нечётко, не по-ленински глубоко уясняет соотношение философии, политической экономии и теории научного социализма в марксизме. Но уже смело выдвигает против идеологии анархизма фундаментальный тезис: «Марксизм – это … цельное мировоззрение, философская система, из которой само собой вытекает пролетарский социализм Маркса. Эта философская система называется диалектическим материализмом». И далее автор развернуто излагает основы диалектического метода, суть материалистической теории и доказывает теоретически (но с опорой на практику революционной борьбы российских социал-демократов), что только на такой философской основе может строиться научный, реалистический план социалистических общественных преобразований. «История науки показывает, – пишет Коба, – что диалектический метод является подлинно научным методом: начиная с астрономии и кончая социологией … А это означает, что дух диалектики пронизывает всю современную науку». При доказательстве вздорности анархистского утверждения "диалектика – это метафизика" молодой Сталин демонстрирует хорошее знание критических работ К. Маркса и Ф. Энгельса, широкого круга научно-философских источников.</w:t>
      </w:r>
    </w:p>
    <w:p>
      <w:pPr>
        <w:pStyle w:val="Normal"/>
        <w:spacing w:lineRule="auto" w:line="360" w:before="0" w:after="0"/>
        <w:ind w:firstLine="709"/>
        <w:jc w:val="both"/>
        <w:rPr/>
      </w:pPr>
      <w:r>
        <w:rPr>
          <w:rFonts w:cs="Times New Roman" w:ascii="Times New Roman" w:hAnsi="Times New Roman"/>
          <w:sz w:val="28"/>
          <w:szCs w:val="28"/>
          <w:lang w:val="ru-RU"/>
        </w:rPr>
        <w:t>При публикации работы "Анархизм или социализм?" в первом томе своих сочинений И.В. Сталин отмечал, что она, как и другие произведения периода, «когда выработка идеологии и политики ленинизма не была ещё закончена», – должна рассматриваться как произведение «молодого марксиста, ещё не оформившегося в законченного марксиста-ленинц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арксизм и национальный вопр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Ленинский университет" по факультету философии И.В. Сталин закончил в дореволюционный период, опубликовав написанную за границей социально-философскую работу «Марксизм и национальный вопрос». К этому времени он был уже опытным революционером, активным деятелем большевистской партии с приличным марксистским образованием.</w:t>
      </w:r>
    </w:p>
    <w:p>
      <w:pPr>
        <w:pStyle w:val="Normal"/>
        <w:spacing w:lineRule="auto" w:line="360" w:before="0" w:after="0"/>
        <w:ind w:firstLine="709"/>
        <w:jc w:val="both"/>
        <w:rPr/>
      </w:pPr>
      <w:r>
        <w:rPr>
          <w:rFonts w:cs="Times New Roman" w:ascii="Times New Roman" w:hAnsi="Times New Roman"/>
          <w:sz w:val="28"/>
          <w:szCs w:val="28"/>
          <w:lang w:val="ru-RU"/>
        </w:rPr>
        <w:t>Известный исследователь творческого пути Сталина в русской революции и в политической жизни СССР Ю.В. Емельянов показал, что обобщая опыт первой русской революции 1905-1907 годов, В. И. Ленин предложил Сталину написать программную статью по национальному вопросу в России на основе методологии революционного марксизма – в отличие от теоретических разработок австрийских социалистов. После встречи с Лениным в Польше член ЦК РСДРП(б) И.В. Сталин направился в Вену, где с помощью Н.И. Бухарина изучал труды этих социалистов и собирал материалы для будущей статьи. «В течение месяца Сталин написал работу объёмом в 4,5 печатных листа под названием "Марксизм и национальный вопрос». Эта работа в течение нескольких десятилетий служила теоретической основой для любых высказываний в СССР по национальному вопросу, поскольку никаких обстоятельных работ по национальному вопросу у Маркса, Энгельса и Ленина не было».</w:t>
      </w:r>
    </w:p>
    <w:p>
      <w:pPr>
        <w:pStyle w:val="Normal"/>
        <w:spacing w:lineRule="auto" w:line="360" w:before="0" w:after="0"/>
        <w:ind w:firstLine="709"/>
        <w:jc w:val="both"/>
        <w:rPr/>
      </w:pPr>
      <w:r>
        <w:rPr>
          <w:rFonts w:cs="Times New Roman" w:ascii="Times New Roman" w:hAnsi="Times New Roman"/>
          <w:sz w:val="28"/>
          <w:szCs w:val="28"/>
          <w:lang w:val="ru-RU"/>
        </w:rPr>
        <w:t>Неудобный для ортодоксального марксизма национальный вопрос Сталин стал рассматривать в ракурсе единства социально-философской теории марксизма (исторический материализм) и опыта революционной практики российских социалистов различных национальностей. Воинствующий марксистский материализм этой "дипломной работы" (Ю. Емельянов) нового члена ЦК высоко оценил В.И. Ленин, который писал в журнал «Просвещение»: «Статья очень хороша. Вопрос боевой, и мы не сдадим ни на йоту принципиальной позиции против бундовской сволочи».</w:t>
      </w:r>
    </w:p>
    <w:p>
      <w:pPr>
        <w:pStyle w:val="Normal"/>
        <w:spacing w:lineRule="auto" w:line="360" w:before="0" w:after="0"/>
        <w:ind w:firstLine="709"/>
        <w:jc w:val="both"/>
        <w:rPr/>
      </w:pPr>
      <w:r>
        <w:rPr>
          <w:rFonts w:cs="Times New Roman" w:ascii="Times New Roman" w:hAnsi="Times New Roman"/>
          <w:sz w:val="28"/>
          <w:szCs w:val="28"/>
          <w:lang w:val="ru-RU"/>
        </w:rPr>
        <w:t>Опираясь на принцип конкретного анализа конкретной ситуации, Сталин подверг сокрушительной критике идею австрийских марксистов о "культурно-национальной автономии" в качестве панацеи для решения национального вопроса во всех империях. Он указал, что размежевание социал-демократов по национальному вопросу погубит рабочее движение в многонациональных странах. И главное, российский марксист впервые дал системное, диалектико-материалистическое определение нации: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ёт нам нацию». Это определение, противопоставленное метафизическому суждению О. Бауэра, до сих пор является синонимом научно-философского понимания сути национального бытия людей. Сохраняют свою силу и ныне положения сталинской брошюры о том, что сила национального движения «определяется степенью участия в нём широких слоёв нации, пролетариата и крестьянства», а также о том, что «у сознательного пролетариата есть своё собственное испытанное знамя» классовой солидарности, и ему не нужно знамя буржуазного национализма в борьбе за социалистическое будущее. Марксистский классовый подход Ленин и Сталин осуществляли позже в решении вопроса о праве наций на самоопределение в союзном, федеративном социалистическом государстве.</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Ленинский партийный университет</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осле кончины великого марксистского вождя мирового пролетариата Сталин приступает к освоению философских оснований многогранного ленинского учения. С этой целью он приступает в 1925-1928 годах к глубокому изучению философии Гегеля под руководством крупнейшего советского специалиста по диалектике Яна Эрнестовича Стэна (1899-1937). До этого и в ходе занятий, а также после них Сталин изучал труды Канта, Спинозы, Декарта, Фейербаха, по истории материализма, по психологии, социологии. Наряду с «Капиталом», «Диалектикой природы», философскими работами В.И. Ленина Сталин читал книги «Маркс и философия», «Ленин и философия», «История новой философии».</w:t>
      </w:r>
    </w:p>
    <w:p>
      <w:pPr>
        <w:pStyle w:val="Normal"/>
        <w:spacing w:lineRule="auto" w:line="360" w:before="0" w:after="0"/>
        <w:ind w:firstLine="709"/>
        <w:jc w:val="both"/>
        <w:rPr/>
      </w:pPr>
      <w:r>
        <w:rPr>
          <w:rFonts w:cs="Times New Roman" w:ascii="Times New Roman" w:hAnsi="Times New Roman"/>
          <w:sz w:val="28"/>
          <w:szCs w:val="28"/>
          <w:lang w:val="ru-RU"/>
        </w:rPr>
        <w:t>Занятия со Стэном, замдиректора Института К. Маркса и Ф. Энгельса, профессором Института красной профессуры, часто приобретали, по некоторым свидетельствам, характер диалогов. Генсек всё время донимал своего «учителя» вопросами типа «А какое практическое значение имела данная философская концепция?». Он порой удивлял молодого профессора знанием многих узловых тезисов различных философских школ. «Однако, – как пишет бывший работник Института марксизма-ленинизма при ЦК КПСС В.В. Суходеев, – со временем эти диалоги перестали удовлетворять И.В. Сталина из-за схоластичности, оторванности от реальной практики, а то и теоретических ошибок Стэ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Философские идеи по изложению и изучению истории СССР</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стория СССР в научном понимании – это история Руси в тесной связи с «историей народов, которые вошли в состав СССР …». В целом, в свете классового подхода историческая роль русского царизма была контрреволюционной и реакцион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уществует объективная историческая связь между «условиями и истоками национально-освободительного движения покоренных царизмом народов России» и «Октябрьской революцией …, освободившей эти народы от национального гнёта …».</w:t>
      </w:r>
    </w:p>
    <w:p>
      <w:pPr>
        <w:pStyle w:val="Normal"/>
        <w:spacing w:lineRule="auto" w:line="360" w:before="0" w:after="0"/>
        <w:ind w:firstLine="709"/>
        <w:jc w:val="both"/>
        <w:rPr/>
      </w:pPr>
      <w:r>
        <w:rPr>
          <w:rFonts w:cs="Times New Roman" w:ascii="Times New Roman" w:hAnsi="Times New Roman"/>
          <w:sz w:val="28"/>
          <w:szCs w:val="28"/>
          <w:lang w:val="ru-RU"/>
        </w:rPr>
        <w:t>3) Исторически велико значение «роли и влияния западноевропейских буржуазно-революционных и социалистических движений на формирование буржуазного революционного движения и движения пролетарско-социалистического в России».</w:t>
      </w:r>
    </w:p>
    <w:p>
      <w:pPr>
        <w:pStyle w:val="Normal"/>
        <w:spacing w:lineRule="auto" w:line="360" w:before="0" w:after="0"/>
        <w:ind w:firstLine="709"/>
        <w:jc w:val="both"/>
        <w:rPr/>
      </w:pPr>
      <w:r>
        <w:rPr>
          <w:rFonts w:cs="Times New Roman" w:ascii="Times New Roman" w:hAnsi="Times New Roman"/>
          <w:sz w:val="28"/>
          <w:szCs w:val="28"/>
          <w:lang w:val="ru-RU"/>
        </w:rPr>
        <w:t>4) Первая империалистическая война выявила роль царизма как военного «резерва для западноевропейских империалистических держав»; русский царизм и русский капитализм зависели от капитала западноевропейского, а потому Октябрьская революция стала «освободительницей России от её полуколониального положения».</w:t>
      </w:r>
    </w:p>
    <w:p>
      <w:pPr>
        <w:pStyle w:val="Normal"/>
        <w:spacing w:lineRule="auto" w:line="360" w:before="0" w:after="0"/>
        <w:ind w:firstLine="709"/>
        <w:jc w:val="both"/>
        <w:rPr/>
      </w:pPr>
      <w:r>
        <w:rPr>
          <w:rFonts w:cs="Times New Roman" w:ascii="Times New Roman" w:hAnsi="Times New Roman"/>
          <w:sz w:val="28"/>
          <w:szCs w:val="28"/>
          <w:lang w:val="ru-RU"/>
        </w:rPr>
        <w:t>5) Существенным моментом «общеевропейского политического кризиса перед мировой войной» стал «упадок буржуазной демократии и парламентаризма», и потому возросло «значение Советов с точки зрения мировой истории, как носителей пролетарской демократии и органов освобождения рабочих и крестьян от капитализма …».</w:t>
      </w:r>
    </w:p>
    <w:p>
      <w:pPr>
        <w:pStyle w:val="Normal"/>
        <w:spacing w:lineRule="auto" w:line="360" w:before="0" w:after="0"/>
        <w:ind w:firstLine="709"/>
        <w:jc w:val="both"/>
        <w:rPr/>
      </w:pPr>
      <w:r>
        <w:rPr>
          <w:rFonts w:cs="Times New Roman" w:ascii="Times New Roman" w:hAnsi="Times New Roman"/>
          <w:sz w:val="28"/>
          <w:szCs w:val="28"/>
          <w:lang w:val="ru-RU"/>
        </w:rPr>
        <w:t>6) Важнейший вывод: фундаментальными явлениями истории СССР предстают неотрывность «истории Великороссии … от истории других народов СССР» и неотрывность «истории народов СССР … от истории общеевропейской и, вообще, мировой истор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Header"/>
        <w:tabs>
          <w:tab w:val="left" w:pos="4695" w:leader="none"/>
          <w:tab w:val="center" w:pos="4819" w:leader="none"/>
          <w:tab w:val="right" w:pos="9639" w:leader="none"/>
        </w:tabs>
        <w:spacing w:lineRule="auto" w:line="36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талин советский террор философский</w:t>
      </w:r>
    </w:p>
    <w:p>
      <w:pPr>
        <w:pStyle w:val="Normal"/>
        <w:spacing w:lineRule="auto" w:line="360" w:before="0" w:after="0"/>
        <w:ind w:firstLine="709"/>
        <w:jc w:val="both"/>
        <w:rPr/>
      </w:pPr>
      <w:r>
        <w:rPr>
          <w:rFonts w:cs="Times New Roman" w:ascii="Times New Roman" w:hAnsi="Times New Roman"/>
          <w:sz w:val="28"/>
          <w:szCs w:val="28"/>
          <w:lang w:val="ru-RU"/>
        </w:rPr>
        <w:t>Парадоксально, что в день 80-летия со дня рождения И.В. Сталина (1959 г.) самую объективную оценку этого «гения и непобедимого полководца» дал ему в палате общин давний политический противник, убежденный антисоветчик У. Черчилль: «Он был выдающейся личностью, импонирующей жестокому времени того периода, в котором протекала вся его жизнь. Сталин был человеком необычайной энергии, эрудиции и несгибаемой воли … Статьи и речи писал только сам, и в его произведениях звучала исполинская сила. Эта сила была настолько велика в Сталине, что он казался неповторимым в среде руководителей всех времён и народов ... Он был необычайно сложной личностью. Он создал и подчинил себе огромную империю. Это был человек, который своего врага уничтожал руками своих врагов и заставил нас, которых открыто называл империалистами, воевать против империалистов … Сталин был величайшим, не имевшим себе равных диктатором. Он принял Россию с сохой, а оставил оснащённой атомным оружием …».</w:t>
      </w:r>
    </w:p>
    <w:p>
      <w:pPr>
        <w:pStyle w:val="Normal"/>
        <w:spacing w:lineRule="auto" w:line="360" w:before="0" w:after="0"/>
        <w:ind w:firstLine="709"/>
        <w:jc w:val="both"/>
        <w:rPr/>
      </w:pPr>
      <w:r>
        <w:rPr>
          <w:rFonts w:cs="Times New Roman" w:ascii="Times New Roman" w:hAnsi="Times New Roman"/>
          <w:sz w:val="28"/>
          <w:szCs w:val="28"/>
          <w:lang w:val="ru-RU"/>
        </w:rPr>
        <w:t>Сталинский талант полководца и политика глубоко оценили как его коллега по антигитлеровской коалиции У. Черчилль, так и главный враг А. Гитлер.</w:t>
      </w:r>
    </w:p>
    <w:p>
      <w:pPr>
        <w:pStyle w:val="Normal"/>
        <w:spacing w:lineRule="auto" w:line="360" w:before="0" w:after="0"/>
        <w:ind w:firstLine="709"/>
        <w:jc w:val="both"/>
        <w:rPr/>
      </w:pPr>
      <w:r>
        <w:rPr>
          <w:rFonts w:cs="Times New Roman" w:ascii="Times New Roman" w:hAnsi="Times New Roman"/>
          <w:sz w:val="28"/>
          <w:szCs w:val="28"/>
          <w:lang w:val="ru-RU"/>
        </w:rPr>
        <w:t>После поражения под Сталинградом Гитлер, как вспоминает Риббентроп, впервые с большим восхищением высказался о личности Сталина. Если Россия не была сломлена в ходе сокрушительных ударов 1941-1942 годов, «то своей победой русский народ,– по воспоминаниям Риббентропа – обязан только железной твёрдости этого человека, несгибаемая воля и героизм которого призвали и привели народ к продолжению сопротивления. Сталин – это именно тот крупный противник, которого он имеет как в мировоззренческом, так и в военном отношении … Создание Красной Армии – грандиозное дело, а сам Сталин, без сомнения, – историческая личность совершенно огромного масштаб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тоге нужно отметить, что в современной научной философии войны и мира ещё предстоит основательно исследовать такой полузабытый источник, как сталинская книга «О Великой Отечественной войне Советского Союза». Эта книга Сталина «явилась по существу продолжением его огромной теоретической работы и созидательно-революционной деятельности, которую он вёл, начиная с царского подполья, в годы становления Советской власти, Гражданской войны и борьбы против иностранной военной интервенции, в годы развёрнутого социалистического строительства в Советском Союзе». Эта книга учит знанию путей многогранной победной борьбы за социальный прогресс, демократический мир и духовно-нравственную цивилизова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lang w:val="ru-RU"/>
        </w:rPr>
        <w:t>Ленин В.И. Философские тетради // Полн. собр. соч. – Т. 29. – М.: Госполитиздат, 196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алин И.В. Избранные сочинения в 3-х томах. – Киров: ОАО «Семеко», 200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алин. Энциклопедия / Составитель В.В. Суходеев. – М.: Эксмо, Алгоритм, 2007.</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lang w:val="ru-RU"/>
        </w:rPr>
        <w:t>Емельянов Ю.В. Сталин: Путь к власти. – М.: «Вече», 2002.</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мельянов Ю.В. Сталин. Генералиссимус Великой Победы. – М.: Яуза, Эксмо, 200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stalinism.ru/</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hyperlink r:id="rId2">
        <w:r>
          <w:rPr>
            <w:rStyle w:val="InternetLink"/>
            <w:rFonts w:cs="Times New Roman" w:ascii="Times New Roman" w:hAnsi="Times New Roman"/>
            <w:color w:val="000000"/>
            <w:sz w:val="28"/>
            <w:szCs w:val="28"/>
            <w:u w:val="none"/>
            <w:lang w:val="ru-RU"/>
          </w:rPr>
          <w:t>http://stalinlive.ru/index.php?id=48</w:t>
        </w:r>
      </w:hyperlink>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stalinizm.com/index.html</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hyperlink r:id="rId3">
        <w:r>
          <w:rPr>
            <w:rStyle w:val="InternetLink"/>
            <w:rFonts w:cs="Times New Roman" w:ascii="Times New Roman" w:hAnsi="Times New Roman"/>
            <w:color w:val="000000"/>
            <w:sz w:val="28"/>
            <w:szCs w:val="28"/>
            <w:u w:val="none"/>
            <w:lang w:val="ru-RU"/>
          </w:rPr>
          <w:t>http://www.greatstalin.ru/</w:t>
        </w:r>
      </w:hyperlink>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aphorism-citation.ru/index/0-518</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3" w:hanging="360"/>
      </w:pPr>
      <w:rPr>
        <w:rFonts w:cs="Times New Roman"/>
      </w:rPr>
    </w:lvl>
  </w:abstractNum>
  <w:abstractNum w:abstractNumId="2">
    <w:lvl w:ilvl="0">
      <w:start w:val="1"/>
      <w:numFmt w:val="decimal"/>
      <w:lvlText w:val="%1."/>
      <w:lvlJc w:val="left"/>
      <w:pPr>
        <w:tabs>
          <w:tab w:val="num" w:pos="0"/>
        </w:tabs>
        <w:ind w:left="108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inlive.ru/index.php?id=48" TargetMode="External"/><Relationship Id="rId3" Type="http://schemas.openxmlformats.org/officeDocument/2006/relationships/hyperlink" Target="http://www.greatstal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0:00Z</dcterms:created>
  <dc:creator>чих пых</dc:creator>
  <dc:description/>
  <cp:keywords/>
  <dc:language>en-US</dc:language>
  <cp:lastModifiedBy>SYSTEM</cp:lastModifiedBy>
  <cp:lastPrinted>2011-04-25T14:23:00Z</cp:lastPrinted>
  <dcterms:modified xsi:type="dcterms:W3CDTF">2011-09-01T06:30:00Z</dcterms:modified>
  <cp:revision>2</cp:revision>
  <dc:subject/>
  <dc:title/>
</cp:coreProperties>
</file>