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опрос№1. Правовое регулирование местного самоуправления в Забайкальском кра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регулирование местного самоуправления Забайкальского края осуществляется общепризнанными принципами и нормами международного права, международными договорами Российской Федерации, Конституцией РФ, федеральными конституционными законами, федеральными законами, федеральными подзаконными актами и Уставом Забайкальского края, решениями принятыми на местных референдумах сходах граждан, и иными муниципально -правовыми актами Забайкальского кр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ч.4 ст.15 Конституции РФ общепризнанные принципы нормы международного права являются составной частью правовой системы Российской Федерации, следовательно, Забайкальского края тоже. Эти нормы и принципы закреплены в международных пактах, конвенциях, и иных международно-правовых документах. Они могут непосредственно применяться при рассмотрении и разрешении юридических споров и служить основанием для возникновения у граждан России, создаваемых ими объединений и у органов власти юридических прав и обязанносте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нствующие положение в системе юридических норм, регулирующих местное самоуправление Забайкальского края, занимают конституционные нормы. Конституционные нормы представляют собой совокупность юридических принципов и предписаний, которые определяют политико-правовую природу правового регулирования местного самоуправления, закрепляют основные права граждан в области местного самоуправления, регулируют основы правого статуса органов местного самоуправления и их взаимоотношения с государство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и пределы правого регулирования местного самоуправления забайкальского края определяются федеральными актами, актами Забайкальского края и местными актами, теснейшим образом связаны с федеративным устройством государства и политико-правовой природой местного самоуправ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72 Конституции РФ вопросы местного ведения Российской Федерации и субъектов Российской Федерации. Иными словами, Российская Федерация должна принимать рамочные законы, определяя общие принципы и подходы, устанавливая пределы правого регулирования; конкретное содержание, учет местной специфики особенностей формирования местного самоуправления определяется Забайкальским краем самостоятельно. Хотя на практике функции Российской Федерации и Забайкальского края четко не определе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« Об общих принципах организации местного самоуправления в Российской Федерации» ФЗ.№131, является наиболее важным для становления и развития местного самоуправления в Забайкальском крае и в Российской Федерации в целом. ФЗ определяет общие принципы организации местного самоуправления, правовые основы местного самоуправления, организационно-правовые формы осуществления местного самоуправления, финансово-экономические основы местного самоуправления, основные принципы подходы к определению полномочий органов местного самоуправления в решении вопросов местного значения 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байкальском крае Правовые вопросы местного самоуправления в основном регулируются Уставом Забайкальского края. Являясь субъектом Российской Федерации, Забайкальский край обладает определенной учредительной властью. Они вправе принимать свои уставы, законы и иные нормативные правовые акты. В совместное ведение РФ и Забайкальского края входит широкий круг вопросов законодательного регулирования, включающий административное, административно-процессуальное, трудовое, семейное, жилищное, земельное, водное, лесное законодательство, законодательство о недрах, об охране окружающей сре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вместному ведению Российской Федерации и Забайкальского края отнесены также кадры судебных и правоохранительных органов, адвокатура и нотариат, установление общих принципов организации системы органов государственной власти и местного самоуправ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экономического и социально-культурного строительства к совместному ведению относятся вопросы владения, пользования и распоряжения землей, недрами, водными и другими природными ресурсами; разграничение государственной собственности; охрана окружающей среды и обеспечение экономической безопасности; особо охраняемые природные территории; установление общих принципов налогообложения и сборов в Российской Федер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ы владения, пользования и распоряжения землей, недрами, водными, лесными и другими природными ресурсами регулируются Основами законодательства РФ и правовыми актами Забайкальского края. По взаимной договоренности федеральных органов государственной власти и органов государственной власти краев, областей, городов Москвы и Санкт-Петербурга определяется статус федеральных природных ресур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ийская Федерация и Забайкальский край совместно ведают общими вопросами воспитания, образования, науки, культуры, физической культуры и спорта . Охраной памятников истории и культуры; защитой исконной среды обитания и традиционного образа жизни малочисленных этнических общностей; координацией вопросов здравоохранения; защитой семьи, материнства, отцовства и детства; социальной защитой, включая социальное обеспечение; осуществлением мер по борьбе с катастрофами, стихийными бедствиями, эпидемиями, ликвидацией их последств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 чрезвычайного положения на территории Забайкальского края осуществляется федеральными органами государственной власти РФ с уведомлением органов власти края. Согласно Конституции РФ ( ст.76) по предметам совместного ведения Федерации и её субъектов издаются федеральные законы, в соответствии с которыми органы государственной власти края осуществляют собственное правовое регулирование в пределах своей компетенции, принимая правовые ак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проекты по предметам совместного ведения направляются краю для обсуждения и представления своих предлож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лномочия, не относящиеся к ведению федеральных органов государственной власти и к совместному ведению федеральных органов государственной власти , и органов государственной власти осуществляются органами государственной власти последнего самостоятельно в соответствии с Конституцией РФ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х число, например, по Уставу Забайкальского края входят: принятие, изменение и дополнение Государственного Устава, законов и иных правовых актов края, контроль за их соблюдением; установление системы органов законодательной и исполнительной власти края, определение порядка формирования, организации и деятельности этих органов, исходя из общих принципов, закрепленных законодательством Российской Федерации; разработка и исполнение социально-экономических, научно-технических, экологических программ края; распоряжение природными ресурсами, имуществом и финансовыми ресурсами края; решение вопросов административно-территориального деления края; организация и развитие местного самоуправления; учреждение и присвоение почетных званий и премий края; иные полномоч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е органы исполнительной власти по соглашению с органами исполнительной власти могут передавать этим органам осуществление части своих полномочий, если это не противоречит Конституции и законам РФ. И наоборот, органы исполнительной власти края по соглашению с федеральными органами исполнительной власти могут передавать им осуществление части своих полномоч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местный самоуправл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№2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-экономические основы местного самоуправления в Забайкальском крае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ределение экономической основы местного самоуправления было сформулировано в Федеральном законе «Об общих принципах организации местного самоуправления в Российской Федерации». Согласно этому Закону, «Экономическую основу местного самоуправления составляют муниципальная собственность, местные финансы, имущество, находящееся в государственной собственности и переданное в управление органам местного самоуправления, а также, в соответствии с законом, иная собственность, служащая удовлетворению потребностей населения муниципального образования» (ст. 28). Экономическую основу местного самоуправления составляют природные ресурсы (Земля, ее недра, воды, леса, растительный и животный мир), муниципальная и иная собственность, служащая источником получения доходов для органов местного самоуправления и удовлетворению потребностей населения соответствующего муниципального образования. А также Уставом Забайкальского кра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ы местного самоуправления имеют право создавать в соответствии с законодательством предприятия, учреждения и организации любых организационно-правовых фор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инансовую основу местного самоуправления составляют местные бюджеты (сметы доходов и расходов, местные налоги и сборы; внебюджетные фонды; платежи за пользования природными ресурсами муниципального образования; доход от участия органов местного самоуправления в кредитно-финансовых отношениях, доход от муниципальных банков и другие доходы в соответствии с законодательством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Согласно Ст. 77. Устава забайкальского края </w:t>
        <w:br/>
        <w:t>. В Забайкальском крае признаются и защищаются равным образом государственная, муниципальная, частная и иные формы собственности.</w:t>
        <w:br/>
        <w:t>На территории края объектами собственности являются земля и другие природные ресурсы, а также имущество и интеллектуальная собственность.</w:t>
        <w:br/>
        <w:t>Ограничения правомочий собственника по владению, пользованию и распоряжению его собственностью в какой бы то ни было форме не допускаются, кроме случаев, предусмотренных федеральным законом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огласно Ст. 78. Государственная собственность, находящаяся на территории края, состоит из федеральной собственности и собственности края. Владение, пользование и распоряжение объектами, находящимися в государственной собственности края, осуществляется органами государственной власти края в порядке, установленном федеральными законами и законами края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Согласно Ст. 79.Собственность края формируется путем: принятия передаваемых объектов федеральной собственности; создания и приобретения объектов (в том числе ценных бумаг, долей, финансовых активов) за счет средств края; принятия объектов собственности от органов местного самоуправления; иных способов приобретения собственности, не запрещенных федеральными законами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Согласно Ст. 80.. Объектами муниципальной собственности является имущество, передаваемое из государственной, частной или иной собственности, а также создаваемое за счет средств местных бюджетов или приобретаемое иными способами, не запрещенными федеральными законами. Объектами муниципальной собственности владеют, пользуются и распоряжаются органы местного самоуправления в интересах проживающего на их территории населения. В соответствии с федеральными законами объекты муниципальной собственности могут быть переданы во владение, пользование, сданы в аренду, отчуждены решениями органов местного самоуправления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Согласно Ст. 81. На территории края обеспечивается одинаковое признание и защита любых не противоречащих федеральным законам форм хозяйствования. По отношению к хозяйствующему субъекту органами государственной власти края, органами местного самоуправления в пределах их компетенции осуществляется контроль за эффективным размещением производственных и социальных объектов, рациональным использованием природных ресурсов, состоянием окружающей среды. В крае в соответствии с федеральным законом может быть приостановлена и запрещена деятельность любого хозяйствующего субъекта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Согласно Ст. 82. Забайкальский край в пределах своей компетенции самостоятельно определяет финансовую, бюджетную, кредитную и налоговую политику. Целями финансовой, бюджетной, кредитной и налоговой политики являются повышение благосостояния, улучшение условий и качества жизни населения, социально-экономическое развитие края. Механизм осуществления финансовой, бюджетной, кредитной и налоговой политики определяется законами края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Согласно Ст.83. Финансовые ресурсы края находятся в ведении органов государственной власти края и состоят из средств бюджета Забайкальского края, в том числе ассигнований, выделяемых краю из федерального бюджета, и средств территориального государственного внебюджетного фонда обязательного медицинского страхования. Средства бюджета края, а также иное государственное имущество, находящееся в собственности края, не закрепленное за краевыми государственными унитарными предприятиями, краевыми государственными учреждениями, а также органами государственной власти края и государственными органами края, составляют казну Забайкальского края. Финансовые ресурсы края могут на договорной основе объединяться с финансовыми ресурсами других субъектов Российской Федерации, муниципальных образований, а также с финансами юридических лиц и граждан, в том числе иностранных, для финансирования совместных социально-экономических программ. Органы государственной власти края определяют общий баланс финансовых и кредитных ресурсов края, в пределах своих полномочий регулируют и контролируют их распределение и использование в интересах социально-экономического развития края на основе равноправия всех субъектов Российской Федерации во взаимоотношениях с федеральным бюджетом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Согласно Ст.84.Забайкальский край имеет собственный бюджет и бюджет территориального государственного внебюджетного фонда обязательного медицинского страхования. Органы государственной власти края обеспечивают сбалансированность бюджета края и соблюдение установленных федеральными законами и нормативными правовыми актами Президента Российской Федерации и Правительства Российской Федерации требований к регулированию бюджетных правоотношений, осуществлению бюджетного процесса, размерам дефицита бюджета, размеру и составу государственного долга края, исполнению бюджетных и долговых обязательств края Формирование, утверждение, исполнение бюджета края и контроль за его исполнением, составление и представление федеральным органам государственной власти бюджетной отчетности осуществляются органами государственной власти края самостоятельно с соблюдением требований, установленных федеральными законами, а также принятыми в соответствии с ними законами края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огласно Ст.85 Доходы бюджета Забайкальского края формируются в соответствии с федеральными законами и законами края за счет: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1) региональных налогов и сборов; 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2) отчислений от федеральных налогов и сборов, в том числе налогов, предусмотренных специальными налоговыми режимами, по которым установлены нормативы отчислений в бюджеты субъектов Российской Федерации; 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) средств, поступающих от использования имущества, находящегося в собственности края;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4) иных неналоговых доходов, поступающих в бюджет края в порядке и по нормативам, установленным федеральными законами и законами края;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5) средств, поступающих на безвозмездной и безвозвратной основе, в том числе из других бюджетов бюджетной системы Российской Федерации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 Расходы бюджета края формируются в соответствии с законодательством Российской Федерации для исполнения расходных обязательств Забайкальского края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Согласно Ст. 86. Бюджет Забайкальского края, бюджет территориального государственного внебюджетного фонда обязательного медицинского страхования, местные бюджеты входят в бюджетную систему Российской Федерации . Бюджет края и свод бюджетов муниципальных образований, входящих в состав края (без учета межбюджетных трансфертов между этими бюджетами), образуют консолидированный бюджет Забайкальского края. Порядок разработки проекта закона края о бюджете края, особенности рассмотрения и принятия этого закона, а также внесения в него изменений устанавливаются законом края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Согласно Ст.87. Исполнение бюджета края обеспечивается Правительством края и осуществляется финансовым органом Забайкальского края в соответствии с общими принципами, установленными федеральным законом. Кассовое обслуживание исполнения бюджета края осуществляется в порядке и на условиях, установленных федеральным законом. Годовой отчет об исполнении бюджета края утверждается законом края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Согласно Ст.88. Межбюджетные отношения в Забайкальском крае строятся на принципах, установленных федеральным законом. Организация межбюджетных отношений органов государственной власти края и органов местного самоуправления осуществляется на основе федеральных законов и законов края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Согласно Ст.89. Система налогов и сборов Забайкальского края представляет собой основанную на общих принципах налогообложения и сборов совокупность федеральных налогов, в том числе налогов, предусмотренных специальными налоговыми режимами, региональных и местных налогов и сборов, порядок их введения, уплаты и отмены, предоставления налоговых льгот, распределения налогов и сборов между бюджетами Налоговая система края формируется в соответствии с законодательством Российской Федерации, Забайкальского края и нормативными правовыми актами органов местного самоуправления. Установление и отмена региональных налогов осуществляются краем самостоятельно в соответствии с федеральным законом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Согласно Ст. 90.Для осуществления контроля за исполнением бюджета края, в том числе за законностью и эффективностью расходования средств бюджета края, направленных муниципальным образованиям, а также осуществления контроля за поступлением в бюджет края средств от распоряжения и управления государственной собственностью края Законодательное Собрание края создает государственный орган Забайкальского края – Контрольно-счетную палату Забайкальского края. Полномочия, порядок формирования и деятельности Контрольно-счетной палаты Забайкальского края устанавливаются законом кра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онституция Российской Федерации, 1993г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З от 6 октября 2003 года № 131-ФЗ «Об общих принципах организации местного самоуправления в Российской Федерации»»</w:t>
      </w:r>
    </w:p>
    <w:p>
      <w:pPr>
        <w:pStyle w:val="Normal"/>
        <w:widowControl w:val="false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тав Забайкальского края. </w:t>
      </w:r>
      <w:r>
        <w:rPr>
          <w:rFonts w:cs="Times New Roman" w:ascii="Times New Roman" w:hAnsi="Times New Roman"/>
          <w:iCs/>
          <w:sz w:val="28"/>
        </w:rPr>
        <w:t xml:space="preserve">Принятый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аконодательным Собранием Забайкальского кр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1 февраля 2009 года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Е.С.Шугрина. Муниципальное право Российской Федерации.Учебник-2-е издание, переработанное и дополненное.М.: «Проспект», 2009г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ституционное право России. Учебник. М.: 2008г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омментарий к ФЗ от 6 октября 2006 года№131-ФЗ «Об общих принципах организации местного самоуправления в российской Федерации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Bold">
    <w:name w:val="Style Bold"/>
    <w:qFormat/>
    <w:rPr>
      <w:rFonts w:cs="Times New Roman"/>
      <w:bCs/>
    </w:rPr>
  </w:style>
  <w:style w:type="character" w:styleId="InternetLink">
    <w:name w:val="Hyperlink"/>
    <w:rPr>
      <w:rFonts w:cs="Times New Roman"/>
      <w:color w:val="666666"/>
      <w:u w:val="none"/>
    </w:rPr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с отступом 3"/>
    <w:basedOn w:val="Normal"/>
    <w:qFormat/>
    <w:pPr>
      <w:spacing w:lineRule="exact" w:line="47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6:49:00Z</dcterms:created>
  <dc:creator>1</dc:creator>
  <dc:description/>
  <cp:keywords/>
  <dc:language>en-US</dc:language>
  <cp:lastModifiedBy>SYSTEM</cp:lastModifiedBy>
  <cp:lastPrinted>2011-01-13T14:44:00Z</cp:lastPrinted>
  <dcterms:modified xsi:type="dcterms:W3CDTF">2011-09-01T06:49:00Z</dcterms:modified>
  <cp:revision>2</cp:revision>
  <dc:subject/>
  <dc:title/>
</cp:coreProperties>
</file>