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b/>
          <w:b/>
          <w:color w:val="000000"/>
          <w:szCs w:val="28"/>
          <w:lang w:val="en-US" w:eastAsia="en-US"/>
        </w:rPr>
      </w:pPr>
      <w:r>
        <w:rPr>
          <w:b/>
          <w:color w:val="000000"/>
          <w:szCs w:val="28"/>
          <w:lang w:val="en-US" w:eastAsia="en-US"/>
        </w:rPr>
        <w:t>Содержание</w:t>
      </w:r>
    </w:p>
    <w:p>
      <w:pPr>
        <w:pStyle w:val="TextBodyIndent"/>
        <w:spacing w:lineRule="auto" w:line="360"/>
        <w:ind w:firstLine="709"/>
        <w:rPr>
          <w:b/>
          <w:b/>
          <w:color w:val="000000"/>
          <w:szCs w:val="28"/>
          <w:lang w:val="en-US" w:eastAsia="en-US"/>
        </w:rPr>
      </w:pPr>
      <w:r>
        <w:rPr>
          <w:b/>
          <w:color w:val="000000"/>
          <w:szCs w:val="28"/>
          <w:lang w:val="en-US" w:eastAsia="en-US"/>
        </w:rPr>
      </w:r>
    </w:p>
    <w:p>
      <w:pPr>
        <w:pStyle w:val="TextBodyIndent"/>
        <w:spacing w:lineRule="auto" w:line="360"/>
        <w:ind w:hanging="0"/>
        <w:rPr>
          <w:color w:val="000000"/>
          <w:szCs w:val="28"/>
          <w:lang w:val="en-US" w:eastAsia="en-US"/>
        </w:rPr>
      </w:pPr>
      <w:r>
        <w:rPr>
          <w:color w:val="000000"/>
          <w:szCs w:val="28"/>
          <w:lang w:val="en-US" w:eastAsia="en-US"/>
        </w:rPr>
        <w:t>Введение</w:t>
      </w:r>
    </w:p>
    <w:p>
      <w:pPr>
        <w:pStyle w:val="TextBodyIndent"/>
        <w:spacing w:lineRule="auto" w:line="360"/>
        <w:ind w:hanging="0"/>
        <w:rPr>
          <w:color w:val="000000"/>
          <w:szCs w:val="28"/>
          <w:lang w:val="en-US" w:eastAsia="en-US"/>
        </w:rPr>
      </w:pPr>
      <w:r>
        <w:rPr>
          <w:color w:val="000000"/>
          <w:szCs w:val="28"/>
          <w:lang w:val="en-US" w:eastAsia="en-US"/>
        </w:rPr>
        <w:t>Глава 1. Понятие приговора и его постановление</w:t>
      </w:r>
    </w:p>
    <w:p>
      <w:pPr>
        <w:pStyle w:val="TextBodyIndent"/>
        <w:spacing w:lineRule="auto" w:line="360"/>
        <w:ind w:hanging="0"/>
        <w:rPr>
          <w:color w:val="000000"/>
          <w:szCs w:val="28"/>
          <w:lang w:val="en-US" w:eastAsia="en-US"/>
        </w:rPr>
      </w:pPr>
      <w:r>
        <w:rPr>
          <w:color w:val="000000"/>
          <w:szCs w:val="28"/>
          <w:lang w:val="en-US" w:eastAsia="en-US"/>
        </w:rPr>
        <w:t>1.1 Приговор и его значение</w:t>
      </w:r>
    </w:p>
    <w:p>
      <w:pPr>
        <w:pStyle w:val="TextBodyIndent"/>
        <w:spacing w:lineRule="auto" w:line="360"/>
        <w:ind w:hanging="0"/>
        <w:rPr/>
      </w:pPr>
      <w:r>
        <w:rPr>
          <w:color w:val="000000"/>
          <w:szCs w:val="28"/>
          <w:lang w:val="en-US" w:eastAsia="en-US"/>
        </w:rPr>
        <w:t>1.2 Общие вопросы постановления приговора, его подписания и провозглашения</w:t>
      </w:r>
    </w:p>
    <w:p>
      <w:pPr>
        <w:pStyle w:val="TextBodyIndent"/>
        <w:spacing w:lineRule="auto" w:line="360"/>
        <w:ind w:hanging="0"/>
        <w:rPr/>
      </w:pPr>
      <w:r>
        <w:rPr>
          <w:color w:val="000000"/>
          <w:szCs w:val="28"/>
          <w:lang w:val="en-US" w:eastAsia="en-US"/>
        </w:rPr>
        <w:t>Глава 2. Виды и содержание приговора</w:t>
      </w:r>
    </w:p>
    <w:p>
      <w:pPr>
        <w:pStyle w:val="TextBodyIndent"/>
        <w:spacing w:lineRule="auto" w:line="360"/>
        <w:ind w:hanging="0"/>
        <w:rPr/>
      </w:pPr>
      <w:r>
        <w:rPr>
          <w:color w:val="000000"/>
          <w:szCs w:val="28"/>
          <w:lang w:val="en-US" w:eastAsia="en-US"/>
        </w:rPr>
        <w:t>2.1 Виды приговоров</w:t>
      </w:r>
    </w:p>
    <w:p>
      <w:pPr>
        <w:pStyle w:val="TextBodyIndent"/>
        <w:spacing w:lineRule="auto" w:line="360"/>
        <w:ind w:hanging="0"/>
        <w:rPr/>
      </w:pPr>
      <w:r>
        <w:rPr>
          <w:color w:val="000000"/>
          <w:szCs w:val="28"/>
          <w:lang w:val="en-US" w:eastAsia="en-US"/>
        </w:rPr>
        <w:t>2.2 Форма и содержание приговора</w:t>
      </w:r>
    </w:p>
    <w:p>
      <w:pPr>
        <w:pStyle w:val="TextBodyIndent"/>
        <w:spacing w:lineRule="auto" w:line="360"/>
        <w:ind w:hanging="0"/>
        <w:rPr>
          <w:color w:val="000000"/>
          <w:szCs w:val="28"/>
          <w:lang w:val="en-US" w:eastAsia="en-US"/>
        </w:rPr>
      </w:pPr>
      <w:r>
        <w:rPr>
          <w:color w:val="000000"/>
          <w:szCs w:val="28"/>
          <w:lang w:val="en-US" w:eastAsia="en-US"/>
        </w:rPr>
        <w:t>Заключение</w:t>
      </w:r>
    </w:p>
    <w:p>
      <w:pPr>
        <w:pStyle w:val="TextBodyIndent"/>
        <w:spacing w:lineRule="auto" w:line="360"/>
        <w:ind w:hanging="0"/>
        <w:rPr>
          <w:color w:val="000000"/>
          <w:szCs w:val="28"/>
          <w:lang w:val="en-US" w:eastAsia="en-US"/>
        </w:rPr>
      </w:pPr>
      <w:r>
        <w:rPr>
          <w:color w:val="000000"/>
          <w:szCs w:val="28"/>
          <w:lang w:val="en-US" w:eastAsia="en-US"/>
        </w:rPr>
        <w:t>Список использованной литературы</w:t>
      </w:r>
    </w:p>
    <w:p>
      <w:pPr>
        <w:pStyle w:val="TextBodyIndent"/>
        <w:spacing w:lineRule="auto" w:line="360"/>
        <w:ind w:firstLine="709"/>
        <w:rPr>
          <w:color w:val="000000"/>
          <w:szCs w:val="28"/>
          <w:lang w:val="en-US" w:eastAsia="en-US"/>
        </w:rPr>
      </w:pPr>
      <w:r>
        <w:rPr>
          <w:color w:val="000000"/>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вынесения законного и обоснованного приговора как центрального акта правосудия - наиболее важная во всем уголовном судопроизводстве.</w:t>
      </w:r>
    </w:p>
    <w:p>
      <w:pPr>
        <w:pStyle w:val="Normal"/>
        <w:spacing w:lineRule="auto" w:line="360"/>
        <w:ind w:firstLine="709"/>
        <w:jc w:val="both"/>
        <w:rPr/>
      </w:pPr>
      <w:r>
        <w:rPr>
          <w:color w:val="000000"/>
          <w:sz w:val="28"/>
          <w:szCs w:val="28"/>
          <w:lang w:val="en-US" w:eastAsia="en-US"/>
        </w:rPr>
        <w:t>В уголовно-процессуальном законе понятие "решение" употребляется при разъяснении наименования таких процессуальных актов, как "приговор", "определение", "постановление". Общим признаком этих актов является то, что они содержат ответы на правовые вопросы (ст. 5 п. 23, 25, 28 УПК РФ), что позволяет отличать решения от таких процессуальных актов, как протоколы следственных и судебных действий, в которых удостоверяется факт производства, содержание и результаты следственных действ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м смысле решение - родовое понятие, отражающее существо акта, а постановление, определение, приговор - виды решений в уголовном судопроизводстве. Виды решений бывают разными - в зависимости от того, какие органы их принимают, какой круг вопросов охватывают, решения различаются процессуальным порядком их принятия, а также формой излож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еории уголовно-процессуального права основное свойство приговора определяется как свойство единственного процессуального документа, которым обвиняемый может быть признан виновным в совершении преступления, и только им к признанному виновным лицу может быть назначено наказание или как основной акт правосудия по уголовным делам, или как процессуальный акт, в котором в наиболее полной форме реализуется процессуальная функция суда - функция разрешения уголовного дела по существу.</w:t>
      </w:r>
    </w:p>
    <w:p>
      <w:pPr>
        <w:pStyle w:val="Normal"/>
        <w:autoSpaceDE w:val="false"/>
        <w:spacing w:lineRule="auto" w:line="360"/>
        <w:ind w:firstLine="709"/>
        <w:jc w:val="both"/>
        <w:rPr/>
      </w:pPr>
      <w:r>
        <w:rPr>
          <w:color w:val="000000"/>
          <w:sz w:val="28"/>
          <w:szCs w:val="28"/>
          <w:lang w:val="en-US" w:eastAsia="en-US"/>
        </w:rPr>
        <w:t>Закон (ст. 5 п. 28 УПК РФ) определяет приговор как решение о виновности или невиновности подсудимого и назначении ему наказания либо об освобождении его от наказания, вынесенное судом первой или апелляционной инстанции. Важность этого процессуального акта невозможно переоценить.</w:t>
      </w:r>
    </w:p>
    <w:p>
      <w:pPr>
        <w:pStyle w:val="Normal"/>
        <w:autoSpaceDE w:val="false"/>
        <w:spacing w:lineRule="auto" w:line="360"/>
        <w:ind w:firstLine="709"/>
        <w:jc w:val="both"/>
        <w:rPr/>
      </w:pPr>
      <w:r>
        <w:rPr>
          <w:color w:val="000000"/>
          <w:sz w:val="28"/>
          <w:szCs w:val="28"/>
          <w:lang w:val="en-US" w:eastAsia="en-US"/>
        </w:rPr>
        <w:t>Почти за 40 лет действия уголовно-процессуального закона вопросам постановления приговора было посвящено множество научных публикаций. Неоднократно вопросы практики применения судами Российской Федерации процессуальных норм, регламентирующих постановление приговора по делам, рассмотренным судами в порядке общего судопроизводства, были предметом рассмотрения пленумов Верховного Суда РФ.</w:t>
      </w:r>
    </w:p>
    <w:p>
      <w:pPr>
        <w:pStyle w:val="Normal"/>
        <w:autoSpaceDE w:val="false"/>
        <w:spacing w:lineRule="auto" w:line="360"/>
        <w:ind w:firstLine="709"/>
        <w:jc w:val="both"/>
        <w:rPr/>
      </w:pPr>
      <w:r>
        <w:rPr>
          <w:color w:val="000000"/>
          <w:sz w:val="28"/>
          <w:szCs w:val="28"/>
          <w:lang w:val="en-US" w:eastAsia="en-US"/>
        </w:rPr>
        <w:t>При принятии нового УПК РФ во многом учтены недостатки, имевшие место в процессуальном законодательстве РСФСР, была учтена сложившаяся судебная практика. Однако и в нем есть еще достаточно много противоречий, от которых следует избавлять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цессуальная теория и практика предъявляют высокие требования к качеству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ституционное положение о том,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пределяет значение судебного приговора как важнейшего акта правосудия и обязывает суды неукоснительно соблюдать требования законодательства, предъявляемые к приговору".</w:t>
      </w:r>
      <w:r>
        <w:rPr>
          <w:rStyle w:val="FootnoteCharacters"/>
          <w:rStyle w:val="FootnoteAnchor"/>
          <w:color w:val="000000"/>
          <w:sz w:val="28"/>
          <w:szCs w:val="28"/>
          <w:lang w:val="en-US" w:eastAsia="en-US"/>
        </w:rPr>
        <w:footnoteReference w:id="2"/>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Глава 1. Понятие приговора и его постановл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TextBodyIndent"/>
        <w:spacing w:lineRule="auto" w:line="360"/>
        <w:ind w:firstLine="709"/>
        <w:rPr>
          <w:b/>
          <w:b/>
          <w:color w:val="000000"/>
          <w:szCs w:val="28"/>
          <w:lang w:val="en-US" w:eastAsia="en-US"/>
        </w:rPr>
      </w:pPr>
      <w:r>
        <w:rPr>
          <w:b/>
          <w:color w:val="000000"/>
          <w:szCs w:val="28"/>
          <w:lang w:val="en-US" w:eastAsia="en-US"/>
        </w:rPr>
        <w:t>1.1 Приговор и его зна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Официальной формой и итогом выражения правоприменительной деятельности выступают акты применения права, в том числе и приговор суда, посредством которых закрепляются решения компетентных органов по конкретному юридическому делу. Эта разновидность правовых актов характеризуется определёнными специфическими чертами, из которых основными можно назвать следующие:</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Во-первых, акт применения права - это решение по конкретному делу официального компетентного органа, которого государство уполномочило на реализацию права в определённых сферах общественных отношений (в данном случае в уголовно-правовой сфере).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о-вторых,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дарства.</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третьих, акт применения права имеет определенную, установленную законом форму.</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В-четвёртых, акт применения права направлен на индивидуальное регулирование общественных отношений. В нём строго индивидуализируются (персонифицируются) субъективные права и юридические обязанности конкретных лиц, исходя из конкретной жизненной ситуации.</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 xml:space="preserve">Все перечисленные черты в полной мере можно отнести к приговору суда. По своей правовой природе приговор, как и другие решения в уголовном процессе, представляет собой акт применения нормы права к конкретным правоотношениям. </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Специфическая особенность, отличающая приговор от других актов право применения, заключается в том, что он выносится только судом, в предусмотренном законом процессуальном порядке и содержит решение основных вопросов уголовного де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жде чем перейти к рассмотрению отдельных вопросов, относящихся к порядку постановления приговора, необходимо остановиться на самом термине "постановление приговора" и его сущ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следует понимать соотношение двух понятий: совещание и постановление приговора?</w:t>
      </w:r>
    </w:p>
    <w:p>
      <w:pPr>
        <w:pStyle w:val="Normal"/>
        <w:autoSpaceDE w:val="false"/>
        <w:spacing w:lineRule="auto" w:line="360"/>
        <w:ind w:firstLine="709"/>
        <w:jc w:val="both"/>
        <w:rPr/>
      </w:pPr>
      <w:r>
        <w:rPr>
          <w:color w:val="000000"/>
          <w:sz w:val="28"/>
          <w:szCs w:val="28"/>
          <w:lang w:val="en-US" w:eastAsia="en-US"/>
        </w:rPr>
        <w:t>Постановление приговора - это широкое понятие, охватывающее все действия суда, осуществляемые в совещательной комнате. Сюда, несомненно, включается и совещание судей как способ, метод постановления приговора</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Представляется, что нельзя говорить о "совещании и постановлении приговора", так как постановление приговора включает и совещание судей, проводимое для постановления приговора. Новый УПК РФ эти два понятия разделил (ст. 298 и 303), что представляется правиль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 этим следует коснуться и другого вопроса. В действовавшем до 1 июля 2002 г. законодательстве употреблялся не только термин "постановление приговора", но и термин "вынесение приговора". Возникал вопрос: каково соотношение этих двух понятий? На первый взгляд кажется, что термин "вынесение приговора" шире термина "постановление приговора".</w:t>
      </w:r>
    </w:p>
    <w:p>
      <w:pPr>
        <w:pStyle w:val="Normal"/>
        <w:autoSpaceDE w:val="false"/>
        <w:spacing w:lineRule="auto" w:line="360"/>
        <w:ind w:firstLine="709"/>
        <w:jc w:val="both"/>
        <w:rPr/>
      </w:pPr>
      <w:r>
        <w:rPr>
          <w:color w:val="000000"/>
          <w:sz w:val="28"/>
          <w:szCs w:val="28"/>
          <w:lang w:val="en-US" w:eastAsia="en-US"/>
        </w:rPr>
        <w:t>Однако представляется, вынесение приговора и постановление приговора - тождественные понятия. Термин "постановление приговора" кажется более удачным, отражающим юридическую природу действий суда, осуществляемых в совещательной комнате.</w:t>
      </w:r>
    </w:p>
    <w:p>
      <w:pPr>
        <w:pStyle w:val="Normal"/>
        <w:autoSpaceDE w:val="false"/>
        <w:spacing w:lineRule="auto" w:line="360"/>
        <w:ind w:firstLine="709"/>
        <w:jc w:val="both"/>
        <w:rPr/>
      </w:pPr>
      <w:r>
        <w:rPr>
          <w:color w:val="000000"/>
          <w:sz w:val="28"/>
          <w:szCs w:val="28"/>
          <w:lang w:val="en-US" w:eastAsia="en-US"/>
        </w:rPr>
        <w:t>Как видим, эти теоретические предложения нашли свое отражение в новом законе. Понятие "совещание" при постановлении приговора судьями единолично утратило всякий смыс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тановление приговора - широкое понятие, оно включа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совещание судей, в процессе которого обсуждаются все вопросы, подлежащие разрешению по дел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ринятие решений по обсужденным вопрос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составление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подписание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провозглашение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эти части постановления приговора сменяют друг друга в определенной последовательности. Не исключены, конечно, отдельные случаи, когда в момент постановления приговора судьи продолжают совещаться по некоторым вопросам - как вновь возникшим, так и ранее разрешенным. Возможны случаи, когда вопросы обсуждаются уже непосредственно при подписании приговора, но возможны и такие, когда обсуждение происходит при пересоставлении приговора заново, пока судьи его не подписали в окончательном варианте и не вышли из совещательной комнаты, что не исключает общего правила последовательности постановления приговора.</w:t>
      </w:r>
    </w:p>
    <w:p>
      <w:pPr>
        <w:pStyle w:val="Normal"/>
        <w:autoSpaceDE w:val="false"/>
        <w:spacing w:lineRule="auto" w:line="360"/>
        <w:ind w:firstLine="709"/>
        <w:jc w:val="both"/>
        <w:rPr/>
      </w:pPr>
      <w:r>
        <w:rPr>
          <w:color w:val="000000"/>
          <w:sz w:val="28"/>
          <w:szCs w:val="28"/>
          <w:lang w:val="en-US" w:eastAsia="en-US"/>
        </w:rPr>
        <w:t>Изолированность судей в совещательной комнате, с тем чтобы избавить их от внешних влияний и дать возможность сосредоточиться на постановлении приговора, тайна совещательной комнаты определены положениями ст. 298 УПК РФ.</w:t>
      </w:r>
    </w:p>
    <w:p>
      <w:pPr>
        <w:pStyle w:val="Normal"/>
        <w:autoSpaceDE w:val="false"/>
        <w:spacing w:lineRule="auto" w:line="360"/>
        <w:ind w:firstLine="709"/>
        <w:jc w:val="both"/>
        <w:rPr/>
      </w:pPr>
      <w:r>
        <w:rPr>
          <w:color w:val="000000"/>
          <w:sz w:val="28"/>
          <w:szCs w:val="28"/>
          <w:lang w:val="en-US" w:eastAsia="en-US"/>
        </w:rPr>
        <w:t>Нарушения этого закона судебная практика всегда признавала безусловным поводом к отмене приговора, потому что они ставят под сомнение конституционную гарантию правильности приговора - независимость судей и подчинение их только закон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 так часто в судебной практике встречались случаи отмены приговора по причинам нарушения тайны совещательной комна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оследние годы таких случаев не отмечено практически вовсе. Это можно объяснить укрепляющейся независимостью суда не на словах, а на де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ко некоторые проблемы совещательной комнаты были актуальны длительное время.</w:t>
      </w:r>
    </w:p>
    <w:p>
      <w:pPr>
        <w:pStyle w:val="Normal"/>
        <w:autoSpaceDE w:val="false"/>
        <w:spacing w:lineRule="auto" w:line="360"/>
        <w:ind w:firstLine="709"/>
        <w:jc w:val="both"/>
        <w:rPr/>
      </w:pPr>
      <w:r>
        <w:rPr>
          <w:color w:val="000000"/>
          <w:sz w:val="28"/>
          <w:szCs w:val="28"/>
          <w:lang w:val="en-US" w:eastAsia="en-US"/>
        </w:rPr>
        <w:t>В частности, хочется остановиться на положении ст. 302 УПК РСФСР о праве суда для отдыха прервать совещание при постановлении приговора только с наступлением ночного врем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вещательных комнатах, которые имеются в абсолютном большинстве зданий, занимаемых судами различных звеньев, отсутствуют самые элементарные условия для работы судей, вынужденных находиться в этих комнатах длительное время. Эта проблема назрела дав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ставляются правильными предложения законодателей, закрепивших в законе (ч. 2 ст. 298 УПК РФ) право на перерыв для отдыха с выходом из совещательной комнаты как по окончании рабочего времени, так и в течение рабочего дня. При этом, как нам думается, количество таких перерывов законодателем не должно быть ограничено, и, на наш взгляд, положения ч. 2 ст. 298 УПК РФ нуждаются в некотором совершенстве. Нам представляется, что суд вправе делать "перерывы", а не "перерыв". Такое положение закона будет отражать реалии жизни.</w:t>
      </w:r>
      <w:r>
        <w:rPr>
          <w:rStyle w:val="FootnoteCharacters"/>
          <w:rStyle w:val="FootnoteAnchor"/>
          <w:color w:val="000000"/>
          <w:sz w:val="28"/>
          <w:szCs w:val="28"/>
          <w:lang w:val="en-US" w:eastAsia="en-US"/>
        </w:rPr>
        <w:footnoteReference w:id="4"/>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ind w:firstLine="709"/>
        <w:rPr>
          <w:b/>
          <w:b/>
          <w:color w:val="000000"/>
          <w:szCs w:val="28"/>
          <w:lang w:val="en-US" w:eastAsia="en-US"/>
        </w:rPr>
      </w:pPr>
      <w:r>
        <w:rPr>
          <w:b/>
          <w:color w:val="000000"/>
          <w:szCs w:val="28"/>
          <w:lang w:val="en-US" w:eastAsia="en-US"/>
        </w:rPr>
        <w:t>1.2 Общие вопросы постановления приговора, его подписания и провозглашен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руг вопросов, подлежащих обсуждению при постановлении приговора, установлен ст. 299 УПК РФ.</w:t>
      </w:r>
    </w:p>
    <w:p>
      <w:pPr>
        <w:pStyle w:val="Normal"/>
        <w:autoSpaceDE w:val="false"/>
        <w:spacing w:lineRule="auto" w:line="360"/>
        <w:ind w:firstLine="709"/>
        <w:jc w:val="both"/>
        <w:rPr/>
      </w:pPr>
      <w:r>
        <w:rPr>
          <w:color w:val="000000"/>
          <w:sz w:val="28"/>
          <w:szCs w:val="28"/>
          <w:lang w:val="en-US" w:eastAsia="en-US"/>
        </w:rPr>
        <w:t>Больших затруднений этот перечень, с учетом устоявшейся практики применения уголовно-процессуального закона, не вызывает. Поэтому представляется возможным объединить вопросы, подлежащие обсуждению при постановлении приговора, в несколько групп по наиболее характерным признака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Вопросы, относящиеся к преступл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имело ли место деяние, в совершении которого обвиняется подсудим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содержит ли это деяние состав преступления и каким законом оно предусмотре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вершил ли это деяние подсудим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 виновен ли подсудимый в совершении этого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опросы, относящиеся к наказа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 подлежит ли подсудимый наказанию за совершенное им преступ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 какое именно наказание должно быть назначено подсудимому и подлежит ли оно отбытию подсудим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ж) содержится ли в действиях подсудимого какой-либо вид рецидива; какой вид исправительной колонии должен быть определен подсудимому при назначении ему меры наказания в виде лишения свободы.</w:t>
      </w:r>
    </w:p>
    <w:p>
      <w:pPr>
        <w:pStyle w:val="Normal"/>
        <w:autoSpaceDE w:val="false"/>
        <w:spacing w:lineRule="auto" w:line="360"/>
        <w:ind w:firstLine="709"/>
        <w:jc w:val="both"/>
        <w:rPr/>
      </w:pPr>
      <w:r>
        <w:rPr>
          <w:color w:val="000000"/>
          <w:sz w:val="28"/>
          <w:szCs w:val="28"/>
          <w:lang w:val="en-US" w:eastAsia="en-US"/>
        </w:rPr>
        <w:t>В случае применения условного осуждения суд, кроме того, обсуждает вопрос о наблюдении за условно осужденным (ст. 304 УПК РФ). Эта обязанность может быть возложена на уполномоченные на то специализированные государственные орга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подсудимый обвиняется в совершении нескольких преступлений или если в совершении преступления обвиняется несколько подсудимых, вопросы первой и второй группы разрешаются в отдельности по каждому преступлению и в отношении каждого подсудим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Вопросы, относящиеся к гражданскому ис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 подлежит ли удовлетворению гражданский иск, в пользу кого и в каком размер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 подлежит ли возмещению материальный ущерб, если гражданский иск не был заявле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 в каком размере может быть компенсирован моральный вред, причиненный потерпевшему, если исковые требования об этом были заявле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Остальные вопросы, которые могут рассматриваться как дополнительные по отношению к указанным выш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 как поступить с вещественными доказательств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 на кого и в каком размере должны быть возложены процессуальные издерж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 какова мера пресечения в отношении подсудим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оправдании подсудимого или освобождении его от наказания, а также в случае прекращения в отношении его уголовного дела за истечением сроков давности мера пресечения должна быть отмене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некоторым делам может возникнуть необходимость разрешить и другие вопросы, например, об устройстве несовершеннолетних детей потерпевшего или осужденного, об охране имущества осужденного и т.п.</w:t>
      </w:r>
    </w:p>
    <w:p>
      <w:pPr>
        <w:pStyle w:val="Normal"/>
        <w:autoSpaceDE w:val="false"/>
        <w:spacing w:lineRule="auto" w:line="360"/>
        <w:ind w:firstLine="709"/>
        <w:jc w:val="both"/>
        <w:rPr/>
      </w:pPr>
      <w:r>
        <w:rPr>
          <w:color w:val="000000"/>
          <w:sz w:val="28"/>
          <w:szCs w:val="28"/>
          <w:lang w:val="en-US" w:eastAsia="en-US"/>
        </w:rPr>
        <w:t>Согласно ст. 301 УПК РФ, если уголовное дело рассматривается судом коллегиально, председательствующий ставит на разрешение суда вопросы в указанном в законе порядке. Это правило - не формальность, ибо постановка каждого последующего вопроса (по крайней мере, в пределах, предусмотренных ст. 301 УПК РФ), допустима лишь при положительном решении предыдущих.</w:t>
      </w:r>
    </w:p>
    <w:p>
      <w:pPr>
        <w:pStyle w:val="Normal"/>
        <w:autoSpaceDE w:val="false"/>
        <w:spacing w:lineRule="auto" w:line="360"/>
        <w:ind w:firstLine="709"/>
        <w:jc w:val="both"/>
        <w:rPr/>
      </w:pPr>
      <w:r>
        <w:rPr>
          <w:color w:val="000000"/>
          <w:sz w:val="28"/>
          <w:szCs w:val="28"/>
          <w:lang w:val="en-US" w:eastAsia="en-US"/>
        </w:rPr>
        <w:t>При обсуждении каждого из указанных в законе вопросов может возникнуть необходимость обсудить и решить примыкающие к нему дополнительные вопросы, вытекающие из обстоятельств конкретного де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при выяснении, является ли деяние преступлением, могут быть поставлены вопросы, нет ли обстоятельств, свидетельствующих о необходимой обороне, о крайней необходимости и др.</w:t>
      </w:r>
    </w:p>
    <w:p>
      <w:pPr>
        <w:pStyle w:val="Normal"/>
        <w:autoSpaceDE w:val="false"/>
        <w:spacing w:lineRule="auto" w:line="360"/>
        <w:ind w:firstLine="709"/>
        <w:jc w:val="both"/>
        <w:rPr/>
      </w:pPr>
      <w:r>
        <w:rPr>
          <w:color w:val="000000"/>
          <w:sz w:val="28"/>
          <w:szCs w:val="28"/>
          <w:lang w:val="en-US" w:eastAsia="en-US"/>
        </w:rPr>
        <w:t>Постановка таких вопросов вытекает из положений ст. 73 УПК РФ, закрепившей перечень обстоятельств, подлежащих доказыванию по уголовному делу. В частности, п. 5 этой статьи обязывает при производстве по уголовному делу проверить, имеются ли обстоятельства, исключающие преступность и наказуемость деяния. Ранее действовавший уголовно-процессуальный закон (ст. 68 УПК РСФСР) таких обстоятельств доказывания не предусматривал.</w:t>
      </w:r>
    </w:p>
    <w:p>
      <w:pPr>
        <w:pStyle w:val="Normal"/>
        <w:autoSpaceDE w:val="false"/>
        <w:spacing w:lineRule="auto" w:line="360"/>
        <w:ind w:firstLine="709"/>
        <w:jc w:val="both"/>
        <w:rPr/>
      </w:pPr>
      <w:r>
        <w:rPr>
          <w:color w:val="000000"/>
          <w:sz w:val="28"/>
          <w:szCs w:val="28"/>
          <w:lang w:val="en-US" w:eastAsia="en-US"/>
        </w:rPr>
        <w:t>Представляется, что положения нового закона в большей степени отвечают защите прав личности, вовлеченной в орбиту правосудия.</w:t>
      </w:r>
    </w:p>
    <w:p>
      <w:pPr>
        <w:pStyle w:val="Normal"/>
        <w:autoSpaceDE w:val="false"/>
        <w:spacing w:lineRule="auto" w:line="360"/>
        <w:ind w:firstLine="709"/>
        <w:jc w:val="both"/>
        <w:rPr/>
      </w:pPr>
      <w:r>
        <w:rPr>
          <w:color w:val="000000"/>
          <w:sz w:val="28"/>
          <w:szCs w:val="28"/>
          <w:lang w:val="en-US" w:eastAsia="en-US"/>
        </w:rPr>
        <w:t>При обсуждении вопроса "Виновен ли подсудимый?" суд должен обсудить вопрос о вменяемости подсудимого даже в том случае, если это уже было предметом внимания органов предварительного расследования и суда (ст. 300 УПК РФ).</w:t>
      </w:r>
    </w:p>
    <w:p>
      <w:pPr>
        <w:pStyle w:val="Normal"/>
        <w:autoSpaceDE w:val="false"/>
        <w:spacing w:lineRule="auto" w:line="360"/>
        <w:ind w:firstLine="709"/>
        <w:jc w:val="both"/>
        <w:rPr/>
      </w:pPr>
      <w:r>
        <w:rPr>
          <w:color w:val="000000"/>
          <w:sz w:val="28"/>
          <w:szCs w:val="28"/>
          <w:lang w:val="en-US" w:eastAsia="en-US"/>
        </w:rPr>
        <w:t>Обсуждая вопрос "Подлежит ли подсудимый наказанию?", могут быть поставлены связанные с ним вопросы: не утратило ли деяние или совершившее его лицо общественную опасность, не истекли ли сроки давности уголовного преследования; а при обсуждении вопроса, какое именно наказание должно быть назначено подсудимому, суд обязан обсудить вопрос о наличии обстоятельств, как отягчающих, так и смягчающих наказ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ждый вопрос должен быть поставлен председательствующим таким образом, чтобы на него мог быть дан либо утвердительный, либо отрицательный ответ.</w:t>
      </w:r>
    </w:p>
    <w:p>
      <w:pPr>
        <w:pStyle w:val="Normal"/>
        <w:autoSpaceDE w:val="false"/>
        <w:spacing w:lineRule="auto" w:line="360"/>
        <w:ind w:firstLine="709"/>
        <w:jc w:val="both"/>
        <w:rPr/>
      </w:pPr>
      <w:r>
        <w:rPr>
          <w:color w:val="000000"/>
          <w:sz w:val="28"/>
          <w:szCs w:val="28"/>
          <w:lang w:val="en-US" w:eastAsia="en-US"/>
        </w:rPr>
        <w:t>Никто из судей не вправе воздержаться от голосования. Председательствующий подает свой голос последним (ст. 306 УПК РФ) - с тем чтобы обеспечить полную свободу волеизъявления народных заседателей, устранить влияние на них своего мнения. Все вопросы решаются простым большинством голос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чем заключается смысл этой запретительной нормы?</w:t>
      </w:r>
    </w:p>
    <w:p>
      <w:pPr>
        <w:pStyle w:val="Normal"/>
        <w:autoSpaceDE w:val="false"/>
        <w:spacing w:lineRule="auto" w:line="360"/>
        <w:ind w:firstLine="709"/>
        <w:jc w:val="both"/>
        <w:rPr/>
      </w:pPr>
      <w:r>
        <w:rPr>
          <w:color w:val="000000"/>
          <w:sz w:val="28"/>
          <w:szCs w:val="28"/>
          <w:lang w:val="en-US" w:eastAsia="en-US"/>
        </w:rPr>
        <w:t>Поскольку, согласно закону, в результате судебного разбирательства суд обязан вынести приговор или определение (постановление), то уклониться от принятия решения по делу суд не может. Если кому-то из судей не ясно, если он в чем-то сомневается, он вправе ставить вопрос о возобновлении судебного следст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ья не может воздержаться от голос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бое мнение судьи, о чем речь пойдет ниже, - это не воздержание от голосования, это - участие в голосовании, это - подача голоса против решения, принятого большинством суд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отметить, что действующее уголовно-процессуальное законодательство не решает всех вопросов, связанных с голосованием при постановлении приговора. Не регламентирован, в частности, вопрос о том, в каком порядке судьи подают голоса.</w:t>
      </w:r>
    </w:p>
    <w:p>
      <w:pPr>
        <w:pStyle w:val="Normal"/>
        <w:autoSpaceDE w:val="false"/>
        <w:spacing w:lineRule="auto" w:line="360"/>
        <w:ind w:firstLine="709"/>
        <w:jc w:val="both"/>
        <w:rPr/>
      </w:pPr>
      <w:r>
        <w:rPr>
          <w:color w:val="000000"/>
          <w:sz w:val="28"/>
          <w:szCs w:val="28"/>
          <w:lang w:val="en-US" w:eastAsia="en-US"/>
        </w:rPr>
        <w:t>Закон не говорит, как быть, когда при решении отдельных вопросов (о квалификации преступления, о мере наказания, о гражданском иске и т.д.) мнения судей разойдутся так, что ни одно из них не получит простого большинства голосов. Например, судьи пришли к выводу о том, что подсудимый виновен и его надо приговорить к лишению свободы, но один из них считает нужным подвергнуть подсудимого лишению свободы на 10 лет, другой - на 5 лет, а третий - на 3 года. Как согласовать в данном случае мнение всех трех судей, чтобы образовать простое большинство голосов при решении вопроса о мере наказания? Действующее законодательство ограничивается лишь общим указанием на необходимость принятия решения простым большинством голосов (ст. 301 УПК РФ).</w:t>
      </w:r>
    </w:p>
    <w:p>
      <w:pPr>
        <w:pStyle w:val="Normal"/>
        <w:autoSpaceDE w:val="false"/>
        <w:spacing w:lineRule="auto" w:line="360"/>
        <w:ind w:firstLine="709"/>
        <w:jc w:val="both"/>
        <w:rPr/>
      </w:pPr>
      <w:r>
        <w:rPr>
          <w:color w:val="000000"/>
          <w:sz w:val="28"/>
          <w:szCs w:val="28"/>
          <w:lang w:val="en-US" w:eastAsia="en-US"/>
        </w:rPr>
        <w:t>Интересную и правильную позицию по этому вопросу высказывал И.Д. Перлов, отмечавший, что "образование простого большинства при наличии разных мнений, не образующих большинства, должно быть подчинено требованию принятия решения, наиболее благоприятного для подсудимого"</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ставляется, что принцип предпочтения мнения, наиболее благоприятного для подсудимого, должен быть заложен в законе не только для тех случаев, когда один из судей голосовал за оправдание подсудимого, но и для тех, когда речь идет о квалификации без оправдания.</w:t>
      </w:r>
    </w:p>
    <w:p>
      <w:pPr>
        <w:pStyle w:val="Normal"/>
        <w:autoSpaceDE w:val="false"/>
        <w:spacing w:lineRule="auto" w:line="360"/>
        <w:ind w:firstLine="709"/>
        <w:jc w:val="both"/>
        <w:rPr/>
      </w:pPr>
      <w:r>
        <w:rPr>
          <w:color w:val="000000"/>
          <w:sz w:val="28"/>
          <w:szCs w:val="28"/>
          <w:lang w:val="en-US" w:eastAsia="en-US"/>
        </w:rPr>
        <w:t>Ст. 301 УПК РФ гласит: судья, оставшийся при особом мнении по постановленному приговору, вправе письменно изложить его в совещательной комнате. Особое мнение приобщается к приговор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 этого следует, что судья может писать особое мнение, а может, как и раньше, его не писать, ограничившись только устным изложением своего особого мнения в совещательной комнате. Такое решение вопроса вызывает возраж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положим, что судья, оставшийся в меньшинстве, не воспользовался правом изложить в письменном виде свое особое мнение. Никакого следа в деле особое мнение судьи, изложенное им устно в совещательной комнате, не оставит. Но известно, что особое мнение судьи крайне важно для вышестоящих судов, пересматривающих приговор в порядке кассационного или надзорного произво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ому вопросу не раз уделяли внимание верховные суды РСФСР и ССС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ерховный Суд РСФСР в постановлении Пленума от 23 августа 1988 г. N 5 "О повышении роли судов кассационной инстанции в обеспечении качества рассмотрения уголовных дел" (в ред. от 25.10.96) отмечал: "Рассматривая дело, к материалам которого приложено особое мнение председательствующего или народного заседателя, суд кассационной инстанции обязан в порядке ст. 332 УПК РСФСР проверить и обсудить обоснованность изложенных в нем доводов".</w:t>
      </w:r>
      <w:r>
        <w:rPr>
          <w:rStyle w:val="FootnoteCharacters"/>
          <w:rStyle w:val="FootnoteAnchor"/>
          <w:color w:val="000000"/>
          <w:sz w:val="28"/>
          <w:szCs w:val="28"/>
          <w:lang w:val="en-US" w:eastAsia="en-US"/>
        </w:rPr>
        <w:footnoteReference w:id="6"/>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рассмотрении в кассационном порядке дела, по которому имеется особое мнение, суд обязан проверить законность и обоснованность приговора с учетом доводов, приведенных в особом мнении, и о результатах рассмотрения известить народного заседа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дело, по которому имеется особое мнение, не было предметом рассмотрения суда кассационной инстанции, оно, по вступлении решения (приговора) в законную силу, подлежит направлению председателю вышестоящего суда для решения вопроса о наличии оснований к их опротестованию. Председатель суда должен уведомить народного заседателя о результатах проверки дела в связи с его особым мнением.</w:t>
      </w:r>
    </w:p>
    <w:p>
      <w:pPr>
        <w:pStyle w:val="Normal"/>
        <w:autoSpaceDE w:val="false"/>
        <w:spacing w:lineRule="auto" w:line="360"/>
        <w:ind w:firstLine="709"/>
        <w:jc w:val="both"/>
        <w:rPr/>
      </w:pPr>
      <w:r>
        <w:rPr>
          <w:color w:val="000000"/>
          <w:sz w:val="28"/>
          <w:szCs w:val="28"/>
          <w:lang w:val="en-US" w:eastAsia="en-US"/>
        </w:rPr>
        <w:t>Данные разъяснения не потеряли актуальности и в связи с принятием нового уголовно-процессуального закона.</w:t>
      </w:r>
    </w:p>
    <w:p>
      <w:pPr>
        <w:pStyle w:val="Normal"/>
        <w:autoSpaceDE w:val="false"/>
        <w:spacing w:lineRule="auto" w:line="360"/>
        <w:ind w:firstLine="709"/>
        <w:jc w:val="both"/>
        <w:rPr/>
      </w:pPr>
      <w:r>
        <w:rPr>
          <w:color w:val="000000"/>
          <w:sz w:val="28"/>
          <w:szCs w:val="28"/>
          <w:lang w:val="en-US" w:eastAsia="en-US"/>
        </w:rPr>
        <w:t>Хотя ст. 360 ч. 2 УПК РФ предписывает вышестоящему суду проверять законность, обоснованность и справедливость приговора лишь в той части, в которой оно обжаловано, и в отношении тех осужденных, которых касается жалоба или представление, особое мнение судьи нижестоящего суда, не выходящее за рамки доводов кассационных жалоб и представлений, также должно учитываться судом кассационной инстанции.</w:t>
      </w:r>
    </w:p>
    <w:p>
      <w:pPr>
        <w:pStyle w:val="Normal"/>
        <w:autoSpaceDE w:val="false"/>
        <w:spacing w:lineRule="auto" w:line="360"/>
        <w:ind w:firstLine="709"/>
        <w:jc w:val="both"/>
        <w:rPr/>
      </w:pPr>
      <w:r>
        <w:rPr>
          <w:color w:val="000000"/>
          <w:sz w:val="28"/>
          <w:szCs w:val="28"/>
          <w:lang w:val="en-US" w:eastAsia="en-US"/>
        </w:rPr>
        <w:t>Но, в отличие от действовавшего прежде закона, у суда кассационной инстанции теперь намного меньше прав вмешаться в приговор или иное судебное решение.</w:t>
      </w:r>
    </w:p>
    <w:p>
      <w:pPr>
        <w:pStyle w:val="Normal"/>
        <w:autoSpaceDE w:val="false"/>
        <w:spacing w:lineRule="auto" w:line="360"/>
        <w:ind w:firstLine="709"/>
        <w:jc w:val="both"/>
        <w:rPr/>
      </w:pPr>
      <w:r>
        <w:rPr>
          <w:color w:val="000000"/>
          <w:sz w:val="28"/>
          <w:szCs w:val="28"/>
          <w:lang w:val="en-US" w:eastAsia="en-US"/>
        </w:rPr>
        <w:t>Чтобы и эти положительные требования закона продолжали быть действующими не на словах, а на деле, необходимо изменить закон и дополнить его положением, которое обязывало бы судью, оставшегося в меньшинстве (и не переубежденного другими судьями), выражать свое особое мнение в письменном виде в совещательной комнате.</w:t>
      </w:r>
    </w:p>
    <w:p>
      <w:pPr>
        <w:pStyle w:val="Normal"/>
        <w:autoSpaceDE w:val="false"/>
        <w:spacing w:lineRule="auto" w:line="360"/>
        <w:ind w:firstLine="709"/>
        <w:jc w:val="both"/>
        <w:rPr/>
      </w:pPr>
      <w:r>
        <w:rPr>
          <w:color w:val="000000"/>
          <w:sz w:val="28"/>
          <w:szCs w:val="28"/>
          <w:lang w:val="en-US" w:eastAsia="en-US"/>
        </w:rPr>
        <w:t>Письменное изложение особого мнения имеет значение и для суда первой инстанции, постановившего приговор. Прежде всего, это имеет значение для самого судьи, оставшегося в меньшинстве. Решая дело в соответствии со своим внутренним убеждением, судья, оставшийся при особом мнении, уверен, что его мнение дойдет до судей вышестоящего суда, будет учтено ими и, возможно, сыграет свою роль в исправлении допущенной судебной ошибки. Кроме того, нельзя не учитывать и того обстоятельства, что, излагая на бумаге мотивы своего несогласия с большинством судей, судья как бы еще раз проверяет правильность своей позиции по делу. Не исключены случаи, когда судья, пытаясь мотивировать свое особое мнение, не находит должных аргументов и, убедившись в неосновательности своего решения, отказывается от не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исьменное изложение особого мнения судьи важно не только для судьи, оставшегося в меньшинстве, но и для судей, постановивших пригово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вязи с этим возникает еще один вопрос: следует ли требовать, чтобы судья, оставшийся при особом мнении, здесь же, в совещательной комнате, изложил особое мнение в письменном виде или для этого судье целесообразно предоставить определенное время.</w:t>
      </w:r>
    </w:p>
    <w:p>
      <w:pPr>
        <w:pStyle w:val="Normal"/>
        <w:autoSpaceDE w:val="false"/>
        <w:spacing w:lineRule="auto" w:line="360"/>
        <w:ind w:firstLine="709"/>
        <w:jc w:val="both"/>
        <w:rPr/>
      </w:pPr>
      <w:r>
        <w:rPr>
          <w:color w:val="000000"/>
          <w:sz w:val="28"/>
          <w:szCs w:val="28"/>
          <w:lang w:val="en-US" w:eastAsia="en-US"/>
        </w:rPr>
        <w:t>Новый уголовно-процессуальный закон, предусматривающий необходимость в случаях, когда возникает особое мнение судьи, подписывать его в совещательной комнате одновременно с приговором, отвечает на этот вопрос однозначно.</w:t>
      </w:r>
    </w:p>
    <w:p>
      <w:pPr>
        <w:pStyle w:val="Normal"/>
        <w:autoSpaceDE w:val="false"/>
        <w:spacing w:lineRule="auto" w:line="360"/>
        <w:ind w:firstLine="709"/>
        <w:jc w:val="both"/>
        <w:rPr/>
      </w:pPr>
      <w:r>
        <w:rPr>
          <w:color w:val="000000"/>
          <w:sz w:val="28"/>
          <w:szCs w:val="28"/>
          <w:lang w:val="en-US" w:eastAsia="en-US"/>
        </w:rPr>
        <w:t>После решения всех вопросов, предусмотренных законом, судьи переходят к составлению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говор должен быть написан одним из судей, участвующих в его постановлении, на том языке, на котором происходило судебное разбирательство. Исправления в приговоре должны быть оговорены и оговорки подписаны всеми судьями в совещательной комнате до провозглашения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говор должен быть по возможности кратким, свободным от декларативных утверждений, а также от пространных и отвлеченных рассуждений; это - акт правосудия по конкретному уголовному делу, и он должен быть сугубо конкрете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ьшое значение имеет логичность и последовательность в изложении приговора. Совершенно недопустимо перегружать его специальными, в том числе юридическими, терминами, которые могут быть непонятны гражданам, не имеющим специальной юридической под готовки. Приговор должен быть составлен в ясных и точных выражениях, не допускающих различного толкования. В нем не может быть места предположениям, недомолвкам или намекам. Приговор должен содержать лишь твердо установленные факты и окончательные выводы.</w:t>
      </w:r>
    </w:p>
    <w:p>
      <w:pPr>
        <w:pStyle w:val="Normal"/>
        <w:autoSpaceDE w:val="false"/>
        <w:spacing w:lineRule="auto" w:line="360"/>
        <w:ind w:firstLine="709"/>
        <w:jc w:val="both"/>
        <w:rPr/>
      </w:pPr>
      <w:r>
        <w:rPr>
          <w:color w:val="000000"/>
          <w:sz w:val="28"/>
          <w:szCs w:val="28"/>
          <w:lang w:val="en-US" w:eastAsia="en-US"/>
        </w:rPr>
        <w:t>Остановимся на законодательных положениях, регулирующих моменты подписания приговора всеми судьями и провозглашения приговора после его подписания (ст. 303 УПК РФ).</w:t>
      </w:r>
    </w:p>
    <w:p>
      <w:pPr>
        <w:pStyle w:val="Normal"/>
        <w:autoSpaceDE w:val="false"/>
        <w:spacing w:lineRule="auto" w:line="360"/>
        <w:ind w:firstLine="709"/>
        <w:jc w:val="both"/>
        <w:rPr/>
      </w:pPr>
      <w:r>
        <w:rPr>
          <w:color w:val="000000"/>
          <w:sz w:val="28"/>
          <w:szCs w:val="28"/>
          <w:lang w:val="en-US" w:eastAsia="en-US"/>
        </w:rPr>
        <w:t>Отсутствие подписи судьи или одного из судей, если дело рассматривалось коллегиально на соответствующем судебном решении в соответствии со ст. 381 УПК РФ, признается нарушением уголовно-процессуального закона и является основанием для отмены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ончив составление приговора и подписав его, суд возвращается в зал судебного заседания и председательствующий провозглашает приговор. Все присутствующие в зале судебного заседания, включая состав суда, выслушивают приговор сто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десь следует обсудить еще один важный момент, касающийся провозглашения приговора.</w:t>
      </w:r>
    </w:p>
    <w:p>
      <w:pPr>
        <w:pStyle w:val="Normal"/>
        <w:autoSpaceDE w:val="false"/>
        <w:spacing w:lineRule="auto" w:line="360"/>
        <w:ind w:firstLine="709"/>
        <w:jc w:val="both"/>
        <w:rPr/>
      </w:pPr>
      <w:r>
        <w:rPr>
          <w:color w:val="000000"/>
          <w:sz w:val="28"/>
          <w:szCs w:val="28"/>
          <w:lang w:val="en-US" w:eastAsia="en-US"/>
        </w:rPr>
        <w:t>Предписание закона (ст. 310 УПК РФ) - всем присутствующим в зале судебного заседания, включая состав суда, выслушивать приговор сто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ложение встать всем присутствующим в зале судебного заседания лицам должно быть сделано секретарем судебного заседания после небольшой паузы, которую сделает судья, оглашающий приговор, как это обычно делается при входе в зал состава суда.</w:t>
      </w:r>
    </w:p>
    <w:p>
      <w:pPr>
        <w:pStyle w:val="Normal"/>
        <w:autoSpaceDE w:val="false"/>
        <w:spacing w:lineRule="auto" w:line="360"/>
        <w:ind w:firstLine="709"/>
        <w:jc w:val="both"/>
        <w:rPr/>
      </w:pPr>
      <w:r>
        <w:rPr>
          <w:color w:val="000000"/>
          <w:sz w:val="28"/>
          <w:szCs w:val="28"/>
          <w:lang w:val="en-US" w:eastAsia="en-US"/>
        </w:rPr>
        <w:t>Новый УПК РФ предусматривает возможность перевода приговора вслух синхронно с провозглашением приговора или после его провозглашения. В данных ситуациях необходимо учитывать, что переводчику чаще всего необходимо время на перевод приговора, поэтому не нужно дословно понимать слова "после провозглашения приговора". Однако необходимо предложить переводчику сделать перевод в наиболее короткий срок и огласить его осужденному (оправданному), чтобы не затягивать дальнейший ход уголовного де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возглашение приговора - завершающий акт постановления приговора и важное действие суда, влекущее определенные правовые последст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о дня провозглашения приговора начинает течь срок, установленный для обжалования приговора и принесения на него представления прокурор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сле провозглашения приговор становится процессуальным актом, изменения в который могут вноситься только в установленном законом поряд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 окончании провозглашения приговора у суда возникает обязанность освободить из-под стражи оправданного либо лицо, осужденное к мере наказания, не связанной с лишением свободы.</w:t>
      </w:r>
    </w:p>
    <w:p>
      <w:pPr>
        <w:pStyle w:val="Normal"/>
        <w:autoSpaceDE w:val="false"/>
        <w:spacing w:lineRule="auto" w:line="360"/>
        <w:ind w:firstLine="709"/>
        <w:jc w:val="both"/>
        <w:rPr/>
      </w:pPr>
      <w:r>
        <w:rPr>
          <w:color w:val="000000"/>
          <w:sz w:val="28"/>
          <w:szCs w:val="28"/>
          <w:lang w:val="en-US" w:eastAsia="en-US"/>
        </w:rPr>
        <w:t>Приговор во всех случаях провозглашается публично. Недопустимо выборочное оглашение приговора или одной лишь его резолютивной части (за исключением случаев, указанных в ч. 4 ст. 310 УПК РФ, когда дело рассматривалось в закрытом судебном заседании). После провозглашения приговора председательствующий спрашивает у подсудимого, понятен ли ему приговор, и в случае необходимости разъясняет ему содержание приговора, а также срок и порядок его обжал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ределения суда, вынесенные одновременно с приговором, оглашаются в судебном заседании, как это можно понять из смысла закона, по усмотрению с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говор должен провозглашаться только один раз, в противном случае заметно теряется авторитет этого важного судебного решения, так как с момента провозглашения приговора, как было отмечено выше, вступают в силу важные правовые последст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тановимся на вопросе оглашения приговора в случаях, когда необходимо ограничение гласности.</w:t>
      </w:r>
    </w:p>
    <w:p>
      <w:pPr>
        <w:pStyle w:val="Normal"/>
        <w:autoSpaceDE w:val="false"/>
        <w:spacing w:lineRule="auto" w:line="360"/>
        <w:ind w:firstLine="709"/>
        <w:jc w:val="both"/>
        <w:rPr/>
      </w:pPr>
      <w:r>
        <w:rPr>
          <w:color w:val="000000"/>
          <w:sz w:val="28"/>
          <w:szCs w:val="28"/>
          <w:lang w:val="en-US" w:eastAsia="en-US"/>
        </w:rPr>
        <w:t>Действовавшая ранее норма УПК РСФСР (ст. 18) предписывала провозглашать публично приговоры судов во всех случаях. Представляется правильным положение нового УПК РФ о том, что в определенных случаях возможно оглашение вводной и резолютивной (постановляющей) части приговора. Это относится к случаям, когда дело (или часть его) рассматривается по определению суда в закрытом судебном заседании (ст. 241 УП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рытое судебное разбирательство допускается на основании определения или постановления суда в случаях, ког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разбирательство уголовного дела в суде может привести к разглашению государственной или иной охраняемой федеральным законом тай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рассматриваются уголовные дела о преступлениях, совершенных лицами, не достигшими шестнадцати л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рассмотрение уголовных дел о преступлениях против половой неприкосновенности и половой свободы личности и других преступлениях может привести к разглашению сведений об интимных сторонах жизни участников уголовного судопроизводства либо сведений, унижающих их честь и достоин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этого требуют интересы обеспечения безопасности участников судебного разбирательства, их близких родственников, родственников или близких 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головное дело рассматривается в закрытом судебном заседании с соблюдением всех норм уголовного судопроизводства. Определение или постановление суда о рассмотрении уголовного дела в закрытом судебном заседании может быть вынесено в отношении всего судебного разбирательства либо соответствующей его ча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ставляется нелогичным при рассмотрении дел в названных выше случаях в закрытых судебных заседаниях оглашать сведения, содержащие в себе государственную тайну или сведения об интимных сторонах жизни участвующих в деле лиц, а также интересы несовершеннолетних.</w:t>
      </w:r>
    </w:p>
    <w:p>
      <w:pPr>
        <w:pStyle w:val="Normal"/>
        <w:autoSpaceDE w:val="false"/>
        <w:spacing w:lineRule="auto" w:line="360"/>
        <w:ind w:firstLine="709"/>
        <w:jc w:val="both"/>
        <w:rPr>
          <w:color w:val="FFFFFF"/>
          <w:sz w:val="28"/>
          <w:szCs w:val="28"/>
          <w:lang w:val="en-US" w:eastAsia="en-US"/>
        </w:rPr>
      </w:pPr>
      <w:r>
        <w:rPr>
          <w:color w:val="FFFFFF"/>
          <w:sz w:val="28"/>
          <w:szCs w:val="28"/>
          <w:lang w:val="en-US" w:eastAsia="en-US"/>
        </w:rPr>
        <w:t>приговор уголовный судопроизводство реабилитация</w:t>
      </w:r>
      <w:r>
        <w:br w:type="page"/>
      </w:r>
    </w:p>
    <w:p>
      <w:pPr>
        <w:pStyle w:val="TextBodyIndent"/>
        <w:spacing w:lineRule="auto" w:line="360"/>
        <w:ind w:firstLine="709"/>
        <w:rPr>
          <w:b/>
          <w:b/>
          <w:color w:val="000000"/>
          <w:szCs w:val="28"/>
          <w:lang w:val="en-US" w:eastAsia="en-US"/>
        </w:rPr>
      </w:pPr>
      <w:r>
        <w:rPr>
          <w:b/>
          <w:color w:val="000000"/>
          <w:szCs w:val="28"/>
          <w:lang w:val="en-US" w:eastAsia="en-US"/>
        </w:rPr>
        <w:t>Глава 2. Виды и содержание приговора</w:t>
      </w:r>
    </w:p>
    <w:p>
      <w:pPr>
        <w:pStyle w:val="TextBodyIndent"/>
        <w:spacing w:lineRule="auto" w:line="360"/>
        <w:ind w:firstLine="709"/>
        <w:rPr>
          <w:b/>
          <w:b/>
          <w:color w:val="000000"/>
          <w:szCs w:val="28"/>
          <w:lang w:val="en-US" w:eastAsia="en-US"/>
        </w:rPr>
      </w:pPr>
      <w:r>
        <w:rPr>
          <w:b/>
          <w:color w:val="000000"/>
          <w:szCs w:val="28"/>
          <w:lang w:val="en-US" w:eastAsia="en-US"/>
        </w:rPr>
      </w:r>
    </w:p>
    <w:p>
      <w:pPr>
        <w:pStyle w:val="TextBodyIndent"/>
        <w:spacing w:lineRule="auto" w:line="360"/>
        <w:ind w:firstLine="709"/>
        <w:rPr>
          <w:b/>
          <w:b/>
          <w:color w:val="000000"/>
          <w:szCs w:val="28"/>
          <w:lang w:val="en-US" w:eastAsia="en-US"/>
        </w:rPr>
      </w:pPr>
      <w:r>
        <w:rPr>
          <w:b/>
          <w:color w:val="000000"/>
          <w:szCs w:val="28"/>
          <w:lang w:val="en-US" w:eastAsia="en-US"/>
        </w:rPr>
        <w:t>2.1 Виды приговоров</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Закон различает два вида приговоров: обвинительный и оправдательный. Подсудимый либо признается виновным в совершении преступления, либо оправдывается. Это означает, что на все вопросы обвинения в приговоре должен быть дан категорический ответ. По делу суд выносит только один приговор, даже когда одному лицу предъявлено несколько обвинений либо когда в одном деле решается вопрос о нескольких обвиняемых. Поэтому приговор, являясь единым документом, может быть в отношении одних обвиняемых и предъявленных им обвинений обвинительным, а в отношении других - оправдательным.</w:t>
      </w:r>
    </w:p>
    <w:p>
      <w:pPr>
        <w:pStyle w:val="Normal"/>
        <w:autoSpaceDE w:val="false"/>
        <w:spacing w:lineRule="auto" w:line="360"/>
        <w:ind w:firstLine="709"/>
        <w:jc w:val="both"/>
        <w:rPr/>
      </w:pPr>
      <w:r>
        <w:rPr>
          <w:color w:val="000000"/>
          <w:sz w:val="28"/>
          <w:szCs w:val="28"/>
          <w:lang w:val="en-US" w:eastAsia="en-US"/>
        </w:rPr>
        <w:t>Обвинительный приговор постановляется при условии, когда в ходе судебного разбирательства виновность подсудимого доказана. Обвинительный приговор не может основываться на предположениях (ч. 4 ст. 302 УПК РФ). Суд выносит обвинительный приговор, если он однозначно утвердительно ответит на все первые четыре вопроса ст. 299 УПК РФ. Обвинительный приговор должен основываться только на исследованных в суде и признанных судом достоверными доказательствах.</w:t>
      </w:r>
    </w:p>
    <w:p>
      <w:pPr>
        <w:pStyle w:val="Normal"/>
        <w:autoSpaceDE w:val="false"/>
        <w:spacing w:lineRule="auto" w:line="360"/>
        <w:ind w:firstLine="709"/>
        <w:jc w:val="both"/>
        <w:rPr/>
      </w:pPr>
      <w:r>
        <w:rPr>
          <w:color w:val="000000"/>
          <w:sz w:val="28"/>
          <w:szCs w:val="28"/>
          <w:lang w:val="en-US" w:eastAsia="en-US"/>
        </w:rPr>
        <w:t>Исключение составляют положения, записанные в разделе 10 УПК РФ, предусматривающие особый порядок судебного разбирательства, целью которого является упрощение производства по делам небольшой и средней тяжести в интересах обеспечения наиболее быстрого и эффективного осуществления правосуд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 не вправе вынести обвинительный приговор, если не проверены и не опровергнуты все выводы в защиту подсудимого и не устранены все сомнения в его виновности.</w:t>
      </w:r>
    </w:p>
    <w:p>
      <w:pPr>
        <w:pStyle w:val="Normal"/>
        <w:autoSpaceDE w:val="false"/>
        <w:spacing w:lineRule="auto" w:line="360"/>
        <w:ind w:firstLine="709"/>
        <w:jc w:val="both"/>
        <w:rPr/>
      </w:pPr>
      <w:r>
        <w:rPr>
          <w:color w:val="000000"/>
          <w:sz w:val="28"/>
          <w:szCs w:val="28"/>
          <w:lang w:val="en-US" w:eastAsia="en-US"/>
        </w:rPr>
        <w:t>Прежним уголовно-процессуальным законом устанавливались правила: если сомнения в доказанности обвинения не представлялось возможным устранить путем дальнейшего исследования доказательств в суде или направления дела для производства предварительного расследования, не нарушая при этом принцип состязательности, суд должен был постановить оправдательный приговор. При этом суд должен был руководствоваться вытекающим из принципа презумпции невиновности положением о том, что все сомнения толкуются в пользу подсудимого.</w:t>
      </w:r>
    </w:p>
    <w:p>
      <w:pPr>
        <w:pStyle w:val="Normal"/>
        <w:autoSpaceDE w:val="false"/>
        <w:spacing w:lineRule="auto" w:line="360"/>
        <w:ind w:firstLine="709"/>
        <w:jc w:val="both"/>
        <w:rPr/>
      </w:pPr>
      <w:r>
        <w:rPr>
          <w:color w:val="000000"/>
          <w:sz w:val="28"/>
          <w:szCs w:val="28"/>
          <w:lang w:val="en-US" w:eastAsia="en-US"/>
        </w:rPr>
        <w:t>Требования нового уголовно-процессуального закона стали более жесткими. В связи с отменой института доследования суд во всех случаях, предусмотренных в законе, должен постановить оправдательный приговор.</w:t>
      </w:r>
    </w:p>
    <w:p>
      <w:pPr>
        <w:pStyle w:val="Normal"/>
        <w:autoSpaceDE w:val="false"/>
        <w:spacing w:lineRule="auto" w:line="360"/>
        <w:ind w:firstLine="709"/>
        <w:jc w:val="both"/>
        <w:rPr/>
      </w:pPr>
      <w:r>
        <w:rPr>
          <w:color w:val="000000"/>
          <w:sz w:val="28"/>
          <w:szCs w:val="28"/>
          <w:lang w:val="en-US" w:eastAsia="en-US"/>
        </w:rPr>
        <w:t>Обвинительные приговоры в зависимости от того, как в них решается вопрос о наказании (ч. 5 ст. 302 УПК РФ), могут быть трех вид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с назначением наказ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с назначением наказания и освобождением от его отбы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без назначения наказания.</w:t>
      </w:r>
    </w:p>
    <w:p>
      <w:pPr>
        <w:pStyle w:val="Normal"/>
        <w:autoSpaceDE w:val="false"/>
        <w:spacing w:lineRule="auto" w:line="360"/>
        <w:ind w:firstLine="709"/>
        <w:jc w:val="both"/>
        <w:rPr/>
      </w:pPr>
      <w:r>
        <w:rPr>
          <w:color w:val="000000"/>
          <w:sz w:val="28"/>
          <w:szCs w:val="28"/>
          <w:lang w:val="en-US" w:eastAsia="en-US"/>
        </w:rPr>
        <w:t>Обвинительный приговор с назначением наказания выносится в тех случаях, когда суд считает, что подсудимый за совершенное преступление подлежит наказанию, и нет препятствий для его назначения (не истек срок давности, нет актов амнистии). Если наказание, назначенное судом, подлежит отбыванию осужденным, суд обязан определить вид, размер и начало исчисления срока наказ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винительный приговор выносится с освобождением от отбывания наказания (при его назначении), например, в связи с тем, что осужденный его фактически отбыл в связи с избранием меры пресечения в виде заключения под стражу.</w:t>
      </w:r>
    </w:p>
    <w:p>
      <w:pPr>
        <w:pStyle w:val="Normal"/>
        <w:autoSpaceDE w:val="false"/>
        <w:spacing w:lineRule="auto" w:line="360"/>
        <w:ind w:firstLine="709"/>
        <w:jc w:val="both"/>
        <w:rPr/>
      </w:pPr>
      <w:r>
        <w:rPr>
          <w:color w:val="000000"/>
          <w:sz w:val="28"/>
          <w:szCs w:val="28"/>
          <w:lang w:val="en-US" w:eastAsia="en-US"/>
        </w:rPr>
        <w:t>Представляется, что в обвинительном приговоре с освобождением от наказания суд не всегда должен первоначально назначить меру наказания осужденному. Он может принять решение об освобождении от отбывания наказания и, не определяя эту конкретную меру. При вынесении обвинительного приговора с освобождением от наказания необходимо назначение определенной меры наказания лишь в случае, когда от этого зависит применение акта амнист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винительный приговор без назначения наказания выносится в тех случаях, когда суд придет к выводу, что вследствие изменения обстановки совершенное виновным деяние потеряло характер общественно опасного или лицо перестало быть общественно опасным. При наличии этих оснований производство по делу чаще прекращается на более ранних стадиях. Но если указанные обстоятельства обнаруживаются в судебном разбирательстве либо обвиняемый на прежних стадиях возражал против прекращения дела по этим основаниям, а в судебном заседании обвинение подтвердилось, суд обязан постановить обвинительный приговор с освобождением подсудимого от наказания.</w:t>
      </w:r>
    </w:p>
    <w:p>
      <w:pPr>
        <w:pStyle w:val="Normal"/>
        <w:autoSpaceDE w:val="false"/>
        <w:spacing w:lineRule="auto" w:line="360"/>
        <w:ind w:firstLine="709"/>
        <w:jc w:val="both"/>
        <w:rPr/>
      </w:pPr>
      <w:r>
        <w:rPr>
          <w:color w:val="000000"/>
          <w:sz w:val="28"/>
          <w:szCs w:val="28"/>
          <w:lang w:val="en-US" w:eastAsia="en-US"/>
        </w:rPr>
        <w:t>Важный вопрос - освобождение от уголовной ответственности в связи с истечением сроков давности. Статья 78 УК РФ гласит, что в связи с истечением сроков давности лицо освобождается от уголовной ответственности, а не от наказ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вобождение от уголовной ответственности означает выраженное в акте компетентного государственного органа решение освободить лицо, совершившее уголовно наказуемое деяние, от обязанности подвергнуться судебному осуждению и претерпеть меры государственно-принудительного воздействия и является более благоприятным для лица, привлекаемого к уголовной ответственности, нежели освобождение этого лица от наказ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как нам представляется, решение вопроса об освобождении от уголовной ответственности в связи с истечением сроков давности может быть принято как в стадии назначения дела к слушанию в судебное заседание, так и в ходе судебного разбирательства, если эти основания возникли именно в это врем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огласие лица с освобождением его от уголовной ответственности в связи с истечением сроков давности обязывало суд довести судебное разбирательство до конца и постановить оправдательный или обвинительный приговор, но последним, не назначая наказания, освободить лицо от наказ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огласие лица с освобождением от уголовной ответственности в связи с истечением срока давности означает, что подсудимый не считает себя виновным. Поэтому вопрос о его виновности должен быть разрешен приговором суда. Однако после того как подсудимый признан виновным обвинительным приговором суда, его уже нельзя освободить от судебного осуждения как составного элемента уголовной ответственности. В такой ситуации осужденного можно освободить только от наказания.</w:t>
      </w:r>
    </w:p>
    <w:p>
      <w:pPr>
        <w:pStyle w:val="Normal"/>
        <w:autoSpaceDE w:val="false"/>
        <w:spacing w:lineRule="auto" w:line="360"/>
        <w:ind w:firstLine="709"/>
        <w:jc w:val="both"/>
        <w:rPr/>
      </w:pPr>
      <w:r>
        <w:rPr>
          <w:color w:val="000000"/>
          <w:sz w:val="28"/>
          <w:szCs w:val="28"/>
          <w:lang w:val="en-US" w:eastAsia="en-US"/>
        </w:rPr>
        <w:t>Именно так этот вопрос разрешен в УПК РФ, где в ст. 24 говорится, что уголовное дело не может быть возбуждено, а возбужденное дело подлежит прекращению за истечением сроков давности уголовного преслед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кращение дела по этому основанию не допускается, если обвиняемый против этого возражает. В этом случае производство по делу продолжается и завершается при наличии к тому оснований постановлением обвинительного приговора с освобождением осужденного от наказ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ях, когда подсудимый не отрицает содеянного, суд должен определением (постановлением) освободить лицо от уголовной ответственности за истечением сроков давности и прекратить в связи с этим уголовное дело.</w:t>
      </w:r>
    </w:p>
    <w:p>
      <w:pPr>
        <w:pStyle w:val="Normal"/>
        <w:autoSpaceDE w:val="false"/>
        <w:spacing w:lineRule="auto" w:line="360"/>
        <w:ind w:firstLine="709"/>
        <w:jc w:val="both"/>
        <w:rPr/>
      </w:pPr>
      <w:r>
        <w:rPr>
          <w:color w:val="000000"/>
          <w:sz w:val="28"/>
          <w:szCs w:val="28"/>
          <w:lang w:val="en-US" w:eastAsia="en-US"/>
        </w:rPr>
        <w:t>УПК РФ не содержит детального описания действий суда в случае освобождения от уголовной ответственности в связи с деятельным раскаянием, в связи с примирением с потерпевшим, в связи с изменением обстановки. Но ст. 254 УПК РФ предписывает суду прекращать уголовные дела в судебном заседании и в этих случа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следует иметь в виду, что определение (постановление) о прекращении такого дела может быть вынесено судом в любой момент судебного заседания, как только были выявлены достаточные для этого осн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равдательный приговор постановляется при наличии одного из следующих основа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не установлено событие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одсудимый не причастен к совершению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в деянии подсудимого отсутствует состав преступления;</w:t>
      </w:r>
    </w:p>
    <w:p>
      <w:pPr>
        <w:pStyle w:val="Normal"/>
        <w:autoSpaceDE w:val="false"/>
        <w:spacing w:lineRule="auto" w:line="360"/>
        <w:ind w:firstLine="709"/>
        <w:jc w:val="both"/>
        <w:rPr/>
      </w:pPr>
      <w:r>
        <w:rPr>
          <w:color w:val="000000"/>
          <w:sz w:val="28"/>
          <w:szCs w:val="28"/>
          <w:lang w:val="en-US" w:eastAsia="en-US"/>
        </w:rPr>
        <w:t>4) в отношении подсудимого коллегией присяжных заседателей вынесен оправдательный вердикт. Иными словами, тогда, когда судом дан отрицательный ответ хотя бы на один из первых четырех вопросов ч. 2 ст. 302 УПК РФ.</w:t>
      </w:r>
    </w:p>
    <w:p>
      <w:pPr>
        <w:pStyle w:val="Normal"/>
        <w:autoSpaceDE w:val="false"/>
        <w:spacing w:lineRule="auto" w:line="360"/>
        <w:ind w:firstLine="709"/>
        <w:jc w:val="both"/>
        <w:rPr/>
      </w:pPr>
      <w:r>
        <w:rPr>
          <w:color w:val="000000"/>
          <w:sz w:val="28"/>
          <w:szCs w:val="28"/>
          <w:lang w:val="en-US" w:eastAsia="en-US"/>
        </w:rPr>
        <w:t>Оправдание по любому из оснований означает полную реабилитацию подсудимого, подтверждает его непричастность к преступлению. Поэтому закон запрещает включать в содержание оправдательного приговора формулировки, ставящие под сомнение невиновность подсудимого (ч. 2 ст. 305 УПК РФ).</w:t>
      </w:r>
    </w:p>
    <w:p>
      <w:pPr>
        <w:pStyle w:val="Normal"/>
        <w:autoSpaceDE w:val="false"/>
        <w:spacing w:lineRule="auto" w:line="360"/>
        <w:ind w:firstLine="709"/>
        <w:jc w:val="both"/>
        <w:rPr/>
      </w:pPr>
      <w:r>
        <w:rPr>
          <w:color w:val="000000"/>
          <w:sz w:val="28"/>
          <w:szCs w:val="28"/>
          <w:lang w:val="en-US" w:eastAsia="en-US"/>
        </w:rPr>
        <w:t>Оправданному в силу требования п. 5 ст. 306 УПК РФ суд обязан разъяснить в письменной форме (в приговоре) порядок восстановления его нарушенных прав, в том числе прав на возмещение вреда и компенсацию морального вреда, причиненного ему в результате незаконного привлечения к уголовной ответственности, о чем должна быть сделана отметка в протоколе судебного заседания.</w:t>
      </w:r>
    </w:p>
    <w:p>
      <w:pPr>
        <w:pStyle w:val="Normal"/>
        <w:autoSpaceDE w:val="false"/>
        <w:spacing w:lineRule="auto" w:line="360"/>
        <w:ind w:firstLine="709"/>
        <w:jc w:val="both"/>
        <w:rPr/>
      </w:pPr>
      <w:r>
        <w:rPr>
          <w:color w:val="000000"/>
          <w:sz w:val="28"/>
          <w:szCs w:val="28"/>
          <w:lang w:val="en-US" w:eastAsia="en-US"/>
        </w:rPr>
        <w:t>Представляется важным отметить, что различия в основаниях оправдания влияют на решение вопроса о гражданском иске и возмещении ущерба (ч. 2 ст. 306 УПК), а также о необходимости дальнейшего производства по делу в целях установления лица, виновного в совершении данного преступления.</w:t>
      </w:r>
    </w:p>
    <w:p>
      <w:pPr>
        <w:pStyle w:val="Normal"/>
        <w:autoSpaceDE w:val="false"/>
        <w:spacing w:lineRule="auto" w:line="360"/>
        <w:ind w:firstLine="709"/>
        <w:jc w:val="both"/>
        <w:rPr/>
      </w:pPr>
      <w:r>
        <w:rPr>
          <w:color w:val="000000"/>
          <w:sz w:val="28"/>
          <w:szCs w:val="28"/>
          <w:lang w:val="en-US" w:eastAsia="en-US"/>
        </w:rPr>
        <w:t>В частности, в соответствии с ч. 2 ст. 306 УПК РФ при постановлении оправдательного приговора, вынесении постановления или определения о прекращении уголовного дела по основаниям, предусмотренным п. 1 ст. 24 и п. 1 ч. 1 ст. 27 УПК РФ - отсутствие события преступления и непричастность подозреваемого или обвиняемого к совершению преступления, - суд отказывает в удовлетворении гражданского иска. В остальных случаях суд оставляет иск без рассмотрения. Оставление судом гражданского иска без рассмотрения не препятствует последующему его предъявлению и рассмотрению в порядке гражданского судопроизводства.</w:t>
      </w:r>
    </w:p>
    <w:p>
      <w:pPr>
        <w:pStyle w:val="Normal"/>
        <w:autoSpaceDE w:val="false"/>
        <w:spacing w:lineRule="auto" w:line="360"/>
        <w:ind w:firstLine="709"/>
        <w:jc w:val="both"/>
        <w:rPr/>
      </w:pPr>
      <w:r>
        <w:rPr>
          <w:color w:val="000000"/>
          <w:sz w:val="28"/>
          <w:szCs w:val="28"/>
          <w:lang w:val="en-US" w:eastAsia="en-US"/>
        </w:rPr>
        <w:t>Суд выносит оправдательный приговор ввиду того, что не установлено событие преступления (п. 1 ч. 2 ст. 302 УПК РФ), когда вмененное подсудимому деяние вообще не имело места, указанные в обвинении события или их последствия не возникали либо произошли независимо от чьей-либо воли, например, вследствие действия сил природы.</w:t>
      </w:r>
    </w:p>
    <w:p>
      <w:pPr>
        <w:pStyle w:val="Normal"/>
        <w:autoSpaceDE w:val="false"/>
        <w:spacing w:lineRule="auto" w:line="360"/>
        <w:ind w:firstLine="709"/>
        <w:jc w:val="both"/>
        <w:rPr/>
      </w:pPr>
      <w:r>
        <w:rPr>
          <w:color w:val="000000"/>
          <w:sz w:val="28"/>
          <w:szCs w:val="28"/>
          <w:lang w:val="en-US" w:eastAsia="en-US"/>
        </w:rPr>
        <w:t>Суд оправдывает подсудимого ввиду того, что не доказано его участие в совершении преступления, если само преступление установлено, но исследованные судом доказательства не подтверждают или исключают его совершение подсудимым (п. 2 ч. 2 ст. 302 УПК РФ). Суд руководствуется этим основанием, оправдывая подсудимого в случаях, когда имеющиеся доказательства недостаточны для достоверного вывода о виновности подсудимого и объективно исключается возможность собирания в подтверждение обвинения иных доказательств в суде.</w:t>
      </w:r>
    </w:p>
    <w:p>
      <w:pPr>
        <w:pStyle w:val="Normal"/>
        <w:autoSpaceDE w:val="false"/>
        <w:spacing w:lineRule="auto" w:line="360"/>
        <w:ind w:firstLine="709"/>
        <w:jc w:val="both"/>
        <w:rPr/>
      </w:pPr>
      <w:r>
        <w:rPr>
          <w:color w:val="000000"/>
          <w:sz w:val="28"/>
          <w:szCs w:val="28"/>
          <w:lang w:val="en-US" w:eastAsia="en-US"/>
        </w:rPr>
        <w:t>Суд постановляет оправдательный приговор ввиду отсутствия в деянии подсудимого состава преступления (п. 3 ч. 2 ст. 302 УПК РФ), когда действия подсудимого согласно уголовному закону не являются преступлением, когда в действиях подсудимого нет всех необходимых признаков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правдательный приговор при любом из оснований оправдания может иметь в качестве своей базы достоверно установленные факты, подтверждающие отсутствие события или состава преступления. Для этого в приговоре должны быть приведены все доказательства, которыми обосновывалось обвинение, и обязательно должны быть приведены доводы, опровергающие обвин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доказательства обвинения или обстоятельства, достоверность которых вызывает сомнение, суд обязан истолковать исходя из правила "все сомнения толкуются в пользу подсудимого". Но при этом обязательно в приговоре приводятся аргументы, обосновывающие сомнения с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в оправдательном приговоре не должно остаться без анализа ни одного доказательства, на которое опиралось обвин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TextBodyIndent"/>
        <w:spacing w:lineRule="auto" w:line="360"/>
        <w:ind w:firstLine="709"/>
        <w:rPr>
          <w:b/>
          <w:b/>
          <w:color w:val="000000"/>
          <w:szCs w:val="28"/>
          <w:lang w:val="en-US" w:eastAsia="en-US"/>
        </w:rPr>
      </w:pPr>
      <w:r>
        <w:rPr>
          <w:b/>
          <w:color w:val="000000"/>
          <w:szCs w:val="28"/>
          <w:lang w:val="en-US" w:eastAsia="en-US"/>
        </w:rPr>
        <w:t>2.2</w:t>
      </w:r>
      <w:r>
        <w:rPr>
          <w:color w:val="000000"/>
          <w:szCs w:val="28"/>
          <w:lang w:val="en-US" w:eastAsia="en-US"/>
        </w:rPr>
        <w:t xml:space="preserve"> </w:t>
      </w:r>
      <w:r>
        <w:rPr>
          <w:b/>
          <w:color w:val="000000"/>
          <w:szCs w:val="28"/>
          <w:lang w:val="en-US" w:eastAsia="en-US"/>
        </w:rPr>
        <w:t>Форма и содержание приговор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держание как внутренняя сторона явлений, совокупность их свойств и составных элементов означает применительно к приговору все, что в нем фактически изложе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орма как внешняя сторона явлений, их структура, выражение содержания означает применительно к приговору способ изложения его содержания. Форма решения - одна из черт, присущих процессуальной форме судопроизводства в целом, а потому точное соблюдение предусмотренной законом формы решения - непременное условие законности судопроизводства и законности ре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держание и форма находятся в неразрывной взаимосвязи. Единство содержания и формы обусловлено тем, что требование законности и обоснованности решений относится в равной мере как к содержанию решения, так и к форме. Форма призвана наилучшим образом раскрыть содерж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авильное оформление состоявшегося решения не может рассматриваться как технический момент, как простое соблюдение требуемых законом формальностей.</w:t>
      </w:r>
    </w:p>
    <w:p>
      <w:pPr>
        <w:pStyle w:val="Normal"/>
        <w:autoSpaceDE w:val="false"/>
        <w:spacing w:lineRule="auto" w:line="360"/>
        <w:ind w:firstLine="709"/>
        <w:jc w:val="both"/>
        <w:rPr/>
      </w:pPr>
      <w:r>
        <w:rPr>
          <w:color w:val="000000"/>
          <w:sz w:val="28"/>
          <w:szCs w:val="28"/>
          <w:lang w:val="en-US" w:eastAsia="en-US"/>
        </w:rPr>
        <w:t>Каждый конкретный приговор сугубо индивидуален по своему содержанию. Но поскольку в каждом из них решаются вопросы о виновности или невиновности, наказании и др., можно говорить о главном (общем) содержании любого приговора, которое предопределяет наличие общей формы. Уголовно-процессуальное законодательство предъявляет требования к содержанию приговора (изложение в нем определенных обстоятельств и решений по указанным выше вопросам), а также к форме приговора (определен порядок расположения и изложения составных частей приговора). Такое внимание законодателя не только к содержанию, но и к форме объясняется тем, что несоответствие формы приговора его содержанию может повлечь искажение содержания. Написание доброкачественного по содержанию и форме приговора требует необходимых знаний и навыков.</w:t>
      </w:r>
    </w:p>
    <w:p>
      <w:pPr>
        <w:pStyle w:val="Normal"/>
        <w:autoSpaceDE w:val="false"/>
        <w:spacing w:lineRule="auto" w:line="360"/>
        <w:ind w:firstLine="709"/>
        <w:jc w:val="both"/>
        <w:rPr/>
      </w:pPr>
      <w:r>
        <w:rPr>
          <w:color w:val="000000"/>
          <w:sz w:val="28"/>
          <w:szCs w:val="28"/>
          <w:lang w:val="en-US" w:eastAsia="en-US"/>
        </w:rPr>
        <w:t>Необходимые знания для этого судьи могут получить и получают, постоянно обращаясь к соответствующему разделу УПК РФ, научно-практическим комментариям к соответствующим нормам закона, постановлениям Пленума Верховного Суда РФ, направленным на безусловное выполнение уголовно-процессуальных норм при рассмотрении судами уголовных дел.</w:t>
      </w:r>
    </w:p>
    <w:p>
      <w:pPr>
        <w:pStyle w:val="Normal"/>
        <w:autoSpaceDE w:val="false"/>
        <w:spacing w:lineRule="auto" w:line="360"/>
        <w:ind w:firstLine="709"/>
        <w:jc w:val="both"/>
        <w:rPr/>
      </w:pPr>
      <w:r>
        <w:rPr>
          <w:color w:val="000000"/>
          <w:sz w:val="28"/>
          <w:szCs w:val="28"/>
          <w:lang w:val="en-US" w:eastAsia="en-US"/>
        </w:rPr>
        <w:t>Согласно УПК РФ приговор должен состоять из вводной, описательно-мотивировочной и резолютивной частей.</w:t>
      </w:r>
    </w:p>
    <w:p>
      <w:pPr>
        <w:pStyle w:val="Normal"/>
        <w:autoSpaceDE w:val="false"/>
        <w:spacing w:lineRule="auto" w:line="360"/>
        <w:ind w:firstLine="709"/>
        <w:jc w:val="both"/>
        <w:rPr/>
      </w:pPr>
      <w:r>
        <w:rPr>
          <w:color w:val="000000"/>
          <w:sz w:val="28"/>
          <w:szCs w:val="28"/>
          <w:lang w:val="en-US" w:eastAsia="en-US"/>
        </w:rPr>
        <w:t>В УПК РСФСР центральная часть приговора называлась описательной. Наименование центральной части приговора описательной не отражало полностью специфики этой части приговора и не раскрывало ее содержания. Во всех частях приговора суд дает описание определенного круга вопросов. Во вводной части он дает описание наименований суда и дела, которое он разбирал, состава суда, времени и места судебного заседания и т.д.</w:t>
      </w:r>
    </w:p>
    <w:p>
      <w:pPr>
        <w:pStyle w:val="Normal"/>
        <w:autoSpaceDE w:val="false"/>
        <w:spacing w:lineRule="auto" w:line="360"/>
        <w:ind w:firstLine="709"/>
        <w:jc w:val="both"/>
        <w:rPr/>
      </w:pPr>
      <w:r>
        <w:rPr>
          <w:color w:val="000000"/>
          <w:sz w:val="28"/>
          <w:szCs w:val="28"/>
          <w:lang w:val="en-US" w:eastAsia="en-US"/>
        </w:rPr>
        <w:t>В резолютивной части приговора суд дает описание основных данных, характеризующих личность подсудимого, статьи Уголовного кодекса, по которой он признается виновным или невиновным, меры наказания, которая подлежит применению к нему,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 же составляет содержание второй части приговора? Прежде всего формулировка обвинения, признанного судом доказанным в результате судебного разбирательства или в котором подсудимый оправдан. Верно, конечно, что суд в этой части приговора дает описание формулировки обвинения. Но из этого отнюдь не вытекает, что эту часть приговора следует называть только описатель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менование центральной части приговора описательной принижало ее значение как части приговора, в которой суд излагает свое решение по основному вопросу - вопросу о виновности или невиновности обвиняемого и окончательно формулирует признанное доказанным обвинение. В этой части приговора суд не только и не столько описывает обстоятельства дела, сколько принимает весьма важные решения, формулирует конечные выводы, нa основе которых он осуждает или оправдывает подсудимого, обосновывает и мотивирует эти выводы.</w:t>
      </w:r>
    </w:p>
    <w:p>
      <w:pPr>
        <w:pStyle w:val="Normal"/>
        <w:autoSpaceDE w:val="false"/>
        <w:spacing w:lineRule="auto" w:line="360"/>
        <w:ind w:firstLine="709"/>
        <w:jc w:val="both"/>
        <w:rPr/>
      </w:pPr>
      <w:r>
        <w:rPr>
          <w:color w:val="000000"/>
          <w:sz w:val="28"/>
          <w:szCs w:val="28"/>
          <w:lang w:val="en-US" w:eastAsia="en-US"/>
        </w:rPr>
        <w:t>Поэтому правильным представляется название в УПК РФ этой части приговора не описательной, а описательно-мотивировочно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можно сделать вывод, что приговор состоит из трех совершенно самостоятельных частей, каждая из которых освещает определенный и законченный круг вопросов. Но это части единого целого, в котором каждая предшествующая часть подводит к следующей и опирается на нее. Особенная связь существует между описательно-мотивировочной и резолютивной частями приговора. Несовпадение этих двух частей может свидетельствовать о противоречивости приговора и служить основанием для его отмены вышестоящим суд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 вводной части приговора указывае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то, что приговор постановлен именем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ремя и место постановления приговора;</w:t>
      </w:r>
    </w:p>
    <w:p>
      <w:pPr>
        <w:pStyle w:val="Normal"/>
        <w:autoSpaceDE w:val="false"/>
        <w:spacing w:lineRule="auto" w:line="360"/>
        <w:ind w:firstLine="709"/>
        <w:jc w:val="both"/>
        <w:rPr/>
      </w:pPr>
      <w:r>
        <w:rPr>
          <w:color w:val="000000"/>
          <w:sz w:val="28"/>
          <w:szCs w:val="28"/>
          <w:lang w:val="en-US" w:eastAsia="en-US"/>
        </w:rPr>
        <w:t>3) наименование суда, постановившего приговор, состав суда, обвинитель, защитник; данные о секретаре судебного заседания, о потерпевшем, о гражданском истце, гражданском ответчике и об их представител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имя, отчество и фамилия подсудимого, год, месяц, день, место его рождения, место жительства, место работы, занятие, образование, семейное положение и иные сведения о личности подсудимого, имеющие значение для дела.</w:t>
      </w:r>
    </w:p>
    <w:p>
      <w:pPr>
        <w:pStyle w:val="Normal"/>
        <w:autoSpaceDE w:val="false"/>
        <w:spacing w:lineRule="auto" w:line="360"/>
        <w:ind w:firstLine="709"/>
        <w:jc w:val="both"/>
        <w:rPr/>
      </w:pPr>
      <w:r>
        <w:rPr>
          <w:color w:val="000000"/>
          <w:sz w:val="28"/>
          <w:szCs w:val="28"/>
          <w:lang w:val="en-US" w:eastAsia="en-US"/>
        </w:rPr>
        <w:t>К иным сведениям о личности подсудимого, которые согласно п. 4 ст. 304 УПК РФ указываются во вводной части приговора, могут относиться, в частности, сведения об участии подсудимого в боевых действиях по защите Родины; о наличии у него правительственных наград, ранений, контузий, инвалидности, тяжелых заболеваний, почетных воинских и других званий; о судимостях с указанием времени осуждения, применимого уголовного закона, меры пресечения; о содержании в местах лишения своб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ведения, сообщенные о себе подсудимым, которые суд считает необходимым включить во вводную часть приговора, должны быть проверены по документам или иным путем; все, что у суда вызывает сомнение, не может быть включено в приговор;</w:t>
      </w:r>
    </w:p>
    <w:p>
      <w:pPr>
        <w:pStyle w:val="Normal"/>
        <w:autoSpaceDE w:val="false"/>
        <w:spacing w:lineRule="auto" w:line="360"/>
        <w:ind w:firstLine="709"/>
        <w:jc w:val="both"/>
        <w:rPr/>
      </w:pPr>
      <w:r>
        <w:rPr>
          <w:color w:val="000000"/>
          <w:sz w:val="28"/>
          <w:szCs w:val="28"/>
          <w:lang w:val="en-US" w:eastAsia="en-US"/>
        </w:rPr>
        <w:t>5) уголовный закон, предусматривающий ответственность за преступление, в совершении которого обвиняется подсудимый (статья, часть, пункт).</w:t>
      </w:r>
    </w:p>
    <w:p>
      <w:pPr>
        <w:pStyle w:val="Normal"/>
        <w:autoSpaceDE w:val="false"/>
        <w:spacing w:lineRule="auto" w:line="360"/>
        <w:ind w:firstLine="709"/>
        <w:jc w:val="both"/>
        <w:rPr/>
      </w:pPr>
      <w:r>
        <w:rPr>
          <w:color w:val="000000"/>
          <w:sz w:val="28"/>
          <w:szCs w:val="28"/>
          <w:lang w:val="en-US" w:eastAsia="en-US"/>
        </w:rPr>
        <w:t>Остановлюсь на некоторых, на мой взгляд, важных моментах, относящихся к вводной части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возглашение приговора именем Российской Федерации предоставляет судьям не только большие права, но и возлагает на них большие обязанности: оценка, даваемая судьями, и все решения, принимаемые ими, воспринимаются как оценка и решения государства, именем которого приговор провозглаше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се суды Российской Федерации, которые осуществляют правосудие по уголовным делам на территории Российской Федерации, включая военные суды, выносят приговоры именем Российской Федерации.</w:t>
      </w:r>
    </w:p>
    <w:p>
      <w:pPr>
        <w:pStyle w:val="Normal"/>
        <w:autoSpaceDE w:val="false"/>
        <w:spacing w:lineRule="auto" w:line="360"/>
        <w:ind w:firstLine="709"/>
        <w:jc w:val="both"/>
        <w:rPr/>
      </w:pPr>
      <w:r>
        <w:rPr>
          <w:color w:val="000000"/>
          <w:sz w:val="28"/>
          <w:szCs w:val="28"/>
          <w:lang w:val="en-US" w:eastAsia="en-US"/>
        </w:rPr>
        <w:t>Процессуальный закон не указывает, что следует считать временем (датой) постановления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ремя постановления приговора определяется по-разному. Одни понимают под временем постановления приговора все время судебного заседания - с момента открытия и до момента окончания. Другие понимают то время, в течение которого суд совещается для постановления приговора - начиная с момента удаления суда в совещательную комнату и кончая моментом оглашения приговора; третьи понимают лишь самый момент оглашения приговора.</w:t>
      </w:r>
      <w:r>
        <w:rPr>
          <w:rStyle w:val="FootnoteCharacters"/>
          <w:rStyle w:val="FootnoteAnchor"/>
          <w:color w:val="000000"/>
          <w:sz w:val="28"/>
          <w:szCs w:val="28"/>
          <w:lang w:val="en-US" w:eastAsia="en-US"/>
        </w:rPr>
        <w:footnoteReference w:id="7"/>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ставляется, что под моментом постановления приговора следует понимать все время, в течение которого суд совещался для его постановления. Нельзя сводить момент постановления приговора лишь к моменту его оглашения. Поскольку речь идет об указании в приговоре даты его постановления, а не его оглашения, то ясно, что в приговоре должно указываться время, в течение которого суд постановлял пригово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зникает вопрос, надо ли в приговоре указывать не только время постановления приговора, но и время всего судебного разбирательства? В настоящее время ответ на этот вопрос отрицательн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 должен, не в приговоре, а в протоколе судебного заседания указать время, в течение которого разбиралось дело в судебном засед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зный подход к определению момента постановления приговора не имеет значения, если совещание судей и оглашение приговора имели место в течение одного дня. Однако по большим и сложным делам, по которым совещание судей для постановления приговора длилось более одного дня, правильное определение момента постановления приговора приобретает практическое зна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начительно проще решается вопрос об указании в приговоре места судебного заседания. Как указать в приговоре место судебного заседания, если судебные заседания по делу происходили в нескольких населенных пункт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их случаях в протоколе судебного заседания должны быть указаны все населенные пункты, в которых происходило судебное разбирательство. Однако в приговоре должно быть указано только место его постановления, т.е. место, где приговор постановлялся в совещательной комнате, а не разные населенные пункты, где проходило судебное следствие. Если суд рассматривал дело в выездном заседании, то это также должно быть отмечено в приговор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иговоре указывается точное и полное наименование суда, разбиравшего дело. Неправильное указание об этом в приговоре может привести к его отмене.</w:t>
      </w:r>
    </w:p>
    <w:p>
      <w:pPr>
        <w:pStyle w:val="Normal"/>
        <w:autoSpaceDE w:val="false"/>
        <w:spacing w:lineRule="auto" w:line="360"/>
        <w:ind w:firstLine="709"/>
        <w:jc w:val="both"/>
        <w:rPr/>
      </w:pPr>
      <w:r>
        <w:rPr>
          <w:color w:val="000000"/>
          <w:sz w:val="28"/>
          <w:szCs w:val="28"/>
          <w:lang w:val="en-US" w:eastAsia="en-US"/>
        </w:rPr>
        <w:t>Так, Верховным Судом РФ отменен приговор Удачнинского городского суда Республики Саха (Якутия), по которому К. осужден по ст. 290 ч. 4 п. «б», «в» УК РФ за то, что, будучи старшим налоговым инспектором участковой госналогинспекции, неоднократно получал взятки путем вымогательства.</w:t>
      </w:r>
    </w:p>
    <w:p>
      <w:pPr>
        <w:pStyle w:val="Normal"/>
        <w:autoSpaceDE w:val="false"/>
        <w:spacing w:lineRule="auto" w:line="360"/>
        <w:ind w:firstLine="709"/>
        <w:jc w:val="both"/>
        <w:rPr/>
      </w:pPr>
      <w:r>
        <w:rPr>
          <w:color w:val="000000"/>
          <w:sz w:val="28"/>
          <w:szCs w:val="28"/>
          <w:lang w:val="en-US" w:eastAsia="en-US"/>
        </w:rPr>
        <w:t>Из материалов дела видно, что оно находилось в производстве Верховного Суда Республики Якутия и рассмотрено им по первой инстанции, хотя во вводной части приговора значится Удачнинский городской суд и председательствующим в приговоре значится народный судья</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став суда указывается так, чтобы было ясно, кто председательствовал в судебном заседании (судья районного суда, мировой судья, судья, председатель, заместитель председателя суда или судья (судьи) областного или соответствующего с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иговоре указываются не только фамилии, но и инициалы судей; эти данные помогают проверить законность состава суда. Небрежность в указании фамилий и инициалов судей в приговоре, расхождения с данными о них, содержащимися в протоколе судебного заседания, могут привести к отмене приговора.</w:t>
      </w:r>
    </w:p>
    <w:p>
      <w:pPr>
        <w:pStyle w:val="Normal"/>
        <w:autoSpaceDE w:val="false"/>
        <w:spacing w:lineRule="auto" w:line="360"/>
        <w:ind w:firstLine="709"/>
        <w:jc w:val="both"/>
        <w:rPr/>
      </w:pPr>
      <w:r>
        <w:rPr>
          <w:color w:val="000000"/>
          <w:sz w:val="28"/>
          <w:szCs w:val="28"/>
          <w:lang w:val="en-US" w:eastAsia="en-US"/>
        </w:rPr>
        <w:t>Рассмотрение дела незаконным составом суда уголовно-процессуальным законом признается существенным нарушением, влекущим за собой отмену приговора (п. 2 ч. 2 ст. 381УПК РФ).</w:t>
      </w:r>
    </w:p>
    <w:p>
      <w:pPr>
        <w:pStyle w:val="Normal"/>
        <w:autoSpaceDE w:val="false"/>
        <w:spacing w:lineRule="auto" w:line="360"/>
        <w:ind w:firstLine="709"/>
        <w:jc w:val="both"/>
        <w:rPr/>
      </w:pPr>
      <w:r>
        <w:rPr>
          <w:color w:val="000000"/>
          <w:sz w:val="28"/>
          <w:szCs w:val="28"/>
          <w:lang w:val="en-US" w:eastAsia="en-US"/>
        </w:rPr>
        <w:t>В соответствии с законом подлежит отмене приговор, если суд в установленном законом порядке не рассмотрел заявления об отводе судьи.</w:t>
      </w:r>
    </w:p>
    <w:p>
      <w:pPr>
        <w:pStyle w:val="Normal"/>
        <w:autoSpaceDE w:val="false"/>
        <w:spacing w:lineRule="auto" w:line="360"/>
        <w:ind w:firstLine="709"/>
        <w:jc w:val="both"/>
        <w:rPr/>
      </w:pPr>
      <w:r>
        <w:rPr>
          <w:color w:val="000000"/>
          <w:sz w:val="28"/>
          <w:szCs w:val="28"/>
          <w:lang w:val="en-US" w:eastAsia="en-US"/>
        </w:rPr>
        <w:t>Следует отметить, что обстоятельства, характеризующие личность виновного, которые в силу п. «а» ч. 1 ст. 58 УК РФ должны учитываться судом при решении вопроса о назначении ему отбывания наказания в колонии-поселении или в исправительной колонии общего режима, могут касаться его поведения до совершения преступления, наличия судимости и характера ранее совершенных преступлений, поведения в следственном изоляторе, в исправительной колонии, если ранее лицо отбывало лишение свободы (для лица, совершившего преступление по неосторожности), а также данных о состоянии здоровья и нуждаемости в применении принудительных мер медицинского характера, наличия несовершеннолетних детей и других обстоятель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ой подход к установлению данных о личности подсудимого позволяет суду правильно решить все вопросы о правовых последствиях для него и, в частности, о правовых последствиях, вытекающих из факта его непогашенных судимостей (например, наличие рециди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 вводной части приговора должны быть отражены сведения о государственном обвинителе, защитнике, причем в эти сведения входит указание о документах, подтверждающих его полномочия. Это - номер удостоверения и данные ордера на защиту.</w:t>
      </w:r>
    </w:p>
    <w:p>
      <w:pPr>
        <w:pStyle w:val="Normal"/>
        <w:autoSpaceDE w:val="false"/>
        <w:spacing w:lineRule="auto" w:line="360"/>
        <w:ind w:firstLine="709"/>
        <w:jc w:val="both"/>
        <w:rPr/>
      </w:pPr>
      <w:r>
        <w:rPr>
          <w:color w:val="000000"/>
          <w:sz w:val="28"/>
          <w:szCs w:val="28"/>
          <w:lang w:val="en-US" w:eastAsia="en-US"/>
        </w:rPr>
        <w:t>Поскольку УПК РФ по определению или постановлению суда допускает возможность участия в деле наряду с адвокатом одного из близких родственников или иного лица, о допуске которого ходатайствует обвиняемый, во вводной части приговора должны быть указаны сведения и об этих лицах.</w:t>
      </w:r>
    </w:p>
    <w:p>
      <w:pPr>
        <w:pStyle w:val="Normal"/>
        <w:autoSpaceDE w:val="false"/>
        <w:spacing w:lineRule="auto" w:line="360"/>
        <w:ind w:firstLine="709"/>
        <w:jc w:val="both"/>
        <w:rPr/>
      </w:pPr>
      <w:r>
        <w:rPr>
          <w:color w:val="000000"/>
          <w:sz w:val="28"/>
          <w:szCs w:val="28"/>
          <w:lang w:val="en-US" w:eastAsia="en-US"/>
        </w:rPr>
        <w:t>И, наконец, во вводной части приговора должны быть указаны пункт, часть, статья УК РФ, предусматривающие ответственность за преступление, в совершении которого обвиняется подсудимый.</w:t>
      </w:r>
    </w:p>
    <w:p>
      <w:pPr>
        <w:pStyle w:val="Normal"/>
        <w:autoSpaceDE w:val="false"/>
        <w:spacing w:lineRule="auto" w:line="360"/>
        <w:ind w:firstLine="709"/>
        <w:jc w:val="both"/>
        <w:rPr/>
      </w:pPr>
      <w:r>
        <w:rPr>
          <w:color w:val="000000"/>
          <w:sz w:val="28"/>
          <w:szCs w:val="28"/>
          <w:lang w:val="en-US" w:eastAsia="en-US"/>
        </w:rPr>
        <w:t>В соответствии со ст. 299 УПК РФ при постановлении приговора суд в совещательной комнате разрешает следующие вопрос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доказано ли, что имело место деяние, в совершении которого обвиняется подсудим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доказано ли, что деяние совершил подсудимый;</w:t>
      </w:r>
    </w:p>
    <w:p>
      <w:pPr>
        <w:pStyle w:val="Normal"/>
        <w:autoSpaceDE w:val="false"/>
        <w:spacing w:lineRule="auto" w:line="360"/>
        <w:ind w:firstLine="709"/>
        <w:jc w:val="both"/>
        <w:rPr/>
      </w:pPr>
      <w:r>
        <w:rPr>
          <w:color w:val="000000"/>
          <w:sz w:val="28"/>
          <w:szCs w:val="28"/>
          <w:lang w:val="en-US" w:eastAsia="en-US"/>
        </w:rPr>
        <w:t>3) является ли это деяние преступлением и каким пунктом, частью, статьей уголовного закона оно предусмотре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виновен ли подсудимый в совершении этого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подлежит ли подсудимый наказанию за совершенное им преступ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имеются ли обстоятельства, смягчающие и отягчающие наказ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7) какое именно наказание должно быть назначено подсудимо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8) имеются ли основания для постановления приговора без назначения наказания или освобождения от наказания;</w:t>
      </w:r>
    </w:p>
    <w:p>
      <w:pPr>
        <w:pStyle w:val="Normal"/>
        <w:autoSpaceDE w:val="false"/>
        <w:spacing w:lineRule="auto" w:line="360"/>
        <w:ind w:firstLine="709"/>
        <w:jc w:val="both"/>
        <w:rPr/>
      </w:pPr>
      <w:r>
        <w:rPr>
          <w:color w:val="000000"/>
          <w:sz w:val="28"/>
          <w:szCs w:val="28"/>
          <w:lang w:val="en-US" w:eastAsia="en-US"/>
        </w:rPr>
        <w:t xml:space="preserve">9) какой вид исправительного учреждения с соответствующим режимом должен быть определен подсудимому на основании </w:t>
      </w:r>
      <w:r>
        <w:rPr>
          <w:color w:val="000000"/>
          <w:sz w:val="28"/>
          <w:szCs w:val="28"/>
          <w:u w:val="single"/>
          <w:lang w:val="en-US" w:eastAsia="en-US"/>
        </w:rPr>
        <w:t>ст. 58</w:t>
      </w:r>
      <w:r>
        <w:rPr>
          <w:color w:val="000000"/>
          <w:sz w:val="28"/>
          <w:szCs w:val="28"/>
          <w:lang w:val="en-US" w:eastAsia="en-US"/>
        </w:rPr>
        <w:t xml:space="preserve"> УК РФ при назначении ему наказания в виде лишения своб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0) подлежит ли удовлетворению гражданский иск, в пользу кого и в каком размер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1) как поступить с имуществом, на которое наложен арест для обеспечения гражданского иска или возможной конфиск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2) как поступить с вещественными доказательств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3) на кого и в каком размере должны быть возложены процессуальные издерж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4) о лишении подсудимого специального или почетного звания, классного чина или государственных награ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5) о возможности применения принудительных мер воспитательного воздейст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6) о возможности и необходимости применения принудительных мер медицинского характ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7) о мере пресечения в отношении подсудимого.</w:t>
      </w:r>
    </w:p>
    <w:p>
      <w:pPr>
        <w:pStyle w:val="Normal"/>
        <w:autoSpaceDE w:val="false"/>
        <w:spacing w:lineRule="auto" w:line="360"/>
        <w:ind w:firstLine="709"/>
        <w:jc w:val="both"/>
        <w:rPr/>
      </w:pPr>
      <w:r>
        <w:rPr>
          <w:color w:val="000000"/>
          <w:sz w:val="28"/>
          <w:szCs w:val="28"/>
          <w:lang w:val="en-US" w:eastAsia="en-US"/>
        </w:rPr>
        <w:t>Если подсудимый обвиняется в совершении нескольких преступлений, суд разрешает вопросы 1-7 по каждому преступлению в отдель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в совершении преступления обвиняется несколько подсудимых, суд разрешает эти вопросы в отношении каждого подсудимого в отдельности, определяя роль и степень его участия в совершенном деянии.</w:t>
      </w:r>
    </w:p>
    <w:p>
      <w:pPr>
        <w:pStyle w:val="Normal"/>
        <w:autoSpaceDE w:val="false"/>
        <w:spacing w:lineRule="auto" w:line="360"/>
        <w:ind w:firstLine="709"/>
        <w:jc w:val="both"/>
        <w:rPr/>
      </w:pPr>
      <w:r>
        <w:rPr>
          <w:color w:val="000000"/>
          <w:sz w:val="28"/>
          <w:szCs w:val="28"/>
          <w:lang w:val="en-US" w:eastAsia="en-US"/>
        </w:rPr>
        <w:t>В совещательной комнате, следуя порядку, установленному ст. 299 УПК РФ, судьи не должны сразу же решать вопрос о вине подсудимого, хотя именно данный вопрос составляет основу всей проблемы уголовной ответственности. Статья 299 УПК РФ устанавливает иной порядок разрешения вопросов. Прежде чем судьи подойдут к решению вопроса о вине подсудимого (п. 4 ст. 299 УПК РФ), они должны ответить на другие вопросы, которые прямо о вине не говорят, но без ответа на которые вопрос о вине лица вообще разрешен быть не может. Как видно, сначала судьи устанавливают, имело ли место само деяние, приписываемое подсудимому, потом - доказано ли, что означенное деяние совершил подсудимый; затем - является ли это деяние преступлением, виновен ли он в совершении этого преступления и уже только после этого - подлежит ли подсудимый наказанию за учиненное им дея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держание вопросов и порядок их разрешения нельзя считать случайным. И то и другое отражают материальное понимание преступного и непреступного, что полностью согласуется с практическими задачами правосудия по уголовным делам.</w:t>
      </w:r>
    </w:p>
    <w:p>
      <w:pPr>
        <w:pStyle w:val="Normal"/>
        <w:autoSpaceDE w:val="false"/>
        <w:spacing w:lineRule="auto" w:line="360"/>
        <w:ind w:firstLine="709"/>
        <w:jc w:val="both"/>
        <w:rPr/>
      </w:pPr>
      <w:r>
        <w:rPr>
          <w:color w:val="000000"/>
          <w:sz w:val="28"/>
          <w:szCs w:val="28"/>
          <w:lang w:val="en-US" w:eastAsia="en-US"/>
        </w:rPr>
        <w:t>Первые пять вопросов, указанных в ст. 299 УПК РФ, которые обычно называют основными, можно разделить на две группы. Четыре вопроса (событие, состав, причинная связь, вина) относятся к преступлению; пятый вопрос относится к наказанию.</w:t>
      </w:r>
    </w:p>
    <w:p>
      <w:pPr>
        <w:pStyle w:val="Normal"/>
        <w:autoSpaceDE w:val="false"/>
        <w:spacing w:lineRule="auto" w:line="360"/>
        <w:ind w:firstLine="709"/>
        <w:jc w:val="both"/>
        <w:rPr/>
      </w:pPr>
      <w:r>
        <w:rPr>
          <w:color w:val="000000"/>
          <w:sz w:val="28"/>
          <w:szCs w:val="28"/>
          <w:lang w:val="en-US" w:eastAsia="en-US"/>
        </w:rPr>
        <w:t>Теперь рассмотрим, какие обстоятельства должен установить суд при разрешении каждого вопроса ст. 299 УПК РФ, чтобы его вывод о вине лица был обоснован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казано ли, что имело место деяние, в совершении которого обвиняется подсудим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о первый вопрос, на который суд должен ответить в приговоре. Важность его трудно переоценить. Положительный ответ на этот вопрос создает необходимое условие для решения всех последующих вопросов. Отрицательный же ответ делает излишним решение вопросов, касающихся преступления и наказания. Нет деяния, значит, не может быть ни преступления, ни наказ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рицательное решение вопроса о наличии деяния, в котором обвиняется подсудимый, автоматически влечет за собой отрицательный ответ на вопрос о его виновности. Поэтому никакого специального обоснования приговора в этой части не требуется. Суду достаточно доказать, что самого события преступления не было, и тем самым он докажет, что подсудимый невиновен. Обоснованность вывода суда по вопросу об отсутствии события, преступления в этом случае становится и обоснованностью вывода суда по вопросу о невиновности. Провести какую-либо границу в обоснованности здесь просто невозможно, так как одно с несомненностью вытекает из друг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неустановлении события, по поводу которого велось расследование, суд обязан оправдать подсудимого. Более того, оправдательный приговор в этом случае практически означает, что в данном случае нет вины не только человека, привлеченного в качестве обвиняемого, но и любого другого лица.</w:t>
      </w:r>
    </w:p>
    <w:p>
      <w:pPr>
        <w:pStyle w:val="Normal"/>
        <w:autoSpaceDE w:val="false"/>
        <w:spacing w:lineRule="auto" w:line="360"/>
        <w:ind w:firstLine="709"/>
        <w:jc w:val="both"/>
        <w:rPr/>
      </w:pPr>
      <w:r>
        <w:rPr>
          <w:color w:val="000000"/>
          <w:sz w:val="28"/>
          <w:szCs w:val="28"/>
          <w:lang w:val="en-US" w:eastAsia="en-US"/>
        </w:rPr>
        <w:t>Главное, не путать понятия "событие" и "состав преступления" (или просто - преступление, как определено в УП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сутствие события преступления предполагает отсутствие самого факта (события), для расследования которого может быть возбуждено уголовное дело, т.е. отсутствие таких действий, применительно к которым можно говорить, содержат ли они состав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твечая на вопрос - является ли деяние преступлением, суд должен сначала установить признаки преступления, а не конкретный состав.</w:t>
      </w:r>
    </w:p>
    <w:p>
      <w:pPr>
        <w:pStyle w:val="Normal"/>
        <w:autoSpaceDE w:val="false"/>
        <w:spacing w:lineRule="auto" w:line="360"/>
        <w:ind w:firstLine="709"/>
        <w:jc w:val="both"/>
        <w:rPr/>
      </w:pPr>
      <w:r>
        <w:rPr>
          <w:color w:val="000000"/>
          <w:sz w:val="28"/>
          <w:szCs w:val="28"/>
          <w:lang w:val="en-US" w:eastAsia="en-US"/>
        </w:rPr>
        <w:t xml:space="preserve">Статья 299 УПК РФ имеет огромное значение не только как норма, раскрывающая содержание приговора, но и как норма, в которой судьям даются методические указания по исследованию обстоятельств дел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ставу преступления принадлежит первостепенное значение при определении уголовной ответственности лиц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нятие "преступление" и понятие "состав преступления", как известно, очень близки, но полностью не совпадают и тождественными не являются: первое выясняет существенные признаки, характеризующие любое преступление (общественная опасность, противоправность, наказуемость), и тем самым определяет основание уголовной ответственности. Второе выясняет необходимые условия уголовной ответственности, конкретизирует общественную опасность и противоправность дея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очно так же и суд должен идти от общего к частному, от преступления - к конкретному составу и точной квалифик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деяние не является преступным, то вынесение оправдательного приговора в отношении подсудимого предрешено. Напротив, если деяние является преступным, то перед судом встают дополнительные задачи, связанные с квалификацией данного преступления и с выяснением обстоятельств, которые могут повлиять на меру наказ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вестно, какую огромную роль для установления виновности лица и уяснения сущности деяния играет мотив преступления. Однако мотив не всегда необходимый элемент каждого состава преступления, и, следовательно, если подходить строго формально, он может иногда оставаться вне поля зрения суда. Но рассуждать так - значит заранее допустить ошибку. Мотив преступления никогда не может быть безразличен для суда. Мотив и цель позволяют отграничить опасность одних преступлений от друг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мотив и цель являются элементами состава преступления, то их наличие нужно устанавливать в рамках вопроса о составе, а если они не входят в конкретный состав преступления, то, очевидно, вопрос о них необходимо решать в рамках других вопросов.</w:t>
      </w:r>
    </w:p>
    <w:p>
      <w:pPr>
        <w:pStyle w:val="Normal"/>
        <w:autoSpaceDE w:val="false"/>
        <w:spacing w:lineRule="auto" w:line="360"/>
        <w:ind w:firstLine="709"/>
        <w:jc w:val="both"/>
        <w:rPr/>
      </w:pPr>
      <w:r>
        <w:rPr>
          <w:color w:val="000000"/>
          <w:sz w:val="28"/>
          <w:szCs w:val="28"/>
          <w:lang w:val="en-US" w:eastAsia="en-US"/>
        </w:rPr>
        <w:t>Невыполнение требований уголовно-процессуального закона о необходимости установления мотива преступления может влечь за собой отмену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тановив преступный характер деяния, суд переходит к выяснению следующего объективного основания уголовной ответственности, то есть к выяснению причинной связи между действиями лица и наступившими последствиями в тех преступлениях, где последствия предусматриваются в качестве элемента состава. Отсутствие причинной связи, безусловно, исключает уголовную ответственность лица. Иными словами, суд выясняет, совершил ли деяние подсудимы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ыявление причин наступления тех или иных последствий - обязанность суда, но не подсудимого. Незнание подсудимым причин наступления последствий или неумение объяснить их само по себе не создает доказательства того, что эти последствия наступили в результате его деятельности. Суд должен установить причину, доказать и обосновать свой выво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ебная практика показывает, что вопрос о причинной связи специально возникает при рассмотрении значительной категории уголовных дел. Особенно остро он встает при рассмотрении дел о должностных преступлениях, главным образом, о халатности и злоупотреблении служебным положением, о транспортных преступлениях, об уничтожении чужого имущества, об убийствах, тяжких телесных повреждениях, повлекших за собой смерть потерпевше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решения вопроса виновен ли подсудимый в совершении преступления важны все существенные обстоятельства дел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ория уголовного процесса и судебная практика едины в своем мнении о том, что, разрешая вопрос о виновности подсудимого, судьям необходимо обращать внимание на ряд важных моментов. Поскольку проблема вины в настоящей работе рассматривается лишь в процессуальном аспекте, такие моменты будут являться некоторыми методологическим правил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прос о виновности разрешается в приговоре только в отношении лиц, привлеченных по данному делу к уголовной ответственности. Суд не вправе предрешать в приговоре виновность третьих лиц.</w:t>
      </w:r>
      <w:r>
        <w:rPr>
          <w:rStyle w:val="FootnoteCharacters"/>
          <w:rStyle w:val="FootnoteAnchor"/>
          <w:color w:val="000000"/>
          <w:sz w:val="28"/>
          <w:szCs w:val="28"/>
          <w:lang w:val="en-US" w:eastAsia="en-US"/>
        </w:rPr>
        <w:footnoteReference w:id="9"/>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разрешении вопроса о виновности лица суд должен прежде всего выяснить, предвидел ли и мог ли предвидеть подсудимый наступившие последствия. При этом суду необходимо убедиться в том, сознавал ли подсудимый преступный характер своих действий и последствий, которые они за собой повлекл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ебная практика показывает, что направленность и содержание умысла исследуются не всегда тщательн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более часто этот вопрос встречается при рассмотрении дел о преступлениях против жизни и здоровья, в частности, когда речь идет о разграничении покушения на убийство и причинение тяжкого вреда здоров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выяснении виновности подсудимого суду надлежит установить степень его вины, а при рассмотрении дел с несколькими подсудимыми - степень вины каждого из них.</w:t>
      </w:r>
    </w:p>
    <w:p>
      <w:pPr>
        <w:pStyle w:val="Normal"/>
        <w:autoSpaceDE w:val="false"/>
        <w:spacing w:lineRule="auto" w:line="360"/>
        <w:ind w:firstLine="709"/>
        <w:jc w:val="both"/>
        <w:rPr/>
      </w:pPr>
      <w:r>
        <w:rPr>
          <w:color w:val="000000"/>
          <w:sz w:val="28"/>
          <w:szCs w:val="28"/>
          <w:lang w:val="en-US" w:eastAsia="en-US"/>
        </w:rPr>
        <w:t>Остановлюсь на мотивировке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язанность мотивировать приговор ставит судей, разбирающих дело, в ответственное положение. Уже тогда, когда они проводят судебное следствие, судьи не могут не учесть того, что им предстоит вынести мотивированный пригово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ебное следствие должно быть проведено так, чтобы суд имел возможность обосновать свои выводы по делу, аргументировать свою позицию, убедительно показать, почему одни доказательства положены им в основу приговора, а другие отвергнуты. Это можно сделать лишь при условии, когда все доказательства тщательно исследованы в ходе судебного следствия. Поверхностное исследование доказательств лишает судей возможности постановить мотивированный приговор. Как бы судьи ни стремились мотивировать приговор, но если доказательства плохо исследованы на судебном следствии, то неоткуда черпать мотивы, они будут надуманными и неубедительными. Вот почему требование мотивированности приговора обязывает судей к тщательному проведению судебного следств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отивировка приговора - важное средство самоконтроля судей. В процессе изложения мотивов судьи проверяют правильность своих выводов, их обоснованность. Если в суждениях судей имеются какие-либо противоречия и несогласованность, если в доказательственном материале имеются какие-либо пробелы, то при изложении мотивов приговора они будут обнаружены. Выявление имеющихся противоречий, в свою очередь, - важное условие их разрешения. Если все противоречия разрешены в ходе судебного следствия, то приговор легко мотивировать, мотивы вытекают сами собой из тщательно и хорошо исследованного на суде доказательственного материала.</w:t>
      </w:r>
    </w:p>
    <w:p>
      <w:pPr>
        <w:pStyle w:val="Normal"/>
        <w:autoSpaceDE w:val="false"/>
        <w:spacing w:lineRule="auto" w:line="360"/>
        <w:ind w:firstLine="709"/>
        <w:jc w:val="both"/>
        <w:rPr/>
      </w:pPr>
      <w:r>
        <w:rPr>
          <w:color w:val="000000"/>
          <w:sz w:val="28"/>
          <w:szCs w:val="28"/>
          <w:lang w:val="en-US" w:eastAsia="en-US"/>
        </w:rPr>
        <w:t>Статья 307 УПК РФ, конкретизирующая эти требования применительно к описательно-мотивировочной части обвинительного приговора, указывает на необходимость разъясни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мотивы, по которым суд отвергает какие-либо доказательства;</w:t>
      </w:r>
    </w:p>
    <w:p>
      <w:pPr>
        <w:pStyle w:val="Normal"/>
        <w:autoSpaceDE w:val="false"/>
        <w:spacing w:lineRule="auto" w:line="360"/>
        <w:ind w:firstLine="709"/>
        <w:jc w:val="both"/>
        <w:rPr/>
      </w:pPr>
      <w:r>
        <w:rPr>
          <w:color w:val="000000"/>
          <w:sz w:val="28"/>
          <w:szCs w:val="28"/>
          <w:lang w:val="en-US" w:eastAsia="en-US"/>
        </w:rPr>
        <w:t>2) выводы суда, относящиеся к формулировке обвинения (при изменении обви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атья 305 УПК РФ в описательно-мотивировочной части оправдательного приговора в первую очередь обязывает приводить мотивы, по которым суд опровергает доказательства, представленные стороной обви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Чтобы судье убедиться в обоснованности обвинения, даже без проведения судебного следствия, нужно как минимум принять на веру доказательства, собранные органами дознания или предварительного следствия. И при этом убедиться, что собраны эти доказательства без нарушения закона. Поэтому, наверное, свои выводы о виновности подсудимого мировой судья должен каким-либо образом в приговоре обосновать.</w:t>
      </w:r>
    </w:p>
    <w:p>
      <w:pPr>
        <w:pStyle w:val="Normal"/>
        <w:autoSpaceDE w:val="false"/>
        <w:spacing w:lineRule="auto" w:line="360"/>
        <w:ind w:firstLine="709"/>
        <w:jc w:val="both"/>
        <w:rPr/>
      </w:pPr>
      <w:r>
        <w:rPr>
          <w:color w:val="000000"/>
          <w:sz w:val="28"/>
          <w:szCs w:val="28"/>
          <w:lang w:val="en-US" w:eastAsia="en-US"/>
        </w:rPr>
        <w:t>Можно предложить изменить закон в этой части и указать, например, на необходимость вынесения в подобных случаях только вводной и резолютивной частей приговора и предусмотреть при этом как некую переходную часть приговора, где должны быть отражены указание на сам закон и ходатайство подсудимого.</w:t>
      </w:r>
    </w:p>
    <w:p>
      <w:pPr>
        <w:pStyle w:val="Normal"/>
        <w:autoSpaceDE w:val="false"/>
        <w:spacing w:lineRule="auto" w:line="360"/>
        <w:ind w:firstLine="709"/>
        <w:jc w:val="both"/>
        <w:rPr/>
      </w:pPr>
      <w:r>
        <w:rPr>
          <w:color w:val="000000"/>
          <w:sz w:val="28"/>
          <w:szCs w:val="28"/>
          <w:lang w:val="en-US" w:eastAsia="en-US"/>
        </w:rPr>
        <w:t>Можно предложить законодателю более четко сформулировать правила постановления приговора в данных ситуациях и записать в законе, что когда подсудимый признает себя виновным, сам факт совершения преступления очевиден, никаких противоречий в доказательствах вины подсудимого не имеется, суд в приговоре не приводит развернутого анализа доказательств и ограничивается лишь указанием на такие доказательства, подтверждающие вину подсудимого. Представляется, что в этом случае суд также будет проводить анализ всех доказательств в соответствии с требованиями закона, однако приговор будет значительно короч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ложение описательной части приговора представляется правильным начинать с краткой формулировки обвинения. При этом на наш взгляд, должны быть изложены все стороны и элементы состава преступления, нашедшего подтверждение в судебном заседан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ример, начало приговора может быть следующ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5 ноября 1999 г. Подгорный, Живилов и Ивакин в кв. 23 по ул. Советской в г. Н-ске Н-ской области группой лиц, на почве личных неприязненных отношений, совершили убийство Петрова В.В. с особой жестокость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ступление совершено при следующих обстоятельствах.</w:t>
      </w:r>
    </w:p>
    <w:p>
      <w:pPr>
        <w:pStyle w:val="Normal"/>
        <w:autoSpaceDE w:val="false"/>
        <w:spacing w:lineRule="auto" w:line="360"/>
        <w:ind w:firstLine="709"/>
        <w:jc w:val="both"/>
        <w:rPr/>
      </w:pPr>
      <w:r>
        <w:rPr>
          <w:color w:val="000000"/>
          <w:sz w:val="28"/>
          <w:szCs w:val="28"/>
          <w:lang w:val="en-US" w:eastAsia="en-US"/>
        </w:rPr>
        <w:t>Далее это преступление описывается более подробно.</w:t>
      </w:r>
    </w:p>
    <w:p>
      <w:pPr>
        <w:pStyle w:val="Normal"/>
        <w:autoSpaceDE w:val="false"/>
        <w:spacing w:lineRule="auto" w:line="360"/>
        <w:ind w:firstLine="709"/>
        <w:jc w:val="both"/>
        <w:rPr/>
      </w:pPr>
      <w:r>
        <w:rPr>
          <w:color w:val="000000"/>
          <w:sz w:val="28"/>
          <w:szCs w:val="28"/>
          <w:lang w:val="en-US" w:eastAsia="en-US"/>
        </w:rPr>
        <w:t>Вопреки требованиям уголовно-процессуального закона суды не всегда устанавливают обстоятельства, относящиеся к событию преступления. В частности, не всегда указывают место, время и способ совершения преступления, и подобные нарушения влекут за собой отмену приговора.</w:t>
      </w:r>
    </w:p>
    <w:p>
      <w:pPr>
        <w:pStyle w:val="Normal"/>
        <w:autoSpaceDE w:val="false"/>
        <w:spacing w:lineRule="auto" w:line="360"/>
        <w:ind w:firstLine="709"/>
        <w:jc w:val="both"/>
        <w:rPr/>
      </w:pPr>
      <w:r>
        <w:rPr>
          <w:color w:val="000000"/>
          <w:sz w:val="28"/>
          <w:szCs w:val="28"/>
          <w:lang w:val="en-US" w:eastAsia="en-US"/>
        </w:rPr>
        <w:t>Соблюдая логическую последовательность приговора и с учетом требований ст. 307 УПК РФ, после описания деяния, в котором суд признает виновным подсудимого, следует указать отношение виновного к предъявленному обвинени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важно правильно отметить позицию виновного. Можно предложить несколько вариа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подсудимый признает себя виновным полностью, то можно ограничиться фразой: "В предъявленном обвинении подсудимый виновным себя признал и поясни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частичном признании вины или при полном отрицании подсудимым своей вины следует указывать, в чем конкретно подсудимый признает себя виновным, а какую часть обвинения отрицает, с приведением доводов и версий событ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ех случаях, когда суд изменяет объем или существо предъявленного обвинения, в этой части приговора приводится только отношение подсудимого к тому объему обвинения, который установлен суд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если подсудимый, используя свое конституционное право, в судебном заседании отказался от дачи каких-либо объяснений, суд должен сделать соответствующую запись в этой части приговора.</w:t>
      </w:r>
      <w:r>
        <w:rPr>
          <w:rStyle w:val="FootnoteCharacters"/>
          <w:rStyle w:val="FootnoteAnchor"/>
          <w:color w:val="000000"/>
          <w:sz w:val="28"/>
          <w:szCs w:val="28"/>
          <w:lang w:val="en-US" w:eastAsia="en-US"/>
        </w:rPr>
        <w:footnoteReference w:id="10"/>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подробного и ясного изложения содеянного подсудимыми и их отношения к обвинению в приговоре должны быть приведены доказательства, подтверждающие вину каждого из подсудим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ставляется, что в этом случае нельзя ограничиться простым перечислением доказательств, имеющихся по делу, а необходимо дать их конкретный анализ, объяснить содержащиеся в них противоречия, определить и объяснить отношение суда как к доказательствам, положенным в основу приговора, так и к тем, которые отвергаются суд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иговоре обязательно нужно указать квалификацию преступления, совершенного подсудимым. В случаях, когда квалификация деяния прямо вытекает из формулировки обвинения и является бесспорной, она подлежит мотивировке одновременно с обоснованием выводов, относящихся к обвинению. Однако, в случае изменения на суде квалификации деяния, а также при наличии каких-либо сомнений в правильности квалификации действий подсудимого суд обязан привести мотивы, объясняющие решение суда по данному вопросу.</w:t>
      </w:r>
    </w:p>
    <w:p>
      <w:pPr>
        <w:pStyle w:val="Normal"/>
        <w:autoSpaceDE w:val="false"/>
        <w:spacing w:lineRule="auto" w:line="360"/>
        <w:ind w:firstLine="709"/>
        <w:jc w:val="both"/>
        <w:rPr/>
      </w:pPr>
      <w:r>
        <w:rPr>
          <w:color w:val="000000"/>
          <w:sz w:val="28"/>
          <w:szCs w:val="28"/>
          <w:lang w:val="en-US" w:eastAsia="en-US"/>
        </w:rPr>
        <w:t>Приведу пример обоснования квалификации совершенного пре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дсудимый И. признан виновным в умышленном причинении смерти другому человеку (убийст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уд установил, что И. нанес потерпевшему кухонным ножом удар в грудь, причинив тяжкое телесное повреждение (ранение сердца), от которого потерпевший скончался на месте преступления. Подсудимый, не отрицая факта нанесения удара ножом, оспаривает умысел на убийство, утверждая, что он не желал смерти потерпевшего, а хотел лишь причинить ему боль.</w:t>
      </w:r>
    </w:p>
    <w:p>
      <w:pPr>
        <w:pStyle w:val="Normal"/>
        <w:autoSpaceDE w:val="false"/>
        <w:spacing w:lineRule="auto" w:line="360"/>
        <w:ind w:firstLine="709"/>
        <w:jc w:val="both"/>
        <w:rPr/>
      </w:pPr>
      <w:r>
        <w:rPr>
          <w:color w:val="000000"/>
          <w:sz w:val="28"/>
          <w:szCs w:val="28"/>
          <w:lang w:val="en-US" w:eastAsia="en-US"/>
        </w:rPr>
        <w:t>В соответствии со ст. 25 УК РФ преступлением, совершенным умышленно, признается деяние, совершенное с прямым или косвенным умысл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ступление признается совершенным с прямым умыслом, если лицо осознавало общественную опасность своих действий, предвидело возможность или неизбежность наступления общественно опасных последствий и желало их наступ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ступление признается совершенным с косвенным умыслом, если лицо осознавало общественную опасность своих действий,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autoSpaceDE w:val="false"/>
        <w:spacing w:lineRule="auto" w:line="360"/>
        <w:ind w:firstLine="709"/>
        <w:jc w:val="both"/>
        <w:rPr/>
      </w:pPr>
      <w:r>
        <w:rPr>
          <w:color w:val="000000"/>
          <w:sz w:val="28"/>
          <w:szCs w:val="28"/>
          <w:lang w:val="en-US" w:eastAsia="en-US"/>
        </w:rPr>
        <w:t>Таким образом, для квалификации содеянного подсудимым по ч. 1 ст. 105 УК РФ (умышленное убийство) не обязательно, чтобы подсудимый желал наступление смерти потерпевшего. Обоснование квалификации по ч. 1 ст. 105 УК РФ (убийство, совершенное с косвенным умыслом) в приговоре может быть таким: "Квалифицируя действия подсудимого, суд исходит из того, что целенаправленный удар потерпевшему он нанес с большой силой в жизненно важный орган ножом, имеющим лезвие длиной 17 см. Характер примененного оружия, локализация и значительная сила удара свидетельствует о том, что И. предвидел возможность наступления смерти потерпевшего и сознательно допускал эти последствия, то есть действовал умышленно. С учетом изложенного совершенное подсудимым преступление суд квалифицирует по ч. 1 ст. 105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иговоре обязательно приводятся мотивы избираемой судом меры наказания подсудимому (ст. 307 УПК РФ).</w:t>
      </w:r>
    </w:p>
    <w:p>
      <w:pPr>
        <w:pStyle w:val="Normal"/>
        <w:autoSpaceDE w:val="false"/>
        <w:spacing w:lineRule="auto" w:line="360"/>
        <w:ind w:firstLine="709"/>
        <w:jc w:val="both"/>
        <w:rPr/>
      </w:pPr>
      <w:r>
        <w:rPr>
          <w:color w:val="000000"/>
          <w:sz w:val="28"/>
          <w:szCs w:val="28"/>
          <w:lang w:val="en-US" w:eastAsia="en-US"/>
        </w:rPr>
        <w:t>Вопрос о наказании - один из главных в приговоре, и решение этого вопроса, безусловно, должно быть мотивировано. Особо следует мотивировать освобождение подсудимого от наказания, применение условного осуждения, назначение наказания ниже низшего предела, предусмотренного уголовным законом за данное преступление, или переход к другому виду наказ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основывая наказание, суд должен отдельно сослаться на обстоятельства, отягчающие наказание и смягчающие его. Данные о личности подсудимого подлежат учету наряду с обстоятельствами, отягчающими или смягчающими наказание, поэтому отягчающие наказание обстоятельства и данные, отрицательно характеризующие подсудимого, должны учитываться в совокупности как определяющие необходимость применения более строгого наказ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стоятельства, смягчающие наказание, учитываются в совокупности с данными, положительно характеризующими подсудим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приговоре должно найти отражение решение суда в отношении гражданского иска, или возмещения материального ущерба, причиненного преступлением, или компенсации морального вре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описательно-мотивировочной части обвинительного приговора можно условно выделить несколько различных по содержанию составных частей: описание преступного деяния (формулировка обвинения), изложение доказательств (обоснование обвинения), мотивировки вывода о виновности подсудимого (в том числе обоснование квалификации и изменения обвинения), мотивировка иных принятых судом решений (назначения наказания, решения по гражданскому иску и т.д.).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обвинение не слишком громоздко, применяется, как правило, вышеуказанный вариант: сначала излагаются целиком все пункты обвинения в отношении всех подсудимых, а затем анализируются доказательства (в той или иной последовательности, о чем будет сказано ниже). Если же подсудимых, а главное - эпизодов обвинения много, такая структура изложения становится нецелесообразной и даже неприемлемой, поскольку невозможно сохранить четкую связь между формулировкой и обоснованием отдельных частей обви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ле этого описывается и обосновывается признанное доказанным обвинение каждого из подсудимых в конкретных преступлениях. Наиболее простым в этих случаях является следующий способ: описывается первый эпизод обвинения и относящиеся к нему доказательства, затем второй эпизод и его обоснование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олее сложным, но иногда наилучшим является другой способ, когда эпизоды обвинения группируются по определенному признаку и структура приговора выглядит таким образом: описывается группа однородных эпизодов обвинения, признанных доказанными, и приводятся соответствующие доказательства; затем излагаются другие эпизоды обвинения и подтверждающие обвинение доказательства и т.д.</w:t>
      </w:r>
    </w:p>
    <w:p>
      <w:pPr>
        <w:pStyle w:val="Normal"/>
        <w:autoSpaceDE w:val="false"/>
        <w:spacing w:lineRule="auto" w:line="360"/>
        <w:ind w:firstLine="709"/>
        <w:jc w:val="both"/>
        <w:rPr/>
      </w:pPr>
      <w:r>
        <w:rPr>
          <w:color w:val="000000"/>
          <w:sz w:val="28"/>
          <w:szCs w:val="28"/>
          <w:lang w:val="en-US" w:eastAsia="en-US"/>
        </w:rPr>
        <w:t>Также важно отметить, что по групповому делу при описании преступных деяний в приговоре должна быть видна роль каждого из подсудимых в совершении преступлений, какие конкретно действия, при каких обстоятельствах, по каким мотивам совершил каждый из подсудимы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еобходимых случаях в описательно-мотивировочной части приговора мотивируются решения суда 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мере пресечения, особенно в случаях ее избрания или изменения суд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судьбе вещественных доказатель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распределении процессуальных издерже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принятии мер к охране имущества подсудим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направлении представления в соответствующие государственные oрганы для решения вопроса о лишении подсудимого ордена, медали либо почетного, воинского или другого з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6) возмещении причиненного преступлением имущественного вреда и компенсации морального вреда, причиненного преступление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7) об устройстве несовершеннолетних детей и других лиц, находящихся на иждивении потерпевшего или подсудим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8) по любым иным вопросам, решенным приговор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ым также представляется вопрос, связанный с возмещением причиненного преступлением имущественного вреда и компенсации морального вреда, причиненного преступными действиями.</w:t>
      </w:r>
    </w:p>
    <w:p>
      <w:pPr>
        <w:pStyle w:val="Normal"/>
        <w:autoSpaceDE w:val="false"/>
        <w:spacing w:lineRule="auto" w:line="360"/>
        <w:ind w:firstLine="709"/>
        <w:jc w:val="both"/>
        <w:rPr/>
      </w:pPr>
      <w:r>
        <w:rPr>
          <w:color w:val="000000"/>
          <w:sz w:val="28"/>
          <w:szCs w:val="28"/>
          <w:lang w:val="en-US" w:eastAsia="en-US"/>
        </w:rPr>
        <w:t>Согласно ст. 309 УПК РФ при постановлении обвинительного приговора суд обязан разрешить предъявленный по делу гражданский ис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шь в случае невозможности произвести подробный расчет по иску без отложения разбирательства дела и когда это не влияет на решение суда о квалификации преступления, мере наказания и по другим вопросам, возникающим при постановлении приговора, суд может признать за гражданским истцом право на удовлетворение иска и передать вопрос о его размерах на рассмотрение в порядке гражданского судопроизвод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остановлении оправдательного приговора за неустановлением события преступления или за недоказанностью участия подсудимого в совершении преступления суд отказывает в удовлетворении ис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ях вынесения оправдательного приговора за отсутствием в действиях подсудимого состава преступления иск подлежит оставлению без рассмотрения.</w:t>
      </w:r>
    </w:p>
    <w:p>
      <w:pPr>
        <w:pStyle w:val="Normal"/>
        <w:autoSpaceDE w:val="false"/>
        <w:spacing w:lineRule="auto" w:line="360"/>
        <w:ind w:firstLine="709"/>
        <w:jc w:val="both"/>
        <w:rPr/>
      </w:pPr>
      <w:r>
        <w:rPr>
          <w:color w:val="000000"/>
          <w:sz w:val="28"/>
          <w:szCs w:val="28"/>
          <w:lang w:val="en-US" w:eastAsia="en-US"/>
        </w:rPr>
        <w:t>Кроме того, лицо, которому преступлением причинен моральный, физический или имущественный вред, вправе также предъявить гражданский иск о компенсации морального вреда, которая в соответствии с законом осуществляется в денежной форме, независимо от подлежащего возмещению имущественного вре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ключительная, резолютивная, часть приговора должна органически вытекать из описательно-мотивировочной. В резолютивной части обвинительного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указываются фамилия, имя и отчество подсудим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злагается решение о признании подсудимого виновным;</w:t>
      </w:r>
    </w:p>
    <w:p>
      <w:pPr>
        <w:pStyle w:val="Normal"/>
        <w:autoSpaceDE w:val="false"/>
        <w:spacing w:lineRule="auto" w:line="360"/>
        <w:ind w:firstLine="709"/>
        <w:jc w:val="both"/>
        <w:rPr/>
      </w:pPr>
      <w:r>
        <w:rPr>
          <w:color w:val="000000"/>
          <w:sz w:val="28"/>
          <w:szCs w:val="28"/>
          <w:lang w:val="en-US" w:eastAsia="en-US"/>
        </w:rPr>
        <w:t>- указывается уголовный закон, по которому подсудимый признан виновн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ид и размер наказания, назначенного подсудимому за каждое преступление, которое признано доказанным;</w:t>
      </w:r>
    </w:p>
    <w:p>
      <w:pPr>
        <w:pStyle w:val="Normal"/>
        <w:autoSpaceDE w:val="false"/>
        <w:spacing w:lineRule="auto" w:line="360"/>
        <w:ind w:firstLine="709"/>
        <w:jc w:val="both"/>
        <w:rPr/>
      </w:pPr>
      <w:r>
        <w:rPr>
          <w:color w:val="000000"/>
          <w:sz w:val="28"/>
          <w:szCs w:val="28"/>
          <w:lang w:val="en-US" w:eastAsia="en-US"/>
        </w:rPr>
        <w:t>- окончательная мера наказания, подлежащего отбытию в соответствии со ст. 69 и 70 УК РФ;</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вид исправительного учреждения, где должен отбывать наказание осужденный к лишению своб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длительность испытательного срока в случае применения условного осу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излагается решение о зачете предварительного заключения, если подсудимый до постановления приговора содержался под страж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мера пресечения в отношении подсудимого до вступления приговора в законную сил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амерения суда войти по вступлении приговора в законную силу в соответствующие государственные органы с представлением о лишении подсудимого ордена, медали либо почетного, воинского или другого звания, если суд признал это необходимы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ин только перечень вопросов, решаемых судом в резолютивной части приговора, свидетельствует об огромном ее значении. В этой части содержатся конечные выводы и решения суда от имени государства по всем правовым вопросам. Без резолютивной части нет приговора как акта государственного принужд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казание во всех случаях должно быть обозначено таким образом, чтобы при исполнении приговора не возникло никаких сомнений относительно его вида и разм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золютивной части оправдательного приговора должны быть указа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фамилия, имя и отчество подсудим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ешение об оправдании подсудимого и закон, по которому он оправд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решение об отмене меры пресечения и мер обеспечения конфискации имущества, если такие меры были приня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золютивной части обвинительного приговора должны быть указаны вид и размер не только основного, но и дополнительного наказания, назначенного осужденному за каждое преступление, признанное доказанным, основная и дополнительная меры наказания, подлежащего отбыванию осужденным по совокупности преступлений или приговоров.</w:t>
      </w:r>
    </w:p>
    <w:p>
      <w:pPr>
        <w:pStyle w:val="Normal"/>
        <w:autoSpaceDE w:val="false"/>
        <w:spacing w:lineRule="auto" w:line="360"/>
        <w:ind w:firstLine="709"/>
        <w:jc w:val="both"/>
        <w:rPr/>
      </w:pPr>
      <w:r>
        <w:rPr>
          <w:color w:val="000000"/>
          <w:sz w:val="28"/>
          <w:szCs w:val="28"/>
          <w:lang w:val="en-US" w:eastAsia="en-US"/>
        </w:rPr>
        <w:t>На практике резолютивная часть приговора может выглядеть следующим образом: приговорил:</w:t>
      </w:r>
    </w:p>
    <w:p>
      <w:pPr>
        <w:pStyle w:val="Normal"/>
        <w:autoSpaceDE w:val="false"/>
        <w:spacing w:lineRule="auto" w:line="360"/>
        <w:ind w:firstLine="709"/>
        <w:jc w:val="both"/>
        <w:rPr/>
      </w:pPr>
      <w:r>
        <w:rPr>
          <w:color w:val="000000"/>
          <w:sz w:val="28"/>
          <w:szCs w:val="28"/>
          <w:lang w:val="en-US" w:eastAsia="en-US"/>
        </w:rPr>
        <w:t>Иванова Ивана Ивановича признать виновным в совершении преступления, предусмотренного п. «а» ч. 2 ст. 162 УК РФ, и назначить ему наказание в виде лишения свободы сроком на 7 (семь) лет, с отбыванием наказания в исправительной колонии строгого режима.</w:t>
      </w:r>
    </w:p>
    <w:p>
      <w:pPr>
        <w:pStyle w:val="Normal"/>
        <w:autoSpaceDE w:val="false"/>
        <w:spacing w:lineRule="auto" w:line="360"/>
        <w:ind w:firstLine="709"/>
        <w:jc w:val="both"/>
        <w:rPr/>
      </w:pPr>
      <w:r>
        <w:rPr>
          <w:color w:val="000000"/>
          <w:sz w:val="28"/>
          <w:szCs w:val="28"/>
          <w:lang w:val="en-US" w:eastAsia="en-US"/>
        </w:rPr>
        <w:t xml:space="preserve">Если подсудимый признан виновным в покушении на совершение преступления или в приготовлении к преступлению, в резолютивной части приговора делается ссылка на соответствующую часть ст. 30 УК РФ. </w:t>
      </w:r>
    </w:p>
    <w:p>
      <w:pPr>
        <w:pStyle w:val="Normal"/>
        <w:autoSpaceDE w:val="false"/>
        <w:spacing w:lineRule="auto" w:line="360"/>
        <w:ind w:firstLine="709"/>
        <w:jc w:val="both"/>
        <w:rPr/>
      </w:pPr>
      <w:r>
        <w:rPr>
          <w:color w:val="000000"/>
          <w:sz w:val="28"/>
          <w:szCs w:val="28"/>
          <w:lang w:val="en-US" w:eastAsia="en-US"/>
        </w:rPr>
        <w:t>Если суд назначит подсудимому наказание с применением ст. 73 или 64 УК РФ, в резолютивной части приговора делается ссылка на указанные статьи закона. Наприме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ванова Ивана Ивановича признать виновным в совершении преступления, предусмотренного п. «а» ч. 2 ст. 162 УК РФ, и с применением ст. 64 УК РФ назначить ему наказание в виде лишения свободы сроком на 4 (четыре) года, с отбыванием наказания в исправительной колонии строгого режима.</w:t>
      </w:r>
    </w:p>
    <w:p>
      <w:pPr>
        <w:pStyle w:val="Normal"/>
        <w:autoSpaceDE w:val="false"/>
        <w:spacing w:lineRule="auto" w:line="360"/>
        <w:ind w:firstLine="709"/>
        <w:jc w:val="both"/>
        <w:rPr/>
      </w:pPr>
      <w:r>
        <w:rPr>
          <w:color w:val="000000"/>
          <w:sz w:val="28"/>
          <w:szCs w:val="28"/>
          <w:lang w:val="en-US" w:eastAsia="en-US"/>
        </w:rPr>
        <w:t>В соответствии с ч. 4 ст. 73 УК РФ при условном осуждении могут быть назначены дополнительные наказания, поэтому условным может быть признано лишь основное наказа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золютивная часть в указанных случаях может быть следующей:</w:t>
      </w:r>
    </w:p>
    <w:p>
      <w:pPr>
        <w:pStyle w:val="Normal"/>
        <w:autoSpaceDE w:val="false"/>
        <w:spacing w:lineRule="auto" w:line="360"/>
        <w:ind w:firstLine="709"/>
        <w:jc w:val="both"/>
        <w:rPr/>
      </w:pPr>
      <w:r>
        <w:rPr>
          <w:color w:val="000000"/>
          <w:sz w:val="28"/>
          <w:szCs w:val="28"/>
          <w:lang w:val="en-US" w:eastAsia="en-US"/>
        </w:rPr>
        <w:t>Иванова Ивана Ивановича признать виновным в совершении преступления, предусмотренного п. «а» ч. 2 ст. 158 УК РФ, и назначить ему наказание в виде лишения свободы сроком на 2 (два) года со штрафом в размере 2200 (двух тысяч двухсот) рублей.</w:t>
      </w:r>
    </w:p>
    <w:p>
      <w:pPr>
        <w:pStyle w:val="Normal"/>
        <w:autoSpaceDE w:val="false"/>
        <w:spacing w:lineRule="auto" w:line="360"/>
        <w:ind w:firstLine="709"/>
        <w:jc w:val="both"/>
        <w:rPr/>
      </w:pPr>
      <w:r>
        <w:rPr>
          <w:color w:val="000000"/>
          <w:sz w:val="28"/>
          <w:szCs w:val="28"/>
          <w:lang w:val="en-US" w:eastAsia="en-US"/>
        </w:rPr>
        <w:t>На основании ст. 73 УК РФ назначенное Иванову Ивану Ивановичу основное наказание в виде 2 (двух) лет лишения свободы считать условным с испытательным сроком 2 (два) года, в течение которого осужденный Иванов должен доказать свое исправл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говор в части дополнительного наказания в виде штрафа в размере 2200 руб. привести в исполнение самостоятельно.</w:t>
      </w:r>
      <w:r>
        <w:rPr>
          <w:rStyle w:val="FootnoteCharacters"/>
          <w:rStyle w:val="FootnoteAnchor"/>
          <w:color w:val="000000"/>
          <w:sz w:val="28"/>
          <w:szCs w:val="28"/>
          <w:lang w:val="en-US" w:eastAsia="en-US"/>
        </w:rPr>
        <w:footnoteReference w:id="11"/>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суд придет к выводу об условном осуждении лица, совершившего два и более преступления, то такое решение принимается не за каждое преступление, а при окончательном назначении наказания по совокупности преступлений.</w:t>
      </w:r>
    </w:p>
    <w:p>
      <w:pPr>
        <w:pStyle w:val="Normal"/>
        <w:autoSpaceDE w:val="false"/>
        <w:spacing w:lineRule="auto" w:line="360"/>
        <w:ind w:firstLine="709"/>
        <w:jc w:val="both"/>
        <w:rPr/>
      </w:pPr>
      <w:r>
        <w:rPr>
          <w:color w:val="000000"/>
          <w:sz w:val="28"/>
          <w:szCs w:val="28"/>
          <w:lang w:val="en-US" w:eastAsia="en-US"/>
        </w:rPr>
        <w:t>В соответствии с разъяснениями Пленума Верховного Суда РФ от 11.07.99 "О практике назначения судами уголовного наказания" (п. 17) наказание по последнему приговору назначается вначале по совокупности преступлений, совершенных до вынесения первого приговора (ст. 69 УК РФ), после этого по правилам ч. 5 ст. 69 УК РФ, затем по совокупности преступлений, совершенных после вынесения первого приговора и окончательное наказание по совокупности приговоров (ст. 70 УК РФ).</w:t>
      </w:r>
    </w:p>
    <w:p>
      <w:pPr>
        <w:pStyle w:val="Normal"/>
        <w:autoSpaceDE w:val="false"/>
        <w:spacing w:lineRule="auto" w:line="360"/>
        <w:ind w:firstLine="709"/>
        <w:jc w:val="both"/>
        <w:rPr/>
      </w:pPr>
      <w:r>
        <w:rPr>
          <w:color w:val="000000"/>
          <w:sz w:val="28"/>
          <w:szCs w:val="28"/>
          <w:lang w:val="en-US" w:eastAsia="en-US"/>
        </w:rPr>
        <w:t>В соответствии со ст. 309 УПК РФ в резолютивной части как оправдательного, так и обвинительного приговора должны быть изложены решения суда о гражданском иске, вещественных доказательствах, процессуальных издержках и по иным вопросам, которые обсуждались в совещательной комна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золютивной части приговора приводится решение о взыскании с осужденного в доход государства необоснованного обогащения.</w:t>
      </w:r>
    </w:p>
    <w:p>
      <w:pPr>
        <w:pStyle w:val="Normal"/>
        <w:autoSpaceDE w:val="false"/>
        <w:spacing w:lineRule="auto" w:line="360"/>
        <w:ind w:firstLine="709"/>
        <w:jc w:val="both"/>
        <w:rPr/>
      </w:pPr>
      <w:r>
        <w:rPr>
          <w:color w:val="000000"/>
          <w:sz w:val="28"/>
          <w:szCs w:val="28"/>
          <w:lang w:val="en-US" w:eastAsia="en-US"/>
        </w:rPr>
        <w:t>При решении вопроса о вещественных доказательствах (если они имеются) судам необходимо учитывать, что в соответствии со ст. 81 УПК РФ орудия преступления, принадлежащие обвиняемому, подлежат конфискации или передаются в соответствующие учреждения, или уничтожаются.</w:t>
      </w:r>
    </w:p>
    <w:p>
      <w:pPr>
        <w:pStyle w:val="Normal"/>
        <w:autoSpaceDE w:val="false"/>
        <w:spacing w:lineRule="auto" w:line="360"/>
        <w:ind w:firstLine="709"/>
        <w:jc w:val="both"/>
        <w:rPr/>
      </w:pPr>
      <w:r>
        <w:rPr>
          <w:color w:val="000000"/>
          <w:sz w:val="28"/>
          <w:szCs w:val="28"/>
          <w:lang w:val="en-US" w:eastAsia="en-US"/>
        </w:rPr>
        <w:t>Закон предусматривает обязанность передачи предметов, запрещенных к обращению, в соответствующие учреждения, а также необходимость уничтожения таких вещественных доказатель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еньги и иные ценности, нажитые преступным путем, подлежат обращению в доход государства, а предметы, не представляющие ценности и не истребованные сторонами, подлежат уничтожению, а в случае ходатайства заинтересованных лиц или учреждений могут быть переданы и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ждый приговор должен заканчиваться указанием на порядок и срок кассационного обжал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резолютивной части приговора должны также содержаться разъяснения о праве осужденного и оправданного ходатайствовать об участии в рассмотрении уголовного дела судом кассационной инстан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отметить, что одним из важнейших условий, обеспечивающих правильность резолютивной части приговора, является согласованность ее с другими, предшествующими ей частями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остановлении приговора среди множества других наиболее важными являются вопросы, регулирующие порядок постановления приговора, а также вопросы, определяющие структуру и содержание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словия, в которых суд подводит итоги судебного разбирательства, дает окончательную оценку доказательствам и принимает решение по делу, имеют огромное значение для постановления законного и обоснованного приговора. Процедура постановления приговора является важнейшей частью уголовно-процессуальной формы, она призвана обеспечить безошибочную работу судов, правильное решение судебных дел. Нарушение этой процедуры влечет за собой постановление незаконных пригов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месте с тем следует подчеркнуть, что процедура постановления приговоров в российском уголовном процессе не отличается особой сложностью. Речь идет о процедуре постановления приговоров, выносимых в обычном поряд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говор должен быть составлен так, чтобы всем было ясно, что решил суд и почему он решил так, а не иначе. Приговор должен быть законным и обоснованным, понятным и убедительным, а также справедливым. Он должен быть правильным по существу и по форм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ебования к форме приговора стали предметом специальных обсуждений при принятии нового уголовно-процессуального кодекса. Результатом этих обсуждений стали принятые законодателем приложения к уголовно-процессуальному кодексу, в которых имеется и определенная единая форма пригов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TextBody"/>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TextBody"/>
        <w:spacing w:lineRule="auto" w:line="360" w:before="0" w:after="0"/>
        <w:jc w:val="both"/>
        <w:rPr>
          <w:b/>
          <w:b/>
          <w:color w:val="000000"/>
          <w:sz w:val="28"/>
          <w:szCs w:val="28"/>
          <w:lang w:val="en-US" w:eastAsia="en-US"/>
        </w:rPr>
      </w:pPr>
      <w:r>
        <w:rPr>
          <w:b/>
          <w:color w:val="000000"/>
          <w:sz w:val="28"/>
          <w:szCs w:val="28"/>
          <w:lang w:val="en-US" w:eastAsia="en-US"/>
        </w:rPr>
        <w:t>1. Нормативные акты</w:t>
      </w:r>
    </w:p>
    <w:p>
      <w:pPr>
        <w:pStyle w:val="TextBody"/>
        <w:spacing w:lineRule="auto" w:line="360" w:before="0" w:after="0"/>
        <w:jc w:val="both"/>
        <w:rPr>
          <w:b/>
          <w:b/>
          <w:color w:val="000000"/>
          <w:sz w:val="28"/>
          <w:szCs w:val="28"/>
          <w:lang w:val="en-US" w:eastAsia="en-US"/>
        </w:rPr>
      </w:pPr>
      <w:r>
        <w:rPr>
          <w:color w:val="000000"/>
          <w:sz w:val="28"/>
          <w:szCs w:val="28"/>
          <w:lang w:val="en-US" w:eastAsia="en-US"/>
        </w:rPr>
        <w:t>1.Уголовно-процессуальный кодекс Российской Федерации от 18.12.2001 №174-ФЗ //Российская газета, N 249, 22.12.2001.</w:t>
      </w:r>
    </w:p>
    <w:p>
      <w:pPr>
        <w:pStyle w:val="Normal"/>
        <w:autoSpaceDE w:val="false"/>
        <w:spacing w:lineRule="auto" w:line="360"/>
        <w:jc w:val="both"/>
        <w:rPr/>
      </w:pPr>
      <w:r>
        <w:rPr>
          <w:color w:val="000000"/>
          <w:sz w:val="28"/>
          <w:szCs w:val="28"/>
          <w:lang w:val="en-US" w:eastAsia="en-US"/>
        </w:rPr>
        <w:t>2. Уголовно-процессуальный кодекс РСФСР утв. ВС РСФСР 27.10.1960 //Ведомости ВС РСФСР", 1960, N 40, ст. 592.</w:t>
      </w:r>
    </w:p>
    <w:p>
      <w:pPr>
        <w:pStyle w:val="Normal"/>
        <w:autoSpaceDE w:val="false"/>
        <w:spacing w:lineRule="auto" w:line="360"/>
        <w:jc w:val="both"/>
        <w:rPr/>
      </w:pPr>
      <w:r>
        <w:rPr>
          <w:color w:val="000000"/>
          <w:sz w:val="28"/>
          <w:szCs w:val="28"/>
          <w:lang w:val="en-US" w:eastAsia="en-US"/>
        </w:rPr>
        <w:t>3.Уголовный кодекс Российской Федерации от 13.06.1996 №63-ФЗ //Собрание законодательства РФ, 17.06.1996, N 25, ст. 2954.</w:t>
      </w:r>
    </w:p>
    <w:p>
      <w:pPr>
        <w:pStyle w:val="Normal"/>
        <w:autoSpaceDE w:val="false"/>
        <w:spacing w:lineRule="auto" w:line="360"/>
        <w:jc w:val="both"/>
        <w:rPr/>
      </w:pPr>
      <w:r>
        <w:rPr>
          <w:b/>
          <w:color w:val="000000"/>
          <w:sz w:val="28"/>
          <w:szCs w:val="28"/>
          <w:lang w:val="en-US" w:eastAsia="en-US"/>
        </w:rPr>
        <w:t xml:space="preserve">2. </w:t>
      </w:r>
      <w:r>
        <w:rPr>
          <w:b/>
          <w:bCs/>
          <w:color w:val="000000"/>
          <w:sz w:val="28"/>
          <w:szCs w:val="28"/>
          <w:lang w:val="en-US" w:eastAsia="en-US"/>
        </w:rPr>
        <w:t>Комментарии к нормативным актам</w:t>
      </w:r>
    </w:p>
    <w:p>
      <w:pPr>
        <w:pStyle w:val="Normal"/>
        <w:spacing w:lineRule="auto" w:line="360"/>
        <w:jc w:val="both"/>
        <w:rPr>
          <w:color w:val="000000"/>
          <w:sz w:val="28"/>
          <w:szCs w:val="28"/>
          <w:lang w:val="en-US" w:eastAsia="en-US"/>
        </w:rPr>
      </w:pPr>
      <w:r>
        <w:rPr>
          <w:color w:val="000000"/>
          <w:sz w:val="28"/>
          <w:szCs w:val="28"/>
          <w:lang w:val="en-US" w:eastAsia="en-US"/>
        </w:rPr>
        <w:t>1. Башкатов Л.Н., Боровский М.В., Ветрова Г.Н. и др. Комментарий к Уголовно-процессуальному кодексу РФ, 7-е изд., М.: Проспект, 2010. – 784 с.</w:t>
      </w:r>
    </w:p>
    <w:p>
      <w:pPr>
        <w:pStyle w:val="Normal"/>
        <w:autoSpaceDE w:val="false"/>
        <w:spacing w:lineRule="auto" w:line="360"/>
        <w:jc w:val="both"/>
        <w:rPr>
          <w:color w:val="000000"/>
          <w:sz w:val="28"/>
          <w:szCs w:val="28"/>
          <w:lang w:val="en-US" w:eastAsia="en-US"/>
        </w:rPr>
      </w:pPr>
      <w:r>
        <w:rPr>
          <w:color w:val="000000"/>
          <w:sz w:val="28"/>
          <w:szCs w:val="28"/>
          <w:lang w:val="en-US" w:eastAsia="en-US"/>
        </w:rPr>
        <w:t>2. Комментарий к Уголовно-процессуальному кодексу Российской Федерации //Под. ред. В.Т. Томина, М.П. Полякова. М.: Юрайт, 2009. – 456 с.</w:t>
      </w:r>
    </w:p>
    <w:p>
      <w:pPr>
        <w:pStyle w:val="Style21"/>
        <w:spacing w:lineRule="auto" w:line="36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аучно-практический комментарий к Уголовно-процессуальному кодексу Российской Федерации //Под ред. В.М. Лебедева, В.П. Божьева. М.: Юрайт-Издат, 2007. - 514</w:t>
      </w:r>
    </w:p>
    <w:p>
      <w:pPr>
        <w:pStyle w:val="Normal"/>
        <w:autoSpaceDE w:val="false"/>
        <w:spacing w:lineRule="auto" w:line="360"/>
        <w:jc w:val="both"/>
        <w:rPr/>
      </w:pPr>
      <w:r>
        <w:rPr>
          <w:color w:val="000000"/>
          <w:sz w:val="28"/>
          <w:szCs w:val="28"/>
          <w:lang w:val="en-US" w:eastAsia="en-US"/>
        </w:rPr>
        <w:t>4. Комментарий к Уголовному кодексу Российской Федерации /Под ред. В.М. Лебедева. М.: ЮрИнФор, 2003. - 689 с.</w:t>
      </w:r>
    </w:p>
    <w:p>
      <w:pPr>
        <w:pStyle w:val="TextBody"/>
        <w:spacing w:lineRule="auto" w:line="360" w:before="0" w:after="0"/>
        <w:jc w:val="both"/>
        <w:rPr>
          <w:b/>
          <w:b/>
          <w:color w:val="000000"/>
          <w:sz w:val="28"/>
          <w:szCs w:val="28"/>
          <w:lang w:val="en-US" w:eastAsia="en-US"/>
        </w:rPr>
      </w:pPr>
      <w:r>
        <w:rPr>
          <w:b/>
          <w:color w:val="000000"/>
          <w:sz w:val="28"/>
          <w:szCs w:val="28"/>
          <w:lang w:val="en-US" w:eastAsia="en-US"/>
        </w:rPr>
        <w:t>3. Учебная литература</w:t>
      </w:r>
    </w:p>
    <w:p>
      <w:pPr>
        <w:pStyle w:val="TextBody"/>
        <w:spacing w:lineRule="auto" w:line="360" w:before="0" w:after="0"/>
        <w:jc w:val="both"/>
        <w:rPr>
          <w:color w:val="000000"/>
          <w:sz w:val="28"/>
          <w:szCs w:val="28"/>
          <w:lang w:val="en-US" w:eastAsia="en-US"/>
        </w:rPr>
      </w:pPr>
      <w:r>
        <w:rPr>
          <w:color w:val="000000"/>
          <w:sz w:val="28"/>
          <w:szCs w:val="28"/>
          <w:lang w:val="en-US" w:eastAsia="en-US"/>
        </w:rPr>
        <w:t>1. Уголовный процесс: Учебник для вузов //Под общ. ред. В.И. Радченко. М.: Юридический Дом "Юстицинформ", 2006. -375 с.</w:t>
      </w:r>
    </w:p>
    <w:p>
      <w:pPr>
        <w:pStyle w:val="TextBody"/>
        <w:spacing w:lineRule="auto" w:line="360" w:before="0" w:after="0"/>
        <w:jc w:val="both"/>
        <w:rPr>
          <w:color w:val="000000"/>
          <w:sz w:val="28"/>
          <w:szCs w:val="28"/>
          <w:lang w:val="en-US" w:eastAsia="en-US"/>
        </w:rPr>
      </w:pPr>
      <w:r>
        <w:rPr>
          <w:color w:val="000000"/>
          <w:sz w:val="28"/>
          <w:szCs w:val="28"/>
          <w:lang w:val="en-US" w:eastAsia="en-US"/>
        </w:rPr>
        <w:t>2. Верин В.П. Практика применения Уголовно-процессуального кодекса Российской Федерации, Практическое пособие. М.: Юрайт-Издат, 2006. – 401 с.</w:t>
      </w:r>
    </w:p>
    <w:p>
      <w:pPr>
        <w:pStyle w:val="Footnote"/>
        <w:numPr>
          <w:ilvl w:val="0"/>
          <w:numId w:val="1"/>
        </w:numPr>
        <w:tabs>
          <w:tab w:val="clear" w:pos="708"/>
          <w:tab w:val="left" w:pos="0"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Григорьев В.Н., Победкин А.В., Яшин В.Н. Уголовный процес», учебник. М.: Эксмо, 2005. – 455 с.</w:t>
      </w:r>
    </w:p>
    <w:p>
      <w:pPr>
        <w:pStyle w:val="Normal"/>
        <w:autoSpaceDE w:val="false"/>
        <w:spacing w:lineRule="auto" w:line="360"/>
        <w:jc w:val="both"/>
        <w:rPr/>
      </w:pPr>
      <w:r>
        <w:rPr>
          <w:color w:val="000000"/>
          <w:sz w:val="28"/>
          <w:szCs w:val="28"/>
          <w:lang w:val="en-US" w:eastAsia="en-US"/>
        </w:rPr>
        <w:t>4. Загорский Г.И. Постановление приговора: проблемы теории и практики: учебно-практич. пособие. М.: Проспект, 2010. - 214 с.</w:t>
      </w:r>
    </w:p>
    <w:p>
      <w:pPr>
        <w:pStyle w:val="Normal"/>
        <w:autoSpaceDE w:val="false"/>
        <w:spacing w:lineRule="auto" w:line="360"/>
        <w:jc w:val="both"/>
        <w:rPr/>
      </w:pPr>
      <w:r>
        <w:rPr>
          <w:color w:val="000000"/>
          <w:sz w:val="28"/>
          <w:szCs w:val="28"/>
          <w:lang w:val="en-US" w:eastAsia="en-US"/>
        </w:rPr>
        <w:t>5. Петрухин И.Л. Оправдательный приговор и право на реабилитацию: монография. М.: Проспект, 2009. – 356 с.</w:t>
      </w:r>
    </w:p>
    <w:p>
      <w:pPr>
        <w:pStyle w:val="Normal"/>
        <w:autoSpaceDE w:val="false"/>
        <w:spacing w:lineRule="auto" w:line="360"/>
        <w:jc w:val="both"/>
        <w:rPr>
          <w:color w:val="000000"/>
          <w:sz w:val="28"/>
          <w:szCs w:val="28"/>
          <w:lang w:val="en-US" w:eastAsia="en-US"/>
        </w:rPr>
      </w:pPr>
      <w:r>
        <w:rPr>
          <w:color w:val="000000"/>
          <w:sz w:val="28"/>
          <w:szCs w:val="28"/>
          <w:lang w:val="en-US" w:eastAsia="en-US"/>
        </w:rPr>
        <w:t>6. Перлов И.Д. Приговор в советском уголовном процессе. М., 1960. –290 с.</w:t>
      </w:r>
    </w:p>
    <w:p>
      <w:pPr>
        <w:pStyle w:val="Style21"/>
        <w:spacing w:lineRule="auto" w:line="360"/>
        <w:jc w:val="both"/>
        <w:rPr/>
      </w:pPr>
      <w:r>
        <w:rPr>
          <w:rFonts w:cs="Times New Roman" w:ascii="Times New Roman" w:hAnsi="Times New Roman"/>
          <w:color w:val="000000"/>
          <w:sz w:val="28"/>
          <w:szCs w:val="28"/>
          <w:lang w:val="en-US" w:eastAsia="en-US"/>
        </w:rPr>
        <w:t>7. Верин В.П. Практика применения Уголовно-процессуального кодекса Российской Федерации: Практическое пособие - "Юрайт-Издат", 2006 г.</w:t>
      </w:r>
    </w:p>
    <w:p>
      <w:pPr>
        <w:pStyle w:val="TextBody"/>
        <w:spacing w:lineRule="auto" w:line="360" w:before="0" w:after="0"/>
        <w:jc w:val="both"/>
        <w:rPr>
          <w:b/>
          <w:b/>
          <w:color w:val="000000"/>
          <w:sz w:val="28"/>
          <w:szCs w:val="28"/>
          <w:lang w:val="en-US" w:eastAsia="en-US"/>
        </w:rPr>
      </w:pPr>
      <w:r>
        <w:rPr>
          <w:b/>
          <w:color w:val="000000"/>
          <w:sz w:val="28"/>
          <w:szCs w:val="28"/>
          <w:lang w:val="en-US" w:eastAsia="en-US"/>
        </w:rPr>
        <w:t>4. Материалы судебной практики</w:t>
      </w:r>
    </w:p>
    <w:p>
      <w:pPr>
        <w:pStyle w:val="TextBody"/>
        <w:spacing w:lineRule="auto" w:line="360" w:before="0" w:after="0"/>
        <w:jc w:val="both"/>
        <w:rPr>
          <w:b/>
          <w:b/>
          <w:color w:val="000000"/>
          <w:sz w:val="28"/>
          <w:szCs w:val="28"/>
          <w:lang w:val="en-US" w:eastAsia="en-US"/>
        </w:rPr>
      </w:pPr>
      <w:r>
        <w:rPr>
          <w:color w:val="000000"/>
          <w:sz w:val="28"/>
          <w:szCs w:val="28"/>
          <w:lang w:val="en-US" w:eastAsia="en-US"/>
        </w:rPr>
        <w:t>1. О судебном приговоре: Постановление Пленума Верховного Суда РФ от 29 апреля 1996 г. № 1</w:t>
      </w:r>
      <w:r>
        <w:rPr>
          <w:color w:val="000000"/>
          <w:sz w:val="28"/>
          <w:lang w:val="en-US" w:eastAsia="en-US"/>
        </w:rPr>
        <w:t xml:space="preserve"> (</w:t>
      </w:r>
      <w:r>
        <w:rPr>
          <w:color w:val="000000"/>
          <w:sz w:val="28"/>
          <w:szCs w:val="28"/>
          <w:lang w:val="en-US" w:eastAsia="en-US"/>
        </w:rPr>
        <w:t>в ред</w:t>
      </w:r>
      <w:r>
        <w:rPr>
          <w:color w:val="000000"/>
          <w:sz w:val="28"/>
          <w:lang w:val="en-US" w:eastAsia="en-US"/>
        </w:rPr>
        <w:t xml:space="preserve">. </w:t>
      </w:r>
      <w:r>
        <w:rPr>
          <w:color w:val="000000"/>
          <w:sz w:val="28"/>
          <w:szCs w:val="28"/>
          <w:lang w:val="en-US" w:eastAsia="en-US"/>
        </w:rPr>
        <w:t>Постановления Пленума Верховного Суда РФ от 06.02.2007 N 7) //Бюллетень Верховного Суда РФ. 1996. № 7.</w:t>
      </w:r>
    </w:p>
    <w:p>
      <w:pPr>
        <w:pStyle w:val="Normal"/>
        <w:autoSpaceDE w:val="false"/>
        <w:spacing w:lineRule="auto" w:line="360"/>
        <w:jc w:val="both"/>
        <w:rPr/>
      </w:pPr>
      <w:r>
        <w:rPr>
          <w:color w:val="000000"/>
          <w:sz w:val="28"/>
          <w:szCs w:val="28"/>
          <w:lang w:val="en-US" w:eastAsia="en-US"/>
        </w:rPr>
        <w:t>2. О применении норм Уголовно Процессуального кодекса Российской Федерации, регулирующих производство в судах апелляционной и кассационной инстанции: Постановление Пленума Верховного Суда РФ от 23 декабря 2008 г. N 28 //Российская газета, N 2, 14.01.2009</w:t>
      </w:r>
    </w:p>
    <w:p>
      <w:pPr>
        <w:pStyle w:val="Normal"/>
        <w:autoSpaceDE w:val="false"/>
        <w:spacing w:lineRule="auto" w:line="360"/>
        <w:jc w:val="both"/>
        <w:rPr/>
      </w:pPr>
      <w:r>
        <w:rPr>
          <w:color w:val="000000"/>
          <w:sz w:val="28"/>
          <w:szCs w:val="28"/>
          <w:lang w:val="en-US" w:eastAsia="en-US"/>
        </w:rPr>
        <w:t>3. О практике назначения судами Российской Федерации уголовного наказания: Постановление Пленума Верховного Суда РФ от 11 января 2007г. № 2 //Российская газета, N 13, 24.01.2007,</w:t>
      </w:r>
    </w:p>
    <w:p>
      <w:pPr>
        <w:pStyle w:val="Normal"/>
        <w:widowControl w:val="false"/>
        <w:autoSpaceDE w:val="false"/>
        <w:spacing w:lineRule="auto" w:line="360"/>
        <w:jc w:val="both"/>
        <w:rPr>
          <w:color w:val="000000"/>
          <w:sz w:val="28"/>
          <w:szCs w:val="28"/>
          <w:lang w:val="en-US" w:eastAsia="en-US"/>
        </w:rPr>
      </w:pPr>
      <w:r>
        <w:rPr>
          <w:color w:val="000000"/>
          <w:sz w:val="28"/>
          <w:szCs w:val="28"/>
          <w:lang w:val="en-US" w:eastAsia="en-US"/>
        </w:rPr>
        <w:t>4. Обзор кассационной практики Судебной коллегии по уголовным делам Верховного Суда РФ за 1999г.//Бюллетень Верховного Суда РФ. 2000. № 3.</w:t>
      </w:r>
    </w:p>
    <w:p>
      <w:pPr>
        <w:pStyle w:val="Footnote"/>
        <w:spacing w:lineRule="auto" w:line="360"/>
        <w:jc w:val="both"/>
        <w:rPr>
          <w:color w:val="000000"/>
          <w:sz w:val="28"/>
          <w:szCs w:val="28"/>
          <w:lang w:val="en-US" w:eastAsia="en-US"/>
        </w:rPr>
      </w:pPr>
      <w:r>
        <w:rPr>
          <w:color w:val="000000"/>
          <w:sz w:val="28"/>
          <w:szCs w:val="28"/>
          <w:lang w:val="en-US" w:eastAsia="en-US"/>
        </w:rPr>
        <w:t>5. Сборник Постановлений Пленума Верховного суда РФ 1961-1993. М., 1994.</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FFFFFF"/>
          <w:sz w:val="28"/>
          <w:szCs w:val="28"/>
          <w:lang w:val="en-US" w:eastAsia="en-US"/>
        </w:rPr>
      </w:pPr>
      <w:r>
        <w:rPr>
          <w:color w:val="FFFFFF"/>
          <w:sz w:val="28"/>
          <w:szCs w:val="28"/>
          <w:lang w:val="en-US" w:eastAsia="en-US"/>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 судебном приговоре: Постановление Пленума Верховного суда РФ от 29 апреля 1996 г., № 1 //Бюллетень Верховного Суда РФ. 1996. № 7.</w:t>
      </w:r>
    </w:p>
  </w:footnote>
  <w:footnote w:id="3">
    <w:p>
      <w:pPr>
        <w:pStyle w:val="Normal"/>
        <w:autoSpaceDE w:val="false"/>
        <w:spacing w:lineRule="auto" w:line="360"/>
        <w:ind w:firstLine="540"/>
        <w:jc w:val="both"/>
        <w:rPr/>
      </w:pPr>
      <w:r>
        <w:rPr>
          <w:rStyle w:val="FootnoteCharacters"/>
        </w:rPr>
        <w:footnoteRef/>
      </w:r>
      <w:r>
        <w:rPr>
          <w:sz w:val="20"/>
          <w:szCs w:val="20"/>
        </w:rPr>
        <w:t xml:space="preserve"> </w:t>
      </w:r>
      <w:r>
        <w:rPr>
          <w:sz w:val="20"/>
          <w:szCs w:val="20"/>
        </w:rPr>
        <w:t>Загорский Г.И. Постановление приговора: проблемы теории и практики:    учебно-практич. пособие. М.: Проспект, 2010. С. 134</w:t>
      </w:r>
    </w:p>
  </w:footnote>
  <w:footnote w:id="4">
    <w:p>
      <w:pPr>
        <w:pStyle w:val="Footnote"/>
        <w:rPr/>
      </w:pPr>
      <w:r>
        <w:rPr>
          <w:rStyle w:val="FootnoteCharacters"/>
        </w:rPr>
        <w:footnoteRef/>
      </w:r>
      <w:r>
        <w:rPr/>
        <w:t xml:space="preserve"> </w:t>
      </w:r>
      <w:r>
        <w:rPr/>
        <w:t>Ворожцов С.А. Приговор в уголовном процессе. - М., 2003. С.10.</w:t>
      </w:r>
    </w:p>
  </w:footnote>
  <w:footnote w:id="5">
    <w:p>
      <w:pPr>
        <w:pStyle w:val="Footnote"/>
        <w:rPr/>
      </w:pPr>
      <w:r>
        <w:rPr>
          <w:rStyle w:val="FootnoteCharacters"/>
        </w:rPr>
        <w:footnoteRef/>
      </w:r>
      <w:r>
        <w:rPr/>
        <w:t xml:space="preserve"> </w:t>
      </w:r>
      <w:r>
        <w:rPr/>
        <w:t>Перлов И.Д. Приговор в советском уголовном процессе. М., 1960. С. 68.</w:t>
      </w:r>
    </w:p>
  </w:footnote>
  <w:footnote w:id="6">
    <w:p>
      <w:pPr>
        <w:pStyle w:val="Footnote"/>
        <w:rPr/>
      </w:pPr>
      <w:r>
        <w:rPr>
          <w:rStyle w:val="FootnoteCharacters"/>
        </w:rPr>
        <w:footnoteRef/>
      </w:r>
      <w:r>
        <w:rPr/>
        <w:t xml:space="preserve"> </w:t>
      </w:r>
      <w:r>
        <w:rPr/>
        <w:t>Сборник Постановлений Пленума Верховного суда РФ 1961-1993. М., 1994.</w:t>
      </w:r>
    </w:p>
  </w:footnote>
  <w:footnote w:id="7">
    <w:p>
      <w:pPr>
        <w:pStyle w:val="Footnote"/>
        <w:rPr/>
      </w:pPr>
      <w:r>
        <w:rPr>
          <w:rStyle w:val="FootnoteCharacters"/>
        </w:rPr>
        <w:footnoteRef/>
      </w:r>
      <w:r>
        <w:rPr/>
        <w:t xml:space="preserve"> </w:t>
      </w:r>
      <w:r>
        <w:rPr/>
        <w:t>Ворожцов С.А. Приговор в уголовном процессе. - М., 2003. С. 21..</w:t>
      </w:r>
    </w:p>
  </w:footnote>
  <w:footnote w:id="8">
    <w:p>
      <w:pPr>
        <w:pStyle w:val="Footnote"/>
        <w:rPr/>
      </w:pPr>
      <w:r>
        <w:rPr>
          <w:rStyle w:val="FootnoteCharacters"/>
        </w:rPr>
        <w:footnoteRef/>
      </w:r>
      <w:r>
        <w:rPr/>
        <w:t xml:space="preserve"> </w:t>
      </w:r>
      <w:r>
        <w:rPr/>
        <w:t>Обзор кассационной практики Судебной коллегии по уголовным делам Верховного Суда РФ за 1999г. //Бюллетень Верховного Суда РФ. 2000. № 3.</w:t>
      </w:r>
    </w:p>
  </w:footnote>
  <w:footnote w:id="9">
    <w:p>
      <w:pPr>
        <w:pStyle w:val="Footnote"/>
        <w:rPr/>
      </w:pPr>
      <w:r>
        <w:rPr>
          <w:rStyle w:val="FootnoteCharacters"/>
        </w:rPr>
        <w:footnoteRef/>
      </w:r>
      <w:r>
        <w:rPr/>
        <w:t xml:space="preserve"> </w:t>
      </w:r>
      <w:r>
        <w:rPr/>
        <w:t>Ворожцов С.А. Приговор в уголовном процессе. - М., 2003. С. 30.</w:t>
      </w:r>
    </w:p>
  </w:footnote>
  <w:footnote w:id="10">
    <w:p>
      <w:pPr>
        <w:pStyle w:val="Footnote"/>
        <w:rPr/>
      </w:pPr>
      <w:r>
        <w:rPr>
          <w:rStyle w:val="FootnoteCharacters"/>
        </w:rPr>
        <w:footnoteRef/>
      </w:r>
      <w:r>
        <w:rPr/>
        <w:t>Ворожцов С.А. Приговор в уголовном процессе. - М., 2003. С. 37.</w:t>
      </w:r>
    </w:p>
  </w:footnote>
  <w:footnote w:id="11">
    <w:p>
      <w:pPr>
        <w:pStyle w:val="Footnote"/>
        <w:rPr/>
      </w:pPr>
      <w:r>
        <w:rPr>
          <w:rStyle w:val="FootnoteCharacters"/>
        </w:rPr>
        <w:footnoteRef/>
      </w:r>
      <w:r>
        <w:rPr/>
        <w:t>Ворожцов С.А. Приговор в уголовном процессе. - М., 2003. С.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val="false"/>
      <w:i w:val="false"/>
      <w:caps w:val="false"/>
      <w:smallCaps w:val="false"/>
      <w:strike w:val="false"/>
      <w:dstrike w:val="false"/>
      <w:outline w:val="false"/>
      <w:shadow w:val="false"/>
      <w:vanish w:val="false"/>
      <w:color w:val="000000"/>
      <w:sz w:val="28"/>
      <w:u w:val="none"/>
    </w:rPr>
  </w:style>
  <w:style w:type="character" w:styleId="WW8Num2z0">
    <w:name w:val="WW8Num2z0"/>
    <w:qFormat/>
    <w:rPr>
      <w:rFonts w:ascii="Tahoma" w:hAnsi="Tahoma" w:cs="Tahoma"/>
      <w:b w:val="false"/>
      <w:i w:val="false"/>
      <w:caps w:val="false"/>
      <w:smallCaps w:val="false"/>
      <w:strike w:val="false"/>
      <w:dstrike w:val="false"/>
      <w:outline w:val="false"/>
      <w:shadow w:val="false"/>
      <w:vanish w:val="false"/>
      <w:color w:val="000000"/>
      <w:sz w:val="28"/>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ahoma" w:hAnsi="Tahoma" w:cs="Tahoma"/>
      <w:b w:val="false"/>
      <w:i w:val="false"/>
      <w:caps w:val="false"/>
      <w:smallCaps w:val="false"/>
      <w:strike w:val="false"/>
      <w:dstrike w:val="false"/>
      <w:outline w:val="false"/>
      <w:shadow w:val="false"/>
      <w:vanish w:val="false"/>
      <w:color w:val="000000"/>
      <w:sz w:val="28"/>
      <w:u w:val="non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ahoma" w:hAnsi="Tahoma" w:cs="Tahoma"/>
      <w:b w:val="false"/>
      <w:i w:val="false"/>
      <w:caps w:val="false"/>
      <w:smallCaps w:val="false"/>
      <w:strike w:val="false"/>
      <w:dstrike w:val="false"/>
      <w:outline w:val="false"/>
      <w:shadow w:val="false"/>
      <w:vanish w:val="false"/>
      <w:color w:val="000000"/>
      <w:sz w:val="28"/>
      <w:u w:val="none"/>
    </w:rPr>
  </w:style>
  <w:style w:type="character" w:styleId="WW8Num9z0">
    <w:name w:val="WW8Num9z0"/>
    <w:qFormat/>
    <w:rPr>
      <w:rFonts w:ascii="Tahoma" w:hAnsi="Tahoma" w:cs="Tahoma"/>
      <w:b w:val="false"/>
      <w:i w:val="false"/>
      <w:caps w:val="false"/>
      <w:smallCaps w:val="false"/>
      <w:strike w:val="false"/>
      <w:dstrike w:val="false"/>
      <w:outline w:val="false"/>
      <w:shadow w:val="false"/>
      <w:vanish w:val="false"/>
      <w:color w:val="000000"/>
      <w:sz w:val="28"/>
      <w:u w:val="none"/>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rPr>
  </w:style>
  <w:style w:type="character" w:styleId="PageNumber">
    <w:name w:val="Page Number"/>
    <w:rPr>
      <w:rFonts w:cs="Times New Roman"/>
    </w:rPr>
  </w:style>
  <w:style w:type="character" w:styleId="Style18">
    <w:name w:val="Основной текст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Прижатый влево"/>
    <w:basedOn w:val="Normal"/>
    <w:next w:val="Normal"/>
    <w:qFormat/>
    <w:pPr>
      <w:autoSpaceDE w:val="false"/>
    </w:pPr>
    <w:rPr>
      <w:rFonts w:ascii="Arial" w:hAnsi="Arial" w:cs="Arial"/>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0:00Z</dcterms:created>
  <dc:creator>Наталья Васильевна</dc:creator>
  <dc:description/>
  <cp:keywords/>
  <dc:language>en-US</dc:language>
  <cp:lastModifiedBy>SYSTEM</cp:lastModifiedBy>
  <cp:lastPrinted>2011-05-17T11:26:00Z</cp:lastPrinted>
  <dcterms:modified xsi:type="dcterms:W3CDTF">2011-09-01T06:50:00Z</dcterms:modified>
  <cp:revision>2</cp:revision>
  <dc:subject/>
  <dc:title> ПЛАН</dc:title>
</cp:coreProperties>
</file>