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Понятие пра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бщем социальном смысле - это свобода, возможность определенного поведения участников общественных отношений, которая признается обществом и носит социально оправданный характе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 - система общеобязательных социальных норм, охраняемых силой государ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Признаки позитивного пра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зитивное право- это система установленных или санкционированных государством норм, которые обязательны для всех членов общества и действие которых гарантируется государств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ность – она состоит из норм . Нормы права – это определенные предписания, правила поведения, которые адресуются людям и их организациям и призваны , регулировать упорядочивать общественные 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щеобязательность - признак, тесно связанны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нормативность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стемность - состоит из норм , регулирующие общественные отношения не в одиночку, не каждая сама по себе, а в комплексе, во взаимодействии с друг с другом объединяясь в институты и отрасли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о-волевой характер – возникает не сама по себе, а по воле государ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ормальная определенность – подавляющее большинство правовых норм письменно, формально закреплено в различных официальных документа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арантированность - государство создав правовые нормы, вместе тем и гарантируют их , обеспечивая возможностью принуждения.</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Функции права: понятие и квалификац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деляют две группы функции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К общесоциальным относят, в част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экономическую функцию — например, гражданско-правовые договоры обеспечивают процесс перемещения материальных благ;</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политическую функцию — право регулирует деятельность субъектов политической систе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коммутативную функцию — посредством права обеспечивается связь между объектами управл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 экологическую функци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Специально-юридические функ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регулятивная выражается в воздействии права на общественные отношения путем определения правил поведения людей в различных ситуациях; обеспечение общественного порядк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охранительная направлена на охрану наиболее значимых общественных отношений, реализуется путем применения специальных охранительных нор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ценочная — позволяет праву выступать в качестве критерия правомерности или неправомерности чьих-либо поступк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 воспитательную функцию — право отражает определенную идеологию, воздействует на поведение люд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сферы общественных отношений, попадающих под функциональное воздействие права, и внутреннего строения права выделяю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щеправовые функции, относящиеся ко всей внутригосударственной системе права, которая объединяет на согласованных началах норм, институты, отрасли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жотраслевые функции, действующие в отношении таких отраслевых семей, как публичное или частное право, материальное или процессуальное прав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раслевые, связанные, в частности, с конституционным правом (функция закрепления прав и свобод человека и гражданина), уголовным правом (функция определения деяний, признаваемых преступлениями, и установления наказаний за их соверш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ункции отдельных норм права, имеющие специфическую направленность, связанную, например, с действием запрещающих норм в уголовном праве; поощрительных норм в трудовом праве, обязывающих — в административном и д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рассмотренные функции права обеспечивают в жизни общества нормативные начала, выражая многосложный процесс правового регулирования и правового воздейств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4) Понятие, признаки и структурные элементы системы пра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стема права означает внутреннюю организацию права, связи между его основными компонент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стема права включает в себя четыре компонента: нормы права, правовые институты, суботрасли (подотрасли) и отрасл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системы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мпонентность – состоит из ряда компонентов т.е. частей. Элементов. Элементами являются правовые нормы и другие структурные подраздел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тегративность – элементы, части, составляющие систему права, связаны между собой, соединены в одно целое и находятся в единств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изованность – выражается в том, что нор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а и другие элементы системы права соединены в одно целое не механически, не случайно, а органически, на основе строго определенных связ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ногоуровневость – помимо норм, существуют элементы более высокого уровня, которые представляют собой определенные объединение этих норм. Сами нормы составляющие систему права, имеют разную юридическую силу и находятся между собой в отношениях иерархии, соподчин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ективность строения – позитивное право хотя и создается людьми, но как система создается объективно. Обусловлена регулируемыми позитивным правом общественными отношениями, которые объективно складываются в обществе в виде определенной систе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елостность – не смотря на то, что позитивное право состоит из отдельных норм, они, будучи связанными с друг с другом, образуют единую систему норм, выступающее как целостное образование, именуемое позитивным правом, правом данного государ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ированность – т.е. наличием собственной структуры, внутреннего строения. Структуру составляют не только соответствующие элементы ( компоненты ) системы права, но и определенные связи между ни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Система права – это взятые в единстве и взаимосвязи действующие в государстве правовые нормы, выступающие как целостное образование, имеющие свою структур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ллизионные нормы – это нормы, призванные устранять противоречия, которые могут возникнуть между другими , чаще всего регулятивными нормами права. ( Коллизия – столкнов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еративные нормы – с помощью которых другие нормы права либо вводятся в действия, либо отменяются., либо пролонгируются ( продлевается в своем действии ), либо распространяются на новый круг общественных 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принадлежности к отраслям права: конституционные, административные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обязательности правовые нормы подразделяются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Императивные – предписание, которые не могут быть изменены участниками общественных 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Диспозитивные – предоставляют участникам общественных отношений возможность самостоятельно определить свои юридические права и обязанности соглашением или договор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Рекомендательные – исполнение которых необязательно, но желательн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Поощрительные нормы – устанавливает поощрения за те или иные действ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ы права состоят из трех элементов: гипотезы, диспозиции и санк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ипотеза (от греч. hypothesis – предположение) – это часть правовой нормы, указывающая на условия возникновения юридических прав и обязанност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испозиция (от лат. dispositio – распределение) – это часть правовой нормы, содержащая определенное распоряжение (предписание, запрет). Диспозиция является основной частью нормы права, ее конкретным содержание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анкция (от лат. sanctio – нерушимый, священный закон, строжайшее постановление) – часть правовой нормы, указывающая на правовые последствия нарушения данной нормы.</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5)Понятие, признаки и структура норм пра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ы права – установленные или санкционированные государством, а также охраняемые им, правила поведения, которые носят общеобязательный характер и направлены на регулирование общественных 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правовых нор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Правила поведения – правила определяющие поведение людей, и их коллективов, организаций в той или иной жизненной ситуа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Правила поведения, исходящие от государства, в виде определенных установлений, предписа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авило поведения, общего характер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адресуются не конкретным лицам, а любому и каждому и рассчитаны на неопределенное множество типичных жизненных ситуац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бщеобязательные правила поведения - они обязательно для любого, кто окажется в сфере действия той или иной правовой правовой нор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Правило поведения, которые охраняются государством, обеспечиваются его принудительной силой. Государство, установив и санкционировав нормы права, берет их под свою защиту, охраняет различными видами принуждения, вплоть до самых суровы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Правило поведения, которые направлены на регулирование общественных 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ститутивные – это нормы, закрепляющие в наиболее общем виде систему общественных отношений и основные начала правового регулирования. Подразделяют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Общеустановительные – правовые нормы, закрепляющие основы государственного и общественного стро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Декларативные – нормы закрепляющие принципы права, а также цели и задачи правового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гулятивные - это нормы, устанавливающие юридические права и обязанности участников общественных отношений, регулируемых прав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хранительные - это нормы направлены на обеспечение действия конститутивных и регулятивных норм. Они предусматривают меры государственного принужд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разделяют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Карательные нормы – предусматривает различные меры наказания, которые могут быть применены в связи с совершением определенных противоправных дея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Правовостановительные нормы – предусматриваю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щиту и восстановление нарушенных пра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помогательные – это нормы, обеспечивающие действие и конститутивных и регулятивных, и охранительных нор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нему относят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финитивные нормы – это нормы определения, т.е. нормы , содержащие определения тех или иных понят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6)Понятие формы и источника права. Виды форм</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color w:val="000000"/>
          <w:sz w:val="28"/>
        </w:rPr>
        <w:t>( источников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личают внутреннюю и внешнюю форму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нутренняя – это его структура, т.е. внутреннее строение, организация его структурных элемен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апример : нормы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нешняя – это его проявление вовне, характеризуется формами внешнего выражения юридических норм (могут быть выражены по разному, в форме «обычаев», « правил», «положений» и т.д.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 источником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Гносеологическом – источник познания права, т.е то из чего получают люди зна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Материальном – материальное условие жизни обще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деологическом – правовые идеи, взгляды на право, представление о праве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Политическом – понимается ГОСУДАРСТВО, без государства, без его воли вообще не могут появиться на све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Формальном ( юридическом) – это способы (формы)внешнего выражения, и закрепление юридических норм. ( то, что фактически выступает в качестве внешних форм, позитивного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7) Нормативный правовой акт – как форма и источник пра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ный правовой акт - это официальный, письменный документ, изданный органом государства, в пределах установленной компетенции, направленный на введение в действие правовых норм, на изменение существующих, либо их отмену. Этот документ всегда обращен к персонально неопределенному кругу лиц. Нормативный правовой акт в большинстве государств служит основным источником и формой права. Эта форма права характерна для Россия и большинства стран Европы. Для нормативных правовых ак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8)Закон – как источник права : понятие, признаки, виды. Подзаконные нормативные акты</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оны принимаются представительными (законодательными) органами, подзаконные акты - всеми остальными уполномоченными органами и должностными лицами, чаще всего исполнительными органами власти. В современной России судебные органы не имеют права принимать нормативные правовые акты. Они лишь вправе применять или толковать уже действующие нормы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он - это нормативный правовой акт, который обладает высшей юридической силой и принимается представительными (законодательными) органами государственной власти в особом порядке. (Пример закона - Конституция, Уголовный кодекс, Гражданский кодекс, Устав железных дорог).</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ону присущи следующие черт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это акт представительных (законодательных) органов государственной власти или акт, принятый всенародным голосованием (референдум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он регулирует наиболее важные общественные отношения, например, права и обязанности личности, отношения собственности, устройство государства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закон принимается по особой процедуре, носящей название законодательного процесса; 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обладает верховенством в правовой системе государ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рховенство закона, его высшая юридическая сила означает, что при принятии нового закона все другие нормативно-правовые акты должны быть приведены в соответствие с законом, а в случае противоречия закону любой акт может быть опротестован или отменен. Закон всегда нормативен, так как содержит нормы права, и этим он отличается от деклараций, обращений и других актов, принимаемых представительными органами вла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реди законов высшую юридическую силу имеет конституция, на основе которой издаются другие законы и иные нормативные правовые акты. Никакой акт государства не может противоречить конституции, ее нормы всегда имеют приоритет перед нормами других ак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законы независимо от их характера подлежат обнародованию и опубликовани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йствует конституционное правило, что неопубликованные законы не могут применять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подзаконным нормативным правовым актам относятся все нормативные правовые акты, принятые иными, кроме законодательных, уполномоченными на то органами государственной власти. Примерами таких нормативных правовых актов могут служить указы Президента. Они не могут противоречи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9)Понятие и система законодательства. Система права и система законодательст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стема законодательства - это упорядоченное множество всех действующих нормативно-правовых актов данного государ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истеме законодательства тех или иных государств можно различать, наприме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траслевое законодательство, т. е. одноименное с отраслями права, совпадающее с ними по предмету правового регулирования, например, уголовное, трудовое и т. 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мплексное законодательство, т.е. такое, которое содержит нормы различных отраслей права: уголовного, административного, гражданского, например, экологическое законодательств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щефедеральное законодательство и законодательство субъектов федерации (в федерация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онодательство автономии (если высший представительный орган автономии вправе принимать закон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ституционное и иное законодательство, законы и подзаконные акты (по юридической сил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системы законодательства - это внутреннее подразделение законодательства на относительно обособленные группы нормативно-правовых ак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системы законодательства (ее внутреннее стро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раслевая («горизонтальная») - отраслевое законодательство (трудовое, гражданское, уголовное и т. д. законодательство ),т.е. в системе законодательства подсистемы нормативных актов различаются по предмету правового регулирования (например, предмет регулирования трудового законодательства - трудовые отношения, а также отношения , тесно связанные с трудовы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ерархическая («вертикальная») - законы и подзаконные акты, т.е. в системе законодательства подсистемы нормативных актов (законы, подзаконные акты) различаются по юридической сил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новидностью иерархической структуры является иерархическая структура законодательства в федеративном государстве, т.н. «федеративная структура законодательства» - федеральное законодательство и законодательство субъектов федерации.характерны следующие призна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Они исходят только от государственных органов, специально на то уполномоченны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существует особый порядок их принят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используется писаная форма и оформление в специальном ви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иерархическая подчиненность, основанная на различной юридической силе отдельных ак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содержание нормативных правовых актов составляют нормы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ные-правовые акты могут издавать не любые государственные органы и должностные лица, а лишь специально уполномоченные государством на этот вид деятель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подзаконным нормативным правовым актам относятся все нормативные правовые акты, принятые иными, кроме законодательных, уполномоченными на то органами государственной власти. Примерами таких нормативных правовых актов могут служить указы Президента. Они не могут противоречить Конституции и законам. Подзаконные нормативные правовые акты принимаются и другими органами государства - правительством, местными органами государственной власти и иными органами. Они также не могут противоречить Конституции, законам и указам Президента и издаются строго в пределах их компетенции. Законность таких актов проверяется в судебном порядке, и они поднадзорны прокуратуре, т.е. она может их опротестовать (кроме правительственных актов, которые может отменить только Президен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подзаконным актам относятся и акты центральных органов исполнительной власти - министерств, государственных комитетов, федеральных служб, а также акты глав местной администрации и исполнительных органов субъектов Федера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юбые нормативно-правовые акты, затрагивающие права, свободы и обязанности человека и гражданина, подлежат опубликованию для всеобщего сведения, иначе они не могут применять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другие формы (источники) права относятся к так называемым не законодательным. То есть они формируются не специальными законотворческими органами государ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ры: Нормативные акты государственных организаций, негосударственных организаций, совместные нормативные акты и т д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истема права и система законодательства взаимосвязаны и взаимообусловлены. Они соотносятся между собой также, как содержание и форма одного и того же явления. Законодатель, учитывая содержание общественных отношений, отраженное в системе права, выражает его в законодательстве, придает ему определенную форму. В этом смысле система права и система законодательства близки друг другу и в основном совпадают. Однако между ними есть и различия. Первичным элементом системы права является норма права, а первичным элементом системы законодательства является статья нормативно-правового акта.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тличие состоит и в том, что в системе права каждая отрасль имеет единый предмет и метод правового регулирования. Что касается отраслей законодательства, то они не имеют единого метода правового регулирования.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но-правовые акты могут объединять в себе акты различных отраслей права и поэтому регулируются различными методами. В системе законодательства создаются по необходимости такие структурные элементы, которые не совпадают с системой права. Поэтому отрасли законодательства не всегда соответствуют отраслям права.</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0)Систематизация законодательства : понятие и формы</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стематизация законодательства - это деятельность по совершенствованию законодательства, приведению всех действующих нормативно-правовых актов данного государства в единую, целостную, внутренне и внешне согласованную, непротиворечивую систем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ды систематиза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внутренняя систематизац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внешняя систематизац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ель внутренней систематизации - внутренняя обработка нормативных актов, способствующая достижению внутреннего единства норм права, устранению коллизий, пробелов в прав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ель внешней систематизации - внешняя обработка нормативных актов, их классификац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ункции систематиза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зволяет обозреть весь массив действующего законодатель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являет и устраняет несогласованности, противоречия, пробелы правового регулирования (дефекты законодатель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вышает эффективность законодатель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лает законодательство информационно более доступным (более удобным для пользования, облегчает поиск необходимой нор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особствует изучению, исследованию законодатель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особствует правовому воспитанию граждан (улучшает познавательный процесс формирования их правосозн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ды систематиза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чет - это сбор, обработка и хранение сведений о нормативно-правовых актах. Выделяют два вида уче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журнальный или картотечный - это фиксация реквизитов и основных положений нормативно-правовых актов в специальных журналах по хронологическому (дата, номер) или тематическому критери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втоматизированный - это разработка специализированных информационно-поисковых систем типа «Кодекс», «Гарант», «Консультант-Плюс» и д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корпорация - это объединение нормативно-правовых актов в хронологическом, алфавитном или тематическом порядке в различного рода сборники или собрания без изменения их содерж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1)Государство, право и личность. Связь личности с государством и правом. Гражданство</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заимосвязь государства и личности с необходимостью предполагает и раскрытие содержания понятий "человек", личность", "граждани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еловек - это родовое понятие, употребляемое для характеристики определенных биологических черт homo sapiens, на известной стадии развития, выделившегося из биологической Среды. Человек - единственное живое существо, наделенное сознание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ичность - это прежде всего индивид, обладающий собственными неповторимыми качествами. (В некоторых случаях личность определяется как человек, обладающий определенными типичными социальными качествами, отражающими черты той среды, к которой он принадлежит - рабочий, крестьянин, капиталист и т.п.)</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Конституции России термин "личность" употребляется как собирательное понятие, в которое включается и человек (иностранец, лицо без гражданства) и граждани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ражданство - это принадлежность лица к конкретному государству, устойчивая юридическая связь между ними, выражающаяся в их взаимных правах и обязанностя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2)Правовой статус личност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ой статус личности - это система прав, свобод и обязанностей, закрепленная в нормах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ой правового статуса личности является ее конституционный статус, где права, свободы и обязанности в совокупности образуют единый, внутренне согласованный комплекс.</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бществах, где господствуют тоталитарные принципы, где государство считает себя, а не человека, высшей ценностью, правовой статус личности, как правило, устанавливается по принципу "запрещено все, кроме того, что разрешено". Пределы свободы исчерпывающим образом определены государств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бществах, где государство признает человека в качестве высшей ценности (демократические государственные режимы), правовой статус формируется исходя из принципа "разрешено (дозволено) все, кроме того, что запрещено". Здесь государство устанавливает исчерпывающий перечень запрещенных действий, а пределы свободы человека неопределены. Единственный ограничитель - граница запре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ой статус личности рассматривают как родовое понятие, которое выступает как:</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правовой статус гражданин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правовой статус иностранц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правовой статус лица без гражданства (апатрид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ой статус гражданина является всеобъемлющим. Это означает, что гражданин обладает всей полнотой установленных в законодательстве прав и свобод, на него распространяются и все обяза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ой статус иных субъектов содержит ряд изъятий. Например, иностранцы не могут участвовать в выборах и референдумах, служить в армии, создавать политические партии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екоторых государствах иностранцам предоставляется правовой статус, максимально приближенный к правовому статусу гражданина. Это называется предоставлением "национального режим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ой статус личности останется декларацией, если в государстве и в обществе не будет создан соответствующий механизм гарантий его реализа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деляют общие и специальные (юридические) гарантии прав человека и гражданин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общим гарантиям, как правило, относят: экономические - материальные условия жизни общества, которые позволяют фактически воспользоваться правами и свободами (отдыхать, учиться, получать доступ к здравоохранению и т.д.); политические - установление системы демократии, обеспечивающей доступ каждого к управлению обществом и государством; идеологические - поддержание в обществ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3)Понятие и виды социального регулирован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ое регулирование - регулирование, осуществляемое в обществе, т.е. регулирование так и общественных отношений, так и отношение людей, с природой и технико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ое регулирование представляет собо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Определенное воздействие – поскольку всякое воздействие направлена на что-т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Воздействие, на поведение людей и различные отношения – которые вступают в процессе своей жизнедеятель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Воздействие при помощи нормативных и индивидуальных средст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Воздействие на поведение людей и различные отношения с целью их упорядочи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ое регулирование – это осуществляемое при помощи нормативных и индивидуальных средств воздействие на поведение людей и соответствующие отношения с целью их упорядоч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д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ное регулирование – осуществляется при помощи различных норм поведения действующих в обществе ( носит общий характер ). Подразделяет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Социально –нормативно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нормативно – техническо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ва типа человеческого повед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Социальные нор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технические нор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дивидуальное регулирование – осуществляется при помощи тех или иных индивидуальных предписаний. Адресуются конкретным лицам и рассчитаны на конкретные ситуа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ое регулирование ( осущ. при помощи норм права и индивид-ых правовых средст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оральное регулирование (осущ. при помощи норм морали и индивидуальных средст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адиционное регулирование ( осущ. при помощ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ычаев и традиц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рпоративное регулирование (осущ. при помощи корпоративных нор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субъек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гулирование осуществляемое обществом ( при помощи обычаев или норм морал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ое регулирование ( при помощи норм позитивного права и индивидуальных правовых средст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гулирование осущ. негосударственными объединениями. ( при помощи корпоративных норм и основанных на них индивидуальных средст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юридическим гарантиям относят совокупность правовых норм, позволяющим человеку с помощью юридических средств эффективно пресекать нарушения своих прав и свобод, восстанавливать свое нарушенное право ( это, например, нормы, гарантирующие право каждого гражданина в судебном порядке отстаивать свои честь и достоинство, жизнь и здоровье, имущество от различного рода посягательств и обязывающие все государственные органы, должностные лица уважать личность, охранять ее права и свобод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целом проблема полноты прав и свобод человека, их гарантированности приобрела сегодня общемировое значение, критерием реальности национального и международного права как основы внутренней международной полити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4)Место и роль права в систем социально-нормативного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о - нормативно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гулирование - это регулирование общественных отношений, осуществляемое при помощи общественных нор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о – нормативное регулирование - это взятые в единстве и взаимодействии социальные нор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ые нормы – это правило поведения общего характера, выступающие в качестве регуляторов общественных 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сто и роль права в системе социально-нормативного регулирования – это вопрос о том, какое место занимает право среди других социальных норм, какую роль играет по сравнению с ни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 в отличии от других социальных норм:</w:t>
      </w:r>
    </w:p>
    <w:p>
      <w:pPr>
        <w:pStyle w:val="Normal"/>
        <w:spacing w:lineRule="auto" w:line="360"/>
        <w:ind w:firstLine="709"/>
        <w:jc w:val="both"/>
        <w:rPr/>
      </w:pPr>
      <w:r>
        <w:rPr>
          <w:rFonts w:cs="Times New Roman" w:ascii="Times New Roman" w:hAnsi="Times New Roman"/>
          <w:color w:val="000000"/>
          <w:sz w:val="28"/>
        </w:rPr>
        <w:t>А)Единая в масштабах страны система норм – несмотря на то, что нормы позитивного права устанавливается различными субъектами ( органами государства и т.д.) право не распадается на множество самых,  систем, а связано общими принцип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Система общеобязательных норм - т.е. нормы права обязательны для всех без исключения членов обще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Устанавливается или санкционируется государством – государство без особого труда может отменить или изменить устаревшие нормы права, создать и вести в действие новые, востребованные самой жизнь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беспечивается государством – которое обладает целой системой средств, позволяющих добиться неукоснительного выполнения того, что предписано правовыми нормами. Государство может брать под свою защиту только отдельные нормы морали, отдельные обычаи, отдельные корпоративные нор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Закрепляется в письменных источниках и приобретают формальную определенность – это придает четкость строгость и информативность регулированию общественных 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5)Право и мораль</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 и мораль - основные социальные регуляторы поведения человека. Они имеют общие черты, различия и взаимодействуют друг с друг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щие черт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принадлежат к социальным нормам и обладают общим свойством норматив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являются основными регуляторами повед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имеют общую цель - регулирование поведения людей со стратегической задачей сохранения и развития общества как целог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 базируются на справедливости как на высшем нравственном принцип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 выступают мерой свободы индивида, определяют ее границ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лич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Мораль формируется ранее права, правового сознания и государственной организации общества. Можно сказать, что мораль появляется вместе с обществом, а право - с государством. Хотя мораль тоже имеет свой исторический период развития и возникает из потребности согласовать интересы индивида и обще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В пределах одной страны, одного общества может существовать только одна правовая система. Мораль же в этом смысле разнородна: в обществе может действовать несколько моральных систем (классов, малых социальных групп, профессиональных слоев, индивидов). При этом в любом обществе существует система общепринятых моральных взглядов (так называемая господствующая морал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Нормы морали формируются как нормативное выражение сложившихся в данной социальной среде, обществе взглядов, представлений о добре и зле, справедливости, чести, долге, порядочности, благородстве и других категориях этики. (Основные категории морального сознания - "добро" и "зло", без которых невозможна любая моральная оценка.) При этом процесс формирования моральных систем идет спонтанно, в недрах общественного сознания. Процесс правообразования тоже весьма сложен, имеет глубокие социальные корни, однако право в единстве своей формы и содержания предстает как результат официальной деятельности государства, как выражение его вол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Мораль живет в общественном сознании, которое и является формой ее существования. И в этом плане даже трудно различить мораль как форму общественного сознания и мораль как нормативный социальный регулятор, в отличие от права, где достаточно четко можно провести границу между правовым сознанием и правом. Право, по сравнению с моралью, имеет четкие формы объективирования, закрепления вовне (формальные источники права). Конечно, ту или иную моральную систему можн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6)Право и обыча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ычаи – это исторически сложившиеся и вошедшие в привычку вследствие многократного применения правила поведения, действие которых обеспечивается общественным мнение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ычаи - наиболее древний вид социальных норм, возникший, еще в первобытном обществ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своей природе обычаи достаточно консервативны и способны существовать без каких-либо изменений на протяжении многих век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адиции – это то, что перешло от одного поколения к другому, что унаследовано от предшествующих покол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ряды – это обычаи, имеющие нравственное знач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ыкновения – это обычаи, которые складываются, в деятельности государственных органов, общественных организаций, в деловой коммерческой деятель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динство право и обычаев. Право и обычаи – это правила поведения людей, общего характера. Основные регуляторы общественных 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личие права и обычае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По способу возникновения – право устанавливается и санкционируется государством, а обычаи возникают стихийн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По форме внешнего выражения – нормы права закрепляются в официальных письменных источниках, а обычаи нигде не закрепляются, живут в сознании люд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По степени обязательности – право составляют общеобязательные правила поведения, а обычаи ими не являются.</w:t>
      </w:r>
    </w:p>
    <w:p>
      <w:pPr>
        <w:pStyle w:val="Normal"/>
        <w:spacing w:lineRule="auto" w:line="360"/>
        <w:ind w:firstLine="709"/>
        <w:jc w:val="both"/>
        <w:rPr/>
      </w:pPr>
      <w:r>
        <w:rPr>
          <w:rFonts w:cs="Times New Roman" w:ascii="Times New Roman" w:hAnsi="Times New Roman"/>
          <w:color w:val="000000"/>
          <w:sz w:val="28"/>
        </w:rPr>
        <w:t>Г)По способу обеспечения – право обеспечивается государством, а обычаи государством не обеспечиваются. Систематизировать и изложить в письменном виде как некий моральный кодекс. Однако речь идет о том, что мораль как особый социальный регулятор объективно в этом не нуждает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Не совпадают предметы регулирования норм права и норм морали. Если их представить в виде кругов, то они будут пересекаться. То есть у них есть общий предмет регулирования и есть социальные сферы, которые регулируются только правом или только моралью. Специфический предмет морального регулирования - сферы дружбы, любви, взаимопомощи и т. п., куда право как регулятор, требующий внешнего контроля за осуществлением своих предписаний и предполагающий возможность государственно-принудительной реализации, не может и не должно проникать. Однако есть и сферы правового регулирования, к которым мораль не подключается в силу того, что они принципиально, по своей природе не поддаются моральной оценке: они этически нейтральны. К таким сферам относится, в частности, предмет технико-юридических нор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6. С точки зрения внутренней организации та или иная моральная система, будучи относительно целостным нормативным образованием, не обладает такой логически стройной и достаточно жесткой структурой (законом связи элементов) как система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7. Право и мораль различаются по средствам и методам обеспечения реализации своих норм. Если право, как известно, обеспечивается возможностью государственно-принудительной реализации, то нормы морали гарантируются силой общественного мнения, негативной реакцией общества на нарушение норм морали. В то же время природа морали такова, что подлинно моральное поведение имеет место в том случае, когда оно осуществляется в силу личной убежденности человека в справедливости и необходимости этических требований, когда поведением человека руководит его совесть. Существует "золотое правило" морали: "Поступай по отношению к другим так, как ты хотел, чтобы они поступали по отношению к теб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 и мораль взаимодействуют. Право является формой осуществления господствующей морали. В то же время мораль признает противоправное поведение безнравственным. Нормы морали имеют важное значение как для правотворческой деятельности, так и для реализации права: прежде всего для процесса применения правовых норм. Правоприменитель не сможет вынести справедливое решение без опоры на нравственные требования. Вместе с тем не исключены противоречия между нормами морали и права. Это связано, в частности, с процессами их развития: "впереди" могут оказаться как нормы морали, так и нормы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7)Право и корпоративные нормы</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рпоративные нормы - это правила поведения, устанавливаемые различными организациями в их актах и охраняемые мерами социального воздействия, это особая разновидность социальных норм, призванных регулировать отношения, которые складываются между членами и участниками данных организаций.Корпоративные нормы регулируют только внутренние отношения этих организаций. Эти нормы выражают волю участников общественных объединений, компетенцию, объем прав и обязанностей их членов и т.д. Общие черты норм права и норм общественных организаций состоят в том, что они содержат четкие, детализированные правила поведения, закреплены в специальных актах и представляют собой систему норм. Корпоративные нормы схожи с правовыми нормами тем, что они имеют обязательный характер, обладают фиксированным набором средств защиты.Различие между правовыми и корпоративными нормами состоит в том, что нормы права принимаются государством и обеспечиваются его принудительной силой, а нормы общественных организаций принимаются ими самостоятельно. Нормы права имеют приоритетное значение по отношению к корпоративным нормам. «Корпоративные нормы регулируют только внутренние задачи и цели данной общественной организации, компетенцию органов, их права и обязанности, порядок вступления и выхода из данной организации, гарантии соблюдения норм (в частности, мерами общественного воздейств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лияние права на корпоративные нормы определяется характером и пределами регулирования им деятельности общественных объединений. Закон «Об общественных объединениях» предусматривает, что несоблюдение уставных норм или осуществление объединениями деятельности, противоречащей нормам уставов, является основанием для приостановления и ликвидации деятельности общественного объединения.Правовые и корпоративные нормы могут взаимодействовать между собой в сфере установления правоспособности различных организаций. Корпоративные нормы общественных организаций могут содержаться в актах, издаваемых совместно с государственными органами. В этом случае они приобретают значение нормативного правового акта. При возникновении правовых коллизий, безусловно, корпоративные нормы не могут ни в каком случае иметь приоритета перед правовыми норм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8)Понятие и признаки правового регулирования. Правовое регулирование и правовое воздействие</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ое воздействие обозначает единство общего влияния права на социальную жизнь и поведение людей. Совокупность элементов правового воздействия образует его механизм, состоящий из правовых принципов, правотворчества, механизма правового регулирования, правовой культуры. Оптимизация правового воздействия проявляется как комплекс мер социального управления, раскрывающийся как механизм социального действия права. Изучение механизма правового воздействия позволяет учитывать значение и функции права в системе регуляторов социальных процессов. Правовое воздействие в итоге выступает как нормативно-организационное влияние права на социальные процессы (одновременное влияние правовых и не правовых средств). «Правовое воздействие - это результативное, нормативно-организационное влияние на общественные отношения как специальной системы собственно правовых средств (норм права, правоотношений, актов реализации и применения), так и иных правовых явлений (правосознания, правовой культуры, правовых принципов, правотворческого процесс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ое регулирование - это воздействие всей системы юридических средств на общественные отношения с целью их упорядочения. С.А. Комаров отмечает, что «под правовым регулированием общественных отношений мы понимаем лишь одну из форм воздействия права на общественные отношения; воздействие при помощи специфически-правовых средств: норм права, правоотношений, актов реализа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мет правового регулирования образуют общественные отношения, требующие правового воздействия. Метод правового регулирования раскрывает способы правового воздействия. Метод правового регулирования состоит из следующих элемен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нормативное обеспечение за участниками общественных отношений возможности приобретать права и обяза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условия (фактические обстоятельства), приводящие в действие юридические нор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убъективные права и обяза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меры юридического обеспечения поведения субъектов право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9)Форм и виды правового регулирован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ормы правового регулирования – это определенные его разновидности. Поскольку правовое регулирование общественных отношений может осуществляться различными правовыми средствами, различными субъектами, в различных масштабах и на различных уровнях, оно способно приобретать различные формы, иметь те или иные разновид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дивидуальное правовое регулирование – это регулирование, которое осуществляется индивидуальными правовыми средствами. К ним относятся индивидуальные правовые договоры (гражданские, трудовые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ное правовое регулирование – это регулирование, осуществляемое нормами позитивного права. В сравнении с индивидуальным оно носит первичный характер и является определяющи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ординационное правовое регулирование осуществляется самими участниками общественных отношений без какого-нибудь вмешательства государственных либо иных компетентных орган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бординационное правовое регулирование в отличие от координационного осуществляется уже не самими участниками общественных отношений, а государственными или иными компетентными орган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ление правового регулирования на нормативное и индивидуальное является основным, но не единственным. Правовое регулирование можно подразделять на виды также в зависимости от субъектов, осуществляющих правовое регулирова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бственно государственное правовое регулирование – это регулирование, которое осуществляют органы государства, государственные организации и государственные должностные лиц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государственное правовое регулирование – это регулирование, которое осуществляется либо непосредственно народом, либо негосударственными органами и организациями, либо самими участниками общественных 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степени централизованности следует различать централизованное и децентрализованное правовое регулирование. Централизованное правовое регулирование – это регулирование, которое осуществляется из единого центра в масштабах всей стран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ое регулирование осуществляется центральными органами государственной власти преимущественно с помощью нормативных правовых актов (хотя не исключается использование и индивидуальных правовых актов – о переносе дней отдыха, о переходе на летнее время и д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0)Предмет и сфера и пределы правового регулирован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росы предмета, сферы и пределов правового регулирования тесно связаны между собой, вследствие чего их необходимо рассматривать в единстве. Предмет правового регулирования – это то, что регулируется прав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феру правового регулирования можно определить как круг тех общественных отношений, которые могут и должны регулироваться правом. Причём сферу правового регулирования составляют как те общественные отношения, которые уже урегулированы правом, так и те, которые правом ещё не урегулированы, но могут и должны быть им урегулирован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ношении составляющие сферу правового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это волевые общественные отношения, т.е. отношения, которые возникают, складываются по воле людей и контролируются их сознание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вторых, сферу правового регулирования составляют только конкретные волевые отношения, т.е. отношения, складывающиеся между конкретными их участник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ретьих, в сферу правового регулирования входят не все конкретные волевые отношения, а только те, которые поддаются внешнему контрол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четвертых, сферу правового регулирования составляют не все конкретные волевые отношения, поддающиеся внешнему контролю, а лишь наиболее значимые для государства, общества и отдельной лич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предметом и сферой правового регулирования тесно связан вопрос о пределах правового регулирования. Пределы правового регулирования – это границы регулирующего действия права, границы, в рамках которых осуществляется правовое регулирование общественных 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ективные пределы – это границы, которые определяются самими общественными отношения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бъективные пределы правового регулирования в отличие от объективных пределов – это границы, которые определяются уже не общественными отношениями, а правотворческими органами – органами, создающими и устанавливающими нормы позитивного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личия между правовым воздействием и регулированием состоят в том, что предмет правового воздействия включает в себя предмет правового регулирования. Правовое регулирование как специально-юридическое воздействие связано с установлением конкретных прав и обязанностей субъектов, прежде всего, через правоотношения. Правовое воздействие не всегда связано с конкретными юридическими предписаниями. Правовое регулирование одновременно является и правовым воздействием, является одной из форм воздействия права на общественные 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ое воздействие включает в себя информационно-психологический (мотивационный) аспект (совокупность воздействия правовых стимулов и ограничений), воспитательный (ценностно-ориентационный), выражающийся в идеологическом влиянии права на его субъектов, социальный аспект (социальная среда действия права, включающая в себя формирование с помощью права социально-полезных образцов поведения, социально-правовой контроль и др.). Названные формы правового воздействия оказывают взаимовлияние: специально юридическое воздействие (правовое регулирование) основывается на информационно-психологическом воздействии, сочетается с воспитательными и социальными целями и средствами. Но это переплетение форм воздействия не означает отожествление правового воздействия и правового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правовое воздействие означает, прежде всего, влияние на предмет воздействия с помощью системы действий, то правовое регулирование означает упорядочение влияния правовых средств и форм на поведение субъектов права. Таким образом, правовое регулирование - это воздействие права на общественные отношения при помощи системы специальных юридических средств (С.А. Комар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ханизм правового регулирования включает в себя в общем виде нормы права, правоотношение и акты реализации правовых норм. Следовательно, нормы права являются правовой основой правового регулирования и правового воздействия. Правовое регулирование есть собственно воздействие норм права, правоотношений и актов реализации на общественные отношения. Механизм правового регулирования включает в себя влияние всей юридической действительности (совокупности всех юридических форм и средств) на поведение субъектов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сфере распространения (сфере действия права) правовое регулирование можно подразделить на общее, ведомственное, местное и локальное. Общее правовое регулирование имеет самую широкую сферу распространения: оно распространяется на всю территорию страны и охватывает поведение всех субъектов. Такое регулирование осуществляется прежде всего законами государства и подзаконными нормативными актами общего действия. Ведомственное правовое регулирование осуществляется в рамках той или иной области государственного управления: промышленности, сельского хозяйства, транспорта, образования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ормы (или виды) правового регулирования могут быть выделены и по некоторым другим основаниям. Так, например, учитывая, что правовое регулирование осуществляется и законами, и подзаконными нормативными актами можно выделить законодательное и подзаконное регулирование. В федеративных государствах ввиду наличия там федеральной и региональной систем законодательства допустимо выделение федерального и регионального правового регулирования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1)Действие норм права и нормативных правовых актов во времен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 права — признаваемое и обеспечиваемое государст</w:t>
        <w:softHyphen/>
        <w:t>вом общеобязательное правило, из которого вытекают права и обязанности участников общественных отношений, чьи действия призвано регулировать данное правило в качестве образца, эталона, масштаба повед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ая норма носит общий характер. Она определяет типичные черты жизненных ситуаций, в которых подлежит реализации, видовые признаки общественных отношений и их участников, чье поведение регулируется нормой; само правило выражено в общей форме как мо</w:t>
        <w:softHyphen/>
        <w:t>дель поведения; в общей форме определены и меры принуждения, применяемые к нарушителям нор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йствие норм права во времени продолжается с момента вступления нормативного правового акта в силу и до момента утраты им сил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чалом и окончанием действия нормативных правовых актов характеризуются временные пределы правового регулирования. Вступление нормативного акта в силу означает, что содержащиеся в этом акте нормы начинают регулировать соответствующие общественные отношения. При этом они распространяют свое действие, как правило, только на те общественные отношения, которые будут возникать после вступления нормативного акта в силу. То есть на общественные отношения и связанные с ними факты, которые возникли и сложились до вступления нормативного акта в силу, содержащиеся в этом акте нормы не распространяютс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2)Обратная сила и переживание закон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авило, согласно которому закон обратной силы не имеет, носит общий характер и действует во многих странах мира. Оно вносит стабильность в правовое регулирование общественных отношений, гарантирует права и свободы личности, создавая уверенность, что вновь принимаемые нормативные акты не ухудшат правового положения участников уже урегулированных правом общественных отношений. Вместе с тем из этого правила есть два исключения.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о-первых, обратную силу приобретает закон, если он устраняет или смягчает ответственность за совершенное правонарушение (ст. 54 Конституции РФ, ст. 10 УК РФ, ст. 1.7 КоАП РФ). Так, согласно ст.10 УК РФ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е.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Во-вторых, обратную силу приобретает закон, если это прямо предусмотрено самим законом. Переживание закона – с утратой нормативным актом юридической силы, содержащиеся в нем нормы права прекращают свое действие во времени. С этого момента они, по общему правилу, перестают регулировать соответствующие общественные отношения и не могут больше применяться. Вместе с тем в некоторых случаях закон, уже утративший силу, все же может применяться и, таким образом, фактически продолжает еще действовать. «Переживание» закона – явление, прямо противоположное обратной силе закона.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десь нормативный правовой акт, отмененный или замененный новым, продолжает жить и после введения в действие нового нормативного акта и как бы «переживает» отведенный ему временной срок. «Переживание» закона, как фактическое действие нормативного акта, формально утратившего юридическую силу, имеет место тогда, когда общественные отношения и связанные с ними факты были урегулированы утратившим силу нормативным актом и сохранились после введения в действие нового нормативного акта.</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3)Действие норм права и нормативно правовых актов в пространстве и кругу лиц</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йствие норм права и нормативных правовых актов в пространстве – это их действие в пределах определенной территории. Нормы права, установленные или санкционированные государством, как правило, действует в пределах территории государства. Аналогичным образом действуют и содержащие нормы права нормативные акт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йствуя в пределах территории государства, нормы права и нормативные правовые акты могут распространять свое действие как на всю территорию, так и на отдельные ее части. На всю территорию государства распространяют свое действие обычно те нормы права, которые содержатся в нормативных актах центральных органов государственной вла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кстерриториальное действие норм права, а также нормативных правовых актов, имеет место в следующих случая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в случае нахождения граждан за границей. Граждане государства, находящиеся за границей, всегда сохраняют правовую связь со своим государств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вторых, в случае заключения соглашений с другими государствами, в соответствии с которыми определенные правовые нормы одного государства действуют на территории другого и наоборот. Особенно это касается норм гражданского, коммерческого, трудового, финансового и некоторых других отраслей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ретьих, в случае действия на территориях со смешанным правовым режимом. К таким территориям относятся континентальный шельф и исключительная экономическая зон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общему правилу, правовые нормы каждого конкретного государства, распространяются на всех лиц, проживающих или находящихся на территории данного государства. Это и граждане государства, и иностранцы, и лица без гражданства, и государственные органы, и различные организации, и прочие лица, являющиеся субъектами права. В то же время из этого правила есть исключ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в каждом государстве имеются правовые нормы, которые распространяются только на граждан государства и не действуют в отношении иностранцев и лиц без граждан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вторых, отдельные нормы права распространяют свое действие только на определенные категории субъектов: должностных лиц, военнослужащих, врачей, учителей, студентов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ретьих, дипломаты, консульские работники, другие лица, обладающие дипломатическим иммунитетом, не могут быть привлечены к уголовной или административной ответственности, не подлежат аресту и задержанию в случае совершения ими соответствующих правонарушений на территории страны пребы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4)Методы, способы и типы правового регулирован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тод правового регулирования – это совокупность приемов, способов и средств, закрепленных в праве и используемых в процессе правового регулирования общественных 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ято считать, что каждая отрасль права имеет не только свой предмет, но и свой метод правового регулирования, который проявляется в следующем: во-первых, в правовом положении участников (субъектов) регулируемых соответствующей отраслью права общественных отношений (например, субъекты гражданского права равноправны, а субъекты административного права находятся в отношении власти и подчинения); во-вторых, в способах правового регулирования (преимущественно запреты – в уголовном праве, обязывания – в административном, дозволения – в гражданском); в-третьих, в основаниях возникновения конкретных правоотношений (сделки – в гражданском праве, преступления – в уголовном, административные акты и проступки – в административном); в-четвертых – в характере санкций (возмещение вреда – в гражданском праве, взыскания – в административном, наказания – в уголовн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мперативный метод (его называют также директивным, авторитарным, методом субординации, методом власти и подчинения) используется в публичном праве для регулирования так называемых вертикальных отношений, отношений между государством с одной стороны и гражданами и их организациями – с другой. Регулируя данные отношения, государство одних субъектов (государственные органы, должностных лиц) наделяет властными полномочиями, на других же (граждан и их организации) возлагает соответствующие обязанности. В результате отношения между этими субъектами складываются как отношения власти и подчинения. В наиболее чистом виде императивный метод правового регулирования проявляет себя в административном прав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испозитивный метод (его называют также методом автономии, координации, равенства сторон) используется в частном праве для регулирования «горизонтальных» отношений, отношений между гражданами (частными лицами), их организациями, а также между гражданами и этими организациями. Регулируя данные отношения, государство наделяет их участников равными возможностями, нередко предоставляя им право самим урегулировать свои отношения в пределах дозволенного законом. В наиболее чистом виде этот метод правового регулирования выражен в гражданском прав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5)Процесс правового регулировании и его стади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color w:val="000000"/>
          <w:sz w:val="28"/>
        </w:rPr>
        <w:t>Процесс правового регулирования – это процесс функционирования, действия норм права.</w:t>
      </w:r>
    </w:p>
    <w:p>
      <w:pPr>
        <w:pStyle w:val="Normal"/>
        <w:spacing w:lineRule="auto" w:line="360"/>
        <w:ind w:firstLine="709"/>
        <w:jc w:val="both"/>
        <w:rPr/>
      </w:pPr>
      <w:r>
        <w:rPr>
          <w:rFonts w:cs="Times New Roman" w:ascii="Times New Roman" w:hAnsi="Times New Roman"/>
          <w:color w:val="000000"/>
          <w:sz w:val="28"/>
        </w:rPr>
        <w:t>Действие норм права – это по сути своей нормативный уровень правового регулирования, на котором происходит упорядочение тех или иных видов общественных 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адия возникновения субъективных прав и обязанностей характеризуется возникновением у конкретных субъектов, участников конкретных общественных отношений, конкретных юридических прав и обязанностей, которые в юриспруденции принято называть субъективными. Юридические права и обязанности, закрепленные в нормах права, при наличии обстоятельств, предусмотренных этими же нормами (гипотезами этих норм) и именуемых юридическими фактами, становятся субъективными правами и обязанностями, поскольку начинают принадлежать конкретным субъектам-участникам конкретных общественных 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адия применения права - принято понимать деятельность государственных (в некоторых случаях и негосударственных) органов и организаций, связанную с конкретизацией (индивидуализацией) предписаний правовых норм, которая оформляется официальным документом, именуемым актом применения права. Акт применения права, конкретизируя предписания правовых норм, определяет меру возможного или должного поведения участников конкретных правоотношений, т.е. их субъективные права и обязанности, а также обеспечивает реализацию этих прав и обязанност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6)Понятие и признаки правотворчество. Правотворчество и правобразование</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творчество - это процесс целенаправленного формирования и юридического закрепления государственной воли в источниках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езультате правотворчества праву придается качество формальной определе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творчество включает деятельность п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зданию новых нормативно-правовых ак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х совершенствованию, изменению, переработк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тмене действующих нормативно-правовых ак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правотворче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ознательно-волевой характе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ъективно-исторический характе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правотворчества отражают сочетание субъективного и объективного факторов в правотворчестве. Право создается людьми, наделенными волей и сознанием, имеющими определенный жизненный опыт, правосознание, культурный уровень. На правотворчество влияют личные и групповые интересы, задачи, потребности законодателя. Существует мощный политический институт лоббирования выгодных с позиций отдельных социальных групп нормативных ак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смотря на влияние субъективных факторов, право не создается законодателем произвольно, исключительно по собственному усмотрени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им принципы правотворчества.</w:t>
      </w:r>
    </w:p>
    <w:p>
      <w:pPr>
        <w:pStyle w:val="Normal"/>
        <w:spacing w:lineRule="auto" w:line="360"/>
        <w:ind w:firstLine="709"/>
        <w:jc w:val="both"/>
        <w:rPr/>
      </w:pPr>
      <w:r>
        <w:rPr>
          <w:rFonts w:cs="Times New Roman" w:ascii="Times New Roman" w:hAnsi="Times New Roman"/>
          <w:color w:val="000000"/>
          <w:sz w:val="28"/>
        </w:rPr>
        <w:t>Принцип демократизма. Издание нормативно-правовых актов предполагает учет общественного мнения, публичное и гласное обсуждение законопроектов, социологический анализ реализации действующих норм. Последнее позволяет оценить эффективность и качество правотворческого процесса. Демократизм правотворчества предполагает активное участие партий, массовых движений, предпринимательских структур, объединений граждан в создании законодательства, их инициативу, свободное, широкое и деловое обсуждение предполагаемых законодательных решений. Принцип актуальности и своевременности. Правотворчество должно быть оперативным. С одной стороны, законодатель должен чутко реагировать на изменения ситуации в стране, не позволяя нормам права устаревать, переставать адекватно отражать потребности общества. Законодателю необходимо создавать правовые нормы на перспективу, действовать на опережение, задавая обществу нормативные программы развития, стимулируя позитивные изменения в различных сферах жизни. Именно с такой целью в Конституции России закреплены определения Российской Федерации как правового, социального, демократического государства.</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7)Формы и виды правотворчест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родное правотворчество осуществляется путём референдума. Референдум – это всенародное голосование населения по важнейшим вопросам государственного или местного значения, выступающий одной из форм непосредственной демократии. Участие в нем принимают граждане государства, обладающие активным избирательным правом. Решения, принятые на референдуме, носят общеобязательный характер и оформляются нормативно-правовыми актами высших органов государственной вла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ое правотворчество - это правотворчество, при котором правовые нормы формируются уполномоченными государственными органами, то есть прямо и непосредственно исходят от государства. Это основной вид правотворчества, остальные два носят несущественный, вспомогательный характе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анкционированное правотворчество - это правотворчество, при котором государственные органы делегируют негосударственным организациям право нормативного регулирования какого-либо вопроса либо одобряют различного рода социальные нормы - корпоративные, моральные, религиозные, традиционные, придавая им общеобязательный характер и юридическую сил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8)Правотворческая техник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юбой правотворческий орган стремится создать нормативно-правовой акт, который был бы качественно совершенен и по форме и по содержанию. Успешной правотворческой деятельности способствует использование правотворческой техники. Правотворческая (юридическая) техника - это совокупность правил и приемов подготовки, рассмотрения, принятия и обнародования проектов нормативно-правовых ак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Юридическая техника – совокупность правил, средств и приемов, которые используются при подготовке, оформлении , опубликовании и систематизации правовых актов и иных юридических докумен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и основные элементы правотворческой техни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Правило правотворческой техники – это нормы, которые вырабатываются правотворческой практикой, и существуют в виде либо деловых обыкновений, либо правил, закрепленных соответствующих, нормативно –правовых акта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д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правила, относящие к внешнему оформлению нормативных актов ( реквизиты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правила,относящиеся к содержанию и структуре нормативных актах. ( каждая глава должна иметь название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прила, относящиеся к изложению норм права в нормативных актах.( нормы права должны излагаться кратко, четко и ясн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правило, относящиеся к опубликованию нормативных ак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Средство правотворческой техни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Юридическая терминология – это отличающиеся смысловой однозначностью слова, или словосочетания ( термины), которые употребляются в законодательстве, и которыми обозначаются определенные понят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Юридические конструкции – это выработанные юридической наукой или практикой идеальные модели ( схемы тех или иных правовых явл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ая презумпция – это предположение о наличии или отсутствии определенных фактов, основанное на связи между, предполагаемыми фактами и фактами наличными подтвержденное предшествующим опытом ( например презумпция невинов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ая фикция – несуществующее положение законодательством существующим и ставшее в силу такого признания общеобязательны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ное построение – это перевод государственной воли на язык права, который состоит в том, что при помощи юридической и иной терминологии государственная воля излагается в виде нормативного предпис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стемное построение- содержащиеся в нормативно-правовом акте нормативные предписании должны находиться в определенно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9) Понятие, признаки и состав правоотношений</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отношение — урегулированное нормами права общественное отношение, участники которого обладают субъективными правами и являются носителями юридических обязанност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отношение - это взаимоотношение между субъектами права, т.е. участниками по поводу объекта, при которых возникают взаимные права и обяза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отношение всегда характеризуется следующими признак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ичием как минимум двух сторон (управомоченной и обязанно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ой связью между ними через субъективные права и юридические обязанности (у обеих сторо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регулированностью правовыми нормами содержания этих субъективных прав и юридических обязанностей, а также условий возникновения самого право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еспеченностью возможностью государственного принуждения (не обязательно путём применения мер юридической ответстве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ализация нормы права в конкретном правоотношении заключается в том, что участники этого правоотношения наделяются субъективными правами и обязанностями, которые гарантируются Государств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юбое правоотношение представляет собой сложное правовое явление. Оно состоит из трёх необходимых элемен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субъектов право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объекта право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юридического содержания право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0)Понятие и виды субъектов правоотношений. Субъекты правоотношений и субъекты пра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отношение — урегулированное нормами права общественное отношение, участники которого обладают субъективными правами и являются носителями юридических обязанност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отношение - это взаимоотношение между субъектами права, т.е. участниками по поводу объекта, при которых возникают взаимные права и обяза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отношение всегда характеризуется следующими признак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ичием как минимум двух сторон (управомоченной и обязанно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ой связью между ними через субъективные права и юридические обязанности (у обеих сторо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регулированностью правовыми нормами содержания этих субъективных прав и юридических обязанностей, а также условий возникновения самого право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еспеченностью возможностью государственного принуждения (не обязательно путём применения мер юридической ответстве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отношение возникает при наступлении предусмотренных законом юридических фактов: заключения договора, совершения правонарушения, других событий, с которыми закон связывает определённые правовые последствия и т. 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норм права, которые регулируют конкретные общественные отношения, правоотношения могут подразделяться н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ражданские право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тивные право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головные правоотношения и д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став право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юбое правоотношение представляет собой сложное правовое явление. Оно состоит из трёх необходимых элемен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субъектов право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объекта право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юридического содержания право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частники правоотношений именуются их субъект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бъекты правовых отношений – это социально-правовые единицы, между которыми складываются отношения. То есть это лица, а также государство, наделённые правами и обязанностями; это непосредственные участники право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Физические лица, например субъекты в правовых статуса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ицо без граждан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раждани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остранец;</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еженец;</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дивидуальный предпринимател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чредитель юридического лица.</w:t>
      </w:r>
    </w:p>
    <w:p>
      <w:pPr>
        <w:pStyle w:val="Normal"/>
        <w:spacing w:lineRule="auto" w:line="360"/>
        <w:ind w:firstLine="709"/>
        <w:jc w:val="both"/>
        <w:rPr/>
      </w:pPr>
      <w:r>
        <w:rPr>
          <w:rFonts w:cs="Times New Roman" w:ascii="Times New Roman" w:hAnsi="Times New Roman"/>
          <w:color w:val="000000"/>
          <w:sz w:val="28"/>
        </w:rPr>
        <w:t>2. Юридические лица, как таковые. У них нет обособленных правовых статусов. 3. Государство (лицом назвать его можно чисто условно). Правовыми статусами здесь являются так называемые ветви государственной власти, наприме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зиден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ительств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арламен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дебная влас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униципальное образова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зические лица это всегда только люди, они с правовой точки зрения характеризуются правоспособностью и дееспособностью.</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1)Понятие и элементы правосубъектност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субъе́ктность — юридическая категория, под которой понимается способность физического или юридического лица иметь и осуществлять непосредственно или через своих представителей юридические права и обязанности, то есть выступать субъектом право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субъектность представляет собой общественно-юридическое свойство лиц: она имеет две стороны — общественную и юридическую. Общественная сторона правосубъектности выражается в том, что признаки субъектов права законодатель не может избирать произвольно —они диктуются самой жизнью, потребностями и закономерностями общественного развития. Юридическая же ее сторона состоит в том, что признаки субъектов права обязательно должны быть закреплены в юридических норма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ставе правосубъектности различают правоспособность и дееспособнос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способность — это обусловленная правом способность лица иметь субъективные юридические права и обязанности, то есть быть участником правоотношения. Таким образом, может быть достаточно одной правоспособности, чтобы выступить стороной в правоотношении. Так, общая гражданская правоспособность индивида возникает в момент его рождения, и участником гражданско-правового отношения (например, правоотношения наследования) может быть младенец.</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еспособность — это обусловленная правом способность своими собственными действиями (бездействием) приобретать субъективные юридические права и обязанности, осуществлять и прекращать и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способность и дееспособность — это две стороны одного и того же феномена — правосубъектности, которая по своей природе является единой праводееспособностью. Реальное разъединение правосубъектности на правоспособность и дееспособность происходит в основном в сфере гражданского права и то не для всех субъектов (гражданская правосубъектность организаций един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новидностью дееспособности является деликтоспособность, которая представляет собой способность лица нести юридическую ответственность (исполнять соответствующие юридические обязанности) за совершенные правонарушения (деликты). Не совсем верно. Деликтоспособность, как способность лица нести имущественную ответственность в случаях причинения вреда другим лицам, является не разновидностью, а элементом дееспособности. Другим ее элементом является сделкоспособность. Например, согласно нормам ст. 26 ГК РФ несовершенноление в возрасте от 14 до 18 лет ограниченно сделкоспособны (п.п. 1 и 2 ) и полностью деликтоспособны (п.3).</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32)Объекты правоотношений</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ект правоотношения — это то реальное благо, на использование или охрану которого направлены субъективные права и юридические обязанности. Например, ст. 88 КЗоТ РСФСР предусматривает повышенную оплату сверхурочных работ. Выплачиваемые денежные средства и есть объект данной правовой связи. Причем рабочий имеет право на повышенную оплату труда, а предприятие обязано произвести е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ект правоотношения теснейшим образом связан с интересом управомоченной стороны и является благом, находящимся в его распоряжении и охраняемым государством. Объектами могут быть разнообразные предметы, представляющие ценность для субъекта права. Например, по жилищному законодательству для нанимателя объект — жилое помещение, необходимое ему для проживания. В соответствии со ст. 35 Конституции РФ каждый вправе иметь имущество в собственности, владеть, пользоваться и распоряжаться им единолично или совместно с другими лицами. В силу ст. 36 Конституции граждане, их объединения могут иметь в собственности земл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ектами правоотношений выступают предметы духовного творчества (например, объект авторского права -созданное автором произведение), различные нематериальные блага (право на личную и семейную тайну, тайну переписки, телефонных переговоров, почтовых, телеграфных и иных сообщений и т. 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3)Понятие и классификация фактических (юридических) составов</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зникновение, изменение или прекращение правоотношений может быть обусловлено одним юридическим фактом или совокупностью юридических фактов, которая именуется фактическим состав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фактические составы могут входить как действия, так и события. Так, для возникновения права на страховое возмещение помимо такого события, как землетрясение, разрушившее дом, необходимо наличие действия, а именно такого, как договор страхования, заключенный страхователем - собственником дома со страховщик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дних случаях фактические составы порождают правовые последствия при условии возникновения составляющих их юридических фактов в строго определенном порядке и наличия их вместе взятых в нужное время. Например, наследник, указанный в завещании, может стать собственником наследуемого имущества при наличии следующих юридических фактов, разворачивающихся в строгой последовательности: составление завещания наследодателем; открытие наследства; принятие наследства наследником. В теории права такие фактические составы именуются сложны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ругих случаях фактические составы порождают правовые последствия только при наличии всех вместе взятых необходимых юридических фактов независимо от того, в какой последовательности они возникли. Так, приостановление срока исковой давности наступает при наличии следующих фактов: нахождение истца или ответчика в составе Вооруженных Сил; переведение данных Вооруженных Сил на военное положение. Важно только то, чтобы эти два факта были в наличии и возникли в течение последних шести месяцев срока исковой давности. Фактические составы указанного вида именуются в теории права просты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4)Применение права: понятие, признаки и формы</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нение права либо предшествует возникновению правоотношений, либо обеспечивает их реализацию. Без предписаний индивидуально-конкретного характера, исходящих от компетентных органов государства, нельзя иногда устранить возможные препятствия при осуществлении права, а также применить меры государственного принуждения (санкции) к нарушителям предписаний правовых нор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потребность в применении норм права для реализации содержащихся в них предписаний возникает в следующих случая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когда предусмотренные нормой субъективные права и обязанности по своему характеру таковы, что не могут возникнуть у конкретных лиц из их односторонних действий, а требуют для своего возникновения соответствующего индивидуального властного акта органа государ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когда налицо факт правонарушения и необходимо устранить его последствия или применить санкци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няя норму права, уполномоченные на это органы государства включаются в механизм правового регулирования, как бы добавляют властную энергию, обеспечивают реализацию правовых норм до конца, до наступления необходимого результа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нение права - это одна из форм государственной деятельности. Соответствующий государственный орган в конкретном случае выступает от имени государства, по его уполномочи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нение права всегда обращено вовне, к другим субъектам и обязательно для них. При этом властный орган не всегда становится стороной возникающего правоотношения. Сам акт применения права представляет собой одностороннее волеизъявление правомочного органа и носит императивный, категоричный характе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няя право, орган государства выполняет две основные функ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организации выполнения предписаний правовых норм, позитивного регулирования с помощью индивидуальных актов (оперативно-исполнительная деятельнос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охраны права от нарушений (правоохранительная деятельнос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35) Понятие, структура и виды актов применения пра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color w:val="000000"/>
          <w:sz w:val="28"/>
        </w:rPr>
        <w:t>Акт применения права — это правовой акт компетентного органа или должностного лица, изданный на основании юридических фактов и норм права, определяющий права, обязанности или меру юридической ответственности конкретных лиц. Правоприменительные акты имеют ряд особенностей. 1. Они издаются компетентными органами или должностными лицами. Как правило, это органы государства или их должностные лица. Отсюда вытекает государственно-властный характер актов применения права. Однако государственно-властные полномочия нередко осуществляются негосударственными организациями. Акты применения права направлены на реализацию требований юридических норм, так как конкретизируют общие предписания норм права применительно к определенным ситуациям и лицам, официально фиксируют их субъективные права, обязанности или меру юридической ответственности, т. е. выполняют функции индивидуального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ализация правоприменительных актов обеспечена государственным принуждением. При этом акт применения права — документ, который является непосредственным основанием для использования государственных принудительных мер. Так, осуществлением решений по гражданским делам занимаются судебные исполнители. Исполнением приговоров по уголовным делам ведают соответствующие учреэвдения Министерства внутренних дел Российской Федераци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6)Понятие, причины. И виды пробелов в законодательстве</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авоприменительной практике иногда возникают ситуации, когда спорное отношение имеет правовой характер, входит в сферу правового регулирования, но не предусмотрено конкретной нормой права. Правоприменитель обнаруживает пробел в законодательств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бел в законодательстве — это отсутствие конкретной нормы, необходимой для регламентации отношения, входящего в сферу правового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уг общественных отношений, составляющих сферу правового регулирования, устанавливается законодателем двумя способ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каждая юридическая норма регулирует отдельный вид общественных отношений, признаки которого описываются в ее гипотезе. Таким образом, каждая норма имеет свой «участок» в общей сфере правового регулирования. Совокупность подобных «участков», если иметь в виду все без исключения нормы какой-либо отрасли, и составит общую сферу правового регулирования данной отрасл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вторых, круг отношений, которые признаются правовыми, законодатель закрепляет по отраслям права посредством специализированных норм. Такие нормы предназначены для установления круга отношений, входящих в сферу правового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месте с тем для правоприменителя недостаточно определить правовой характер рассматриваемого случая. Ему необходимо знать, каковы его правовые последствия. Эту информацию он может получить лишь из конкретных норм, в диспозициях которых сформулированы в общем виде права и обязанности сторон. Если таких норм нет, то налицо пробел в законодательств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белы в законодательстве существуют в основном вследствие двух причин: во-первых, в результате появления новых общественных отношений, которые в момент принятия закона не существовали и не могли быть учтены законодателем; во-вторых, из-за упущений при разработке закон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таких ситуациях обычно используются специальные приемы: аналогия закона и аналогия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логия закона — это применение к не урегулированному в конкретной норме отношению нормы закона, регламентирующей сходные отношения. Необходимость применения данного приема заключается в том, что решение по юридическому делу обязательно должно иметь правовое основание. Поэтому если нет нормы, прямо предусматривающей спорный случай, то надо отыскать норму, регулирующую сходные со спорным отношения. Правило найденной нормы и используется в качестве правового основания при принятии решения по дел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логия права — это применение к не урегулированному в конкретной норме спорному отношению при отсутствии нормы, регулирующей сходные отношения, общих начал и смысла законодатель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нение аналогии права, таким образом, обосновано при наличии двух условий: при обнаружении пробела в законодательстве и при отсутствии нормы, регулирующей сходные отношения, что не дает возможности использовать аналогию закон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b/>
          <w:color w:val="000000"/>
          <w:sz w:val="28"/>
        </w:rPr>
        <w:t>37)Понятие и элементы толковании пра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олкование права – деятельность по установлению и объяснению подлинного смысла правовых норм с целью обеспечения их надлежащей реализации и дальнейшего совершенств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лемент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Уяснение права - это деятельность, как по установлению, подлинного смысла правовых норм. Она протекает как внутренний мыслительный процесс, происходящий в сознании субъекта, толкующего права, и связана с познанием, выяснением заложенного в нормах права смысл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Разъяснение права – это деятельность, связанная с объяснением подлинного смысла правовых норм, подлинного их содерж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ъяснение права в отличие от его уяснения всегда, объективировано т.е. выражено вовне ( устный совет, письменный документ).</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8)Субъекты толкования пра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бъекты толкования права – это те лица, которые могут давать толкование действующим правовым нормам, уяснять и разъяснять их смысл. В законодательстве нет никаких запретов относительно субъектов толкования права , толковать правовые нормы могут любые лица: органы государства, должностные лица, простые граждане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ть лица которые им официально разрешено толковать нормы права, и есть лица, которые такими полномочиями не обладают, хотя толковать правовые нормы не запрещено.</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39)Акты толкования пра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кт толкования права - это правовой акт, содержащий разъяснение смысла юридических нор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кты толкования не просто разъясняют смысл норм права, но содержат прежде всего конкретизирующие предписания. Это не нормативные предписания, так как они не имеют самостоятельного значения и действуют на основе толкуемых норм права. Так как субъекты толкования не являются субъектами правотворчества, «предписания общего характера, содержащиеся в интерпретационных актах, следует считать не нормами права, а правоположениями. В отличие от норм они не имеют юридической силы, но имеют юридическое значение. Последнее проявляется в том, что правоприменительные органы (нижестоящие суды) должны при решении конкретных вопросов учитывать содержание правоположений. Однако при этом они не могут составлять основу правоприменительных ре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ды актов толкования различаются в зависимости о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типов официального толкования (акты нормативного и казуального толк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юридической природы (интерпретационные акты правотворческих и правоприменительных орган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онкретных органов, осуществляющих толкование, (акты суда, прокуратуры, администрации и д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формы (постановления, разъяснения, приказы, инструкции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редмета правового регулирования (акты толкования конституционного, гражданского, административного, уголовного права и д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характера (материальные и процессуальные интерпретационные акт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амостоятельное значение, прежде всего, имеют интерпретационные акты правотворчества и интерпретационные акты правоприменения. Акты толкования не подменяют собой акты правотворчества и правоприменения, они имеют дополнительное (субсидиарное) значение к названным нормативно- правовым и индивидуальным актам.</w:t>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40)Правомерное поведение: понятие. состав, виды</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мерное поведение - это действие (бездействие) субъектов права, которое соответствует требованиям норм права или принципов права данного государ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правомерного повед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щие (родовые), то есть присущие правомерному поведению как разновидности социального поведения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внешняя выраженность (объективированность) в форме действия или бездейств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соответствие нормам, принципам права данного государства (адекватность моделям поведения ,предусмотренного прав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оложительная социальная значимость (выражается в его социальной полезности, допустимости, приемлем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ды правомерного повед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приме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субъектам права - действия (бездействие) физических, юридических лиц, государства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объективной стороне - действия (бездейств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отношению законодателя к правомерному поведению - желательное, допускаемое, необходимо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направленности воли - юридические поступки, юридические акт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характеру мотивации - принципиальное (предопределенное внутренним убеждением в необходимости поступать правомерно), привычное (предопределенное привычкой осуществлять данное правовое предписание), конформистское (предопределенное стремлением поступать так, как поступают другие люди), маргинальное (предопределенное страхом применения санкций за неправомерное поведение), интуитивное (предопределенное правовой интуици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лоупотребление субъективным прав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бъективное право - вид и мера возможного поведения управомоченного лица, т.е. являясь мерой свободы управомоченного лица, субъективное право очерчивает рамки (границы) его поведения («свобода одного заканчивается там, где начинается свобода другого»).Выход управомоченного лица за рамки своего возможного поведения является правонарушением, т.е. злоупотребление субъективным правом - вид правонарушения, влекущего определенные неблагоприятные правовые последств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41)Состав правонарушения и его элементы</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став правонарушения - это совокупность обязательных объективных и субъективных признаков, установленных законом, характеризующих общественно вредное, виновное деяние как правонаруш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начение состава правонарушения заключается в том, что он является: 1) юридическим основанием ответственности; 2) условием правильной квалификации: 3) основанием для определения судом меры ответственности; 4) гарантией прав и свобод человека и гражданина, а также способствует соблюдению и укреплению законности и правопорядка в демократическом правовом государств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бъектом правонарушения признается физическое или юридическое лицо, обладающее деликтоспособностью, то есть возможностью отвечать за свои собственные деяния, посягающие на установленный порядок, существующие общественные отношения. Деликтоспособность определяется государством с учетом уровня психофизиологических возможностей личности, исходя из социальной зрелости индивида, устанавливается при достижении определенного возрас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бъектом уголовного преступления может быть только вменяемое физическое лицо, достигшее возраста 16 лет. За отдельные преступления указанные в ст. 20 УК РФ уголовная ответственность наступаете 14 ле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так, субъектом правонарушения могут быть индивидуальные лица и организации, обладающие праводееспособностью (деликтоспособностью). Субъект, у которого отсутствует, хоть один из вышеуказанных признаков, не может быть привлечен к юридической ответстве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42)Государственное принуждение</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о – политическая форма организации общества, осуществляющая управление обществом, охрану его экономической и социальной структуры». «Принудительный (принудить) – осуществляемый насильно (заставить что-либо сдела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ое принуждение бывает правовым и неправовым. Последнее может обернуться произволом государственных органов, ставящих личность в незащищенное положение. Такое принуждение имеет место в государствах с антидемократическими и реакционными режимами - тираническим, деспотическим или тоталитарным. Правовым признается государственное принуждение, вид и мера которого строго определены правовыми нормами и которое применяется в процессуальных нормах, то есть в четких процедурах. Законность, обоснованность и справедливость государственного правового принуждения поддается контролю и может быть обжаловано в независимом су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ровень правового «насыщения» государственного принуждения обусловлен тем, в какой мере он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одчинено общим принципам данной правовой систе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является по своим основаниям единым, всеобщим на территории всей стран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но регламентировано по содержанию, пределам и условиям примен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йствует через механизм прав и обязанност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ащено развитыми процессуальными форм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ем выше уровень правовой организации государственного принуждения, тем он в большей мере выполняет функции позитивного фактора развития общества. В правовом и демократическом государстве государственное принуждение может быть только правовы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ое принуждение и его применение целиком зависит от нравственно-идеологической основы власти и общества в целом. Если государство и властвующий субъект имеют высокий уровень развития, то и все системы такого государства высокоорганизованы, мобильны и гибки в своей деятель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43)Принципы юридической ответственност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онность- точная и строгая реализация правовых предписаний: привлекать к юридической ответственности могут только компетентные органы в строго установленном законом порядке и на предусмотренных законом основания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раведливость - Нельзя назначать уголовное наказание за проступки. Закон, устанавливающий ответственность или усиливающий ее, не имеет обратной силы. Если вред, причиненный нарушителем, имеет обратимый характер, юридическая ответственность должна обеспечить его восполнение. За одно нарушение возможно лишь одно наказание. Ответственность несет тот, кто совершил правонарушение. Вид и мера наказания зависят от тяжести правонару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отвратимость наступления- если за то или иное деяние должны последовать меры государственного принуждения, то без законных оснований никто не может быть освобожден от ответственности и наказания ни под каким предлог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елесообразность - ответственнос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ических, идеологических и других неправовых мотив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дивидуализация наказания - обеспечивается возможностью избрания различных средств правового воздействия с учетом характера и степени общественной опасности совершенного противоправного деяния, личности виновного, обстоятельств, предусмотренных законом в качестве смягчающих или отягчающих ответственность и д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ветственность за вину - ответственность может наступать только при наличии вины правонарушителя, которая означает осознание лицом недопустимости (противоправности) своего поведения и вызванных им последств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допустимость удвоения ответственности - недопустимо сочетание двух 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Однако за одно преступление виновный может быть наказан только один раз.</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44)Виды юридической ответственност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Материальная ( штраф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Дисциплинарное (Предупреждение, выговор, строгий выговор, увольн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Гражданско – правовая (Полное возмещение вреда, штраф)</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Административная (Предупреждение, штраф, лишение специального права, конфискация, административный арес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Уголовная (Лишение свободы, исправительные работы, конфискация имущества и т. п.)</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45)Основания освобождения от юридической ответственност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еятельное раскаяние виновного лиц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мирение лица, совершившего деяние, с потерпевши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зменение обстановки, вследствие которой лицо или совершенное им деяние перестали быть общественно опасны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зменение сроков дав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словно-досрочное освобождение виновного лица от отбывания наказ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амена неотбытой части наказания более мягким вид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свобождение от наказания в связи с болезнью лиц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связи с отсрочкой отбывания наказания беременным женщинам и женщинам, имеющим малолетних дет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связи с истечением сроков давности обвинительного приговор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46)Понятие и принципы ( требования) законност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онность — это режим точного и неуклонного исполнения и соблюдения требований законодательства всеми субъектами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требованиями законности являют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верховенство правового закона по отношению к другим юридическим актам и предписания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издание нормативно-правовых актов компетентными органами в пределах своей компетен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воевременность обновления законодательства в соответствии с потребностями развития обще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беспечение прав и свобод гражданина и человека, провозглашенных внутригосударственными и международными акт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контроль за точным и неуклонным соблюдением и исполнением закон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есечение всех и всяких проявлений беззаконности и произвол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основным принципам законности относят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Единство - одинаковый режим законности для всей страны, недопущение попыток создания отдельной законности в регионах, отличной от общегосударственной и противопоставляемой 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Всеобщность — соблюдение конституции, законов, подзаконных актов всеми субъектами права - государственными органами, должностными лицами и граждан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едопустимость противопоставления законности и целесообразности - целесообразность издания закона определяется его социальной полезностью. Применение закона предполагает обеспечение и защиту важнейших правовых институтов и принципов и, в силу этого, целесообразно, а значит - необходимо. Вместе с тем, целесообразность, являясь важнейшим фактором инициирующего характера, не может противопоставляться законности. Утрата законом актуальности не означает возникновения возможности его несоблюдения. Таким образом, целесообразность допустима только в рамках, определенных действующим законодательств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47)Общие и специальные гарантии законности и правопорядк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 гарантиями в данном случае понимаются объективные и субъективные факторы, условия, предпосылки, обеспечивающие или по крайней мере способствующие укреплению законности и правопорядка. Сюда же входят и специально установленные средства, направленные на достижение указанных целей. Речь идет о целой системе мер, усилий, механизмов, призванных стимулировать и гарантировать соблюдение законов и поддержание должного правопорядка в обществе, ибо автоматически, само собой все это не происходит. Разумеется, первостепенную роль здесь играет социальная сущность, природа данного государства, его экономика, политика, культура, уровень развития, другие обстоятель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этим гарантии законности принято делить на общие и специальные, или юридические. К общим относятся: экономические, политические, идеологические, общественные, организационные; к специальным (юридическим): прокурорский надзор, правосудие, контрольная деятельность органов власти и управления, юридическая ответственность, институт жалоб и заявлений граждан и д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ие гарантии. Суть данных гарантий заключается в том, что общее состояние экономики страны (многообразие форм собственности, экономическая свобода, уровень жизни населения, рыночные отношения, деловая активность, предприимчивость, рентабельность производства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литические гарантии. Под названным видом гарантий понимается степень политической стабильности в обществе, четкая работа всех ветвей и структур власти, институтов демократии, органов государства (федеральных и региональных), нахождение их в конституционном пол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деологические гарантии. Состояние законности и правопорядка, всей юридической системы во многом зависит от господства в обществе тех или иных идей, доктрин, взглядов, от уровня нравственной и правовой культур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щественные гарантии. Имеется в виду деятельность различных общественных организаций и объединений, средств массовой информации, всех негосударственных образований и институтов по выявлению фактов правонарушений, злоупотреблений, противозаконных действий, коррупции, привлечение к ним внимания общественности, а также официальных инстанций в целях устранения указанных аномал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онные гарантии. Под ними разумеется повседневная оперативно-организационная работа правоохранительных органов и всех иных властных структур, направленная на обеспечение законности и правопорядка в обществе, выявление, профилактику и пресечение правонарушений, защиту прав гражда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47)Национальные правовые системы, правовые семьи и типы пра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ая система - это группа систем права ряда государств, объединяемая общностью происхождения и эволюции права, сходством правовых источников, юридической техники, правовой культуры, правосознания и других правовых институ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ая семья - одно из центральных понятий сравнительного правоведения; представляет собой более или менее широкую совокупность национальных правовых систем, которые объединяют общность источников права, основных понятий, структуры права и исторического пути его форм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ждая правовая семья уникальна, однако сравнительное правоведение позволяет, выяснив их сходства и различия, произвести типологию правовых систем. Таким образом формируются типы правовых систем, называемые правовыми семьями. Критериями являют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правовой систе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Регулятивная ( Нормы права, источники права включая законодательство индивидуальные правовые предписания, правовые акты, договор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Идеологическая ( правосознание, правовая культура, юридическая наука, юридическое образование, правовое воспита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рганизационная ( субъекты права и правоотношений, сами правоотношение, правотворчество, реализация и применение права, толкование права, правовое поведение, юридическая ответственность, законность и правопорядок)</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глосаксонская правовая система представлена следующими странами: Англия, США, Новая Зеландия, Канада, Австралия, Индия, бывшие колонии Британской импер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англосаксонской системы права характерен не нормативный, а казуальный тип юридического сознания: факт здесь сравнивается не с нормативной моделью, а с другим аналогичным казусом, судебной и правоприменительной практикой. Поэтому такой тип права часто называют казуальным. Нормы права в англосаксонских правовых системах носят весьма детальный, казуистичный характер, поскольку формулируются в виде прецедентов при решении конкретных казусов - дел. Огромное значение придается формализованным процедурам, процессуальным нормам, средствам юридической защит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сутствует деление права на частное и публичное. Как правило, нет и отраслевого деления норм. В англосаксонской модели формальный приоритет принадлежит законодательству, но фактически все зависит от усмотрения судьи, от того, как он истолкует и применит норму закон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менно на судебное решение, а не на первоначальную норму закона ориентируются участники право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этому судебное решение имеет фактический приоритет перед законодательством. В США суды осуществляют конституционный контроль за соответствием законодательных актов Конституции страны, устанавливая прецедентные нормы и вырабатывая общеправовые принцип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достоинствам англосаксонской правовой семьи относится гибкость, оперативность, связь с повседневной жизнью, быстрое приспособление права к изменяющейся обстановке. К недостаткам - несистематизированность системы права, его казуистичность, недостаточная определеннос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методами правового регулирования напрямую связаны способы правового регулирования, которые являются составными частями этих методов и во многом определяют их специфику. Способы правового регулирования – это, как принято считать, пути регулирующего воздействия права на поведение людей и общественные отношения. Они закрепляются в нормах права в виде определенных предписаний и адресуются участникам общественных 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ычно выделяется три способа правового регулирования: дозволение, обязывание, запрет. Дозволение характеризуется тем, что государство, осуществляя правовое регулирование, разрешает (дозволяет) участникам общественных отношений совершать те или иные действия, для чего наделяет их соответствующими юридическими правами. При этом государство не требует, чтобы данные действия обязательно совершались. Обладая юридическими правами, участники общественных отношений сами решают, осуществлять им эти права или не осуществлять, совершать дозволенные законом действия или не соверша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язывание (некоторые авторы называют этот способ предписанием) характеризуется тем, что государство предписывает участникам общественных отношений определенный вариант поведения, обязывая их совершить те или иные действия. Здесь государство уже не дозволяет, а требует от участников общественных отношений совершения действий, предписанных закон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прет (запрещение) характеризуется тем, что государство предписывает участникам общественных отношений воздержаться от совершения определенных действий. Здесь государство требует, чтобы действия, запрещенные законом, участниками общественных отношений не совершалис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ип правового регулирования – это общая направленность, общий порядок, юридический режим регулирования, характерный для той или иной области общественных отношений. В зависимости от сочетания дозволений и запретов, используемых при регулировании общественных отношений, принято выделять два типа правового регулирования: общедозволительный и разрешительны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снове общедозволительного типа правового регулирования лежат общее дозволение и частные запреты. Правовое регулирование общественных отношений строится по принципу: дозволено все, кроме того, что прямо запрещено. То есть государство, используя данный тип регулирования общественных отношений, дозволяет их участникам совершать любые действия, кроме прямо запрещенных законом. Этот тип правового регулирования способствует проявлению участниками общественных отношений активности и самостоятельности и наиболее всего распространен в частном прав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решительный тип правового регулирования является прямо противоположным общедозволительному.</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48)Механизм правового регулирован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нятию «механизм правового регулирования» в отечественной теории государства и права даются различные определения, но при всем их различии под механизмом правового регулирования во всех случаях понимаются взятые в единстве и взаимодействии правовые средства, участвующие в правовом регулировании общественных отношений. Правовые средства – это различные правовые явления, которые задействованы в правовом регулировании и призваны обеспечить его нормальное функционирование. То есть правовые средства – это не любые правовые явления, а только те, которые используются в процессе правового регулирования как инструменты, с помощью которых осуществляется упорядочивающее воздействия на общественные отношения. Основные элементы считаются таковыми потому, что в механизме правового регулирования они являются узловыми его звеньями и образуют основу, каркас всей системы правового регулирования. Механизм правового регулирования как взятые в единстве и взаимодействии правовые средства, участвующие в правовом регулировании общественных отношений, не следует отождествлять с так называемым социальным механизмом действия права, о котором нередко упоминается в литературе. Социальный механизм действия права – понятие более широкое, чем механизм правового регулирования</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49)Принципы правотворчест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 демократизма. Издание нормативно-правовых актов предполагает учет общественного мнения, публичное и гласное обсуждение законопроектов, социологический анализ реализации действующих норм. Последнее позволяет оценить эффективность и качество правотворческого процесса. Демократизм правотворчества предполагает активное участие партий, массовых движений, предпринимательских структур, объединений граждан в создании законодательства, их инициативу, свободное, широкое и деловое обсуждение предполагаемых законодательных ре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 актуальности и своевременности. Правотворчество должно быть оперативным. С одной стороны, законодатель должен чутко реагировать на изменения ситуации в стране, не позволяя нормам права устаревать, переставать адекватно отражать потребности общества. Законодателю необходимо создавать правовые нормы на перспективу, действовать на опережение, задавая обществу нормативные программы развития, стимулируя позитивные изменения в различных сферах жизни. Именно с такой целью в Конституции России закреплены определения Российской Федерации как правового, социального, демократического государ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 научности правотворческого процесса. Правотворчество - специализированная деятельность, требующая особых знаний и навыков, прежде всего юридических. Она требует высокой квалификации в сфере правоведения, знания приемов и принципов юридической техники, правовой терминологии, умения их использовать в правотворческом процессе. Правотворчество должно опираться на научный отечественный и зарубежный опыт в этой сфере, на результаты научного изучения современного состояния действующего права и тенденций его развития, на идеи, концепции и практические рекомендации юридической науки. Последствия несоблюдения данного принципа являются тяжелейши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 соблюдения баланса публичных и частных интерес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гулируя общественные отношения, правовые нормы должны обеспечивать баланс публичных и частных интересов. Например, нормы, устанавливающие ставки налогообложения, должны, с одной стороны, гарантировать наполнение доходной части бюджета, а с другой - сохранить для налогоплательщика стимулы к приобретению имущества, получению прибыли, осуществлению предпринимательской деятельности. В данном случае Россия также имеет горький опы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50)Правотворческий процесс и его стади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ое правотворчество представляет собой формализованный процесс, состоящий из ряда последовательно сменяющихся стад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ервая - выявление потребности в правовом регулировании какого-либо вопрос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торая - решение компетентного государственного органа об издании нормативно-правового акта, определение его формы, разработка проекта, проявление правотворческой инициатив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ретья - предварительное обсуждение проекта нормативно-правового акта всеми заинтересованными субъект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етвёртая - официальное рассмотрение проекта нормативно-правового ак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ятая - принятие нормативно-правового акта, утверждение, одобрение, подписа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Шестая - опубликование нормативно-правового акта и его вступление в сил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раслевая типизация – представляет собой такое изложение, нормативных предписаний, которое отражало бы типичные черты соотв. отрасли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иемы или способы правотворческой деятель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особ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ный способ – изложения норма права формулируется в виде нормативного предложения, в котором обязательно присутствуют нормативные термины типа : « имеет право», «обязан», «запрещено»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вествовательный способ – норма права оформляется в виде повествовательного предложения, без использования нормативных термин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бстрактный способ – описание обстоятельств, при которых норма права будет действовать, дается в обобщенном виде, путем указания на родовые признаки этих обстоятельст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зуистический способ – описание обстоятельств в гипотезе правовой нормы дается путем их перечисл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ямой способ – нормы права полностью излагается в 1 статье нормативного ак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ланкетный способ – норма права в статье нормативного акта, тоже излагается не полностью, но отсылка при этом дается к другому нормативному акт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51)Квалификация правоотношений</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ют различные критерии классификации право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числу наиболее простых и наиболее распространенных относится классификация правоотношений в зависимости от отраслевой принадлежности норм, на основе которых они возникают, изменяются или прекращаются. На основе данного критерия все правоотношения подразделяют на административно-правовые, уголовно-правовые, гражданско-правовые, трудовые и т. 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Широко распространена классификация правоотношений в зависимости от количества участвующих в них сторон и характера распределения между ними прав и обязанностей. По этому критерию различают односторонние, двусторонние и многосторонние правоотно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ая отличительная особенность односторонних правоотношений заключается в том, что каждая из двух участвующих в них сторон имеет по отношению к другой или только права, или только обязанности. Типичным примером одностороннего правоотношения может служить договор дарения, согласно которому у одной стороны имеется только субъективное право (требовать передачи подаренной автомашины, строения и т. п.), а у другой - только обязанность (передать подарок).</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Характерным признаком двустороннего правоотношения является наличие у каждой из двух участвующих в нем сторон взаимных прав и обязанностей. Примером могут служить договоры подряда, найма, купли-продаж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личительной особенностью многостороннего правоотношения является участие в нем трех или более сторон и наличие у каждой из них прав и обязанностей по отношению друг к другу. В таком правоотношении каждому субъективному праву одной стороны соответствует субъективная юридическая обязанность другой. Примером многостороннего правоотношения может служить любая гражданско-правовая сделка, в которой, помимо двух основных сторон, участвует третья сторона - посредник.</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ют и другие критерии классификации правоотношений. Выделение некоторых из них имеет важное теоретическое и практическое значение. Таково, в частности, деление правоотношений на относительные и абсолютные, на регулятивные, связанные с установлением субъективных прав и обязанностей сторон и их реализацией, и на охранительные, возникающие в случае нарушения субъективных прав и обязанностей сторон и способствующие их восстановлени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отношения, в которых осуществление субъективного права одного лица может достигаться лишь через соответствующие действия другого, обязанного, лица, принято называть относительными. Правоотношения же, в которых субъективное право выступает в виде обеспечения в законодательном порядке возможности собственного поведения, свободы осуществлять свое право, относят к категории абсолютны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лассическим примером является содержание правомочий собственника - самостоятельно владеть, пользоваться и распоряжаться имуществом. Требования собственника, которые при этом могут возникнуть и зачастую возникают, сводятся лишь к устранению препятствий, стоящих на пути к осуществлению его субъективного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Юридические лица – коммерческие и некоммерческие организации всегда полностью правосубъектны, то есть они всегда обладают правоспособностью и дееспособностью в полной мере. Под юридическим лицом понимается организация, выступающая в гражданском обороте под собственным именем, имеющая на праве собственности или иных правах имущество, и может быть истцом и ответчиком в су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того чтобы участвовать в правоотношениях, необходимо обладать правоспособностью. Правоспособностью участников гражданских правоотношений наделяет государство, признавая тем самым их в качестве субъектов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того чтобы своими действиями приобретать и осуществлять права, создавать для себя обязанности и исполнять их, субъекты правоотношений наделяются дееспособность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огда в научной литературе применяется термин «правосубъектность», объединяющий правоспособность и дееспособность. Правосубъектность определяется как «социально-правовая способность быть участником соответствующих право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52)Субъективное право и юридическая обязанность как элементы содержания правоотношения. Их понятие и структур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бъективное право определяется в правовой науке как гарантируемые законом вид и мера возможного или дозволенного поведения лица. А юридическая обязанность – как вид и мера должного или требуемого поведения, В основе субъективного права лежит юридически обеспеченная возможность; в основе обязанности – юридически закрепленная необходимость. Носитель возможности называется управомоченным, носитель обязанности – правообязанным. Первый может совершать известные действия; второй обязан их исполнять. Перед нами два полюса правоотношения как взаимной юридической связ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субъективного права. Субъективное право – определенная правовая возможность, но эта возможность многоплановая, она включает в себя, как минимум, четыре элемента: 1) возможность положительного поведения самого управомоченного, т.е. право на собственные действия; 2) возможность требовать соответствующего поведения от правообязанного лица, т.е. право на чужие действия; 3) возможность прибегнуть к государственному принуждению в случае неисполнения противостоящей стороной своей обязанности (притяза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ыми словами, субъективное право может выступать как право-поведение, право-требование, право-притязание и право-пользова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Характерной чертой субъективного права является мера поведения, обеспеченная не только законом, но и обязанностями других лиц. В противном случае перед нами не субъективное право, а простая дозволенность (разрешен пость, незапрещенность), которая вытекает из действующего в обществе правопорядка по принципу: «что не запрещено, то разрешен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юридической обязанности соответствует структуре субъективного права (являясь как бы его обратной стороной) и тоже включает в себя четыре компонента: 1) необходимость совершить определенные действия либо воздержаться от них-, 2) необходимость для правообязанного лица отреагировать на обращенные к нему законные требования управомоченного; 3) необходимость нести ответственность за неисполнение этих требований; 4) необходимость не препятствовать контрагенту пользоваться тем благом, в отношении которого он имеет прав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Юридическая обязанность устанавливается как в интересах управомоченного, так и в интересах государства в целом. Она – гарант их осуществл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бъективные права и обязанности находятся в состоянии их постоянной или достаточно длительной реализации (например, право на труд и его вознаграждение, социальное обеспечение, образование; обязанности соблюдать законы, правопорядок, платить налоги). В этих случаях процесс реализации прав и обязанностей является как бы естественным способом их существования. Перед нами соотношение возможности и действительности, которые следует различа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53)Понятие и квалификация юридических фактов</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Юридические факты - факты реальной действительности, с которыми действующие законы и иные правовые акты связывают возникновение, изменение или прекращение гражданских прав и обязанностей, т.е. правоотно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Юридические факты разнообразны и классифицируются по различным основания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признаку зависимости от воли субъектов они подразделяются на действия и событ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В действиях проявляется воля субъектов - физических и юридических лиц.</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1.По признаку дозволенности законом действия бывают правомерные и неправомерные. Правомерные - это действия, соответствующие требованиям законов, иных правовых актов и принципов права. Неправомерные - это действия, нарушающие предписания законов, иных правовых актов и принципов права. К числу неправомерных действий, порождающих гражданские правоотношения, можно отнести причинение вреда, нарушения договорных обязательст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2.В зависимости от целенаправленности правомерные действия, в свою очередь, подразделяются на юридические акты и юридические поступки. Юридические акты - правомерные действия субъектов, имеющие целью возникновение, изменение или прекращение гражданских правоотношений. Основным видом гражданско-правовых юридических актов являются сделки - волевые действия юридического или физического лица, направленные на достижение определенного правового результата. Юридические поступки - правомерные действия субъектов, с которыми закон связывает определенные юридические последствия независимо от того, была ли у субъектов цель достижения того или иного правового результата. Например, к числу таких юридических фактов относятся создание произведения науки, литературы и искусства, обнаружение клада. Эти действия, если даже субъекты не предполагали этого, при определенных условиях порождают гражданско-правовые последств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События - явления реальной действительности, которые происходят независимо от воли человека. Например, такое событие, как смерть человека, может породить многочисленные правовые последствия, в том числе правоотношения по наследованию имуще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бытия подразделяются на абсолютные и относительны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1.Абсолютные события - такие явления, возникновение и развитие которых не связаны с волевой деятельностью субъектов. К их числу относятся стихийные бедствия и другие природные явл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2.Относительные события - такие явления, которые возникают по воле субъектов, но развиваются и проистекают независимо от их воли. Так, смерть убитого есть относительное событие, ибо само событие возникло в результате волевых действий убийцы, но одновременно это событие явилось следствием патологических изменений в организме потерпевшего, уже не зависящих от воли убийц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54)Реализация права: понятие и формы</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ализация права — это осуществление юридически закрепленных и гарантированных государством возможностей, проведение их в жизнь в деятельности людей и их организац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орма первая — соблюдение запретов. Здесь реализуются запрещающие и охранительные нормы. Для соблюдения запретов необходимо воздержание от запрещенных действий, т.е. пассивное поведение. Так, ч.З ст. 8 Федерального конституционного закона от 28 апреля 1995 г. «Об арбитражных судах в Российской Федерации» установлено: «Ни одно лицо не может быть представлено к назначению на должность судьи без согласия соответствующей квалификационной коллегии судей». Для соблюдения зафиксированного в данной норме запрета требуется пассивное поведение: воздержание от представления к назначению на должность судьи, если нет согласия соответствующей квалификационной коллегии суд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охранительные нормы содержат запрет, который, хотя и не формулируется прямо, логически вытекает из смысла нормы: если за какие-то действия в санкции нормы установлена юридическая ответственность, то очевидно, что такие действия запрещены законодателем. Подобного рода запреты установлены нормами Особенной части Уголовного кодекса и нормами Кодекса об административных правонарушения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орма вторая — исполнение обязанностей. Это реализация обязывающих норм, предусматривающих позитивные обязанности, для чего требуется активное поведение: уплатить налог, поставить товар покупателю, выполнить работу по трудовому договору и т. п. Например, в соответствии с ч. 2 ст. 385 ГК РФ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орма третья — использование субъективного права. В такой форме реализуются управомочивающие нормы, в диспозициях которых предусмотрены субъективные права. Так, в ч. 1 ст. 209 ГК РФ записано: «Собственнику принадлежат права владения, пользования и распоряжения своим имуществом». Субъективное право предполагает как активное, так и пассивное поведение. Субъект ведет себя пассивно, если отказывается от использования своего права. Субъективное право может быть осуществлено путем собственных фактических действий управомоченного (собственник вещи использует ее по прямому назначению), посредством совершения юридических действий (передача вещи в залог, дарение, продажа и т.д.), через предъявление требования к обязанному лицу (требование к должнику вернуть долг) и в форме притязания, т. е. обращения в компетентный государственный орган за защитой нарушенного права (если должник отказывается вернуть долг, кредитор обращается в суд с просьбой о взыскании долга в принудительном порядке).</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55) Правоприменительный процесс</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нение норм права - это властная деятельность компетентных государственных органов по реализации правовых норм относительно конкретных жизненных случаев и индивидуально-определенных лиц.</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применения норм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рименяются только компетентными органами государственной вла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Деятельность по их применению имеет государственно-властный характе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одержание применения выражается в издании на основании норм права индивидуальных правовых предписаний (ак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рименение осуществляется в строго установленном законом порядк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ость применения норм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огда предусмотренные юридические права и обязанности не могут возникнуть у конкретных лиц без государственно-властной деятельности компетентных орган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огда имеются определенные препятствия реализации прав отдельных граждан и организац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огда юридические обязанности не исполняются добровольн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огда совершено правонарушение и необходимо определить меру юридического взыскания правонарушител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стадии процесса примен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Установление конкретных обстоятельств дела: складывается из фактов, которые образуют фактическую сторону дела. Выделение фактов, необходимых для правильного юридического разрешения дела. Должно быть обоснованным и законным: всестороннее исследования полученных фактов, выяснение их истинности и объективной достовер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Выбор и анализ нормы права, подлежащей применению к исследуемым фактическим обстоятельствам. Дать квалификацию фактическим обстоятельствам дела, выбрать соответствующую норму права. Определить не противоречит ли она законам или прочим нормативным актам. Провести проверку действия выбранной нормы по кругу лиц, времени и мест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Вынесение решения компетентными органами и доведение этого решения до заинтересованных лиц и организац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Водная часть: наименование органа, время издания, адреса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писательная часть: изложение фактической сути дел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Мотивировочная часть: обоснование принятого ре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Резолютивная часть: содержание ре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лассификац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В зависимости от субъектов применяющи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кты представительских органов вла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кты исполнительно-распорядительных органов вла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кты правоохранительных органов вла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кты государственного контрол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В зависимости от содержания общественных отношений и применяемых к ни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м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Регулятивные, устанавливающие юридические права и обязанности в связи с прав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рным поведением субъект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хранительные, издаваемые в связи с совершением правонарушен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b/>
          <w:color w:val="000000"/>
          <w:sz w:val="28"/>
        </w:rPr>
        <w:t>56)Требование к актам применения прав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кты применения должны отвечать требованиям обоснованности, законности и целесообраз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ебование обоснованности относится к фактической стороне юридического дела, к логическим выводам о доказательствах, подтверждающих или опровергающих выводы о фактах. Именно это требование, как свидетельствует практика, нарушается чаще всего (делаются ошибочные заключения относительно фактической стороны дела, например, осуждается невиновное лиц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ебование законности охватывает юридические аспекты дела и включает четыре момента: 1) соблюдение компетентным органом или должностным лицом, рассматривающим дело, требований подведомственности, подсудности и т. д.; 2) строгое соблюдение всех процессуальных норм, регулирующих сбор доказательств, процедуру рассмотрения и т.д.; 3) правильную юридическую квалификацию и применение именно той нормы, которая действует в данном случае; 4) вынесение решения по делу в строгом соответствии с предписаниями диспозиции (санкции) применяемой нор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ебование целесообразности вторично по отношению к требованию законности. Это означает следующее. Предписание диспозиции (санкции), как правило, допускает известную свободу правоприменителя в выборе решения. Но эта свобода ограничена требованием целесообразности, которое проявляется по-разному в зависимости от особенностей дела и выражается в соблюдении принципов справедливости, эффективности, учета материального положения сторон, индивидуализации ответственности и др. Например, избирая меру наказания в пределах санкции уголовного закона, суд должен учитывать тяжесть содеянного, степень вины подсудимого, отягчающие и смягчающие ответственность обстоятельства. Нецелесообразность решения о мере ответственности может выражаться 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резмерно суровом или слишком мягком наказании. Такой приговор может быть соответственно изменен или отменен вышестоящей судебной инстанци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применительные акты — документы юрисдик-ционного характера имеют четкую структуру и состоят из четырех част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водная часть содержит наименование акта (приговор, решение, постановление и т.д.), место и дату принятия, наименование органа или должностного лица, которое принимает решение, по какому дел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писательной части описываются факты, являющиеся предметом рассмотрения, фиксируется, когда, где, кем, при каких обстоятельствах и какими способами совершены действ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отивировочная часть включает анализ доказательств, подтверждающих наличие или отсутствие фактических обстоятельств, их юридическую квалификацию и ее обоснование, указание на официальные разъяснения применяемого закона и процессуальные нормы, которыми руководствовался правоприменител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езолютивной части формулируется решение по делу (о правах и обязанностях сторон, об избранной мере юридической ответственности, об установлении юридического факта и т.д.).</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b/>
          <w:color w:val="000000"/>
          <w:sz w:val="28"/>
        </w:rPr>
        <w:t>57)Применение права по аналоги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логия закона — это применение к не урегулированному в конкретной норме отношению нормы закона, регламентирующей сходные отношения. Необходимость применения данного приема заключается в том, что решение по юридическому делу обязательно должно иметь правовое основание. Поэтому если нет нормы, прямо предусматривающей спорный случай, то надо отыскать норму, регулирующую сходные со спорным отношения. Правило найденной нормы и используется в качестве правового основания при принятии решения по дел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логия права — это применение к не урегулированному в конкретной норме спорному отношению при отсутствии нормы, регулирующей сходные отношения, общих начал и смысла законодатель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нение аналогии права, таким образом, обосновано при наличии двух условий: при обнаружении пробела в законодательстве и при отсутствии нормы, регулирующей сходные отношения, что не дает возможности использовать аналогию закон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вое гражданское законодательство внесло некоторые изменения в процедуру применения аналогии права. В ч. 2 ст. 6 Гражданского кодекса РФ записано: «При невозможности использования аналогии закона права и обязанности сторон определяются исходя из общих начал и смысла гразвданского законодательства (аналогия права) и требований добросовестности, разумности и справедливости». Иначе говоря, правопри-менитель, используя аналогию права, руководствуется не только отраслевыми (общие начала и смысл законодательства), но и общеправовыми (требования добросовестности, разумности и справедливости) принципам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58)Способы толкования права</w:t>
      </w:r>
    </w:p>
    <w:p>
      <w:pPr>
        <w:pStyle w:val="Normal"/>
        <w:spacing w:lineRule="auto" w:line="360"/>
        <w:ind w:firstLine="709"/>
        <w:jc w:val="both"/>
        <w:rPr>
          <w:rFonts w:ascii="Times New Roman" w:hAnsi="Times New Roman" w:cs="Times New Roman"/>
          <w:b/>
          <w:b/>
          <w:color w:val="FFFFFF"/>
          <w:sz w:val="28"/>
        </w:rPr>
      </w:pPr>
      <w:r>
        <w:rPr>
          <w:rFonts w:cs="Times New Roman" w:ascii="Times New Roman" w:hAnsi="Times New Roman"/>
          <w:b/>
          <w:color w:val="FFFFFF"/>
          <w:sz w:val="28"/>
        </w:rPr>
        <w:t>право государство поведение норм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особы толкования права — это специальные приемы, правила и средства познания смысла правовых норм, используемые сознательно или интуитивно субъектом для получения ясности относительно правовых велений. В теории права принято различать понятия «способ» и «прием» толкования. Способ толкования — понятие более емкое, включающее специальные технические приемы и средства позн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лологический способ толкования в литературе иногда называется грамматическим или языковым[1]. Его сущность состоит в выяснении смысла правовой нормы при помощи средств грамматического анализа текста закона или иного нормативного акта. В реальной жизни это наиболее часто встречающийся путь познания правовых велений. С него обычно начинается процесс ознакомления с действующим законодательств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торико-политический способ толкования объединяет два момента, с помощью которых выясняется смысл правовой нормы: исторические условия издания нормативного акта и социально-политические цели, которые преследовал законодатель, издавая правовой акт. Следовательно, содержание историко-политического толкования состоит в выявлении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огический способ толкования права заключается в использовании средств формальной и диалектической логики при познании правовых явлений. При этом, в отличие от филологического толкования, объектом исследования выступают не отдельные слова, а внутренние связи между частями нормативного акта, логическая структура правовых предписа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ециально-юридический способ – основывается на знании юридических наук и использовании их положений о правилах правотворческой техники, о технико-юридических средствах и приемах, о юридических фактах, субъективный прав и обязанностях, юридической ответственности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стематический способ – состоит в выявлении системных связей толкуемой нормы права с другими правовыми норм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ункциональный способ – основывается на выяснении факторов и условий, в которых действует и применяется толкуемая норма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59)Виды толкования права по объему</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уквальное толкование означает толкование нормы права в точном соответствии со смыслом текста нормативно-правового акта. Действительное содержание нормы права, установленное в результате толкования, соответствует результату, полученному на основе простого прочтения текста нормативного акта (буква закона и дух закона (смысл) полностью совпадают). Такое толкование можно назвать адекватны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пространительное (расширительное) толкование означает, что действительное содержание нормы права шире ее текстуального выражения, т.е. расширяется смысл нормы права до желаемого или действительного содержания (дух закона шире буквы закона). Норма права при этом толкуется несколько шире ее текс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граничительное толкование - это толкование, при котором действительное содержание нормы права несколько уже ее текстуального выраж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ширительное и ограничительное толкование являются исключением из общего правила толкования, при котором смысл закона и текст закона полностью совпадают. Ограничительное или распространительное толкование возможно лишь в случаях обнаружения несоответствия между предполагаемым содержанием нормы права и ее текстом. В остальных случаях подобное толкование является отступлением от принципа и режима законности. Например, при расширительном толковании смысл нормы в целом исходит из ее текста, т.е. данный смысл предполагается, но он не выражен прямо, непосредственно. Этим отличается толкование от аналогии закона, когда делается отсылка к другой норме. Аналогия необходима в силу того, что юридические факты не охватываются ни текстом, ни смыслом нормы права. Ограничительное и распространительное толкование норм права связано в целом с системностью права, когда смысл толкуемой нормы раскрывается на основе содержания других норм права. Например, ограничительное толкование может быть основано на наличии специальной нормы права, которая применяется в случае конкуренции с общей нормой (специальная норма ограничивает сферу действия общей нор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60)Понятие, признаки и виды правового поведен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ОЕ ПОВЕДЕНИЕ - социально значимое повед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раждан и должностных лиц, предусмотренное нормами права и влекущее определенные юридические последствия. Правовое поведение может быть правомерным или противоправным (антиобщественным). Государство в нормах права гарантирует, стимулирует и охраняет правомерное правовое поведение, предусматривает профилактические меры, а также наказание противоправного поведения (правонарушений и преступл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Поведение люд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Поведение, которое выражено вовне в форме конкретных физических действий ( активное поведение) или бездействия( пассивное повед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Предусмотренная нормами позитивного права, т.е. правовое поведение – это поведение, находящиеся в сфере действия юридических нор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Сознательно –волевое, осознанное поведение – право способна воздействовать только на такое поведение людей, которое носит осознанный характер и контролируется волей человек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Социально – значимое поведение – поступки людей, не оказывающие никакого влияния на общественные отношения, являются безразличными для права.</w:t>
      </w:r>
    </w:p>
    <w:p>
      <w:pPr>
        <w:pStyle w:val="Normal"/>
        <w:spacing w:lineRule="auto" w:line="360"/>
        <w:ind w:firstLine="709"/>
        <w:jc w:val="both"/>
        <w:rPr/>
      </w:pPr>
      <w:r>
        <w:rPr>
          <w:rFonts w:cs="Times New Roman" w:ascii="Times New Roman" w:hAnsi="Times New Roman"/>
          <w:color w:val="000000"/>
          <w:sz w:val="28"/>
        </w:rPr>
        <w:t>С точки зрения – социальной значимости поведение людей может бы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Социально необходимым ( защита отече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Социально значимым (участие в выбора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оциально допустимым ( забастов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Социально вредным ( правонару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6)Подконтрольное государству – регулируется и контролируется государств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7)Наконец, поведение, как правило, влечет ил способно повлечь определенные юридические последств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дивидуальное правовое поведение - это поведение отдельно взятого человека,, индивид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ллективное – поведение определенной группы лиц или коллектива люд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ое поведение можно классифицировать и в зависимости от его внешнего проявл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йствие – это внешне активное повед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ездействие – внешне пассивное поведение, которое выраженно в воздержании от совершения тех или иных действ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о –полезное – это поведение необходимое или желательное для обще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о –вредное – это поведение нежелательно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мерное поведение- это поведение, которое соответствует прав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тивоправное поведение- это поведение, не соответствующее прав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61)Правонарушение: понятие, признаки. правонарушение и объективное-противоправное деяние</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нарушение является основным видом неправомерного поведения (другой вид которого - объективно противоправное деяние) и, соответственно, оно является разновидностью правового (то есть юридически значимого) поведения, поскольку относительно последнего неправомерное поведение (наряду с правомерным) выступает как его ви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нарушению присущи следующие призна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правонарушение - это всегда деяние и только деяние, то есть действие, бездействие или вербальное (словесное) поведение. Не могут быть правонарушением мысли, убеждения, намерения, если они не нашли своего выражения вовне. Человек не существует для закона помимо своего повед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правонарушение - это деяние, которое опасно для общества, наносит ему вред. Здесь нужно отметить, что право практически невозможно нарушить, не посягая на конкретные общественные отношения. Правонарушение (вопреки буквальному толкованию этого термина) самим нормам закона урона и ущерба не причиняет. Оно вредно или опасно только для конкретных прав и охраняемых законом интересов в индивидуальных общественных отношениях. При нарушениях права страдают определенные люди, их объединения, организации, правовые же нормы продолжают действовать и считаются обязательны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правонарушение - это всегда деяние виновное: без вины нет правонарушения. Вина - это особое психическое отношение правонарушителя к своему деянию и его последствиям. (Подробнее о вине см. вопрос об основаниях юридической ответстве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нарушения принято делить по степени общественной опасности на преступления (уголовные правонарушения) и проступки. Проступки, в свою очередь, делят на административные, гражданские (гражданско-правовые нарушения) и дисциплинарные. Можно выделить также группу процессуальных правонарушений (нарушений норм процессуального пр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угая разновидность нетипичного варианта правового поведения — действие, нарушающее нормы права, но не наносящее при этом вреда. Сюда относятся противоправное деяние недееспособного лица и безвиновное действие. Подобные варианты поведения зачастую отождествляются с правонарушениями. Однако они таковыми не являются, ибо здесь отсутствует важный признак правонарушения, один из элементов его состава — общественная вредность (дееспособность субъекта, его вина).В юридической литературе рассматриваемый вариант правового поведения определяется как объективно противоправное деяние. Не будучи правонарушением, оно не влечет за собой и мер юридической ответственности. Основным видом государственного принуждения, применяемым за совершение объективно противоправного деяния, служат меры защиты, средства правового воздействия, применяемые в целях восстановления нарушенных прав в отношении обязанных лиц. Их назначение — прекратить нарушение правопорядка, восстановить нормальные связи и отношения. Объективно противоправное деяние невменяемого либо малолетнего влечет за собой применение принудительных мер медицинского или воспитательного характера (ст. 97 УК РФ).</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62)Классификация правонарушений, их виды</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ды правонарушений или их классификация - это деление правонарушений на группы, категории по определенным признакам: характеру регулируемых отношений, степени общественной опасности, субъектам, распространенности (по количеству, времени, региона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так, проведем классификацию правонару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по областям регулируемых отношений правонарушения различают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гражданские - правонарушения в области гражданского законодатель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рудовые - правонарушения по поводу выполнения трудового законодатель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головные - правонарушения, подводящиеся под уголовную ответственнос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тивные - правонарушения, за которые установлена административная ответственнос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оцессуальны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теории существует также классификация правонарушений на основе наличия экономических, социальных, политический отношений общества. В связи с этим различают три вида правонару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в области экономических отношений (собственность, труд, распределение, и друг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в области социально - бытовых отношений (семья, быт, общественный порядок)</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в сфере управления (деятельность государственного аппарата, общегражданские обяза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ожно также различать правонарушения, посягающие н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уховные или материальные благ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щественные или личные интерес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63)Понятие и признаки юридической ответственност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зитивная и негативная юридическая ответственнос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1. Юридическая ответственность — это применение мер государственного принуждения к нарушителю за совершение противоправного дея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Юридическая ответственность - одна из форм социальной ответстве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е особе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гда оценивает прошлое (действие или бездейств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станавливается за нарушение правовых требований, а не за их выполн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Признаки юридической ответстве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язательное наличие правонарушения как основание для ее наступл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фициальный характер государственного осуждения (порицания) поведения правонарушител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сегда имеет неблагоприятные последствия для правонарушителя: имущественные (материальные), моральные, физические, политические и ины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Характер и объем лишений правонарушителя установлены в санкции юридической нор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спользование механизмов государственного принуждения. Это не принуждение «вообще», а его «мера», четко очерченный объем принужд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зитивная юридическая ответственность – это одна из форм ответственности, которая обозначает ответственность лица, которое не совершило никаких правонарушений, но которое благодаря тем или иным фактором их предусматривает, тем самым создавая общественный вкла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гативная (ретроспективная) юридическая ответственность – это юридическая форма, которая предусматривает наказание государством определенных лиц, которые совершили определенные правонаруш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64)Цели и функции юридической ответственност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ели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Normal"/>
        <w:spacing w:lineRule="auto" w:line="360"/>
        <w:ind w:firstLine="709"/>
        <w:jc w:val="both"/>
        <w:rPr/>
      </w:pPr>
      <w:r>
        <w:rPr>
          <w:rFonts w:cs="Times New Roman" w:ascii="Times New Roman" w:hAnsi="Times New Roman"/>
          <w:color w:val="000000"/>
          <w:sz w:val="28"/>
        </w:rPr>
        <w:t>Карательная - реакция общества в лице государства на вред, причиненный правонарушителем. Прежде всего это его наказание. Превентивная - наказание правонарушителя является средством предупреждения (превенции) совершения новых правонарушений. Воспитательная - эффективная борьба с нарушителями, своевременное и неотвратимое наказание виновных способствуют повышению ответственности и дисциплины граждан, активизации их трудовой деятельности, а в конечном счете — укреплению законности и правопорядк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 восстановительная - в значительном числе случаев меры юридической ответственности направлены не на формальное наказание виновного, а на то, чтобы обеспечить нарушенный интерес общества, пострадавшего от правонарушения субъекта, восстановить нарушенные противоправным поведением общественные отношения. Регулятивная -- сам факт существования и неотвратимости наказания обеспечивает организующие начала в деятельности общества.</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65)Основание юридической ответственности. Обстоятельства исключающие юридическую ответственность</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ания ответственности — это те обстоятельства, наличие которых делает ответственность возможной (Необходимой), а отсутствие их ее исключает. Юридическая ответственность возникает только в силу предписаний норм права на основании решения правопримени-тельного органа. Фактическим основанием ее является правонарушение. Оно, как известно, характеризуется совокупностью различных признаков, образующих состав правонарушения. Лицо может быть привлечено к ответственности только при наличии в его действии всех элементов соста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стоятельства исключающие юридической ответстве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озраст: к уголовной ответственности привлекаются лица с 16 лет, а по ряду преступлений — с 14 лет; к административной и дисциплинарной ответственности — с 16 лет; к гражданской — с 18 ле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еобходимая оборон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чинение вреда при задержании лица, совершившего преступл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райняя необходимость: устранение опасности, непосредственно угрожающей личности и правам данного лица, если эта опасность не может быть устранена другим средств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физическое и (или) психическое принуждение, когда лицо не могло руководить своими действиями (бездействие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основанный риск для достижения общественно полезной цел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сполнение приказа или распоряж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евменяемость лица, совершившего дея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66)Понятие, структура и виды правосознан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сознание - это результат отражения истории становления, развития и функционирования права как регулятора общественных отношений. Правосознание проявляется в конкретном поведении граждан, иных лиц, вступающих между собой в конкретные отношения и руководствующихся требованиями действующих норм права, а также собственным правосознание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ая идеология (отношение общества к праву в целом — правовая среда личности): правовые доктрины и понятия, принципы, уровень юридической науки в цел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ая психология (эмоциональная оценка обществом и отдельными людьми правовых явлений): чувства, настроения, пережи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дивидуальные знания о праве (уровень знаний каждой отдельной личности): уровень учёного-правоведа, неспециалиста и т. 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ичностные ценности индивида (личный опыт и система убеждений, опираясь на которые человек оценивает правовые явл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бъективная воля индивида — способность человека на основании знаний и чувств принимать решение, определяющее правомерность или неправомерность его повед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д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дивидуальное — личное отношение человека к праву (отражает взгляды и убеждения конкретно взятого индивида). Уровень правосознания в данном случае определяется способностями и возможностями индивид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рупповое — отношение к праву различных мелких социальных групп и коллектив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рпоративное — правосознание представителей различных профессий, социальных групп и слоёв, партийное правосозна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ассовое — правосознание обширных масс люд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щественное — отношение к праву всего общества (сумма накопленных знаний,</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67)Понятие и основные черты и принципы правопорядка. Правопорядок и общественный правопорядок</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поря́док — состояние общественных отношений, при котором обеспечивается соблюдение закона и иных правовых норм, одна из составных частей общественного порядка. Это состояние фактической урегулированности социальных связей, качественное выражение закон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у правопорядка составляю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ая организация общества (законы и легитимизированные ими государственные органы, а также негосударственные образования и граждан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отношения и связи в обществ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также определённая (нормативная) упорядоченность этих правоотношений и связей (чёткое определение статуса участников правоотношений, их субъективных прав и юридических обязанностей, полномоч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деляют следующие принципы правопорядк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ределённость. Правопорядок базируется на формально-определённых правовых предписания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стемность. Правопорядок - это система отношений, основанная на единой сущности права, господствующей форме собственности, системе экономических отношений и обеспечивается силой единой государственной вла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изованность. Правопорядок возникает при организующей деятельности государства, его орган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ая гарантированность. Существующий правопорядок обеспечивается государством, охраняется им от наруше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стойчивость. Возникающий на основе права и обеспечиваемый государством правопорядок достаточно стабилен, устойчи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динство. Основанный на единых политических и правовых принципах, обеспечиваемый единством государственной воли и законности, правопорядок один на территории всей страны. Все его составляющие в равной степени гарантируются государством, любые его нарушения считаются правонарушениями и пресекаются государственным принуждение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68)Понятие и структура правовой системы</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 правовой системой понимается совокупность внутренне согласованных, взаимосвязанных, социально однородных юридических средств (явлений), с помощью которых публичная власть оказывает регулятивно-организующее и стабилизирующее воздействие на общественные отношения, поведение людей и их объединений (закрепление, регулирование, дозволение, связывание, запрещение, убеждение и принуждение, стимулирование и ограничение, превенция, санкции, ответственность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правовой системы — это устойчивое единство элементов правовой системы, их связей, целостности, связей элементов с целы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лементы правовой системы обще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убъекты права — физические лица (граждане, иностранцы, лица без гражданства и др.), юридические лица — коммерческие и некоммерческие организации, государство, социальные общности и др. Долгое время правовая система характеризовалась как обезличенная структура, тогда как без личности социальная система не может состояться. Обращение к человеку как к систематизирующему фактору всех общественных явлений потребовало пересмотра предыдущих подходов к структуре правовой системы и выделения субъектов права в качестве непременного её элемен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авовые нормы и принцип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авовые отношения, правовое поведение, юридическая практика, режим функционирования правовой систем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авовая идеология, правовое сознание, правовые взгляды, правовая культур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вязи между названными элементами, которые определяют результат их взаимодействия — законность, правопорядок.</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мано-германская правовая система Романо-германская правовая семья представлена следующими странами: ФРГ, Франция, Италия, Испания, Турция, Япония, большинство стран Латинской Америки, Российская Федерация и др. Исторические корни романо-германской правовой системы восходят к древнеримскому прав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дущий источник романо-германского права - нормативно-правовой акт, а точнее - закон. Закон имеет безусловный приоритет перед иными источниками. Система нормативных актов составляет основу правопорядка. Законодательство регулирует все наиболее важные аспекты жизн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романо-германской правовой системы характерны писаные конституции, обладающие высшей юридической сило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достоинствам романо-германской правовой системы следует отнести четко организованную, непротиворечивую, иерархически структурированную систему законодательства. К недостаткам - наличие пробелов и некоторую оторванность от реальной жизни, поскольку законотворчество объективно не может предусмотреть все нюансы и изменения социальных отношений, не всегда поспевает за этими изменения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усульманская правовая система предствлена странами, где государственной религией является ислам различных течений: Афганистан, Пакистан, Иран, Ирак, Тунис, Марокко, Сирия, Ливия, Саудовская Аравия, Судан и некоторые друг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ая правовая система имеет теологическую основу, основываясь на идее божественного происхождения государства и права. Мусульманское право - шариат - это система правовых норм, основанная на исламе. Для него характерна чрезвычайно объемная сфера нормативного регулирования, широко охватывающая и частную жизнь людей. Согласно исламу истинный создатель права - Аллах, передавший его через своего пророка Мухаммеда. Таким образом, в праве проявляется воля Всевышнего. Нормы мусульманского права основываются на вере и не должны иметь логического, рационального обоснования. Поскольку они считаются божественным откровением, какое-либо их изменение, отмена, правка законодателем не допускается. Задача законодателя - открывать в исламских источниках нормы права, а не формировать их занов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стема источников мусульманского права носит четырехзвенный характе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ран - речи и проповеди Пророка Мухаммеда, изложенные в стихотворной форм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нна - биографическое описание жизни и деятельности Пророка, собрание преданий о его поступках и высказывания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джма - общепризнанные толкования и разъяснения Корана и Сунны, даваемые религиозными деятелями - муфтиями, судьями - кади и исламскими учеными-правоведами, а также по вопросам, которые не нашли ответа в этих источника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ийас - суждение по аналог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помимо законодательства и судебных прецедентов в мусульманском праве большую роль играют доктринальные источники права. При отправлении правосудия судья не обращается напрямую к Корану или Сунне, а ссылается на общепризнанное мнение авторитетного исламского правоведа. В целом, правосудие отличается простотой, меньшей формализацией по сравнению с романо-германскими и англосаксонскими правовыми систем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усульманскому праву присущи ортодоксальность, традиционный - консервативный характер, оно мало поддается модернизации и реформированию. Кроме того, его характеризуют казуистичность, несистематизированность, абсолютный приоритет обязанностей и запретов перед дозволения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left="142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пред-е"/>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2:00Z</dcterms:created>
  <dc:creator>Кучуге Буян</dc:creator>
  <dc:description/>
  <cp:keywords/>
  <dc:language>en-US</dc:language>
  <cp:lastModifiedBy>SYSTEM</cp:lastModifiedBy>
  <cp:lastPrinted>2011-05-18T06:26:00Z</cp:lastPrinted>
  <dcterms:modified xsi:type="dcterms:W3CDTF">2011-09-01T06:52:00Z</dcterms:modified>
  <cp:revision>2</cp:revision>
  <dc:subject/>
  <dc:title/>
</cp:coreProperties>
</file>