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ормативно-правовая база консульской службы МИД РФ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ская служба РФ является составной частью дипломатической службы России, выполняя функцию поддержания консульских отношений со странами и мира и решения консульских вопросов, защиты интересов России в не относящихся к политике сферах. Она состоит из внутренних и внешних органов, между которыми существует эффективное разделение полномочий. Как и дипломатическая, консульская служба в своей деятельности опирается на определенную нормативно-правовую баз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 нового консульского устава РФ, принятого в июне 2010, «Консульская деятельность осуществляется 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иными нормативными правовыми актами Российской Федерации с учетом законодательства государства пребывания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Конституцию РФ, мы можем обнаружить несколько статей, напрямую затрагивающих консульскую деятельность. Прежде всего, это ст. 15, в которой подчеркивается, что "органы государственной власти..., должностные лица, граждане и их объединения обязаны соблюдать Конституцию Российской Федерации и законы" (независимо от их местонахождения). Кроме того, ряд положений Конституции касается вопросов гражданства (ст.6), свободного выезда российских граждан за пределы Российской Федерации (ст.27), защиты и покровительства российским гражданам за пределами Российской Федерации (ст.61), что является непосредственной сферой деятельности консульских работник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рмативным актом РФ для деятельности консульских заграничных учреждений РФ, имеющим силу закона, является новый Консульский устав 2010 года, который представляет собой свод правил, регулирующих организацию и работу консульских учреждений, а также определяющих функции и порядок их отправления консульскими должностными лиц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состоит из следующих гла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е положения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нсульские учрежд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нсульские должностные лиц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йствия по выполнению консульских функций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четный консул РФ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) Заключительные поло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еятельности российской консульской службы значительное место занимают вопросы предоставления гражданства и вопросы въезда и выезда из РФ, поэтому важными нормативными актами являются также Закон РФ "О гражданстве Российской Федерации", федеральный закон "О порядке выезда из Российской Федерации и въезда в Российскую Федерацию" и 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жнему не утративший законную силу акт "Правила пребывания иностранных граждан в СССР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 о международных договорах и соглашениях, мы, конечно, должны упомянуть Венскую конвенцию о консульских сношениях 1963 г., а также ряд многосторонних и двусторонних соглашений (договоров), заключенных в рамках Содружества Независимых Государств, двусторонних консульских конвен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нская конвенция - универсальный документ, регулирующий практически все вопросы консульских отношений между государствами. Она систематизировала нормы международного консульского права, обобщила существующую консульскую практику и явилась первыми важным шагом на пути официальной кодификации международного консульского права. Она установила порядок установления и осуществления консульских отношений, классы консульских учреждений и их глав, порядок прекращения консульских отношений, а также преимущества, привилегии и иммунитеты консульских работ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усторонние консульские конвенции – это соглашения, заключенные между государствами по вопросам консульских отношений. Они содержат нормы консульского права, определяющие порядок открытия консульских учреждений, назначения и отозвания глав этих учреждений. В принципе, структура и содержание консульских конвенций совпадают, хотя наличествуют и особенности, связанные с осуществлением консульской деятельности в конкретном государстве. Сейчас число двусторонних консульских конвенций во всем мире достигает несколько тысяч. По состоянию на 1 января 2008 г. между Россией и иностранными государствами действуют более ста двусторонних консульских конвен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, мы можем сказать, что нормативно-правовая база российской консульской службы достаточно широка и регулирует все ее аспекты, являясь ориентиром для консульских работников в осуществлении ими своих функций.</w:t>
      </w:r>
    </w:p>
    <w:p>
      <w:pPr>
        <w:pStyle w:val="Normal"/>
        <w:spacing w:lineRule="auto" w:line="360"/>
        <w:ind w:firstLine="708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оссийский консульский служба венский конвенция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енская конвенция о консульских сношениях 196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Федеральный закон от 05.07.2010 N 154-ФЗ "Консульский устав Российской Федерации"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Бобылев Г.В. Консульское право. М.: МГИМО-Университет, 2007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58:00Z</dcterms:created>
  <dc:creator>user</dc:creator>
  <dc:description/>
  <cp:keywords/>
  <dc:language>en-US</dc:language>
  <cp:lastModifiedBy>SYSTEM</cp:lastModifiedBy>
  <cp:lastPrinted>2011-01-16T21:57:00Z</cp:lastPrinted>
  <dcterms:modified xsi:type="dcterms:W3CDTF">2011-09-01T06:58:00Z</dcterms:modified>
  <cp:revision>2</cp:revision>
  <dc:subject/>
  <dc:title/>
</cp:coreProperties>
</file>